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drawing>
          <wp:inline distT="0" distB="0" distL="0" distR="0">
            <wp:extent cx="4818380" cy="822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818380" cy="8226425"/>
                    </a:xfrm>
                    <a:prstGeom prst="rect">
                      <a:avLst/>
                    </a:prstGeom>
                  </pic:spPr>
                </pic:pic>
              </a:graphicData>
            </a:graphic>
          </wp:inline>
        </w:drawing>
      </w:r>
    </w:p>
    <w:p>
      <w:pPr>
        <w:pStyle w:val="Normal"/>
        <w:autoSpaceDE w:val="false"/>
        <w:spacing w:lineRule="auto" w:line="240" w:before="0" w:after="0"/>
        <w:ind w:firstLine="284"/>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t>Ротер Стив</w:t>
      </w:r>
    </w:p>
    <w:p>
      <w:pPr>
        <w:pStyle w:val="Normal"/>
        <w:autoSpaceDE w:val="false"/>
        <w:spacing w:lineRule="auto" w:line="240" w:before="0" w:after="0"/>
        <w:ind w:firstLine="284"/>
        <w:jc w:val="both"/>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2"/>
          <w:szCs w:val="32"/>
          <w:lang w:val="ru-RU" w:eastAsia="ru-RU"/>
        </w:rPr>
      </w:pPr>
      <w:r>
        <w:rPr>
          <w:rFonts w:cs="Times New Roman" w:ascii="Times New Roman" w:hAnsi="Times New Roman"/>
          <w:b/>
          <w:bCs/>
          <w:color w:val="000000"/>
          <w:sz w:val="32"/>
          <w:szCs w:val="32"/>
          <w:lang w:val="ru-RU" w:eastAsia="ru-RU"/>
        </w:rPr>
        <w:t xml:space="preserve">Итак, я — Бог. Что дальше? Вопросы и ответы </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ерев. с англ. — М.: ООО Издательство «София», 2009. — 384 с.</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Morgan&amp;Flint Co”, 2009 Вычитка и сканирование</w:t>
      </w:r>
    </w:p>
    <w:p>
      <w:pPr>
        <w:pStyle w:val="Normal"/>
        <w:autoSpaceDE w:val="false"/>
        <w:spacing w:lineRule="auto" w:line="240" w:before="0" w:after="0"/>
        <w:ind w:firstLine="284"/>
        <w:jc w:val="both"/>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r>
    </w:p>
    <w:p>
      <w:pPr>
        <w:pStyle w:val="Normal"/>
        <w:autoSpaceDE w:val="false"/>
        <w:spacing w:lineRule="auto" w:line="240" w:before="0" w:after="0"/>
        <w:ind w:firstLine="284"/>
        <w:jc w:val="both"/>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t>В этой книге вы вновь встретитесь с группой (коллектив</w:t>
        <w:softHyphen/>
        <w:t>ным духовным учителем, земным каналом которого с февраля 1996 года служит Стив Ротер). Группа много раз говорила, что каждый из нас — Бог, Творец. В связи с этим у многих читателей книг Стива и посетителей его семинаров возникал резонный вопрос: «И что дальше?» Здесь вы найдете подробные ответы и на этот основной вопрос, и на многие другие, сгруппированные в алфавитном порядке по темам — от «Атлантида и Лемурия» до «Энергия и целительство».</w:t>
      </w:r>
    </w:p>
    <w:p>
      <w:pPr>
        <w:pStyle w:val="Normal"/>
        <w:autoSpaceDE w:val="false"/>
        <w:spacing w:lineRule="auto" w:line="240" w:before="0" w:after="0"/>
        <w:ind w:firstLine="284"/>
        <w:jc w:val="both"/>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color w:val="000000"/>
          <w:sz w:val="16"/>
          <w:szCs w:val="16"/>
        </w:rPr>
        <w:t xml:space="preserve">So I'm God... Now </w:t>
      </w:r>
      <w:r>
        <w:rPr>
          <w:rFonts w:cs="Times New Roman" w:ascii="Times New Roman" w:hAnsi="Times New Roman"/>
          <w:color w:val="000000"/>
          <w:sz w:val="14"/>
          <w:szCs w:val="14"/>
        </w:rPr>
        <w:t xml:space="preserve">What? </w:t>
      </w:r>
      <w:r>
        <w:rPr>
          <w:rFonts w:cs="Times New Roman" w:ascii="Times New Roman" w:hAnsi="Times New Roman"/>
          <w:color w:val="000000"/>
          <w:sz w:val="16"/>
          <w:szCs w:val="16"/>
        </w:rPr>
        <w:t>Questions and Answers</w:t>
      </w:r>
    </w:p>
    <w:p>
      <w:pPr>
        <w:pStyle w:val="Normal"/>
        <w:autoSpaceDE w:val="false"/>
        <w:spacing w:lineRule="auto" w:line="240" w:before="0" w:after="0"/>
        <w:ind w:firstLine="284"/>
        <w:jc w:val="both"/>
        <w:rPr/>
      </w:pPr>
      <w:r>
        <w:rPr>
          <w:rFonts w:cs="Times New Roman" w:ascii="Times New Roman" w:hAnsi="Times New Roman"/>
          <w:color w:val="000000"/>
          <w:sz w:val="16"/>
          <w:szCs w:val="16"/>
        </w:rPr>
        <w:t>Copyright © 2007 by Steve Rother</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одержание</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т Стива............................................... 1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так, я — Бог. Что дальше?.............................. 1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Атлантида и Лемурия................................... 1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Тектонические пласты, Атлантида, Изумрудный Город . 17</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Другие с Е</w:t>
      </w:r>
      <w:r>
        <w:rPr>
          <w:rFonts w:ascii="Times New Roman" w:hAnsi="Times New Roman" w:cs="Times New Roman"/>
          <w:color w:val="000000"/>
          <w:sz w:val="16"/>
          <w:sz w:val="16"/>
          <w:szCs w:val="16"/>
          <w:rtl w:val="true"/>
          <w:lang w:val="ru-RU" w:eastAsia="ru-RU"/>
        </w:rPr>
        <w:t>־</w:t>
      </w:r>
      <w:r>
        <w:rPr>
          <w:rFonts w:cs="Times New Roman" w:ascii="Times New Roman" w:hAnsi="Times New Roman"/>
          <w:color w:val="000000"/>
          <w:sz w:val="16"/>
          <w:szCs w:val="16"/>
          <w:lang w:val="ru-RU" w:eastAsia="ru-RU"/>
        </w:rPr>
        <w:t>вибрацией................................ 2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следние дни...................................... 2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роисхождение Гавайев.............................. 2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оздание новых цивилизаций........................ 2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Лемурийское правительство.......................... 3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ремя существования Атлантиды и Лемурии.......... 3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лонирование людей................................ 3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уховное соревнование.............................. 3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ристальные импланты из Атлантиды?............... 42</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ве луны Атлантиды................................. 4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акую роль вы играли?.............................. 4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ода................................................. 4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Эмоции воды........................................ 4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атрица воды....................................... 5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усть течет река..................................... 5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ознесение............................................. 5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зические изменения............................... 5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абота с Геей........................................ 5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оздание третьего измерения внутри пятого.......... 5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Лестница Вознесения................................ 6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зическая адаптация к более высоким вибрациям — 62</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оронки и порталы..................................... 63</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Игра с порталами.................................... 6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Что делать с порталом............................... 6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оронка города...................................... 6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ремя и пространство.................................. 6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утешествия в другие измерения..................... 6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ыры времени...................................... 70</w:t>
      </w:r>
    </w:p>
    <w:p>
      <w:pPr>
        <w:pStyle w:val="Normal"/>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астягивая время.................................... 72</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Гнев ................................................. 7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абота с гневом..................................... 7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Гомосексуальность...................................... 7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бщение............................................ 7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Что это?............................................ 8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НК и физическая форма............................... 8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овая чакра......................................... 8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агнитная ДНК..................................... 8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овые дети и ДНК................................... 8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уховная ДНК...................................... 9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Животные............................................. 9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т животных к людям?.............................. 9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заимоотношения с животными...................... 9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нтракты с животными............................. 9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Животные, которые перешли в иной мир.............. 10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Учиться у животных................................. 10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зобилие.............................................. 10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стижение изобилия............................... 10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ак заработать достаточно денег...................... 11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требность в деньгах............................... 11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еньги или страсть.................................. 11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уховные вложения................................. 12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ндиго и Кристальные Дети............................. 12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овые школы для новых детей....................... 12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Энергия Индиго..................................... 12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Где сейчас Кристальные Дети?........................ 12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мочь им интегрироваться.......................... 13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Что мы можем сделать?.............................. 13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ысшее общение.................................... 13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Электричество и кристаллы.......................... 13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диночество........................................ 14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Химические препараты и новые дети.................. 142</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нструменты воспитания детей...................... 14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иты и дельфины....................................... 14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овые роли......................................... 14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ристальные Дети и дельфины....................... 15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ельфины........................................... 15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ерхушка Лемурии.................................. 152</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ды ................................................. 15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руги на полях...................................... 15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смические подсказки.............................. 15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инхронистичность................................. 15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нтракты............................................. 16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Близнецовые души.................................. 16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апряженность в отношениях........................ 16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владение общением................................ 16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Запасные планы..................................... 16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нтракты с космическими братьями................. 17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Личный выбор...................................... 17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Зов земли........................................... 17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ренные племена и аборигены.......................... 17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оль аборигенов..................................... 17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смос................................................. 17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смическое братство............................... 17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торая планета...................................... 17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ристаллы............................................. 18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озовые и зеленые кристаллы........................ 18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азговор с кристаллами.............................. 18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укотворные кристаллы............................. 18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Активация кристаллов............................... 18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орские кристаллы................................. 19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ристаллы у вас в кровати........................... 19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ассказчики историй................................ 19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ристаллы для прославления любви.................. 19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слания из Дома?.................................. 19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анифестация......................................... 19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анифестация в пятом измерении.................... 19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ногомерность......................................... 20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стреча с самим собой............................... 203</w:t>
      </w:r>
    </w:p>
    <w:p>
      <w:pPr>
        <w:pStyle w:val="Normal"/>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овое время, новое пространство.................... 20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инхронные измерения.............................. 20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оличество измерений............................... 20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амерение.......................................... 20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ечты................................................. 21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оздание Целительного центра....................... 21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Белое одеяние....................................... 21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бретение силы (эмпауэрмент).......................... 21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Баланс мужского и женского......................... 21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апряженность в браке.............................. 21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деи Духа для обретения силы....................... 21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Шоколад — пища вознесения......................... 22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хоже на камень................................... 222</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Тело несет в себе больше света........................ 22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Заземление.......................................... 22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Тоска по внутреннему ребенку....................... 22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братное видение и эмоции.......................... 22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нимая завесу.................................... 22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Чувствуйте страх.................................... 23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Человек-Ангел...................................... 23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чему сейчас?...................................... 23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значальная Духовная Семья........................ 23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астерство жизни................................... 239</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Быть мостом........................................ 242</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ставить себя на первое место...................... 24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ногомерность..................................... 244</w:t>
      </w:r>
    </w:p>
    <w:p>
      <w:pPr>
        <w:pStyle w:val="Normal"/>
        <w:tabs>
          <w:tab w:val="clear" w:pos="720"/>
          <w:tab w:val="left" w:pos="3568" w:leader="none"/>
        </w:tabs>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адость............................................. 246</w:t>
        <w:tab/>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трасть............................................. 24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Любовь к себе и себялюбие........................... 25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ткрыть в себе канал................................ 25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Ченнелинг.......................................... 25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Четыре линии честности............................. 25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верие............................................. 25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тношения............................................ 26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Боль в отношениях.................................. 26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месте на разных уровнях............................ 263</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Переход................................................ </w:t>
      </w:r>
      <w:r>
        <w:rPr>
          <w:rFonts w:cs="Times New Roman" w:ascii="Times New Roman" w:hAnsi="Times New Roman"/>
          <w:color w:val="000000"/>
          <w:sz w:val="16"/>
          <w:szCs w:val="16"/>
          <w:vertAlign w:val="superscript"/>
          <w:lang w:val="ru-RU" w:eastAsia="ru-RU"/>
        </w:rPr>
        <w:t>267</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Доброе горе......................................... </w:t>
      </w:r>
      <w:r>
        <w:rPr>
          <w:rFonts w:cs="Times New Roman" w:ascii="Times New Roman" w:hAnsi="Times New Roman"/>
          <w:color w:val="000000"/>
          <w:sz w:val="16"/>
          <w:szCs w:val="16"/>
          <w:vertAlign w:val="superscript"/>
          <w:lang w:val="ru-RU" w:eastAsia="ru-RU"/>
        </w:rPr>
        <w:t>26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Без отдыха между воплощениями..................... 27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изиты с другой стороны............................ 276</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Дочь ушла из жизни................................. </w:t>
      </w:r>
      <w:r>
        <w:rPr>
          <w:rFonts w:cs="Times New Roman" w:ascii="Times New Roman" w:hAnsi="Times New Roman"/>
          <w:color w:val="000000"/>
          <w:sz w:val="16"/>
          <w:szCs w:val="16"/>
          <w:vertAlign w:val="superscript"/>
          <w:lang w:val="ru-RU" w:eastAsia="ru-RU"/>
        </w:rPr>
        <w:t>277</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План Б................................................. </w:t>
      </w:r>
      <w:r>
        <w:rPr>
          <w:rFonts w:cs="Times New Roman" w:ascii="Times New Roman" w:hAnsi="Times New Roman"/>
          <w:color w:val="000000"/>
          <w:sz w:val="16"/>
          <w:szCs w:val="16"/>
          <w:vertAlign w:val="superscript"/>
          <w:lang w:val="ru-RU" w:eastAsia="ru-RU"/>
        </w:rPr>
        <w:t>279</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Свободное вращение................................ </w:t>
      </w:r>
      <w:r>
        <w:rPr>
          <w:rFonts w:cs="Times New Roman" w:ascii="Times New Roman" w:hAnsi="Times New Roman"/>
          <w:color w:val="000000"/>
          <w:sz w:val="16"/>
          <w:szCs w:val="16"/>
          <w:vertAlign w:val="superscript"/>
          <w:lang w:val="ru-RU" w:eastAsia="ru-RU"/>
        </w:rPr>
        <w:t>279</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Планеты и Солнечная система........................... </w:t>
      </w:r>
      <w:r>
        <w:rPr>
          <w:rFonts w:cs="Times New Roman" w:ascii="Times New Roman" w:hAnsi="Times New Roman"/>
          <w:color w:val="000000"/>
          <w:sz w:val="16"/>
          <w:szCs w:val="16"/>
          <w:vertAlign w:val="superscript"/>
          <w:lang w:val="ru-RU" w:eastAsia="ru-RU"/>
        </w:rPr>
        <w:t>283</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Когда сгорит Солнце................................. </w:t>
      </w:r>
      <w:r>
        <w:rPr>
          <w:rFonts w:cs="Times New Roman" w:ascii="Times New Roman" w:hAnsi="Times New Roman"/>
          <w:color w:val="000000"/>
          <w:sz w:val="16"/>
          <w:szCs w:val="16"/>
          <w:vertAlign w:val="superscript"/>
          <w:lang w:val="ru-RU" w:eastAsia="ru-RU"/>
        </w:rPr>
        <w:t>28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ругие игры, другие планеты......................... 287</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Десятая планета..................................... </w:t>
      </w:r>
      <w:r>
        <w:rPr>
          <w:rFonts w:cs="Times New Roman" w:ascii="Times New Roman" w:hAnsi="Times New Roman"/>
          <w:color w:val="000000"/>
          <w:sz w:val="16"/>
          <w:szCs w:val="16"/>
          <w:vertAlign w:val="superscript"/>
          <w:lang w:val="ru-RU" w:eastAsia="ru-RU"/>
        </w:rPr>
        <w:t>288</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Решетки и гравитация.................................. </w:t>
      </w:r>
      <w:r>
        <w:rPr>
          <w:rFonts w:cs="Times New Roman" w:ascii="Times New Roman" w:hAnsi="Times New Roman"/>
          <w:color w:val="000000"/>
          <w:sz w:val="16"/>
          <w:szCs w:val="16"/>
          <w:vertAlign w:val="superscript"/>
          <w:lang w:val="ru-RU" w:eastAsia="ru-RU"/>
        </w:rPr>
        <w:t>293</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Гравитация.......................................... </w:t>
      </w:r>
      <w:r>
        <w:rPr>
          <w:rFonts w:cs="Times New Roman" w:ascii="Times New Roman" w:hAnsi="Times New Roman"/>
          <w:color w:val="000000"/>
          <w:sz w:val="16"/>
          <w:szCs w:val="16"/>
          <w:vertAlign w:val="superscript"/>
          <w:lang w:val="ru-RU" w:eastAsia="ru-RU"/>
        </w:rPr>
        <w:t>29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овая система решетки.............................29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истемы решеток....................................299</w:t>
      </w:r>
    </w:p>
    <w:p>
      <w:pPr>
        <w:pStyle w:val="Normal"/>
        <w:autoSpaceDE w:val="false"/>
        <w:spacing w:lineRule="auto" w:line="240" w:before="0" w:after="0"/>
        <w:ind w:firstLine="284"/>
        <w:jc w:val="both"/>
        <w:rPr>
          <w:rFonts w:ascii="Times New Roman" w:hAnsi="Times New Roman" w:cs="Times New Roman"/>
          <w:color w:val="000000"/>
          <w:sz w:val="16"/>
          <w:szCs w:val="16"/>
          <w:vertAlign w:val="superscript"/>
          <w:lang w:val="ru-RU" w:eastAsia="ru-RU"/>
        </w:rPr>
      </w:pPr>
      <w:r>
        <w:rPr>
          <w:rFonts w:cs="Times New Roman" w:ascii="Times New Roman" w:hAnsi="Times New Roman"/>
          <w:color w:val="000000"/>
          <w:sz w:val="16"/>
          <w:szCs w:val="16"/>
          <w:lang w:val="ru-RU" w:eastAsia="ru-RU"/>
        </w:rPr>
        <w:t>Семья света........................................... 303</w:t>
      </w:r>
    </w:p>
    <w:p>
      <w:pPr>
        <w:pStyle w:val="Normal"/>
        <w:autoSpaceDE w:val="false"/>
        <w:spacing w:lineRule="auto" w:line="240" w:before="0" w:after="0"/>
        <w:ind w:firstLine="284"/>
        <w:jc w:val="both"/>
        <w:rPr>
          <w:rFonts w:ascii="Times New Roman" w:hAnsi="Times New Roman" w:cs="Times New Roman"/>
          <w:color w:val="000000"/>
          <w:sz w:val="16"/>
          <w:szCs w:val="16"/>
          <w:vertAlign w:val="superscript"/>
          <w:lang w:val="ru-RU" w:eastAsia="ru-RU"/>
        </w:rPr>
      </w:pPr>
      <w:r>
        <w:rPr>
          <w:rFonts w:cs="Times New Roman" w:ascii="Times New Roman" w:hAnsi="Times New Roman"/>
          <w:color w:val="000000"/>
          <w:sz w:val="16"/>
          <w:szCs w:val="16"/>
          <w:lang w:val="ru-RU" w:eastAsia="ru-RU"/>
        </w:rPr>
        <w:t>Духовная семья...................................... 303</w:t>
      </w:r>
    </w:p>
    <w:p>
      <w:pPr>
        <w:pStyle w:val="Normal"/>
        <w:autoSpaceDE w:val="false"/>
        <w:spacing w:lineRule="auto" w:line="240" w:before="0" w:after="0"/>
        <w:ind w:firstLine="284"/>
        <w:jc w:val="both"/>
        <w:rPr>
          <w:rFonts w:ascii="Times New Roman" w:hAnsi="Times New Roman" w:cs="Times New Roman"/>
          <w:color w:val="000000"/>
          <w:sz w:val="16"/>
          <w:szCs w:val="16"/>
          <w:vertAlign w:val="superscript"/>
          <w:lang w:val="ru-RU" w:eastAsia="ru-RU"/>
        </w:rPr>
      </w:pPr>
      <w:r>
        <w:rPr>
          <w:rFonts w:cs="Times New Roman" w:ascii="Times New Roman" w:hAnsi="Times New Roman"/>
          <w:color w:val="000000"/>
          <w:sz w:val="16"/>
          <w:szCs w:val="16"/>
          <w:lang w:val="ru-RU" w:eastAsia="ru-RU"/>
        </w:rPr>
        <w:t xml:space="preserve">Духовная Семья Света...............................304 </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значальные 500—звездные семена?..................30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имволы и нумерология...............................311</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Тройки............................................. </w:t>
      </w:r>
      <w:r>
        <w:rPr>
          <w:rFonts w:cs="Times New Roman" w:ascii="Times New Roman" w:hAnsi="Times New Roman"/>
          <w:color w:val="000000"/>
          <w:sz w:val="16"/>
          <w:szCs w:val="16"/>
          <w:vertAlign w:val="superscript"/>
          <w:lang w:val="ru-RU" w:eastAsia="ru-RU"/>
        </w:rPr>
        <w:t>311</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Сакральная геометрия............................... </w:t>
      </w:r>
      <w:r>
        <w:rPr>
          <w:rFonts w:cs="Times New Roman" w:ascii="Times New Roman" w:hAnsi="Times New Roman"/>
          <w:color w:val="000000"/>
          <w:sz w:val="16"/>
          <w:szCs w:val="16"/>
          <w:vertAlign w:val="superscript"/>
          <w:lang w:val="ru-RU" w:eastAsia="ru-RU"/>
        </w:rPr>
        <w:t>312</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Страх ................................................. </w:t>
      </w:r>
      <w:r>
        <w:rPr>
          <w:rFonts w:cs="Times New Roman" w:ascii="Times New Roman" w:hAnsi="Times New Roman"/>
          <w:color w:val="000000"/>
          <w:sz w:val="16"/>
          <w:szCs w:val="16"/>
          <w:vertAlign w:val="superscript"/>
          <w:lang w:val="ru-RU" w:eastAsia="ru-RU"/>
        </w:rPr>
        <w:t>315</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Новая сексуальность................................. </w:t>
      </w:r>
      <w:r>
        <w:rPr>
          <w:rFonts w:cs="Times New Roman" w:ascii="Times New Roman" w:hAnsi="Times New Roman"/>
          <w:color w:val="000000"/>
          <w:sz w:val="16"/>
          <w:szCs w:val="16"/>
          <w:vertAlign w:val="superscript"/>
          <w:lang w:val="ru-RU" w:eastAsia="ru-RU"/>
        </w:rPr>
        <w:t>315</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Системы верований................................. </w:t>
      </w:r>
      <w:r>
        <w:rPr>
          <w:rFonts w:cs="Times New Roman" w:ascii="Times New Roman" w:hAnsi="Times New Roman"/>
          <w:color w:val="000000"/>
          <w:sz w:val="16"/>
          <w:szCs w:val="16"/>
          <w:vertAlign w:val="superscript"/>
          <w:lang w:val="ru-RU" w:eastAsia="ru-RU"/>
        </w:rPr>
        <w:t>31</w:t>
      </w:r>
      <w:r>
        <w:rPr>
          <w:rFonts w:cs="Times New Roman" w:ascii="Times New Roman" w:hAnsi="Times New Roman"/>
          <w:color w:val="000000"/>
          <w:sz w:val="16"/>
          <w:szCs w:val="16"/>
          <w:lang w:val="ru-RU" w:eastAsia="ru-RU"/>
        </w:rPr>
        <w:t>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ринять тьму......................................321</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Множество хороших ошибок......................... </w:t>
      </w:r>
      <w:r>
        <w:rPr>
          <w:rFonts w:cs="Georgia" w:ascii="Georgia" w:hAnsi="Georgia"/>
          <w:smallCaps/>
          <w:color w:val="000000"/>
          <w:sz w:val="16"/>
          <w:szCs w:val="16"/>
          <w:vertAlign w:val="superscript"/>
          <w:lang w:val="ru-RU" w:eastAsia="ru-RU"/>
        </w:rPr>
        <w:t>3</w:t>
      </w:r>
      <w:r>
        <w:rPr>
          <w:rFonts w:cs="Georgia" w:ascii="Georgia" w:hAnsi="Georgia"/>
          <w:smallCaps/>
          <w:color w:val="000000"/>
          <w:sz w:val="16"/>
          <w:szCs w:val="16"/>
          <w:lang w:val="ru-RU" w:eastAsia="ru-RU"/>
        </w:rPr>
        <w:t>2</w:t>
      </w:r>
      <w:r>
        <w:rPr>
          <w:rFonts w:cs="Georgia" w:ascii="Georgia" w:hAnsi="Georgia"/>
          <w:smallCaps/>
          <w:color w:val="000000"/>
          <w:sz w:val="16"/>
          <w:szCs w:val="16"/>
          <w:vertAlign w:val="superscript"/>
          <w:lang w:val="ru-RU" w:eastAsia="ru-RU"/>
        </w:rPr>
        <w:t>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антомная Смерть....................................325</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Я должен был умереть, но не умер.................... </w:t>
      </w:r>
      <w:r>
        <w:rPr>
          <w:rFonts w:cs="Times New Roman" w:ascii="Times New Roman" w:hAnsi="Times New Roman"/>
          <w:color w:val="000000"/>
          <w:sz w:val="16"/>
          <w:szCs w:val="16"/>
          <w:vertAlign w:val="superscript"/>
          <w:lang w:val="ru-RU" w:eastAsia="ru-RU"/>
        </w:rPr>
        <w:t>3</w:t>
      </w:r>
      <w:r>
        <w:rPr>
          <w:rFonts w:cs="Times New Roman" w:ascii="Times New Roman" w:hAnsi="Times New Roman"/>
          <w:color w:val="000000"/>
          <w:sz w:val="16"/>
          <w:szCs w:val="16"/>
          <w:lang w:val="ru-RU" w:eastAsia="ru-RU"/>
        </w:rPr>
        <w:t>2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антомная Смерть..................................326</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Шагнуть со скалы................................... </w:t>
      </w:r>
      <w:r>
        <w:rPr>
          <w:rFonts w:cs="Times New Roman" w:ascii="Times New Roman" w:hAnsi="Times New Roman"/>
          <w:color w:val="000000"/>
          <w:sz w:val="16"/>
          <w:szCs w:val="16"/>
          <w:vertAlign w:val="superscript"/>
          <w:lang w:val="ru-RU" w:eastAsia="ru-RU"/>
        </w:rPr>
        <w:t>329</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Человеки-Ангелы....................................... </w:t>
      </w:r>
      <w:r>
        <w:rPr>
          <w:rFonts w:cs="Times New Roman" w:ascii="Times New Roman" w:hAnsi="Times New Roman"/>
          <w:color w:val="000000"/>
          <w:sz w:val="16"/>
          <w:szCs w:val="16"/>
          <w:vertAlign w:val="superscript"/>
          <w:lang w:val="ru-RU" w:eastAsia="ru-RU"/>
        </w:rPr>
        <w:t>33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 точки зрения Ангелов.............................33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ети-аутисты.......................................33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Работа Света на работе..............................33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Энергия и целительство................................. 34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 чем причина болезни?.............................. 34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облюдение границ в целительстве................... 342</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Эволюция, Е-вибрация, эмпауэрмент................. 34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Хроническая обратная полярность.................... 34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Враждебные энергии................................. 351</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робуждение целителей............................. 35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ристальная активация.............................. 35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ундалини.......................................... 35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агнетизм и поглощение............................ 35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зические изменения............................... 36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сцеление Матери Земли............................. 36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Аллергии........................................... 364</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Укрепление силы (1)................................. 36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Укрепление силы (2)................................. 366</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Хронический кашель................................ 36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Крут света......................................... 370</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Искусственная воронка.............................. 373</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ле низкой энергии................................. 375</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Напоминания.......................................... 377</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Об авторе.............................................. 378</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t>От Стив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Я передаю от двух до четырех посланий группы* каж</w:t>
        <w:softHyphen/>
        <w:t xml:space="preserve">дый месяц.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w:t>
      </w:r>
    </w:p>
    <w:p>
      <w:pPr>
        <w:pStyle w:val="Normal"/>
        <w:ind w:firstLine="284"/>
        <w:jc w:val="both"/>
        <w:rPr>
          <w:lang w:val="ru-RU"/>
        </w:rPr>
      </w:pPr>
      <w:r>
        <w:rPr>
          <w:rFonts w:cs="Times New Roman" w:ascii="Times New Roman" w:hAnsi="Times New Roman"/>
          <w:color w:val="000000"/>
          <w:sz w:val="14"/>
          <w:szCs w:val="14"/>
          <w:lang w:val="ru-RU" w:eastAsia="ru-RU"/>
        </w:rPr>
        <w:t xml:space="preserve">*См. ниже объяснение, почему теперь слово «Группа» пишется с маленькой буквы. — </w:t>
      </w:r>
      <w:r>
        <w:rPr>
          <w:rFonts w:cs="Times New Roman" w:ascii="Times New Roman" w:hAnsi="Times New Roman"/>
          <w:i/>
          <w:iCs/>
          <w:color w:val="000000"/>
          <w:sz w:val="14"/>
          <w:szCs w:val="14"/>
          <w:lang w:val="ru-RU" w:eastAsia="ru-RU"/>
        </w:rPr>
        <w:t>Здесь и далее прим. ред., если не указано иначе.</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В ходе некоторых ченнелингов, если у нас есть время, группа предпочитает общаться с аудиторией в очень личной манере. Когда это возможно, в конце сеанса ченнелинга мы проводим сессию ответов на вопросы. Часто группа использует подобные сессии, чтобы пред</w:t>
        <w:softHyphen/>
        <w:t>ставить новые идеи и концепции, о которых ранее нигде не говорилось. Бывают случаи, когда группа обращается к отдельной теме, о которой она уже когда-то подробно рас</w:t>
        <w:softHyphen/>
        <w:t xml:space="preserve">сказывала, и вкратце ее повторяет. Аудитории особенно нравится этот вариант, поскольку он дает возможность на собственном опыте понять, как можно применять новую информацию к своей собственной жизни, и лично взаимодействовать с той доброй сущностью, которую мы называем </w:t>
      </w:r>
      <w:r>
        <w:rPr>
          <w:rFonts w:cs="Times New Roman" w:ascii="Times New Roman" w:hAnsi="Times New Roman"/>
          <w:i/>
          <w:iCs/>
          <w:color w:val="000000"/>
          <w:sz w:val="20"/>
          <w:szCs w:val="20"/>
          <w:lang w:val="ru-RU" w:eastAsia="ru-RU"/>
        </w:rPr>
        <w:t>группой.</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Эта книга как раз и состоит из таких вопросов и ответов, сгруппированных по темам. Сгруппировать их таким обра</w:t>
        <w:softHyphen/>
        <w:t>зом было не так уж просто, поскольку чаще всего группа в одном ответе затрагивает сразу несколько различных тем. Вы можете читать книгу сначала и до конца, использовать ее в качестве справочника или применять ее так, как вы это дела</w:t>
        <w:softHyphen/>
        <w:t xml:space="preserve">ете с колодой гадательных карт, когда хотите выяснить, что, по мнению вашего Духа, вам следует знать в данный момент. Для каждого вопроса и ответа (или диалога, состоящего из нескольких вопросов и ответов) мы указываем источник — название сеанса ченнелинга, его идентификационный номер и место проведения. Многие ченнелинги можно прочесть (и даже посмотреть и прослушать) на нашем веб-сайте </w:t>
      </w:r>
      <w:r>
        <w:rPr>
          <w:rFonts w:cs="Times New Roman" w:ascii="Times New Roman" w:hAnsi="Times New Roman"/>
          <w:b/>
          <w:bCs/>
          <w:i/>
          <w:iCs/>
          <w:color w:val="000000"/>
          <w:sz w:val="20"/>
          <w:szCs w:val="20"/>
          <w:lang w:eastAsia="ru-RU"/>
        </w:rPr>
        <w:t>Light</w:t>
      </w:r>
      <w:r>
        <w:rPr>
          <w:rFonts w:cs="Times New Roman" w:ascii="Times New Roman" w:hAnsi="Times New Roman"/>
          <w:b/>
          <w:bCs/>
          <w:i/>
          <w:iCs/>
          <w:color w:val="000000"/>
          <w:sz w:val="20"/>
          <w:szCs w:val="20"/>
          <w:lang w:val="ru-RU" w:eastAsia="ru-RU"/>
        </w:rPr>
        <w:t>-</w:t>
      </w:r>
      <w:hyperlink r:id="rId3">
        <w:r>
          <w:rPr>
            <w:rStyle w:val="InternetLink"/>
            <w:rFonts w:cs="Times New Roman" w:ascii="Times New Roman" w:hAnsi="Times New Roman"/>
            <w:b/>
            <w:bCs/>
            <w:i/>
            <w:iCs/>
            <w:color w:val="000000"/>
            <w:sz w:val="20"/>
            <w:szCs w:val="20"/>
            <w:lang w:eastAsia="ru-RU"/>
          </w:rPr>
          <w:t>worker</w:t>
        </w:r>
        <w:r>
          <w:rPr>
            <w:rStyle w:val="InternetLink"/>
            <w:rFonts w:cs="Times New Roman" w:ascii="Times New Roman" w:hAnsi="Times New Roman"/>
            <w:b/>
            <w:bCs/>
            <w:i/>
            <w:iCs/>
            <w:color w:val="000000"/>
            <w:sz w:val="20"/>
            <w:szCs w:val="20"/>
            <w:lang w:val="ru-RU" w:eastAsia="ru-RU"/>
          </w:rPr>
          <w:t>.</w:t>
        </w:r>
        <w:r>
          <w:rPr>
            <w:rStyle w:val="InternetLink"/>
            <w:rFonts w:cs="Times New Roman" w:ascii="Times New Roman" w:hAnsi="Times New Roman"/>
            <w:b/>
            <w:bCs/>
            <w:i/>
            <w:iCs/>
            <w:color w:val="000000"/>
            <w:sz w:val="20"/>
            <w:szCs w:val="20"/>
            <w:lang w:eastAsia="ru-RU"/>
          </w:rPr>
          <w:t>com</w:t>
        </w:r>
        <w:r>
          <w:rPr>
            <w:rStyle w:val="InternetLink"/>
            <w:rFonts w:cs="Times New Roman" w:ascii="Times New Roman" w:hAnsi="Times New Roman"/>
            <w:b/>
            <w:bCs/>
            <w:i/>
            <w:iCs/>
            <w:color w:val="000000"/>
            <w:sz w:val="20"/>
            <w:szCs w:val="20"/>
            <w:lang w:val="ru-RU" w:eastAsia="ru-RU"/>
          </w:rPr>
          <w:t>/</w:t>
        </w:r>
        <w:r>
          <w:rPr>
            <w:rStyle w:val="InternetLink"/>
            <w:rFonts w:cs="Times New Roman" w:ascii="Times New Roman" w:hAnsi="Times New Roman"/>
            <w:b/>
            <w:bCs/>
            <w:i/>
            <w:iCs/>
            <w:color w:val="000000"/>
            <w:sz w:val="20"/>
            <w:szCs w:val="20"/>
            <w:lang w:eastAsia="ru-RU"/>
          </w:rPr>
          <w:t>beacons</w:t>
        </w:r>
      </w:hyperlink>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Если в идентификационном номере от</w:t>
        <w:softHyphen/>
        <w:t xml:space="preserve">сутствует буква </w:t>
      </w:r>
      <w:r>
        <w:rPr>
          <w:rFonts w:cs="Times New Roman" w:ascii="Times New Roman" w:hAnsi="Times New Roman"/>
          <w:b/>
          <w:bCs/>
          <w:i/>
          <w:iCs/>
          <w:color w:val="000000"/>
          <w:sz w:val="20"/>
          <w:szCs w:val="20"/>
          <w:lang w:eastAsia="ru-RU"/>
        </w:rPr>
        <w:t>D</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это означает, что весь этот ченнелинг до</w:t>
        <w:softHyphen/>
        <w:t>ступен на</w:t>
      </w:r>
      <w:r>
        <w:rPr>
          <w:rFonts w:cs="Times New Roman" w:ascii="Times New Roman" w:hAnsi="Times New Roman"/>
          <w:color w:val="000000"/>
          <w:sz w:val="20"/>
          <w:szCs w:val="20"/>
          <w:lang w:val="de-DE" w:eastAsia="ru-RU"/>
        </w:rPr>
        <w:t xml:space="preserve"> DVD-</w:t>
      </w:r>
      <w:r>
        <w:rPr>
          <w:rFonts w:cs="Times New Roman" w:ascii="Times New Roman" w:hAnsi="Times New Roman"/>
          <w:color w:val="000000"/>
          <w:sz w:val="20"/>
          <w:szCs w:val="20"/>
          <w:lang w:val="ru-RU" w:eastAsia="ru-RU"/>
        </w:rPr>
        <w:t xml:space="preserve"> или </w:t>
      </w:r>
      <w:r>
        <w:rPr>
          <w:rFonts w:cs="Times New Roman" w:ascii="Times New Roman" w:hAnsi="Times New Roman"/>
          <w:color w:val="000000"/>
          <w:sz w:val="20"/>
          <w:szCs w:val="20"/>
          <w:lang w:eastAsia="ru-RU"/>
        </w:rPr>
        <w:t>CD</w:t>
      </w:r>
      <w:r>
        <w:rPr>
          <w:rFonts w:cs="Times New Roman" w:ascii="Times New Roman" w:hAnsi="Times New Roman"/>
          <w:color w:val="000000"/>
          <w:sz w:val="20"/>
          <w:szCs w:val="20"/>
          <w:lang w:val="ru-RU" w:eastAsia="ru-RU"/>
        </w:rPr>
        <w:t xml:space="preserve">-диске в нашем Интернет-магазине </w:t>
      </w:r>
      <w:r>
        <w:rPr>
          <w:rFonts w:cs="Times New Roman" w:ascii="Times New Roman" w:hAnsi="Times New Roman"/>
          <w:b/>
          <w:bCs/>
          <w:i/>
          <w:iCs/>
          <w:color w:val="000000"/>
          <w:sz w:val="20"/>
          <w:szCs w:val="20"/>
          <w:lang w:eastAsia="ru-RU"/>
        </w:rPr>
        <w:t>Lightworker</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b/>
          <w:bCs/>
          <w:i/>
          <w:iCs/>
          <w:color w:val="000000"/>
          <w:sz w:val="20"/>
          <w:szCs w:val="20"/>
          <w:lang w:eastAsia="ru-RU"/>
        </w:rPr>
        <w:t>com</w:t>
      </w:r>
      <w:r>
        <w:rPr>
          <w:rFonts w:cs="Times New Roman" w:ascii="Times New Roman" w:hAnsi="Times New Roman"/>
          <w:b/>
          <w:bCs/>
          <w:i/>
          <w:iCs/>
          <w:color w:val="000000"/>
          <w:sz w:val="20"/>
          <w:szCs w:val="20"/>
          <w:lang w:val="ru-RU" w:eastAsia="ru-RU"/>
        </w:rPr>
        <w:t>/</w:t>
      </w:r>
      <w:r>
        <w:rPr>
          <w:rFonts w:cs="Times New Roman" w:ascii="Times New Roman" w:hAnsi="Times New Roman"/>
          <w:b/>
          <w:bCs/>
          <w:i/>
          <w:iCs/>
          <w:color w:val="000000"/>
          <w:sz w:val="20"/>
          <w:szCs w:val="20"/>
          <w:lang w:eastAsia="ru-RU"/>
        </w:rPr>
        <w:t>store</w:t>
      </w:r>
      <w:r>
        <w:rPr>
          <w:rFonts w:cs="Times New Roman" w:ascii="Times New Roman" w:hAnsi="Times New Roman"/>
          <w:b/>
          <w:bCs/>
          <w:i/>
          <w:iCs/>
          <w:color w:val="000000"/>
          <w:sz w:val="20"/>
          <w:szCs w:val="20"/>
          <w:lang w:val="ru-RU" w:eastAsia="ru-RU"/>
        </w:rPr>
        <w:t>.</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заметите, что группа говорит обо мне почти так, как будто меня вообще нет в комнате или зале, где проходит чен</w:t>
        <w:softHyphen/>
        <w:t xml:space="preserve">нелинг. Поверьте мне, я всегда </w:t>
      </w:r>
      <w:r>
        <w:rPr>
          <w:rFonts w:cs="Times New Roman" w:ascii="Times New Roman" w:hAnsi="Times New Roman"/>
          <w:i/>
          <w:iCs/>
          <w:color w:val="000000"/>
          <w:sz w:val="20"/>
          <w:szCs w:val="20"/>
          <w:lang w:val="ru-RU" w:eastAsia="ru-RU"/>
        </w:rPr>
        <w:t xml:space="preserve">присутствую </w:t>
      </w:r>
      <w:r>
        <w:rPr>
          <w:rFonts w:cs="Times New Roman" w:ascii="Times New Roman" w:hAnsi="Times New Roman"/>
          <w:color w:val="000000"/>
          <w:sz w:val="20"/>
          <w:szCs w:val="20"/>
          <w:lang w:val="ru-RU" w:eastAsia="ru-RU"/>
        </w:rPr>
        <w:t>в зале и пре</w:t>
        <w:softHyphen/>
        <w:t>красно осознаю все происходящее. Иногда между группой и мною возникает внутренний диалог, который никогда не слышен окружающим. Обычно это что-то вроде такого: «Вы хотите, чтобы я это сказал вслух для всех?» — «Да, пожалуй</w:t>
        <w:softHyphen/>
        <w:t>ста, скажи».</w:t>
      </w:r>
    </w:p>
    <w:p>
      <w:pPr>
        <w:pStyle w:val="Normal"/>
        <w:autoSpaceDE w:val="false"/>
        <w:spacing w:lineRule="auto" w:line="240" w:before="0" w:after="0"/>
        <w:ind w:firstLine="284"/>
        <w:jc w:val="both"/>
        <w:rPr>
          <w:rFonts w:ascii="Times New Roman" w:hAnsi="Times New Roman" w:cs="Times New Roman"/>
          <w:b/>
          <w:b/>
          <w:bCs/>
          <w:i/>
          <w:i/>
          <w:iCs/>
          <w:color w:val="000000"/>
          <w:sz w:val="14"/>
          <w:szCs w:val="14"/>
          <w:lang w:val="de-DE"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Группа называет меня Хранителем, или, в полном вари</w:t>
        <w:softHyphen/>
        <w:t xml:space="preserve">анте, Хранителем Сердец, и им нравится смущать меня этим именем при любом удобном случае. Здесь я также должен сказать, что группа никогда не предлагала мне называть ее именно </w:t>
      </w:r>
      <w:r>
        <w:rPr>
          <w:rFonts w:cs="Times New Roman" w:ascii="Times New Roman" w:hAnsi="Times New Roman"/>
          <w:i/>
          <w:iCs/>
          <w:color w:val="000000"/>
          <w:sz w:val="20"/>
          <w:szCs w:val="20"/>
          <w:lang w:val="ru-RU" w:eastAsia="ru-RU"/>
        </w:rPr>
        <w:t xml:space="preserve">группой. </w:t>
      </w:r>
      <w:r>
        <w:rPr>
          <w:rFonts w:cs="Times New Roman" w:ascii="Times New Roman" w:hAnsi="Times New Roman"/>
          <w:color w:val="000000"/>
          <w:sz w:val="20"/>
          <w:szCs w:val="20"/>
          <w:lang w:val="ru-RU" w:eastAsia="ru-RU"/>
        </w:rPr>
        <w:t>Они никогда не начинали ченнелинг сло</w:t>
        <w:softHyphen/>
        <w:t>вами вроде «вас приветствует группа». Как знают многие из вас, когда эти сущности пришли ко мне в первый раз, они вообще отказались идентифицировать себя. Они со</w:t>
        <w:softHyphen/>
        <w:t xml:space="preserve">общили, что их послание касалось </w:t>
      </w:r>
      <w:r>
        <w:rPr>
          <w:rFonts w:cs="Times New Roman" w:ascii="Times New Roman" w:hAnsi="Times New Roman"/>
          <w:i/>
          <w:iCs/>
          <w:color w:val="000000"/>
          <w:sz w:val="20"/>
          <w:szCs w:val="20"/>
          <w:lang w:val="ru-RU" w:eastAsia="ru-RU"/>
        </w:rPr>
        <w:t xml:space="preserve">обретения силы*. </w:t>
      </w:r>
      <w:r>
        <w:rPr>
          <w:rFonts w:cs="Times New Roman" w:ascii="Times New Roman" w:hAnsi="Times New Roman"/>
          <w:color w:val="000000"/>
          <w:sz w:val="20"/>
          <w:szCs w:val="20"/>
          <w:lang w:val="ru-RU" w:eastAsia="ru-RU"/>
        </w:rPr>
        <w:t>Еще они сказали, что мы с легкостью отдаем свою силу различ</w:t>
        <w:softHyphen/>
        <w:t>ным терминам и ярлыкам, а потому они не хотели бы пред</w:t>
        <w:softHyphen/>
        <w:t>лагать нам еще один. Лишь в начале второго или третьего месяца ченнелинга я узнал, что группа представляет собой множество сущностей, и упомянул об этом в своем ежеме</w:t>
        <w:softHyphen/>
        <w:t xml:space="preserve">сячном Интернет-послании. После этого кто-то прислал мне вопрос, заканчивающийся так: «Что об этом думает Ваша группа?» С того момента они и стали известны как </w:t>
      </w:r>
      <w:r>
        <w:rPr>
          <w:rFonts w:cs="Times New Roman" w:ascii="Times New Roman" w:hAnsi="Times New Roman"/>
          <w:i/>
          <w:iCs/>
          <w:color w:val="000000"/>
          <w:sz w:val="20"/>
          <w:szCs w:val="20"/>
          <w:lang w:val="ru-RU" w:eastAsia="ru-RU"/>
        </w:rPr>
        <w:t>группа.</w:t>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color w:val="000000"/>
          <w:sz w:val="14"/>
          <w:szCs w:val="14"/>
          <w:lang w:val="ru-RU" w:eastAsia="ru-RU"/>
        </w:rPr>
        <w:t>'___</w:t>
      </w:r>
    </w:p>
    <w:p>
      <w:pPr>
        <w:pStyle w:val="Normal"/>
        <w:autoSpaceDE w:val="false"/>
        <w:spacing w:lineRule="auto" w:line="240" w:before="0" w:after="0"/>
        <w:ind w:firstLine="284"/>
        <w:jc w:val="both"/>
        <w:rPr/>
      </w:pPr>
      <w:r>
        <w:rPr>
          <w:rFonts w:cs="Times New Roman" w:ascii="Times New Roman" w:hAnsi="Times New Roman"/>
          <w:color w:val="000000"/>
          <w:sz w:val="14"/>
          <w:szCs w:val="14"/>
          <w:lang w:val="ru-RU" w:eastAsia="ru-RU"/>
        </w:rPr>
        <w:t xml:space="preserve">*Английское слово </w:t>
      </w:r>
      <w:r>
        <w:rPr>
          <w:rFonts w:cs="Times New Roman" w:ascii="Times New Roman" w:hAnsi="Times New Roman"/>
          <w:i/>
          <w:iCs/>
          <w:color w:val="000000"/>
          <w:sz w:val="14"/>
          <w:szCs w:val="14"/>
          <w:lang w:eastAsia="ru-RU"/>
        </w:rPr>
        <w:t>empowerment</w:t>
      </w:r>
      <w:r>
        <w:rPr>
          <w:rFonts w:cs="Times New Roman" w:ascii="Times New Roman" w:hAnsi="Times New Roman"/>
          <w:i/>
          <w:iCs/>
          <w:color w:val="000000"/>
          <w:sz w:val="14"/>
          <w:szCs w:val="14"/>
          <w:lang w:val="ru-RU" w:eastAsia="ru-RU"/>
        </w:rPr>
        <w:t xml:space="preserve">, </w:t>
      </w:r>
      <w:r>
        <w:rPr>
          <w:rFonts w:cs="Times New Roman" w:ascii="Times New Roman" w:hAnsi="Times New Roman"/>
          <w:color w:val="000000"/>
          <w:sz w:val="14"/>
          <w:szCs w:val="14"/>
          <w:lang w:val="ru-RU" w:eastAsia="ru-RU"/>
        </w:rPr>
        <w:t xml:space="preserve">не имеющее точного русского аналога и иногда переводимое как </w:t>
      </w:r>
      <w:r>
        <w:rPr>
          <w:rFonts w:cs="Times New Roman" w:ascii="Times New Roman" w:hAnsi="Times New Roman"/>
          <w:i/>
          <w:iCs/>
          <w:color w:val="000000"/>
          <w:sz w:val="14"/>
          <w:szCs w:val="14"/>
          <w:lang w:val="ru-RU" w:eastAsia="ru-RU"/>
        </w:rPr>
        <w:t xml:space="preserve">обретение силы </w:t>
      </w:r>
      <w:r>
        <w:rPr>
          <w:rFonts w:cs="Times New Roman" w:ascii="Times New Roman" w:hAnsi="Times New Roman"/>
          <w:color w:val="000000"/>
          <w:sz w:val="14"/>
          <w:szCs w:val="14"/>
          <w:lang w:val="ru-RU" w:eastAsia="ru-RU"/>
        </w:rPr>
        <w:t xml:space="preserve">или </w:t>
      </w:r>
      <w:r>
        <w:rPr>
          <w:rFonts w:cs="Times New Roman" w:ascii="Times New Roman" w:hAnsi="Times New Roman"/>
          <w:i/>
          <w:iCs/>
          <w:color w:val="000000"/>
          <w:sz w:val="14"/>
          <w:szCs w:val="14"/>
          <w:lang w:val="ru-RU" w:eastAsia="ru-RU"/>
        </w:rPr>
        <w:t xml:space="preserve">наделение силой, </w:t>
      </w:r>
      <w:r>
        <w:rPr>
          <w:rFonts w:cs="Times New Roman" w:ascii="Times New Roman" w:hAnsi="Times New Roman"/>
          <w:color w:val="000000"/>
          <w:sz w:val="14"/>
          <w:szCs w:val="14"/>
          <w:lang w:val="ru-RU" w:eastAsia="ru-RU"/>
        </w:rPr>
        <w:t xml:space="preserve">а иногда калькируемое как </w:t>
      </w:r>
      <w:r>
        <w:rPr>
          <w:rFonts w:cs="Times New Roman" w:ascii="Times New Roman" w:hAnsi="Times New Roman"/>
          <w:i/>
          <w:iCs/>
          <w:color w:val="000000"/>
          <w:sz w:val="14"/>
          <w:szCs w:val="14"/>
          <w:lang w:val="ru-RU" w:eastAsia="ru-RU"/>
        </w:rPr>
        <w:t xml:space="preserve">эмпауэрмент, </w:t>
      </w:r>
      <w:r>
        <w:rPr>
          <w:rFonts w:cs="Times New Roman" w:ascii="Times New Roman" w:hAnsi="Times New Roman"/>
          <w:color w:val="000000"/>
          <w:sz w:val="14"/>
          <w:szCs w:val="14"/>
          <w:lang w:val="ru-RU" w:eastAsia="ru-RU"/>
        </w:rPr>
        <w:t xml:space="preserve">применимо как к отдельному человеку, так и к коллективу и означает осознание собственного достоинства и нрава на принятие важных решений (и ответственности за их результат). В контексте учений Новой Эры подразумевается также осознание и активное использование присущей людям </w:t>
      </w:r>
      <w:r>
        <w:rPr>
          <w:rFonts w:cs="Times New Roman" w:ascii="Times New Roman" w:hAnsi="Times New Roman"/>
          <w:i/>
          <w:iCs/>
          <w:color w:val="000000"/>
          <w:sz w:val="14"/>
          <w:szCs w:val="14"/>
          <w:lang w:val="ru-RU" w:eastAsia="ru-RU"/>
        </w:rPr>
        <w:t xml:space="preserve">духовной силы </w:t>
      </w:r>
      <w:r>
        <w:rPr>
          <w:rFonts w:cs="Times New Roman" w:ascii="Times New Roman" w:hAnsi="Times New Roman"/>
          <w:color w:val="000000"/>
          <w:sz w:val="14"/>
          <w:szCs w:val="14"/>
          <w:lang w:val="ru-RU" w:eastAsia="ru-RU"/>
        </w:rPr>
        <w:t>со-творцов реальности, или просто «силы».</w:t>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color w:val="000000"/>
          <w:sz w:val="14"/>
          <w:szCs w:val="14"/>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Читая эту книгу, вы заметите, что слово «группа» никогда не пишется с заглавной буквы (Группа)*. </w:t>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color w:val="000000"/>
          <w:sz w:val="14"/>
          <w:szCs w:val="14"/>
          <w:lang w:val="ru-RU" w:eastAsia="ru-RU"/>
        </w:rPr>
        <w:t>____</w:t>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color w:val="000000"/>
          <w:sz w:val="14"/>
          <w:szCs w:val="14"/>
          <w:lang w:val="ru-RU" w:eastAsia="ru-RU"/>
        </w:rPr>
        <w:t>* Хотя оно писалось с заглавной буквы во всех предыдущих книгах Стива Ротер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Да, я использую это слово как имя собственное, и по идее его </w:t>
      </w:r>
      <w:r>
        <w:rPr>
          <w:rFonts w:cs="Times New Roman" w:ascii="Times New Roman" w:hAnsi="Times New Roman"/>
          <w:i/>
          <w:iCs/>
          <w:color w:val="000000"/>
          <w:sz w:val="20"/>
          <w:szCs w:val="20"/>
          <w:lang w:val="ru-RU" w:eastAsia="ru-RU"/>
        </w:rPr>
        <w:t xml:space="preserve">нужно </w:t>
      </w:r>
      <w:r>
        <w:rPr>
          <w:rFonts w:cs="Times New Roman" w:ascii="Times New Roman" w:hAnsi="Times New Roman"/>
          <w:color w:val="000000"/>
          <w:sz w:val="20"/>
          <w:szCs w:val="20"/>
          <w:lang w:val="ru-RU" w:eastAsia="ru-RU"/>
        </w:rPr>
        <w:t>писать с заглавной буквы, но они сами попросили меня использо</w:t>
        <w:softHyphen/>
        <w:t>вать маленькую, строчную букву «г». Об этом сообщалось в «Маяках Света» за июль 2006 года («Бог с маленькой бук</w:t>
        <w:softHyphen/>
        <w:t>вы "б"»), где группа говорила о новых взаимоотношениях с духом людей, обладающих силой. Хотя группа об этом никогда не упоминала, я убежден, что этим сущностям с более высоких уровней просто нет необходи</w:t>
        <w:softHyphen/>
        <w:t>мости рассказывать о том, насколько они развиты. Их рабо</w:t>
        <w:softHyphen/>
        <w:t>та предполагает использование слушателями способности к распознаванию, когда они пропускают все услышанное от группы через свои собственные фильтры и принимают лишь то, что отдается резонансом в их собственном сердце. У группы нет суждений на наш счет, и они любят каждого из нас за нашу уникальную красоту. Все, что представлено вашему вниманию в данной книге, вам предлагается под</w:t>
        <w:softHyphen/>
        <w:t>вергнуть распознаванию**. Принимайте только то, что сочтет истиной ваше сердц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14"/>
          <w:szCs w:val="14"/>
          <w:lang w:val="ru-RU" w:eastAsia="ru-RU"/>
        </w:rPr>
        <w:t xml:space="preserve">** Англ. </w:t>
      </w:r>
      <w:r>
        <w:rPr>
          <w:rFonts w:cs="Times New Roman" w:ascii="Times New Roman" w:hAnsi="Times New Roman"/>
          <w:i/>
          <w:iCs/>
          <w:color w:val="000000"/>
          <w:sz w:val="14"/>
          <w:szCs w:val="14"/>
          <w:lang w:eastAsia="ru-RU"/>
        </w:rPr>
        <w:t>discernment</w:t>
      </w:r>
      <w:r>
        <w:rPr>
          <w:rFonts w:cs="Times New Roman" w:ascii="Times New Roman" w:hAnsi="Times New Roman"/>
          <w:i/>
          <w:iCs/>
          <w:color w:val="000000"/>
          <w:sz w:val="14"/>
          <w:szCs w:val="14"/>
          <w:lang w:val="ru-RU" w:eastAsia="ru-RU"/>
        </w:rPr>
        <w:t xml:space="preserve">. </w:t>
      </w:r>
      <w:r>
        <w:rPr>
          <w:rFonts w:cs="Times New Roman" w:ascii="Times New Roman" w:hAnsi="Times New Roman"/>
          <w:color w:val="000000"/>
          <w:sz w:val="14"/>
          <w:szCs w:val="14"/>
          <w:lang w:val="ru-RU" w:eastAsia="ru-RU"/>
        </w:rPr>
        <w:t>Еще один важный метафизический термин, означающий умение различать информацию по качеству содержащейся энергии. Вариан</w:t>
        <w:softHyphen/>
        <w:t>ты перевода: различение, проницательнос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Почему я выбрал для книги именно такое название? Дело в том, что вопрос «Итак, я — Бог. Что дальше?» был когда-то действительно задан группе одним молодым человеком. Ответ группы вы прочтете ниже. Он вынесен в самое начало основной части книги, поскольку передает самую важную идею: человечество стоит на пороге Новой Эры — </w:t>
      </w:r>
      <w:r>
        <w:rPr>
          <w:rFonts w:cs="Times New Roman" w:ascii="Times New Roman" w:hAnsi="Times New Roman"/>
          <w:i/>
          <w:iCs/>
          <w:color w:val="000000"/>
          <w:sz w:val="20"/>
          <w:szCs w:val="20"/>
          <w:lang w:val="ru-RU" w:eastAsia="ru-RU"/>
        </w:rPr>
        <w:t>эры об</w:t>
        <w:softHyphen/>
        <w:t>ретения сип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ейчас мы живем в волшебное время, когда нам откры</w:t>
        <w:softHyphen/>
        <w:t>ваются возможности, которых никогда ранее не знала Земля, Вы ждали на протяжении эонов времени и многих, многих воплощений, надеясь, что однажды человечество достигнет в своем развитии такого уровня, когда оно сможет совер</w:t>
        <w:softHyphen/>
        <w:t>шить тот шаг, который нам предстоит сделать сейчас. Группа хочет, чтобы мы, совершая этот гигантский шаг в процессе нашей эволюции, помнили о том, что мы никогда не бываем одиноки в этом путешествии, а также о том, что это наше об</w:t>
        <w:softHyphen/>
        <w:t>щее дело и на этот раз никто из нас не сможет продвинуться на следующий уровень, если это не удастся нам всем вместе. Желание протянуть руку помощи другим — вот отличитель</w:t>
        <w:softHyphen/>
        <w:t>ный признак Человека-Ангела. Группа также хочет, чтобы мы знали: конечная точка путешествия совсем не важна. Что действительно имеет значение, так это сама игра. Вот почему группа любит говорить: «Наслаждайтесь путешеств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вои послания группа всегда завершает тремя напоми</w:t>
        <w:softHyphen/>
        <w:t>наниями. Поскольку в данной книге ченнелинги не будут представлены в полном объеме, я хочу воспроизвести эти слова здес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Относитесь друг к другу с уважен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ботьтесь друг о друг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Хорошо играйте вмест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Эспав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w:t>
      </w:r>
      <w:r>
        <w:rPr>
          <w:rFonts w:cs="Times New Roman" w:ascii="Times New Roman" w:hAnsi="Times New Roman"/>
          <w:color w:val="000000"/>
          <w:sz w:val="14"/>
          <w:szCs w:val="14"/>
          <w:lang w:val="ru-RU" w:eastAsia="ru-RU"/>
        </w:rPr>
        <w:t xml:space="preserve"> Древнее лемурийское приветствие, возрожденное группой и дословно озна</w:t>
        <w:softHyphen/>
        <w:t>чающее: «Спасибо за то, что принимаете свою силу».</w:t>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color w:val="000000"/>
          <w:sz w:val="14"/>
          <w:szCs w:val="14"/>
          <w:lang w:val="ru-RU" w:eastAsia="ru-RU"/>
        </w:rPr>
      </w:r>
    </w:p>
    <w:p>
      <w:pPr>
        <w:pStyle w:val="Normal"/>
        <w:autoSpaceDE w:val="false"/>
        <w:spacing w:lineRule="auto" w:line="240" w:before="0" w:after="0"/>
        <w:ind w:firstLine="284"/>
        <w:jc w:val="both"/>
        <w:rPr/>
      </w:pPr>
      <w:r>
        <w:rPr>
          <w:rFonts w:cs="Times New Roman" w:ascii="Times New Roman" w:hAnsi="Times New Roman"/>
          <w:i/>
          <w:iCs/>
          <w:color w:val="000000"/>
          <w:sz w:val="20"/>
          <w:szCs w:val="20"/>
          <w:lang w:val="ru-RU" w:eastAsia="ru-RU"/>
        </w:rPr>
        <w:t>Стив Ротер, спикер</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i/>
          <w:iCs/>
          <w:color w:val="000000"/>
          <w:sz w:val="20"/>
          <w:szCs w:val="20"/>
          <w:lang w:val="ru-RU" w:eastAsia="ru-RU"/>
        </w:rPr>
        <w:t>группы</w:t>
      </w:r>
    </w:p>
    <w:p>
      <w:pPr>
        <w:pStyle w:val="Normal"/>
        <w:autoSpaceDE w:val="false"/>
        <w:spacing w:lineRule="auto" w:line="240" w:before="0" w:after="0"/>
        <w:ind w:firstLine="284"/>
        <w:jc w:val="both"/>
        <w:rPr>
          <w:rFonts w:ascii="Times New Roman" w:hAnsi="Times New Roman" w:cs="Times New Roman"/>
          <w:i/>
          <w:i/>
          <w:iCs/>
          <w:color w:val="000000"/>
          <w:sz w:val="30"/>
          <w:szCs w:val="30"/>
          <w:lang w:val="ru-RU" w:eastAsia="ru-RU"/>
        </w:rPr>
      </w:pPr>
      <w:r>
        <w:rPr>
          <w:rFonts w:cs="Times New Roman" w:ascii="Times New Roman" w:hAnsi="Times New Roman"/>
          <w:i/>
          <w:iCs/>
          <w:color w:val="000000"/>
          <w:sz w:val="30"/>
          <w:szCs w:val="30"/>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color w:val="000000"/>
          <w:sz w:val="30"/>
          <w:szCs w:val="30"/>
          <w:lang w:val="ru-RU" w:eastAsia="ru-RU"/>
        </w:rPr>
        <w:t xml:space="preserve">   </w:t>
      </w:r>
      <w:r>
        <w:rPr>
          <w:rFonts w:cs="Times New Roman" w:ascii="Times New Roman" w:hAnsi="Times New Roman"/>
          <w:color w:val="000000"/>
          <w:sz w:val="30"/>
          <w:szCs w:val="30"/>
          <w:lang w:val="ru-RU" w:eastAsia="ru-RU"/>
        </w:rPr>
        <w:tab/>
        <w:t>Итак, я — Бог. Что дальше?</w:t>
      </w:r>
    </w:p>
    <w:p>
      <w:pPr>
        <w:pStyle w:val="Normal"/>
        <w:autoSpaceDE w:val="false"/>
        <w:spacing w:lineRule="auto" w:line="240" w:before="0" w:after="0"/>
        <w:ind w:firstLine="284"/>
        <w:jc w:val="both"/>
        <w:rPr>
          <w:rFonts w:ascii="Garamond" w:hAnsi="Garamond" w:cs="Garamond"/>
          <w:color w:val="000000"/>
          <w:sz w:val="8"/>
          <w:szCs w:val="8"/>
          <w:lang w:val="ru-RU" w:eastAsia="ru-RU"/>
        </w:rPr>
      </w:pPr>
      <w:r>
        <w:rPr>
          <w:rFonts w:cs="Garamond" w:ascii="Garamond" w:hAnsi="Garamond"/>
          <w:color w:val="000000"/>
          <w:sz w:val="8"/>
          <w:szCs w:val="8"/>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Много раз я слышал от группы, что мы все и есть Бог, что каждый из нас обладает той же творческой силой, что и Бог. Мой вопрос очень простой. Что нам с этим делать? Хорошо, итак, я — Бог... Что дальш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Очень интересный вопрос. Но суть в том, что мы спрашиваем вас о том же — что дальше? Позвольте пояснить. Когда вы впервые начали игру, существовал лишь один закон, который вы ввели в действие свободный выбор во всем. Мно</w:t>
        <w:softHyphen/>
        <w:t>гие говорили, что из этого никогда ничего не получится, что человеческий опыт должен хотя бы в самой незначительной мере определяться руководством извне. Но вы решили, что в этом нет необходимости, и игра началась. На протяжении эонов времени принцип свободного выбора оставался, что называется, аутсайдером во всех ваших играх. И наконец сей</w:t>
        <w:softHyphen/>
        <w:t>час все меняется, и вы встаете в авангарде движения по пути к эволюции. Все взгляды обращены к обитателям Земли — первопроходцам на пути к вибрационному преображению.</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начали игру с единственным намерением — найти Бога. Весь опыт вашего земного существования являлся по</w:t>
        <w:softHyphen/>
        <w:t>пыткой отыскать и объяснить необъяснимое — сердце ми</w:t>
        <w:softHyphen/>
        <w:t>роздания или, как вы это называете, Бога. В настоящее время вам удалось приподнять завесу, благодаря чему перед вами открывается величайший секрет всех времен — вы и есть боги. С вами сыграли космическую шутку, дорогие, посколь</w:t>
        <w:softHyphen/>
        <w:t>ку то, что вы искали вовне, всегда пребывало внутри ва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о вернемся к вашему вопросу: «Что дальше?» Дорогие наши, хотя вы эволюционируете с беспрецедентной скоро</w:t>
        <w:softHyphen/>
        <w:t>стью, вы все еще продолжаете играть в игру одного закона — закона свободного выбора во всем. Это означает, что вы можете использовать свою творческую силу, чтобы соз</w:t>
        <w:softHyphen/>
        <w:t>давать все, что вам угодно. Теперь, вы спрашиваете, следует ли вам применять ее для собственного удовольствия или для того, чтобы сотворить мир на планете и устранить голод. Мы говорим вам, что имеет значение не то, что конкретно вы создаете, а лишь то, что ваши творческие способности на</w:t>
        <w:softHyphen/>
        <w:t>чинают вступать в силу. Если бы вы избавили вашу планету от голода, вам бы просто пришлось искать новые пути по</w:t>
        <w:softHyphen/>
        <w:t>знания своего мастерств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т почему мы задаем вам тот же самый вопрос, кото</w:t>
        <w:softHyphen/>
        <w:t>рый вы обращаете к нам. Что дальше? Пожалуйста, пойми</w:t>
        <w:softHyphen/>
        <w:t>те, что принципы существования изменились. Нам больше нет необходимости наставлять вас, учить или объяснять, что вам следует делать. Те дни, когда вы шли «за лидером», остались в прошлом. Сейчас вы учитесь следовать за самими собой, и это несравнимо сложнее. И все же именно так вы сможете совершить свой следующий шаг. Вы выстраиваетесь в очередь, чтобы задать нам свои вопросы, но вы должны понять, что происходит с нашей точки зрения. Самая важ</w:t>
        <w:softHyphen/>
        <w:t>ная задача для нас — помочь творцам вспомнить, что они творцы. Поэтому мы говорим вам, что мы здесь не для того, чтобы отвечать на ваши вопросы, а для того, чтобы помочь вам вспомнить ваши вопросы. Таким образом, мы даем вам образец, который вы будете использовать для того, чтобы творить. Великого плана для человечества больше не суще</w:t>
        <w:softHyphen/>
        <w:t>ствует. Вы все хотите знать, действительно ли находитесь на своем пути. Дорогие наши, больше нет понятия «своего пути».          Наступило новое время и новый рассвет для обре</w:t>
        <w:softHyphen/>
        <w:t>тающего силу человечества, которое теперь будет ступать по Земле, совершая сознательное творение. На ваш вопрос «Что дальше?» можно ответить лишь другим вопросом: «Что за</w:t>
        <w:softHyphen/>
        <w:t>ставляет ваше сердце петь? Что отзывается песней в вашем сердце, дорогие наши?» Наслаждайтесь путешествием. Эспаво.</w:t>
      </w:r>
    </w:p>
    <w:p>
      <w:pPr>
        <w:pStyle w:val="Normal"/>
        <w:autoSpaceDE w:val="false"/>
        <w:spacing w:lineRule="auto" w:line="240" w:before="0" w:after="0"/>
        <w:ind w:firstLine="284"/>
        <w:jc w:val="both"/>
        <w:rPr>
          <w:rFonts w:ascii="Times New Roman" w:hAnsi="Times New Roman" w:cs="Times New Roman"/>
          <w:b/>
          <w:b/>
          <w:bCs/>
          <w:i/>
          <w:i/>
          <w:iCs/>
          <w:color w:val="000000"/>
          <w:sz w:val="18"/>
          <w:szCs w:val="18"/>
          <w:lang w:val="ru-RU" w:eastAsia="ru-RU"/>
        </w:rPr>
      </w:pPr>
      <w:r>
        <w:rPr>
          <w:rFonts w:cs="Times New Roman" w:ascii="Times New Roman" w:hAnsi="Times New Roman"/>
          <w:b/>
          <w:bCs/>
          <w:i/>
          <w:iCs/>
          <w:color w:val="000000"/>
          <w:sz w:val="18"/>
          <w:szCs w:val="18"/>
          <w:lang w:val="ru-RU" w:eastAsia="ru-RU"/>
        </w:rPr>
        <w:t>Группа</w:t>
      </w:r>
    </w:p>
    <w:p>
      <w:pPr>
        <w:pStyle w:val="Normal"/>
        <w:autoSpaceDE w:val="false"/>
        <w:spacing w:lineRule="auto" w:line="240" w:before="0" w:after="0"/>
        <w:ind w:firstLine="284"/>
        <w:jc w:val="both"/>
        <w:rPr>
          <w:rFonts w:ascii="Times New Roman" w:hAnsi="Times New Roman" w:cs="Times New Roman"/>
          <w:b/>
          <w:b/>
          <w:bCs/>
          <w:i/>
          <w:i/>
          <w:iCs/>
          <w:color w:val="000000"/>
          <w:sz w:val="30"/>
          <w:szCs w:val="30"/>
          <w:lang w:val="ru-RU" w:eastAsia="ru-RU"/>
        </w:rPr>
      </w:pPr>
      <w:r>
        <w:rPr>
          <w:rFonts w:cs="Times New Roman" w:ascii="Times New Roman" w:hAnsi="Times New Roman"/>
          <w:b/>
          <w:bCs/>
          <w:i/>
          <w:iCs/>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Атлантида и Лемурия</w:t>
      </w:r>
    </w:p>
    <w:p>
      <w:pPr>
        <w:pStyle w:val="Normal"/>
        <w:autoSpaceDE w:val="false"/>
        <w:spacing w:lineRule="auto" w:line="240" w:before="0" w:after="0"/>
        <w:ind w:firstLine="284"/>
        <w:jc w:val="both"/>
        <w:rPr>
          <w:rFonts w:ascii="Lucida Sans Unicode" w:hAnsi="Lucida Sans Unicode" w:cs="Lucida Sans Unicode"/>
          <w:b/>
          <w:b/>
          <w:bCs/>
          <w:color w:val="000000"/>
          <w:sz w:val="8"/>
          <w:szCs w:val="8"/>
          <w:lang w:val="ru-RU" w:eastAsia="ru-RU"/>
        </w:rPr>
      </w:pPr>
      <w:r>
        <w:rPr>
          <w:rFonts w:cs="Lucida Sans Unicode" w:ascii="Lucida Sans Unicode" w:hAnsi="Lucida Sans Unicode"/>
          <w:b/>
          <w:bCs/>
          <w:color w:val="000000"/>
          <w:sz w:val="8"/>
          <w:szCs w:val="8"/>
          <w:lang w:val="ru-RU" w:eastAsia="ru-RU"/>
        </w:rPr>
        <w:t>'</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Тектонические пласты, Атлантида, Изумрудный Город</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 xml:space="preserve">Вы знаете, кто вы? </w:t>
      </w:r>
      <w:r>
        <w:rPr>
          <w:rFonts w:cs="Courier New" w:ascii="Courier New" w:hAnsi="Courier New"/>
          <w:b/>
          <w:bCs/>
          <w:color w:val="000000"/>
          <w:lang w:val="ru-RU" w:eastAsia="ru-RU"/>
        </w:rPr>
        <w:t xml:space="preserve">— </w:t>
      </w:r>
      <w:r>
        <w:rPr>
          <w:rFonts w:cs="Times New Roman" w:ascii="Times New Roman" w:hAnsi="Times New Roman"/>
          <w:b/>
          <w:bCs/>
          <w:color w:val="000000"/>
          <w:lang w:val="ru-RU" w:eastAsia="ru-RU"/>
        </w:rPr>
        <w:t>Ченнелинг № Д020903, Атланта (штат Джорджия)</w:t>
      </w:r>
    </w:p>
    <w:p>
      <w:pPr>
        <w:pStyle w:val="Normal"/>
        <w:autoSpaceDE w:val="false"/>
        <w:spacing w:lineRule="auto" w:line="240" w:before="0" w:after="0"/>
        <w:ind w:firstLine="284"/>
        <w:jc w:val="both"/>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Вы не могли бы уделить немного времени вопросу об Атлантид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Сдвиг тектонических пластов происходил долгие зоны времени, в течение которых случались разломы и вос</w:t>
        <w:softHyphen/>
        <w:t>соединения отдельных участков земли. Неудивительно, что сейчас вы, по сути, оказались на краю тектонического пла</w:t>
        <w:softHyphen/>
        <w:t>ста. И дело не только в том, что вы находитесь на краю текто</w:t>
        <w:softHyphen/>
        <w:t>нического пласта. С тех пор как были установлены решетки для адаптации сдвига тектонических пластов и континентов, части этой магнитной решетки хранят ту энергию. Итак, на самом деле, здесь имеет значение не сама земля, а сегмент магнитной решетки. Магнитная решетка — это вы, что, в первую очередь, объясняет, почему вас заинтересовало сло</w:t>
        <w:softHyphen/>
        <w:t>во «Атланта». Здесь нет никакого подвоха. Это то, что вы ощущаете. В действительности вы заметите, что в вас про</w:t>
        <w:softHyphen/>
        <w:t>будятся четкие воспоминания, поскольку недалеко отсюда есть священное место. Это было особенное священное место в Атлантиде. Там есть точка силы, которая соединяет силовые решетки некоторых строений Атлантиды, и их остатки находятся здес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 западном побережье континента находятся части Лемурии, которые очень похожи на те, что есть здесь. Тектони</w:t>
        <w:softHyphen/>
        <w:t>ческие пласты сошлись вместе, образовали горы и надежно их спрятали. Вскоре вы найдете части кристальных соору</w:t>
        <w:softHyphen/>
        <w:t>жений, которые когда-то составляли важную часть Лемурии. Раньше мы об этом не говорили, но Изумрудный Город реально существовал в Атлантиде и находился недалеко от этого места. Изумрудный город был магическим местом. Он аккумулировал зеленую сердечную энергию и пропускал ее через силовые кристаллы с тем, чтобы она была доступна всем через силовые решетки Атлантид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те дни вы были магическими существами, полными творческой силы. Вы могли сотворить абсолютно все. Вы были крайне увлечены смешением человеческого опыта с природой, а потому вы изучали кристаллы и занимались их совершенствованием. Вы даже генетически создавали лю</w:t>
        <w:softHyphen/>
        <w:t>дей, брали различные частицы своей структуры и пытались отыскать способы для смешения человеческой природы с кристаллами. Вы изобрели вид света, который ранее никогда не существовал в природе. Когерентный свет или то, что вы называете лазером, до того момента никогда не существовал. Вот почему Хранителю так нравятся его маленькие авторуч</w:t>
        <w:softHyphen/>
        <w:t xml:space="preserve">ки для письма.    Это форма когерентного света, которая была создана в магические дни Атлантиды. Он называет их </w:t>
      </w:r>
      <w:r>
        <w:rPr>
          <w:rFonts w:cs="Times New Roman" w:ascii="Times New Roman" w:hAnsi="Times New Roman"/>
          <w:i/>
          <w:iCs/>
          <w:color w:val="000000"/>
          <w:sz w:val="20"/>
          <w:szCs w:val="20"/>
          <w:lang w:val="ru-RU" w:eastAsia="ru-RU"/>
        </w:rPr>
        <w:t>атлан</w:t>
        <w:softHyphen/>
        <w:t xml:space="preserve">тическими световыми ручками, </w:t>
      </w:r>
      <w:r>
        <w:rPr>
          <w:rFonts w:cs="Times New Roman" w:ascii="Times New Roman" w:hAnsi="Times New Roman"/>
          <w:color w:val="000000"/>
          <w:sz w:val="20"/>
          <w:szCs w:val="20"/>
          <w:lang w:val="ru-RU" w:eastAsia="ru-RU"/>
        </w:rPr>
        <w:t>потому что они напоминают ему о том совершенном типе света, который был придуман тогда. В его основе лежало смешение природы и человеческой натуры, что было самой сутью жизни в Атлантид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т почему Атлантида считалась местом великой магии, а вовсе не из-за того, что ее жители сделали что-то не так. Вы все вспоминаете Атлантиду в связи с ошибками, кото</w:t>
        <w:softHyphen/>
        <w:t>рые были совершены там, но, пожалуйста, помните также и магию тех времен, поскольку тогда вы были очень близки к тому, чтобы, находясь в своих физических телах, пробудить в себе творцов. Бог воспевал Себя, а вы начинали действо</w:t>
        <w:softHyphen/>
        <w:t>вать в созвучии со своими творческими способностями. Это поистине было время магии, и вы не только возвращаетесь в него сейчас, но вы уже его обогнали. Не существует уста</w:t>
        <w:softHyphen/>
        <w:t>новленного сценария, главного плана, дорогие наши. Вы ожидаете, держа в руках перо, и уже окунули его в чернила. Сейчас вы занесли перо над пергаментом, и мы с нетерпени</w:t>
        <w:softHyphen/>
        <w:t>ем ожидаем увидеть, что вы напишет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ет ничего предопределенного: вы решаете, что слу</w:t>
        <w:softHyphen/>
        <w:t>чится в следующий момент. Вы решаете, что реальность, а  что - иллюзия. Вы решаете, в реальности какого измерения вы будете жить. Это поистине волшебное время. Вспомните удивительную магию тех дней. Вспомните ту часть своего сердца. Она особенная, исполненная такой смелости в сво</w:t>
        <w:softHyphen/>
        <w:t>ем творчестве. Не бойтесь ее. Будете ли вы делать ошибки? Конечно, да. Вы постоянно совершали ошибки. Сможете ли вы оказаться на другой стороне? Конечно, д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возвращаем Хранителя в наполненное магией время, когда он учился в начальной школе. Уже тогда он очень увле</w:t>
        <w:softHyphen/>
        <w:t>кался технологиями. Однажды он пришел с миниатюрным калькулятором, который умещался в кармане его рубашки. Он думал, что это так здорово, однако его отправили в кабинет директора, где это устройство у него отобрали. В те времена был велик страх, и учителя сказали ему и его родителям: «Если повсеместно разрешить подобные устройства, никто не будет изучать арифметику. Если у вас есть что-то, что может сделать работу за вас, вы сами никогда ее не сделаете. Это устройство никогда больше не должно появляться в школ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го родители засмеялись и забрали прибор обратно. Конечно, сегодня в школе вас учат тому, как обращаться с компьютерами. Но, пожалуйста, поймите, что для вас есте</w:t>
        <w:softHyphen/>
        <w:t>ственно отрицать свои собственные творения и противиться тому, чтобы смешивать человеческое сознание с магической Божественной природой, которая есть в вас. Вы чувствуете сопротивление этому и думаете: «О, Бог может сотворить все что угодно. Такова природа. Это прекрасное дерево здесь совсем одно». Но разве вы не научились подрезать деревья, чтобы они лучше росли? Разве вы не знаете, как прорежи</w:t>
        <w:softHyphen/>
        <w:t>вать леса, чтобы сделать их более здоровыми и сильными? Это и есть смешение человека и природы. Разве вы не научи</w:t>
        <w:softHyphen/>
        <w:t>лись давать вашим детям витамины, чтобы они росли здо</w:t>
        <w:softHyphen/>
        <w:t>ровыми и высокими? Конечно, научились. Вы уже научи</w:t>
        <w:softHyphen/>
        <w:t>лись тому, как смешивать природу и человеческую натуру. Но она не человеческая. Лишь завеса заставляет вас думать, что вы ниже богов. В этом наша работа, в этом наша цель. Не бойтесь этого. Выйдите за пределы своих ограничений, совершайте ошибки, совершайте прекрасные ошибки и на</w:t>
        <w:softHyphen/>
        <w:t>блюдайте за своим собственным ростом. И вспоминайте дни Атлантиды с радостью, поскольку это были времена магии. И вы вернулись в них.</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обожаем рассказывать историю Атлантиды, и это бы</w:t>
        <w:softHyphen/>
        <w:t>вает очень часто. Следующий день после того, как все случи</w:t>
        <w:softHyphen/>
        <w:t>лось, был печальным, поскольку наступили последние вре</w:t>
        <w:softHyphen/>
        <w:t>мена Атлантиды. Всю ее смыло всего за несколько дней. Вы решили отправить людей на лодках и в ваших машинах для перемещений. Ваши силовые решетки не работали, а ваши машины для перемещений функционировали не в полную силу, поэтому вам пришлось использовать более простые технологии, прибегнув к лодкам. И вы отослали некоторых членов семьи в надежде на то, что хотя бы некоторые из них достигнут земли. Это было очень печальное время. Это вос</w:t>
        <w:softHyphen/>
        <w:t>поминания, которые впечатаны в память каждого из вас. Вы разрушили своим оружием луну. Это было действительно очень печальное время. Но вы совершили это ненамеренно. Это было время, когда вы потеряли связь со своим сердцем и использовали энергию недолжным образо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как души, собрались и сказали: «Мы берем перерыв в этой Игре, и нам нужно собраться вместе, чтобы обдумать это». И вы собрались вместе на уровне ваших душ, и время остановилось — ничего подобного никогда не случалось. Вы приняли определенные обязательства и сказали: «Мы спря</w:t>
        <w:softHyphen/>
        <w:t>чем энергию кристаллов от самих себя. Если у нас когда-либо появится шанс вновь вернуться, мы не прикоснемся к ним, потому что соблазн очень велик, и это может вызвать новые проблемы. Мы будем пользоваться другими видами энергии, поскольку мы очень изобретательны, но мы не позволим той энергии появиться сраз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также дали и другие обещания, и каждый из вас в отдельности решил для себя, что поставит у Ворот великого Стража, и вы сказали: «Если я когда-нибудь вновь прибли</w:t>
        <w:softHyphen/>
        <w:t>жусь к хранилищу своей силы, передо мной будет стоять это огромное страшное существо, наводя на меня такой ужас, что свет белый станет мне не мил. Это еще одно из ваших любопытных человеческих выражений. И Страж будет пу</w:t>
        <w:softHyphen/>
        <w:t>гать меня и не давать мне использовать мою силу до тех пор, пока я не пройду проверку и не обрету равновесие, и не буду уверен, что я двигаюсь вперед».</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т что мы назвали зерном страха. Многие из вас ощу</w:t>
        <w:softHyphen/>
        <w:t>щают его в себе, и оно не дает вам приступить к своей рабо</w:t>
        <w:softHyphen/>
        <w:t>те. Мы просим вам почувствовать зерно страха, исследовать себя, понять, что есть причина для его существования внутри вас. И позже, когда вы будете готовы и достаточно уверены, вы больше не будете нуждаться в Страже, который, по сути, является очень сильной частью вашей собственной энергии. И вы отставите его в сторону и позволите ему стать частью своего существа, частью великого целителя, в которого вы уже начали превращаться. И вы отмените его обязанности, сделаете шаг вперед и соединитесь со своей сило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то время произошло еще кое-что. В тот день, когда вре</w:t>
        <w:softHyphen/>
        <w:t>мя остановилось, вы сказали: «Если когда-либо человечество подойдет к такому моменту, когда мы все вместе сможем со</w:t>
        <w:softHyphen/>
        <w:t>вершить скачок, мы придем на Землю и попробуем все сде</w:t>
        <w:softHyphen/>
        <w:t>лать по-другому. Мы убедимся, что у нас все под контролем, и постараемся все вместе прийти в нужный момент. Если когда-нибудь на Земле возникнет возможность приблизить</w:t>
        <w:softHyphen/>
        <w:t>ся к такому моменту, мы приде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то ж, этот магический день настал. Когда Адольф Гит</w:t>
        <w:softHyphen/>
        <w:t>лер покинул планету, человечество совершило поворот. В тот момент вы обрели возможность перестать отдавать свою силу и начать брать ответственность на себя, чего ни</w:t>
        <w:softHyphen/>
        <w:t>когда раньше не было на Планете Земля. Увидев эту возмож</w:t>
        <w:softHyphen/>
        <w:t>ность, многие из жителей Атлантиды сказали: «Погодите-ка, возможно, у нас появляется шанс. Теперь все действитель</w:t>
        <w:softHyphen/>
        <w:t>но может получиться. Мы должны подготовиться. Сначала мы попробуем запустить жизненные уроки. Мы попробуем создать обстоятельства для того, чтобы вернуться на Землю, если все получит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внимательно наблюдали, и многие из вас стали бы</w:t>
        <w:softHyphen/>
        <w:t>стро «впрыгивать» сюда. Это было удивительное время. В определенный момент вы все начали узнавать друг друга. Вы достигли момента, когда вы посмотрели друг на друга и сказали: «Ах, да я же вас знаю». И вы устроили прекрасный праздник, который назывался «шестидесятые годы». Не</w:t>
        <w:softHyphen/>
        <w:t>которые из вас даже его помнят. Дорогие наши, вы верну</w:t>
        <w:softHyphen/>
        <w:t>лись, вы здесь. У вас здесь есть цель. Вспоминайте об этом с радостью, с восторгом, со страстью присущей тому, кто вы есть, и не бойтесь ошибок. Соединитесь со своей силой творц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найте, что не существует духовного соревнования, и это второе неверное использование энергии, которое вы пред</w:t>
        <w:softHyphen/>
        <w:t>приняли в дни Атлантиды. Вы решили, что одна вибрация лучше, чем другая. Вы научились тому, как генетически соз</w:t>
        <w:softHyphen/>
        <w:t>давать людей. В то же самое время, вы наблюдали огромный прилив иммигрантов, прибывавших из Лемурии, и многие из них решили остаться. Многие решили остаться в Атлантиде вместо того, чтобы двигаться дальше и вознестись. Поэтому в те времена у вас были трудност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ще одно немаловажное обстоятельство в том, что вы не использовали свою силу творцов, и вы начали испытывать «мыслительный голод». Вот почему, отчасти, Хранитель сам так страстно увлечен временами Атлантиды. Он занимал очень высокую должность в правительстве и способствовал приня</w:t>
        <w:softHyphen/>
        <w:t>тию некоторых решений, в основе которых лежал тот самый «мыслительный голод». Вот почему сейчас он находится здесь и передает эти послания. Он здесь, чтобы все исправить, чтобы на этот раз сделать все по-другому. И вы здесь для того ж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вы соединитесь с той энергией, вы увидите, как нач</w:t>
        <w:softHyphen/>
        <w:t>нут происходить разные явления. Это магическое время для планеты Земля. Вам предстоит увидеть прорыв в сфере тех</w:t>
        <w:softHyphen/>
        <w:t>нологий, выходящий далеко за пределы ваших самых смелых мечтаний. Не бойтесь этого. Ваши технологии — это прямое отражение вашей духовной эволюции. Если вы не развивае</w:t>
        <w:softHyphen/>
        <w:t>тесь духовно, ваши технологии также развиваются медлен</w:t>
        <w:softHyphen/>
        <w:t>но. И даже в те времена на вашей планете, когда технологии намного обогнали вашу духовную эволюцию, они не смогли выжить. Они не смогли выжить, поскольку ваше духовное развитие было недостаточно высоким, чтобы их удержать. Не бойтесь этого. Идите вперед. Наслаждайтесь вашими ны</w:t>
        <w:softHyphen/>
        <w:t>нешними временами. Многие из вас прибыли сюда из Лему</w:t>
        <w:softHyphen/>
        <w:t>рии и Атлантиды. Вспоминайте те чудесные времена, дорогие наши, потому что вы прошли такой долгий путь и подошли так близко. Не омрачайте горечью вашу радость, а вспоминай</w:t>
        <w:softHyphen/>
        <w:t xml:space="preserve">те обо всем с радостью и волнением, предвкушая сотворение новых реальностей. Мы не можем дождаться момента, когда мы наконец увидим, что вы сделаете в следующий момент. Спасибо за возможность поговорить об этом. </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4"/>
          <w:szCs w:val="24"/>
          <w:lang w:val="ru-RU" w:eastAsia="ru-RU"/>
        </w:rPr>
        <w:t>Другие с Е-вибрацией*</w:t>
      </w:r>
      <w:r>
        <w:rPr>
          <w:rFonts w:cs="Times New Roman" w:ascii="Times New Roman" w:hAnsi="Times New Roman"/>
          <w:color w:val="000000"/>
          <w:lang w:val="ru-RU" w:eastAsia="ru-RU"/>
        </w:rPr>
        <w:t xml:space="preserve"> </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 xml:space="preserve">Улыбка духовной уверенности - </w:t>
      </w:r>
      <w:r>
        <w:rPr>
          <w:rFonts w:cs="Times New Roman" w:ascii="Times New Roman" w:hAnsi="Times New Roman"/>
          <w:b/>
          <w:bCs/>
          <w:color w:val="000000"/>
          <w:sz w:val="18"/>
          <w:szCs w:val="18"/>
          <w:lang w:val="ru-RU" w:eastAsia="ru-RU"/>
        </w:rPr>
        <w:t xml:space="preserve"> ченнелинг № 013, Эдмонтон (пров. Альберта, Канад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___</w:t>
      </w:r>
    </w:p>
    <w:p>
      <w:pPr>
        <w:pStyle w:val="Normal"/>
        <w:autoSpaceDE w:val="false"/>
        <w:spacing w:lineRule="auto" w:line="240" w:before="0" w:after="0"/>
        <w:ind w:firstLine="284"/>
        <w:jc w:val="both"/>
        <w:rPr/>
      </w:pPr>
      <w:r>
        <w:rPr>
          <w:rFonts w:cs="Times New Roman" w:ascii="Times New Roman" w:hAnsi="Times New Roman"/>
          <w:color w:val="000000"/>
          <w:sz w:val="24"/>
          <w:szCs w:val="24"/>
          <w:lang w:val="ru-RU" w:eastAsia="ru-RU"/>
        </w:rPr>
        <w:t>*</w:t>
      </w:r>
      <w:r>
        <w:rPr>
          <w:rFonts w:cs="Times New Roman" w:ascii="Times New Roman" w:hAnsi="Times New Roman"/>
          <w:color w:val="000000"/>
          <w:sz w:val="14"/>
          <w:szCs w:val="14"/>
          <w:lang w:val="ru-RU" w:eastAsia="ru-RU"/>
        </w:rPr>
        <w:t xml:space="preserve"> Аббревиатура «Е» в учении группы означает «обретение силы </w:t>
      </w:r>
      <w:r>
        <w:rPr>
          <w:rFonts w:ascii="Times New Roman" w:hAnsi="Times New Roman" w:cs="Times New Roman"/>
          <w:color w:val="000000"/>
          <w:sz w:val="14"/>
          <w:sz w:val="14"/>
          <w:szCs w:val="14"/>
          <w:rtl w:val="true"/>
          <w:lang w:val="ru-RU" w:eastAsia="ru-RU"/>
        </w:rPr>
        <w:t>־</w:t>
      </w:r>
      <w:r>
        <w:rPr>
          <w:rFonts w:ascii="Times New Roman" w:hAnsi="Times New Roman" w:cs="Times New Roman"/>
          <w:color w:val="000000"/>
          <w:sz w:val="14"/>
          <w:sz w:val="14"/>
          <w:szCs w:val="14"/>
          <w:lang w:val="ru-RU" w:eastAsia="ru-RU"/>
        </w:rPr>
        <w:t xml:space="preserve"> </w:t>
      </w:r>
      <w:r>
        <w:rPr>
          <w:rFonts w:cs="Times New Roman" w:ascii="Times New Roman" w:hAnsi="Times New Roman"/>
          <w:color w:val="000000"/>
          <w:sz w:val="14"/>
          <w:szCs w:val="14"/>
          <w:lang w:val="ru-RU" w:eastAsia="ru-RU"/>
        </w:rPr>
        <w:t xml:space="preserve">(англ. </w:t>
      </w:r>
      <w:r>
        <w:rPr>
          <w:rFonts w:cs="Times New Roman" w:ascii="Times New Roman" w:hAnsi="Times New Roman"/>
          <w:color w:val="000000"/>
          <w:sz w:val="14"/>
          <w:szCs w:val="14"/>
          <w:lang w:eastAsia="ru-RU"/>
        </w:rPr>
        <w:t>empower</w:t>
      </w:r>
      <w:r>
        <w:rPr>
          <w:rFonts w:cs="Times New Roman" w:ascii="Times New Roman" w:hAnsi="Times New Roman"/>
          <w:color w:val="000000"/>
          <w:sz w:val="14"/>
          <w:szCs w:val="14"/>
          <w:lang w:val="ru-RU" w:eastAsia="ru-RU"/>
        </w:rPr>
        <w:softHyphen/>
      </w:r>
      <w:r>
        <w:rPr>
          <w:rFonts w:cs="Times New Roman" w:ascii="Times New Roman" w:hAnsi="Times New Roman"/>
          <w:color w:val="000000"/>
          <w:sz w:val="14"/>
          <w:szCs w:val="14"/>
          <w:lang w:eastAsia="ru-RU"/>
        </w:rPr>
        <w:t>ment</w:t>
      </w:r>
      <w:r>
        <w:rPr>
          <w:rFonts w:cs="Times New Roman" w:ascii="Times New Roman" w:hAnsi="Times New Roman"/>
          <w:color w:val="000000"/>
          <w:sz w:val="14"/>
          <w:szCs w:val="14"/>
          <w:lang w:val="ru-RU" w:eastAsia="ru-RU"/>
        </w:rPr>
        <w:t>). См. также «Добро пожаловать Домой», гл. 7.</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Даже если я об этом не знаю, энергия со</w:t>
        <w:softHyphen/>
        <w:t>храняется. Сохранения энергии достаточно, даже если я не делаю этого сознательн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Некоторые из вас, поразмыслив над этим вопросом, изложат его на бумаге. Другие будут говорить, писать кни</w:t>
        <w:softHyphen/>
        <w:t xml:space="preserve">ги, проводить лекции и обучать. Некоторые же из вас будут просто сохранять энергию. Часть величайшего исцеления всего человечества была совершена Другими с Е-вибрацией, а они не произнесли ни слова. Они приходили, воплощение за воплощением, храня внутри энергию людей, которые не говорили ни слова, потому что они были клонированными существами из Атлантиды, которых приучили чувствовать себя ниже окружающих. Но они нашли свою истинную силу, благодаря чему являются </w:t>
      </w:r>
      <w:r>
        <w:rPr>
          <w:rFonts w:cs="Times New Roman" w:ascii="Times New Roman" w:hAnsi="Times New Roman"/>
          <w:i/>
          <w:iCs/>
          <w:color w:val="000000"/>
          <w:sz w:val="20"/>
          <w:szCs w:val="20"/>
          <w:lang w:val="ru-RU" w:eastAsia="ru-RU"/>
        </w:rPr>
        <w:t xml:space="preserve">Другими с Е-вибрацией, </w:t>
      </w:r>
      <w:r>
        <w:rPr>
          <w:rFonts w:cs="Times New Roman" w:ascii="Times New Roman" w:hAnsi="Times New Roman"/>
          <w:color w:val="000000"/>
          <w:sz w:val="20"/>
          <w:szCs w:val="20"/>
          <w:lang w:val="ru-RU" w:eastAsia="ru-RU"/>
        </w:rPr>
        <w:t>активиро</w:t>
        <w:softHyphen/>
        <w:t>ванной в Век Обретения Сил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color w:val="000000"/>
          <w:sz w:val="14"/>
          <w:szCs w:val="14"/>
          <w:lang w:eastAsia="ru-RU"/>
        </w:rPr>
        <w:t xml:space="preserve">*   </w:t>
      </w:r>
      <w:r>
        <w:rPr>
          <w:rFonts w:cs="Times New Roman" w:ascii="Times New Roman" w:hAnsi="Times New Roman"/>
          <w:color w:val="000000"/>
          <w:sz w:val="14"/>
          <w:szCs w:val="14"/>
          <w:lang w:val="ru-RU" w:eastAsia="ru-RU"/>
        </w:rPr>
        <w:t>Англ</w:t>
      </w:r>
      <w:r>
        <w:rPr>
          <w:rFonts w:cs="Times New Roman" w:ascii="Times New Roman" w:hAnsi="Times New Roman"/>
          <w:color w:val="000000"/>
          <w:sz w:val="14"/>
          <w:szCs w:val="14"/>
          <w:lang w:eastAsia="ru-RU"/>
        </w:rPr>
        <w:t xml:space="preserve">. Age of </w:t>
      </w:r>
      <w:r>
        <w:rPr>
          <w:rFonts w:cs="Times New Roman" w:ascii="Times New Roman" w:hAnsi="Times New Roman"/>
          <w:color w:val="000000"/>
          <w:sz w:val="14"/>
          <w:szCs w:val="14"/>
          <w:lang w:val="ru-RU" w:eastAsia="ru-RU"/>
        </w:rPr>
        <w:t>Е</w:t>
      </w:r>
      <w:r>
        <w:rPr>
          <w:rFonts w:cs="Times New Roman" w:ascii="Times New Roman" w:hAnsi="Times New Roman"/>
          <w:color w:val="000000"/>
          <w:sz w:val="14"/>
          <w:szCs w:val="14"/>
          <w:lang w:eastAsia="ru-RU"/>
        </w:rPr>
        <w:t xml:space="preserve">. </w:t>
      </w:r>
      <w:r>
        <w:rPr>
          <w:rFonts w:cs="Times New Roman" w:ascii="Times New Roman" w:hAnsi="Times New Roman"/>
          <w:i/>
          <w:iCs/>
          <w:color w:val="000000"/>
          <w:sz w:val="14"/>
          <w:szCs w:val="14"/>
          <w:lang w:eastAsia="ru-RU"/>
        </w:rPr>
        <w:t>(Empowerment).</w:t>
      </w:r>
    </w:p>
    <w:p>
      <w:pPr>
        <w:pStyle w:val="Normal"/>
        <w:autoSpaceDE w:val="false"/>
        <w:spacing w:lineRule="auto" w:line="240" w:before="0" w:after="0"/>
        <w:ind w:firstLine="284"/>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бы хотели, чтобы можно было просто сказать: «Вот что случится в следующий момент, а вот что произойдет по</w:t>
        <w:softHyphen/>
        <w:t>сле этого; учителя появятся в этот момент, а вот тогда-то вы сможете выполнить свою работу». Но все это произойдет единовременно, в одно мгновение. Вы готовились к этому на протяжении эонов времени, но многие из вас чувству</w:t>
        <w:softHyphen/>
        <w:t>ют усталость, вызванную сохранением этой энергии. Вернее сказать? «чувствуют изнеможение». Что же, сейчас пришло время сделать вдох, соединиться с энергией и позволить себе стать заметным для окружающих. Выйдите на свет и позвольте этому случить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оследние дни</w:t>
      </w:r>
    </w:p>
    <w:p>
      <w:pPr>
        <w:pStyle w:val="Normal"/>
        <w:autoSpaceDE w:val="false"/>
        <w:spacing w:lineRule="auto" w:line="240" w:before="0" w:after="0"/>
        <w:ind w:firstLine="284"/>
        <w:jc w:val="both"/>
        <w:rPr/>
      </w:pPr>
      <w:r>
        <w:rPr>
          <w:rFonts w:cs="Times New Roman" w:ascii="Times New Roman" w:hAnsi="Times New Roman"/>
          <w:b/>
          <w:bCs/>
          <w:color w:val="000000"/>
          <w:sz w:val="18"/>
          <w:szCs w:val="18"/>
          <w:lang w:val="ru-RU" w:eastAsia="ru-RU"/>
        </w:rPr>
        <w:t xml:space="preserve">Сердца Атлантиды — ченнелинг № </w:t>
      </w:r>
      <w:r>
        <w:rPr>
          <w:rFonts w:cs="Times New Roman" w:ascii="Times New Roman" w:hAnsi="Times New Roman"/>
          <w:b/>
          <w:bCs/>
          <w:color w:val="000000"/>
          <w:sz w:val="18"/>
          <w:szCs w:val="18"/>
          <w:lang w:eastAsia="ru-RU"/>
        </w:rPr>
        <w:t>D</w:t>
      </w:r>
      <w:r>
        <w:rPr>
          <w:rFonts w:cs="Times New Roman" w:ascii="Times New Roman" w:hAnsi="Times New Roman"/>
          <w:b/>
          <w:bCs/>
          <w:color w:val="000000"/>
          <w:sz w:val="18"/>
          <w:szCs w:val="18"/>
          <w:lang w:val="ru-RU" w:eastAsia="ru-RU"/>
        </w:rPr>
        <w:t>101802,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вспомнил, что в последние дни Атлан</w:t>
        <w:softHyphen/>
        <w:t>тиды, когда раздавались лодки, было очень печальное время. И оно наступило так быстро... Даже зная, что оно приближа</w:t>
        <w:softHyphen/>
        <w:t>ется, мы все равно оказались не готовы.</w:t>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color w:val="000000"/>
          <w:sz w:val="14"/>
          <w:szCs w:val="1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аша оценка правильна. Вы многое помните о том дне, особенно о том, что было после того, как на вашем плече поставили клеймо, впечатав в вас эти воспоминания. И мы говорим вам, у вас была особая семья. Тогда все семьи были особыми, и у всех были свои специальные эмблемы, пред</w:t>
        <w:softHyphen/>
        <w:t>назначенные для того, чтобы помочь вспомнить друг дру</w:t>
        <w:softHyphen/>
        <w:t>га. Это были знаки и особые эмблемы, которые вы создали для самих себя и своих семей. Несмотря на то что многие из семей тогда разделились и были отправлены в разные утолки континента, вы находили друг друга благодаря этим эмблемам. Некоторые из вас не узнавали эмблему, а просто чувствовали, что, возможно, вы ее уже видели, пусть даже на рекламной афише. И это активировало в вашей биологи</w:t>
        <w:softHyphen/>
        <w:t>ческой структуре и в вашей собственной ДНК процесс, кото</w:t>
        <w:softHyphen/>
        <w:t>рый приводил вас в движение и заставлял воссоединиться со своей семьей. Но вы могли так никогда и не вспомнить свою эмблему. И так происходило снова и снов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Был своего рода внутренний круг, который вы могли бы назвать Синедрионом Атлантиды. Некоторые из его членов были из правительства, а другие были представителями того, что вы бы назвали духовенством. Однако в те времена на</w:t>
        <w:softHyphen/>
        <w:t>блюдалось смешение духовности со всеми другими сферами, а потому тогда было невозможно быть не-духовным. Вы соз</w:t>
        <w:softHyphen/>
        <w:t>дали эмблему, которая помогла бы вам вспомнить. Это знак, который Хранитель носит на своем перстне. Это то, что мы назвали знаком Человека-Ангела. Это Сердце Атлантиды. Мы благодарим вас за то, что вы помнит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4"/>
          <w:szCs w:val="24"/>
          <w:lang w:val="ru-RU" w:eastAsia="ru-RU"/>
        </w:rPr>
        <w:t>Происхождение Гавайев</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 xml:space="preserve">Крылья над Му </w:t>
      </w:r>
      <w:r>
        <w:rPr>
          <w:rFonts w:cs="Courier New" w:ascii="Courier New" w:hAnsi="Courier New"/>
          <w:b/>
          <w:bCs/>
          <w:color w:val="000000"/>
          <w:sz w:val="18"/>
          <w:szCs w:val="18"/>
          <w:lang w:val="ru-RU" w:eastAsia="ru-RU"/>
        </w:rPr>
        <w:t xml:space="preserve">— </w:t>
      </w:r>
      <w:r>
        <w:rPr>
          <w:rFonts w:cs="Times New Roman" w:ascii="Times New Roman" w:hAnsi="Times New Roman"/>
          <w:b/>
          <w:bCs/>
          <w:color w:val="000000"/>
          <w:sz w:val="20"/>
          <w:szCs w:val="20"/>
          <w:lang w:val="ru-RU" w:eastAsia="ru-RU"/>
        </w:rPr>
        <w:t>ченнелинг № 1Д30303,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 (специальный гость — гавайский шаман-</w:t>
      </w:r>
      <w:r>
        <w:rPr>
          <w:rFonts w:cs="Times New Roman" w:ascii="Times New Roman" w:hAnsi="Times New Roman"/>
          <w:b/>
          <w:bCs/>
          <w:i/>
          <w:iCs/>
          <w:color w:val="000000"/>
          <w:sz w:val="20"/>
          <w:szCs w:val="20"/>
          <w:lang w:val="ru-RU" w:eastAsia="ru-RU"/>
        </w:rPr>
        <w:t>пахуча):</w:t>
      </w:r>
      <w:r>
        <w:rPr>
          <w:rFonts w:cs="Times New Roman" w:ascii="Times New Roman" w:hAnsi="Times New Roman"/>
          <w:i/>
          <w:iCs/>
          <w:color w:val="000000"/>
          <w:sz w:val="20"/>
          <w:szCs w:val="20"/>
          <w:lang w:val="ru-RU" w:eastAsia="ru-RU"/>
        </w:rPr>
        <w:t xml:space="preserve"> </w:t>
      </w:r>
      <w:r>
        <w:rPr>
          <w:rFonts w:cs="Times New Roman" w:ascii="Times New Roman" w:hAnsi="Times New Roman"/>
          <w:color w:val="000000"/>
          <w:sz w:val="20"/>
          <w:szCs w:val="20"/>
          <w:lang w:val="ru-RU" w:eastAsia="ru-RU"/>
        </w:rPr>
        <w:t>Я чувствую страстное желание пополнить свои знания о происхождении Полинезийских народов, особен</w:t>
        <w:softHyphen/>
        <w:t>но жителей Гавайев. Вечером в понедельник вы сказали: «Люди считают, что Большой Остров — это самый молодой из островов Гавайской группы, однако он старше, чем вы думаете». В некоторых из наших гавайский верований гово</w:t>
        <w:softHyphen/>
        <w:t>рится, что Большой Остров был рожден первым, он является старейшим в островной группе и вся жизнь произошла от</w:t>
        <w:softHyphen/>
        <w:t>туда. Я бы хотел получить этому подтверждение, если это возможно. И это ли вы имеете в виду, когда говорите, что Гавайи на самом деле были континентом М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Именно так. Красота, вышедшая из лавы, которая поднялась из центра земли, это самое восхитительное из все</w:t>
        <w:softHyphen/>
        <w:t>го, что существует. Это мать всего бытия и всех существ во</w:t>
        <w:softHyphen/>
        <w:t>круг. И мы говорим вам, что она, по сути, была истоком, так же как им была Му. Хранитель убедил всех принять мнение о том, что это был самый молодой остров, после того, как он услышал об этом в самолете, на котором он сюда прилетел. Вы абсолютно правы, на самом деле, остров старше, гораздо старше, чем считают люди. Жизнь произошла из его центра. Это не случайность, что там она все еще бьет ключом. У вас есть мечта, тяга. Сначала она была вашей кармой, и мы дума</w:t>
        <w:softHyphen/>
        <w:t>ем, вы сами об этом знаете. Вам было необходимо пережить определенный опыт, чтобы вы смогли исправить некоторые вещи в течение данного жизненного воплощени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говорим вам это не для того, чтобы привести в за</w:t>
        <w:softHyphen/>
        <w:t>мешательство, но для того, чтобы заверить вас, что вы на правильном пути. Даже если вы думаете, что столкнулись с чем-то вроде блокирования информации, которую вы ищете, на самом деле вы стоите прямо на пороге открытия чего-то по-настоящему важного. Вы, по сути, почти гото</w:t>
        <w:softHyphen/>
        <w:t>вы стать учителем на новом уровне. Мы просим вас найти слова, чтобы учить удивительной красоте, которая лежит в основе всего этого, потому что первая пещера творения располагалась на континенте Му, и сейчас он находится прямо под нами.</w:t>
      </w:r>
    </w:p>
    <w:p>
      <w:pPr>
        <w:pStyle w:val="Normal"/>
        <w:autoSpaceDE w:val="false"/>
        <w:spacing w:lineRule="auto" w:line="240" w:before="0" w:after="0"/>
        <w:ind w:firstLine="284"/>
        <w:jc w:val="both"/>
        <w:rPr>
          <w:rFonts w:ascii="Times New Roman" w:hAnsi="Times New Roman" w:eastAsia="Times New Roman" w:cs="Times New Roman"/>
          <w:color w:val="000000"/>
          <w:sz w:val="14"/>
          <w:szCs w:val="14"/>
          <w:lang w:val="ru-RU" w:eastAsia="ru-RU"/>
        </w:rPr>
      </w:pPr>
      <w:r>
        <w:rPr>
          <w:rFonts w:eastAsia="Times New Roman" w:cs="Times New Roman" w:ascii="Times New Roman" w:hAnsi="Times New Roman"/>
          <w:color w:val="000000"/>
          <w:sz w:val="14"/>
          <w:szCs w:val="14"/>
          <w:lang w:val="ru-RU" w:eastAsia="ru-RU"/>
        </w:rPr>
        <w:t xml:space="preserve"> </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ищу подтверждения тому, что миграция из других земель в Полинезийский Треугольник* Тихого оке</w:t>
        <w:softHyphen/>
        <w:t>ана была возвращением Домо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w:t>
      </w:r>
      <w:r>
        <w:rPr>
          <w:rFonts w:cs="Times New Roman" w:ascii="Times New Roman" w:hAnsi="Times New Roman"/>
          <w:color w:val="000000"/>
          <w:sz w:val="14"/>
          <w:szCs w:val="14"/>
          <w:lang w:val="ru-RU" w:eastAsia="ru-RU"/>
        </w:rPr>
        <w:t xml:space="preserve"> Гавайи — Новая Зеландия — остров Пасхи. Коренным народам островов П. Т. присущи родственные языки полинезийской группы, а также сходные религиозно-культурные традиц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Это продолжается по сей день. И это касается не только красивых смуглых тел. Это продолжается во всех те</w:t>
        <w:softHyphen/>
        <w:t>лах. Вы, вероятно, знаете призыв Дома, и поэтому вы здесь. И призыв раздается сейчас, чтобы помочь этому свершить</w:t>
        <w:softHyphen/>
        <w:t>ся. Люди, подобные вам, хранящие истину и знание в своем сердце, посылают призыв всем нам, остальным людям. Это красивое место, но совсем необязательно, чтобы абсолютно все из вас посетили и почувствовали ег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Что действительно важно, так это направить энергию, которую вы храните в своем сердце, далеко за пределы этих островов, поскольку они — мирные гиганты, могущественные существа. Вы говорите о силе и ее обретении. Вы, люди, несете в себе силу творцов, оставаясь в биологических пузырях сво</w:t>
        <w:softHyphen/>
        <w:t>их физических тел. Вы также должны научиться принимать и свою ранимость, истинную силу, суть того, кто вы есть, — ведь если вы обладаете столь внушительной силой, вам нет необходимости когда-либо ее применять. Это то, что роднит жителей Полинезии, Му, Гавайев и коренных американцев.</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оздание новых цивилизаций</w:t>
      </w:r>
    </w:p>
    <w:p>
      <w:pPr>
        <w:pStyle w:val="Normal"/>
        <w:autoSpaceDE w:val="false"/>
        <w:spacing w:lineRule="auto" w:line="240" w:before="0" w:after="0"/>
        <w:ind w:firstLine="284"/>
        <w:jc w:val="both"/>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t>Кристальные «заместители» — ченнелинг № 0042102, Сан-Диего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У меня более общий вопрос. Мне интерес</w:t>
        <w:softHyphen/>
        <w:t>но помогать людям в гармонизации мыслей для того, чтобы принести мир на Землю. Мне любопытно, не могли бы вы высказать свое мнение на этот счет, в контексте создания или воссоздания цивилизаций, чтобы этому как-то поспо</w:t>
        <w:softHyphen/>
        <w:t>собствова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ы говорим вам, что не мы </w:t>
      </w:r>
      <w:r>
        <w:rPr>
          <w:rFonts w:cs="Times New Roman" w:ascii="Times New Roman" w:hAnsi="Times New Roman"/>
          <w:i/>
          <w:iCs/>
          <w:color w:val="000000"/>
          <w:sz w:val="20"/>
          <w:szCs w:val="20"/>
          <w:lang w:val="ru-RU" w:eastAsia="ru-RU"/>
        </w:rPr>
        <w:t xml:space="preserve">сделаем </w:t>
      </w:r>
      <w:r>
        <w:rPr>
          <w:rFonts w:cs="Times New Roman" w:ascii="Times New Roman" w:hAnsi="Times New Roman"/>
          <w:color w:val="000000"/>
          <w:sz w:val="20"/>
          <w:szCs w:val="20"/>
          <w:lang w:val="ru-RU" w:eastAsia="ru-RU"/>
        </w:rPr>
        <w:t xml:space="preserve">это; </w:t>
      </w:r>
      <w:r>
        <w:rPr>
          <w:rFonts w:cs="Times New Roman" w:ascii="Times New Roman" w:hAnsi="Times New Roman"/>
          <w:i/>
          <w:iCs/>
          <w:color w:val="000000"/>
          <w:sz w:val="20"/>
          <w:szCs w:val="20"/>
          <w:lang w:val="ru-RU" w:eastAsia="ru-RU"/>
        </w:rPr>
        <w:t xml:space="preserve">вы </w:t>
      </w:r>
      <w:r>
        <w:rPr>
          <w:rFonts w:cs="Times New Roman" w:ascii="Times New Roman" w:hAnsi="Times New Roman"/>
          <w:color w:val="000000"/>
          <w:sz w:val="20"/>
          <w:szCs w:val="20"/>
          <w:lang w:val="ru-RU" w:eastAsia="ru-RU"/>
        </w:rPr>
        <w:t xml:space="preserve">уже </w:t>
      </w:r>
      <w:r>
        <w:rPr>
          <w:rFonts w:cs="Times New Roman" w:ascii="Times New Roman" w:hAnsi="Times New Roman"/>
          <w:i/>
          <w:iCs/>
          <w:color w:val="000000"/>
          <w:sz w:val="20"/>
          <w:szCs w:val="20"/>
          <w:lang w:val="ru-RU" w:eastAsia="ru-RU"/>
        </w:rPr>
        <w:t xml:space="preserve">делаете </w:t>
      </w:r>
      <w:r>
        <w:rPr>
          <w:rFonts w:cs="Times New Roman" w:ascii="Times New Roman" w:hAnsi="Times New Roman"/>
          <w:color w:val="000000"/>
          <w:sz w:val="20"/>
          <w:szCs w:val="20"/>
          <w:lang w:val="ru-RU" w:eastAsia="ru-RU"/>
        </w:rPr>
        <w:t>это. Это уже началось. Мы укажем на некоторые процессы в вашей собственной реальности здесь и сейчас, которые будут способствовать изменениям. Для этого мы проведем вас обратно, но не в дни Атлантиды, а во времена Му. Пожалуйста, обратите внимание, с каким почтением мы упоминаем об этом месте. То, что произошло там, находится далеко за пределами вашего понимания. Вы пока не достиг</w:t>
        <w:softHyphen/>
        <w:t>ли того уровня, на котором смогли бы все это понять, но ждать осталось недолг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звольте нам заметить, что вы будете повторять госу</w:t>
        <w:softHyphen/>
        <w:t>дарство Му в ведении вашего бизнеса, в устройстве прави</w:t>
        <w:softHyphen/>
        <w:t>тельственных структур, во всем, что вас окружает. Государ</w:t>
        <w:softHyphen/>
        <w:t>ство Му было прекрасным местом, в основе которого лежало желание создать пространство для людей, наделенных силой. Это государство было построено на принципах сохранения личной ответственности человека не только за собственные действия и события, в которых он принимал непосредствен</w:t>
        <w:softHyphen/>
        <w:t>ное участие, но также и за сотворение своего личного сча</w:t>
        <w:softHyphen/>
        <w:t>стья, за переживание радости, за достижение самых высо</w:t>
        <w:softHyphen/>
        <w:t>ких вершин своего существа. Это была ответственность не за окружающих людей, а лишь за самого себ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у в ходе своей эволюции достигла столь чудесного энергетического уровня, что у ее жителей отпала всякая не</w:t>
        <w:softHyphen/>
        <w:t>обходимость в законах. Вместо этого они развивали и чтили свои традиции и обычаи. Все, кто желал быть частью этой энергии, должен был сделать свой вклад в коллективную вибрацию путем почитания традиций., и люди охотно со</w:t>
        <w:softHyphen/>
        <w:t>глашались на это. Они понимали Вселенскую Энергию, ведь Вселенская Энергия — это не более чем тонкое упругое по</w:t>
        <w:softHyphen/>
        <w:t>лотно, повисшее в воздухе. Когда вы надавливаете на него с одной стороны, на другой его стороне проступают контуры вашего тела. Через понимание движения Вселенской Энер</w:t>
        <w:softHyphen/>
        <w:t>гии и смешение энергий на планете Земля можно создать пространство для наделенных силой люде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те времена у вас на континенте Му все шло хорошо, гораздо лучше, чем изначально ожидалось. Страна Му была пространством сердца, и вы начинаете создавать его сейчас. Одно из средств, которое может помочь вам очень быстро его построить, уже введено в действие. Это то, что мы назва</w:t>
        <w:softHyphen/>
        <w:t>ли «Искусственной решеткой». Это линия коммуникаций, посредством которой вы можете проверить свою связь с тем или иным человеком там или тут. И даже если два человека сильно отличаются друг от друга и считают себя врагами, на самом деле, ими обоими движет одна и та же мотивация. В большинстве случаев люди становятся врагами, потому что они очень похожи даже в своих собственных мотивациях. Затем вы ощущаете связь. И чем чаще вы сможете устанав</w:t>
        <w:softHyphen/>
        <w:t>ливать связь и обучать окружающих, тем больше вы будете понимать, что у вас всех одна исходная мотиваци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Поймите, что вы не просто частицы Бога; все и каждый из вас — это </w:t>
      </w:r>
      <w:r>
        <w:rPr>
          <w:rFonts w:cs="Times New Roman" w:ascii="Times New Roman" w:hAnsi="Times New Roman"/>
          <w:i/>
          <w:iCs/>
          <w:color w:val="000000"/>
          <w:sz w:val="20"/>
          <w:szCs w:val="20"/>
          <w:lang w:val="ru-RU" w:eastAsia="ru-RU"/>
        </w:rPr>
        <w:t xml:space="preserve">весь </w:t>
      </w:r>
      <w:r>
        <w:rPr>
          <w:rFonts w:cs="Times New Roman" w:ascii="Times New Roman" w:hAnsi="Times New Roman"/>
          <w:color w:val="000000"/>
          <w:sz w:val="20"/>
          <w:szCs w:val="20"/>
          <w:lang w:val="ru-RU" w:eastAsia="ru-RU"/>
        </w:rPr>
        <w:t>Бог. По мере того как вы принимаете эту силу, создаете соответствующую реальность и направляете эту энергию в свой бизнес, работу, церкви, школы, окружаю</w:t>
        <w:softHyphen/>
        <w:t>щую среду, клубы, собрания, свои собственные дома и в свой личный Круг Света, вы получаете возможность взаимодей</w:t>
        <w:softHyphen/>
        <w:t>ствовать с другими людьми, наделенными силой. Найдите способ привлечь таких людей и творите сначала самостоя</w:t>
        <w:softHyphen/>
        <w:t>тельно, а потом вместе с ними. Создавайте пространств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м кажется крайне забавным, что вы изобрели нечто, так явно воплощающее полярность второго измерения. Вы это называете «конкуренцией». Мы говорим вам, что ситуация изменится, когда ваша конкуренция преобразуется в иной тип энергии. На самом деле не конкуренция улучшила поло</w:t>
        <w:softHyphen/>
        <w:t>жение вещей в вашем мире, а тот факт, что вы сфокусировали свою энергию на этой области. И если вы достигли успехов с помощью конкуренции, пусть будет так. Чем больше энергии, чем больше осознанности вы сможете привнести в каждую из сфер своей жизни, тем больше каждый человек будет пони</w:t>
        <w:softHyphen/>
        <w:t>мать, что все они одно и представляют собой единое цело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Искусственная Решетка* изначально была создана в фор</w:t>
        <w:softHyphen/>
        <w:t xml:space="preserve">ме простейшей энергии, которую вы назвали телефонными линиями.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w:t>
      </w:r>
      <w:r>
        <w:rPr>
          <w:rFonts w:cs="Times New Roman" w:ascii="Times New Roman" w:hAnsi="Times New Roman"/>
          <w:color w:val="000000"/>
          <w:sz w:val="14"/>
          <w:szCs w:val="14"/>
          <w:lang w:val="ru-RU" w:eastAsia="ru-RU"/>
        </w:rPr>
        <w:t xml:space="preserve">Англ. </w:t>
      </w:r>
      <w:r>
        <w:rPr>
          <w:rFonts w:cs="Times New Roman" w:ascii="Times New Roman" w:hAnsi="Times New Roman"/>
          <w:i/>
          <w:iCs/>
          <w:color w:val="000000"/>
          <w:sz w:val="14"/>
          <w:szCs w:val="14"/>
          <w:lang w:eastAsia="ru-RU"/>
        </w:rPr>
        <w:t>Intentional</w:t>
      </w:r>
      <w:r>
        <w:rPr>
          <w:rFonts w:cs="Times New Roman" w:ascii="Times New Roman" w:hAnsi="Times New Roman"/>
          <w:i/>
          <w:iCs/>
          <w:color w:val="000000"/>
          <w:sz w:val="14"/>
          <w:szCs w:val="14"/>
          <w:lang w:val="ru-RU" w:eastAsia="ru-RU"/>
        </w:rPr>
        <w:t xml:space="preserve"> </w:t>
      </w:r>
      <w:r>
        <w:rPr>
          <w:rFonts w:cs="Times New Roman" w:ascii="Times New Roman" w:hAnsi="Times New Roman"/>
          <w:i/>
          <w:iCs/>
          <w:color w:val="000000"/>
          <w:sz w:val="14"/>
          <w:szCs w:val="14"/>
          <w:lang w:eastAsia="ru-RU"/>
        </w:rPr>
        <w:t>Grid</w:t>
      </w:r>
      <w:r>
        <w:rPr>
          <w:rFonts w:cs="Times New Roman" w:ascii="Times New Roman" w:hAnsi="Times New Roman"/>
          <w:i/>
          <w:iCs/>
          <w:color w:val="000000"/>
          <w:sz w:val="14"/>
          <w:szCs w:val="14"/>
          <w:lang w:val="ru-RU" w:eastAsia="ru-RU"/>
        </w:rPr>
        <w:t xml:space="preserve">. </w:t>
      </w:r>
      <w:r>
        <w:rPr>
          <w:rFonts w:cs="Times New Roman" w:ascii="Times New Roman" w:hAnsi="Times New Roman"/>
          <w:color w:val="000000"/>
          <w:sz w:val="14"/>
          <w:szCs w:val="14"/>
          <w:lang w:val="ru-RU" w:eastAsia="ru-RU"/>
        </w:rPr>
        <w:t>Этот термин упоминался в главе 13 книги «Добро пожа</w:t>
        <w:softHyphen/>
        <w:t>ловать Домой» (стр. 322—323) и переводился как «искусственно создаваемая решетка или се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ши телефоны — это средства, с помощью ко</w:t>
        <w:softHyphen/>
        <w:t>торых вы можете вести свои личные разговоры, беседовать друг с другом и узнавать, что вы одинаковы по своей сути. Ваше телевидение создало тот же эффект, что и ваше радио. Но дело не только в технологиях. Технологии лишь вспомо</w:t>
        <w:softHyphen/>
        <w:t>гательные средства для энергии. Сейчас вы наблюдаете, как прежние телефонные линии используются для функциони</w:t>
        <w:softHyphen/>
        <w:t>рования того, что вы называете Интернетом. Интернет стал великой точкой соединения света. В Интернете распростра</w:t>
        <w:softHyphen/>
        <w:t xml:space="preserve">няется много света. Подобно правительству </w:t>
      </w:r>
      <w:r>
        <w:rPr>
          <w:rFonts w:cs="Times New Roman" w:ascii="Times New Roman" w:hAnsi="Times New Roman"/>
          <w:color w:val="000000"/>
          <w:sz w:val="20"/>
          <w:szCs w:val="20"/>
          <w:lang w:eastAsia="ru-RU"/>
        </w:rPr>
        <w:t>My</w:t>
      </w:r>
      <w:r>
        <w:rPr>
          <w:rFonts w:cs="Times New Roman" w:ascii="Times New Roman" w:hAnsi="Times New Roman"/>
          <w:color w:val="000000"/>
          <w:sz w:val="20"/>
          <w:szCs w:val="20"/>
          <w:lang w:val="ru-RU" w:eastAsia="ru-RU"/>
        </w:rPr>
        <w:t>, Интернет работает, поскольку им никто не управляет. Каждый из вас сохраняет свою собственную силу и ответственность за себя. Несмотря на все попытки, никто не смог взять полное управ</w:t>
        <w:softHyphen/>
        <w:t>ление Интернетом. Разве это не прекрасно? Что из этого по</w:t>
        <w:softHyphen/>
        <w:t>лучится в дальнейше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дальнейшем это преобразуется в Искусственную Ре</w:t>
        <w:softHyphen/>
        <w:t>шетку, решетку света. Мы говорим вам, что в не столь отда</w:t>
        <w:softHyphen/>
        <w:t>ленном будущем вам уже не понадобятся физические прово</w:t>
        <w:softHyphen/>
        <w:t>да для того, чтобы передавать энергию. И даже, несмотря на то что некоторое время многое из того, что вы называете Ин</w:t>
        <w:softHyphen/>
        <w:t xml:space="preserve">тернетом, возможно, будет сохраняться, он последовательно эволюционирует в решетку света над вашей планетой. Все и каждый из вас, независимо от того, где вы находитесь, независимо от того, где располагаются телефонные линии, смогут подключиться к ней. Все движется к моменту, когда у вас отпадет потребность в свете или даже Искусственной Решетке, поскольку Искусственная Решетка станет решеткой энергии сердца. Вам будут не нужны компьютеры, телефоны или радио, чтобы подключаться к ней. Вам помогут в этом Дети Кристальной Вибрации. Вот что из этого получится. Действуйте так, как будто это уже реальность. Действуйте так, как будто каждый человек может увидеть, что у вас на сердце, и не бойтесь. Будьте открыты людям; расскажите им о том, что происходит, покажите им свое сердце, и побудите </w:t>
      </w:r>
      <w:r>
        <w:rPr>
          <w:rFonts w:cs="Times New Roman" w:ascii="Times New Roman" w:hAnsi="Times New Roman"/>
          <w:b/>
          <w:bCs/>
          <w:color w:val="000000"/>
          <w:sz w:val="18"/>
          <w:szCs w:val="18"/>
          <w:lang w:val="ru-RU" w:eastAsia="ru-RU"/>
        </w:rPr>
        <w:t xml:space="preserve">их </w:t>
      </w:r>
      <w:r>
        <w:rPr>
          <w:rFonts w:cs="Times New Roman" w:ascii="Times New Roman" w:hAnsi="Times New Roman"/>
          <w:color w:val="000000"/>
          <w:sz w:val="20"/>
          <w:szCs w:val="20"/>
          <w:lang w:val="ru-RU" w:eastAsia="ru-RU"/>
        </w:rPr>
        <w:t>показать вам свои чувств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создадим Искусственную Решетку очень быстро. Ког</w:t>
        <w:softHyphen/>
        <w:t>да вы сделаете это, ваши организации, бизнес, правительства изменятся и в очень скором времени эволюционируют. В выс</w:t>
        <w:softHyphen/>
        <w:t>ших вибрациях Новой Планеты Земля мы заметно преобразу</w:t>
        <w:softHyphen/>
        <w:t>ем эти организации и институты, что будет соответствовать тем изменениям, которые вы совершите в своей реальности. Выживут только те организации, которые окажутся достаточ</w:t>
        <w:softHyphen/>
        <w:t>но сильными, чтобы создать пространство для людей, обла</w:t>
        <w:softHyphen/>
        <w:t>дающих силой. Только те, которые будут достаточно сильны, смогут повторить в себе устройство правительства М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жалуйста, имейте в виду, что мы дали ответ лишь в общих словах, поскольку для деталей сейчас недостаточно времени, но мы говорим вам, что вы уже очень близко. Это вы напишете детали, а не м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пасибо, что задали этот вопрос.</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Лемурийское правительство</w:t>
      </w:r>
    </w:p>
    <w:p>
      <w:pPr>
        <w:pStyle w:val="Normal"/>
        <w:autoSpaceDE w:val="false"/>
        <w:spacing w:lineRule="auto" w:line="240" w:before="0" w:after="0"/>
        <w:ind w:firstLine="284"/>
        <w:jc w:val="both"/>
        <w:rPr/>
      </w:pPr>
      <w:r>
        <w:rPr>
          <w:rFonts w:cs="Times New Roman" w:ascii="Times New Roman" w:hAnsi="Times New Roman"/>
          <w:b/>
          <w:bCs/>
          <w:color w:val="000000"/>
          <w:sz w:val="18"/>
          <w:szCs w:val="18"/>
          <w:lang w:val="ru-RU" w:eastAsia="ru-RU"/>
        </w:rPr>
        <w:t>Кэрри и Сэм - ченнелинг №</w:t>
      </w:r>
      <w:r>
        <w:rPr>
          <w:rFonts w:cs="Times New Roman" w:ascii="Times New Roman" w:hAnsi="Times New Roman"/>
          <w:b/>
          <w:bCs/>
          <w:color w:val="000000"/>
          <w:sz w:val="18"/>
          <w:szCs w:val="18"/>
          <w:lang w:val="de-DE" w:eastAsia="ru-RU"/>
        </w:rPr>
        <w:t xml:space="preserve"> D042802, </w:t>
      </w:r>
      <w:r>
        <w:rPr>
          <w:rFonts w:cs="Times New Roman" w:ascii="Times New Roman" w:hAnsi="Times New Roman"/>
          <w:b/>
          <w:bCs/>
          <w:color w:val="000000"/>
          <w:sz w:val="18"/>
          <w:szCs w:val="18"/>
          <w:lang w:val="ru-RU" w:eastAsia="ru-RU"/>
        </w:rPr>
        <w:t>Фуллертон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На прошлой неделе вы говорили об обы</w:t>
        <w:softHyphen/>
        <w:t>чаях лемурийского правительства, которое создало про</w:t>
        <w:softHyphen/>
        <w:t>странство для людей, обладающих силой. Не расскажете ли вы об эт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Правительство Му не было правительством., и в этом его красота. Оно правило не посредством законов, а с помощью традиций и обычаев. Те, кто выбирал играть в Игру и играл в нее честно и в соответствии с обычаями, получали поддержку. Но Му пребывала на гораздо более высоком вибрационном уровне, нежели тот, в котором вы сейчас живете. Мы говорим вам, что те, кто выбирал жить по-другому, кто выбирал насилие и противодействие Все</w:t>
        <w:softHyphen/>
        <w:t>ленской Энергии, очень быстро начинали испытывать воз</w:t>
        <w:softHyphen/>
        <w:t>мущение своими собственными действиями. Тогда, конечно, была другая ситуация, но мы говорим вам, что вам есть чему поучиться у тех времен.</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Отчасти работа правительства Му была настолько эф</w:t>
        <w:softHyphen/>
        <w:t>фективной, поскольку оно было сформировано на базе от</w:t>
        <w:softHyphen/>
        <w:t>сутствия чьего-либо руководства. Конечно, там были поль</w:t>
        <w:softHyphen/>
        <w:t>зовавшиеся доверием лидеры и слуги государства, выпол</w:t>
        <w:softHyphen/>
        <w:t>нявшие определенные обязанности, но ни одна личность или группа не вели прямого руководства, никогда. Все они были служителями Му, которые просто указывали на факты, когда кто-либо или что-либо, например отдельные организа</w:t>
        <w:softHyphen/>
        <w:t>ции, действовали вопреки Вселенской Энергии. Делом самой организации было решить, желает она измениться или нет.</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говорим вам, в настоящее время на вашей планете очень быстро возникает нечто, во многом напоминающее пра</w:t>
        <w:softHyphen/>
        <w:t>вительство Му. Это то, что вы называете Интернетом. Самое любопытное, что, какие бы попытки ни предпринимались, никто так и не смог установить над ним власть или ограни</w:t>
        <w:softHyphen/>
        <w:t>чить его. Вот почему он хорошо работает. Там нет правления. Никто не ограничивает ваши свободные высказывания. Ин</w:t>
        <w:softHyphen/>
        <w:t>тернет — это Искусственная Решетка, созданная изначально на базе ваших телефонных линий. Эта решетка существует, поскольку она изменяется вместе с появлением у вас новых технологий и ростом вашей собственной духовности. Ин</w:t>
        <w:softHyphen/>
        <w:t>тернет превращается в решетку света, когерентные световые частицы которой впоследствии распространят эту энергию по всей планете. Она принесет общение, любовь и установит связи между людьми, а со временем принесет энергию в ваши дома. И уже не далеко то время, когда у вас полностью исчезнет потребность в физических решетках света, поскольку они станут частью вас, что переносит вас в дни Атлантиды.     Вы восстановите свои воспоминания об Атлантиде. Это ста</w:t>
        <w:softHyphen/>
        <w:t>новится возможным, потому что вы начинаете брать на себя ответственность за свою жизнь, за свое счастье, за свое изобилие и благоденствие. Это означает, что, если та реальность, которую вы выбрали, делает вас несчастными, у вас достаточ</w:t>
        <w:softHyphen/>
        <w:t>но смелости, чтобы выбрать ее еще раз.</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встретитесь со многим из того, что существовало в дни Атлантиды. Вы откроете много сердечной энергии и станете свидетелями того, как проявится часть человечества, которую вы называете жителями Му. Те дни вернулись, до</w:t>
        <w:softHyphen/>
        <w:t>рогие наши. У вас есть возможность начать. На этот раз та</w:t>
        <w:softHyphen/>
        <w:t>кая возможность предоставлена вам благодаря сердечной , энергии. Вы хорошо ее применяете. Пожалуйста, знайте, что, несмотря на то что иногда вам кажется, будто ваши собственные наставники немного отдалились от вас, вы ни</w:t>
        <w:softHyphen/>
        <w:t>когда не одиноки. Мы находимся прямо здесь. Всегда. Мы говорим вам: мы скучали по вас с тех пор, как вы покинули Дом. Как бы отчаянно вы ни пытались искать свои воспоми</w:t>
        <w:softHyphen/>
        <w:t>нания о Доме, как бы усердно вы ни пытались найти замену той части вас, которой вам так не хватает, это не сравнится с тем, насколько сильно скучаем по вас мы. Вы, несомнен</w:t>
        <w:softHyphen/>
        <w:t>но, являетесь частью нас, а мы — вас. Мы, находясь очень близко, храним энергию для вас, пока вы проходите через трудные времена на вашей планете. Осмельтесь устремиться к тому, что питает вас. Осмельтесь проявить свою лучшую часть. Осмельтесь произнести слова: «Под твоею благодатью я иду»*. Имейте смелость поставить себя на первое место в энергетическом потоке, поскольку вы по праву заслуживаете такого положения. Мы будем там, у вас за спиной, заключая вас в ангельские объят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14"/>
          <w:szCs w:val="14"/>
          <w:lang w:val="ru-RU" w:eastAsia="ru-RU"/>
        </w:rPr>
        <w:t>*   «Призыв Человека-Ангела» (см. «Добро пожаловать Домой», стр. 312). 2 - 9449</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ежде чем мы закончим с этим вопросом, мы просим тех, кто помогал вам хранить вашу энергию, еще раз обнять вас напоследок. Двое сущностей по сторонам от вас и одна позади вас сейчас приблизятся к вам и на мгновение прикос</w:t>
        <w:softHyphen/>
        <w:t>нутся к вашей энергии. В этот момент вы даете им больше, чем можете себе представить, — возможность на короткий миг ощутить величие присутствия здес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ремя существования Атлантиды и Лемурии</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Земные катаклизмы</w:t>
      </w:r>
      <w:r>
        <w:rPr>
          <w:rFonts w:cs="Times New Roman" w:ascii="Times New Roman" w:hAnsi="Times New Roman"/>
          <w:color w:val="000000"/>
          <w:sz w:val="20"/>
          <w:szCs w:val="20"/>
          <w:lang w:val="ru-RU" w:eastAsia="ru-RU"/>
        </w:rPr>
        <w:t xml:space="preserve"> </w:t>
      </w:r>
      <w:r>
        <w:rPr>
          <w:rFonts w:cs="Courier New" w:ascii="Courier New" w:hAnsi="Courier New"/>
          <w:b/>
          <w:bCs/>
          <w:color w:val="000000"/>
          <w:sz w:val="18"/>
          <w:szCs w:val="18"/>
          <w:lang w:val="ru-RU" w:eastAsia="ru-RU"/>
        </w:rPr>
        <w:t xml:space="preserve">— </w:t>
      </w:r>
      <w:r>
        <w:rPr>
          <w:rFonts w:cs="Times New Roman" w:ascii="Times New Roman" w:hAnsi="Times New Roman"/>
          <w:b/>
          <w:bCs/>
          <w:color w:val="000000"/>
          <w:sz w:val="18"/>
          <w:szCs w:val="18"/>
          <w:lang w:val="ru-RU" w:eastAsia="ru-RU"/>
        </w:rPr>
        <w:t>Кона (Гавайи), 05.05.05</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Великий философ Платон дает нам опре</w:t>
        <w:softHyphen/>
        <w:t>деленные временные границы, говоря об Атлантиде. Мы зна</w:t>
        <w:softHyphen/>
        <w:t>ем, что время существования Лемурии предшествовало вре</w:t>
        <w:softHyphen/>
        <w:t>мени, когда существовала цивилизация Атлантов. Если у вас есть какая-либо информация о времени начала и окончания существования Лемурии, я был бы признателен за отве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ам очень сложно перенести тот период времени в ваше настоящее время. Если бы мы могли на мгновение взять вас обратно Домой и помочь вам понять это, находясь Дома, у вас бы не было концепции линейного времени; у вас было бы лишь время </w:t>
      </w:r>
      <w:r>
        <w:rPr>
          <w:rFonts w:cs="Times New Roman" w:ascii="Times New Roman" w:hAnsi="Times New Roman"/>
          <w:i/>
          <w:iCs/>
          <w:color w:val="000000"/>
          <w:sz w:val="20"/>
          <w:szCs w:val="20"/>
          <w:lang w:val="ru-RU" w:eastAsia="ru-RU"/>
        </w:rPr>
        <w:t xml:space="preserve">Сейчас, </w:t>
      </w:r>
      <w:r>
        <w:rPr>
          <w:rFonts w:cs="Times New Roman" w:ascii="Times New Roman" w:hAnsi="Times New Roman"/>
          <w:color w:val="000000"/>
          <w:sz w:val="20"/>
          <w:szCs w:val="20"/>
          <w:lang w:val="ru-RU" w:eastAsia="ru-RU"/>
        </w:rPr>
        <w:t>где прошлое, настоящее и буду</w:t>
        <w:softHyphen/>
        <w:t>щее слиты воедино. Совершая нисхождение и притворяясь конечными человеческими существами, тогда как на самом деле вы бесконечны, вы сталкиваетесь с необходимостью принять такие элементы вашей реальности, как линейное время, сделать вид, что у вас есть прошлое, настоящее и будущее, и измерять (отмечать) время. Это продукт левого полушария мозга, поскольку левое полушарие делает не что иное, как отмечает время вашего опыта и создает для вас иллюзию его реальност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рудность восприятия времени заключается в том, что время для вас существовало в ином виде, и даже если мы дадим вам число, мы говорим вам, что людям будет очень тяжело согласиться с этим числом. Вы были другой вибрацией, проходили другой опыт в то время, и даже ваши временные рамки подчинялись другому ритму. Поэтому для вас это по</w:t>
        <w:softHyphen/>
        <w:t>хоже на то, как если бы сейчас вы жили в альтернативной реальност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Лемурия существовала примерно тридцать две тысячи лет назад от нынешнего момента. Частица Лемурии была об</w:t>
        <w:softHyphen/>
        <w:t>наружена в пещере в районе Рино (штат Невада), но там есть свои сложности, поскольку углеродный анализ возраста на</w:t>
        <w:softHyphen/>
        <w:t>ходки, метод, который вы сейчас применяете, имеет склон</w:t>
        <w:softHyphen/>
        <w:t>ность разрушать то, что с его помощью исследуется. И Ко</w:t>
        <w:softHyphen/>
        <w:t>ренные американцы объявили то место местом захоронения, а потому дальнейших анализов произведено не было, в связи с чем ваши ученые не могут двигаться дальше. Но уже очень скоро вы начнете открывать другие части Лемур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лонирование людей</w:t>
      </w:r>
    </w:p>
    <w:p>
      <w:pPr>
        <w:pStyle w:val="Normal"/>
        <w:autoSpaceDE w:val="false"/>
        <w:spacing w:lineRule="auto" w:line="240" w:before="0" w:after="0"/>
        <w:ind w:firstLine="284"/>
        <w:jc w:val="both"/>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t>Чистый цвет - ченнелинг № 1)051902, Сент-Луис (штат Миссур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Вокруг вопроса о клонировании возника</w:t>
        <w:softHyphen/>
        <w:t>ло много противоречий. Не могли бы вы поделиться своими соображениями на этот сче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Пожалуйста, поймите: в том, что мы собираемся вам рассказать нет правильного или неправильного. Наше отно</w:t>
        <w:softHyphen/>
        <w:t>шение не отражает суждений, поскольку то, что вы делаете, не определяется правильным или неправильным выбором. Это не совпадение, что вы задаете свой вопрос именно сей</w:t>
        <w:softHyphen/>
        <w:t>час, поскольку мы говорим вам, что последний раз у вас воз</w:t>
        <w:softHyphen/>
        <w:t>никали сложности с этой темой во времена Атлантиды. Были времена, когда вы, будучи жителями Атланты, столкнулись с проблемой, и .мы говорим вам, что вы также являетесь созданиями сердца и высокоразвитыми духовными существами. Одним из неверных направлений, которые вы выбрали, был отказ от веры в свою собственную силу творцов. Му сгинула, и многие из ее жителей мигрировали в Атлантиду. В течение многолетнего периода инфраструктура Атлантиды страдала от громадного наплыва людей. И тогда вы научились генети</w:t>
        <w:softHyphen/>
        <w:t xml:space="preserve">чески производить людей для выполнения некоторых работ, которые вы не желали делать сами. Однако вы совершили большую ошибку, направляя свою энергию. Вы верили, что в полной мере владеете процессом творения, и посчитали, что клоны не божественные души, тогда как, на самом деле, они ими являются. Они — </w:t>
      </w:r>
      <w:r>
        <w:rPr>
          <w:rFonts w:cs="Times New Roman" w:ascii="Times New Roman" w:hAnsi="Times New Roman"/>
          <w:i/>
          <w:iCs/>
          <w:color w:val="000000"/>
          <w:sz w:val="20"/>
          <w:szCs w:val="20"/>
          <w:lang w:val="ru-RU" w:eastAsia="ru-RU"/>
        </w:rPr>
        <w:t xml:space="preserve">Другие с Е-вибрацией, </w:t>
      </w:r>
      <w:r>
        <w:rPr>
          <w:rFonts w:cs="Times New Roman" w:ascii="Times New Roman" w:hAnsi="Times New Roman"/>
          <w:color w:val="000000"/>
          <w:sz w:val="20"/>
          <w:szCs w:val="20"/>
          <w:lang w:val="ru-RU" w:eastAsia="ru-RU"/>
        </w:rPr>
        <w:t>и вы дали им жизнь и создали их из ничего, думая, что они лишены божественности. Вы создали классовую систему, на вершине которой были жители Атланты, наделенные большинством нрав. Далее следовали эмигранты, а после них Иные, у кото</w:t>
        <w:softHyphen/>
        <w:t>рых не было прав. Вы прописали в своих законах, как долго они могут жить, куда им можно ходить, а куда нет, решили, что они не могут заводить потомство или вступать во взаи</w:t>
        <w:softHyphen/>
        <w:t>моотношения. И, дорогие наши, ваша ошибка по отношению к Другим с Е</w:t>
      </w:r>
      <w:r>
        <w:rPr>
          <w:rFonts w:ascii="Times New Roman" w:hAnsi="Times New Roman" w:cs="Times New Roman"/>
          <w:color w:val="000000"/>
          <w:sz w:val="20"/>
          <w:sz w:val="20"/>
          <w:szCs w:val="20"/>
          <w:rtl w:val="true"/>
          <w:lang w:val="ru-RU" w:eastAsia="ru-RU"/>
        </w:rPr>
        <w:t>־</w:t>
      </w:r>
      <w:r>
        <w:rPr>
          <w:rFonts w:cs="Times New Roman" w:ascii="Times New Roman" w:hAnsi="Times New Roman"/>
          <w:color w:val="000000"/>
          <w:sz w:val="20"/>
          <w:szCs w:val="20"/>
          <w:lang w:val="ru-RU" w:eastAsia="ru-RU"/>
        </w:rPr>
        <w:t>вибрацией была очень тяжел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говорим вам: не менее пятнадцати из присутству</w:t>
        <w:softHyphen/>
        <w:t>ющих здесь человек снова и снова воплощались на Земле, неся с собой воспоминания о том времени, когда они были Другими с Е</w:t>
      </w:r>
      <w:r>
        <w:rPr>
          <w:rFonts w:ascii="Times New Roman" w:hAnsi="Times New Roman" w:cs="Times New Roman"/>
          <w:color w:val="000000"/>
          <w:sz w:val="20"/>
          <w:sz w:val="20"/>
          <w:szCs w:val="20"/>
          <w:rtl w:val="true"/>
          <w:lang w:val="ru-RU" w:eastAsia="ru-RU"/>
        </w:rPr>
        <w:t>־</w:t>
      </w:r>
      <w:r>
        <w:rPr>
          <w:rFonts w:cs="Times New Roman" w:ascii="Times New Roman" w:hAnsi="Times New Roman"/>
          <w:color w:val="000000"/>
          <w:sz w:val="20"/>
          <w:szCs w:val="20"/>
          <w:lang w:val="ru-RU" w:eastAsia="ru-RU"/>
        </w:rPr>
        <w:t>вибрацией. На протяжении многих жизней вы возвращались сюда с этой энергией, укоренившейся в вашей собственной клеточной памяти, чтобы, возможно, однажды оказаться здесь в то время, когда коллективная вибрация станет достаточно высокой, чтобы вы смогли совершить из</w:t>
        <w:softHyphen/>
        <w:t>менени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авильно» ли клонировать людей? Мы никогда не ре</w:t>
        <w:softHyphen/>
        <w:t>шимся забрать у вас вашу силу и ответить на этот вопрос, поскольку правильное и неправильное — это иллюзии по</w:t>
        <w:softHyphen/>
        <w:t>лярного мира. Но мы говорим вам, что на планете Земля уже существует двенадцать клонированных человеческих существ, и они вполне хорошо себя чувствуют. У них есть души, у них есть сердца, они чувствуют, и они такие же люди, как и любой из вас. Это часть вашей собственной эволюции, и, по сути, это смешение технологий и биологии, о котором мы говорили с первого дня, когда начали передавать свои послания через Хранителя. Не бойтесь своей силы, дорогие. Если вы работаете через сердце, вам нечего боять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также говорим вам, что для вас это отличный по</w:t>
        <w:softHyphen/>
        <w:t>вод устроить трагедию. Вы любите вязнуть в ваших драмах и переживаниях, и мы наблюдаем за этим с большим инте</w:t>
        <w:softHyphen/>
        <w:t>ресом и юмором. Вы обожаете пугать самих себя, не так ли? Теперь у вас появятся разнообразные фильмы о клонах, ко</w:t>
        <w:softHyphen/>
        <w:t>торые захватывают власть над Землей. И ваш самый великий страх связан с тем, что вы будете «меньше», если рядом с вами будет сидеть клон, точь-в-точь напоминающий вас са</w:t>
        <w:softHyphen/>
        <w:t>мих. И мы говорим вам: просто посмотрите на однояйцевых близнецов, и вы увидите клонов, поскольку они именно та</w:t>
        <w:softHyphen/>
        <w:t>кие. У них та же самая ДНК, но различные души, различные жизненные цели и разные личности, — вот что они собой представляют. Не бойтесь их.</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Частично ошибка Атлантиды была также связана с </w:t>
      </w:r>
      <w:r>
        <w:rPr>
          <w:rFonts w:cs="Times New Roman" w:ascii="Times New Roman" w:hAnsi="Times New Roman"/>
          <w:i/>
          <w:iCs/>
          <w:color w:val="000000"/>
          <w:sz w:val="20"/>
          <w:szCs w:val="20"/>
          <w:lang w:val="ru-RU" w:eastAsia="ru-RU"/>
        </w:rPr>
        <w:t>ду</w:t>
        <w:softHyphen/>
        <w:t xml:space="preserve">ховным соревнованием, </w:t>
      </w:r>
      <w:r>
        <w:rPr>
          <w:rFonts w:cs="Times New Roman" w:ascii="Times New Roman" w:hAnsi="Times New Roman"/>
          <w:color w:val="000000"/>
          <w:sz w:val="20"/>
          <w:szCs w:val="20"/>
          <w:lang w:val="ru-RU" w:eastAsia="ru-RU"/>
        </w:rPr>
        <w:t>из-за которого вы начали думать, что одна вибрация лучше другой. И это позволило вам создать классовую систему, что вызвало впоследствии множество проблем. Поразмышляйте об обоих фактах. Не бойтесь при</w:t>
        <w:softHyphen/>
        <w:t>нять свою силу и будьте осмотрительны с духовным сорев</w:t>
        <w:softHyphen/>
        <w:t>нование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давали вам описание лестницы развития. Люди думают, что они должны взойти на вершину лестницы че</w:t>
        <w:softHyphen/>
        <w:t xml:space="preserve">ловеческого развития, чтобы, оказавшись на самом верху, вознестись. Но мы говорим вам, что это происходит не так. Вся лестница вознесется лишь тогда, когда </w:t>
      </w:r>
      <w:r>
        <w:rPr>
          <w:rFonts w:cs="Times New Roman" w:ascii="Times New Roman" w:hAnsi="Times New Roman"/>
          <w:i/>
          <w:iCs/>
          <w:color w:val="000000"/>
          <w:sz w:val="20"/>
          <w:szCs w:val="20"/>
          <w:lang w:val="ru-RU" w:eastAsia="ru-RU"/>
        </w:rPr>
        <w:t xml:space="preserve">каждый из вас </w:t>
      </w:r>
      <w:r>
        <w:rPr>
          <w:rFonts w:cs="Times New Roman" w:ascii="Times New Roman" w:hAnsi="Times New Roman"/>
          <w:color w:val="000000"/>
          <w:sz w:val="20"/>
          <w:szCs w:val="20"/>
          <w:lang w:val="ru-RU" w:eastAsia="ru-RU"/>
        </w:rPr>
        <w:t>займет на ней свое место, включая и тех, кто находится у ее основания. Вот кто вы есть и находитесь на той стадии, когда практически все заняли свои места. Наслаждайтесь временами, которые у вас впереди, дорогие. Не бойтесь ва</w:t>
        <w:softHyphen/>
        <w:t>ших собственных творений, поскольку вам нечего бояться. Вы — творцы. Поймите, что вы обладаете Божественными творческими способностями и ответственны за то, чтобы использовать свою творческую силу. Пожалуйста, поймите также, что, хотя мы и говорим вам, что вы — Бог, вы не един</w:t>
        <w:softHyphen/>
        <w:t>ственный Бог. И тогда все станет на свои мест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ремена, которые открываются перед вами, волнитель</w:t>
        <w:softHyphen/>
        <w:t>ны. Энергия изменится, и ваша собственная биология пре</w:t>
        <w:softHyphen/>
        <w:t>образится. То обновление, которое было обещано вам зоны времени назад, сейчас стоит прямо у вас за дверью. Вы мо</w:t>
        <w:softHyphen/>
        <w:t>жете вообразить свое возбуждение, когда вы воспользуе</w:t>
        <w:softHyphen/>
        <w:t>тесь своей силой творцов? Вы отлично справились, дорогие наши; вы выиграли Игру.   Вот почему мы с таким благогове</w:t>
        <w:softHyphen/>
        <w:t>нием смотрим на ва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т Игра, овладеть которой, казалось, не сможет ни</w:t>
        <w:softHyphen/>
        <w:t>кто. Никто не думал, что есть хотя бы один шанс для этого, поскольку у нее не было заданного направления. Это был полностью свободный выбор. Вот вы, не только изменяю</w:t>
        <w:softHyphen/>
        <w:t>щие свою собственную игру, но также изменяющие законы и принципы Всего Сущего. Да, мы обладаем гораздо более высокой вибрацией, нежели вы, но мы оказались неспособ</w:t>
        <w:softHyphen/>
        <w:t>ны на то, что совершили вы. И за это мы благодарим вас, дорогие наши. В те моменты, когда вы теряете себя, в те мо</w:t>
        <w:softHyphen/>
        <w:t>менты, когда вы не можете найти свой путь, в те моменты, когда вы смотрите в зеркало и не можете разглядеть своего отражения, обратитесь к другому человеку и позвольте ему отразить вас. Знайте, что вы не одиноки. Найдите чистый цвет, и вы встретите тех людей, которые потянутся к вам, желая вам только самого лучшего. Вы не смогли бы упасть, даже если бы попытались, и все же некоторые из вас всеми силами старались это сдел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уховное соревнован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Семь стадий жизни — ченнелинг № 004, Санта-Фе (штат Нью-Мексик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Нам ранее объясняли, что во времена Атлантиды одна из наших ошибок заключалась в том, что мы стали придавать особое значение более высоким уров</w:t>
        <w:softHyphen/>
        <w:t>ням вибраций, начав своего рода соревнование в том, кто достигнет более высокого уровня. Но мне интересно другое: можем ли мы разобраться, что означает каждый вибрацион</w:t>
        <w:softHyphen/>
        <w:t>ный уровень, чтобы нам не совершить той же ошибки вновь, считая один уровень выше или ниже другого? Если бы могли понять, для чего предназначен каждый вибрационный уро</w:t>
        <w:softHyphen/>
        <w:t>вень, то, я думаю, подобного предубеждения не возникло бы и мы смогли бы избежать ошибок.</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Позвольте нам начать, сказав, что человеческая потребность разделять все на категории и давать опреде</w:t>
        <w:softHyphen/>
        <w:t>ления объясняется лишь вашей потребностью все услож</w:t>
        <w:softHyphen/>
        <w:t>нять. Позвольте нам предложить вам иное видение. Сила сопровождается ответственностью, поскольку последняя уравновешивает силу, и невозможно пользоваться силой, предварительно не взяв за это ответственность. И все же один вибрационный уровень не лучше другого; они просто разны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значение всех вибрационных уровней — в том, чтобы, двигаясь через них, вы могли развиваться. И, хотя в настоя</w:t>
        <w:softHyphen/>
        <w:t>щий момент вы находитесь в процессе перехода на уровень более высокой вибрации, были также и времена, когда вы впервые пришли на эту Землю в эфирном теле — когда Зем</w:t>
        <w:softHyphen/>
        <w:t>ля начала остывать. Вы стали терять свою связь с Землей, и ваше развитие на тот момент было на самом деле направ</w:t>
        <w:softHyphen/>
        <w:t>лено на понижение вибраций. Вы постепенно приобретали плотность, чтобы медленно двигаться, изменяться и эволю</w:t>
        <w:softHyphen/>
        <w:t>ционировать в своих физических телах, обретая еще более плотную форму и устанавливая еще более тесную связь с Матерью. Сейчас, конечно, вы идете другим путем и стре</w:t>
        <w:softHyphen/>
        <w:t>митесь развиваться; вы стремитесь поднять свои вибрац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жалуйста, обратите внимание также на то, что проис</w:t>
        <w:softHyphen/>
        <w:t>ходит с температурой Земли. Земля нагревается, не правда ли? Это всего лишь часть общего цикла, который имеет ме</w:t>
        <w:softHyphen/>
        <w:t>сто в настоящее время. Все идет своим чередом. Когда мы го</w:t>
        <w:softHyphen/>
        <w:t>ворим это, не думайте, что вы можете и дальше продолжать ступать по Земле так, как вы это делали раньше. Вы быстро приближаетесь к критическому уровню, когда нанесенный планете ущерб станет необратимым. И все же все это можно рассматривать в более широком контекст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позвольте нам обратиться к другому вопросу, по</w:t>
        <w:softHyphen/>
        <w:t>скольку вы описали интересную ситуацию. Вы упомянули магические дни Атлантиды. Дорогие, вы были так близки. Мы даже не можем вам передать, насколько близко вы по</w:t>
        <w:softHyphen/>
        <w:t>дошли. Едва заметная ошибка вызвала все ваши проблемы, запустив определенные процессы. У вас была масса времени, чтобы все исправить, но, как мы уже говорили, перемены очень сложны для человечества. Вы работали исходя из си</w:t>
        <w:softHyphen/>
        <w:t xml:space="preserve">стемы убеждений о </w:t>
      </w:r>
      <w:r>
        <w:rPr>
          <w:rFonts w:cs="Times New Roman" w:ascii="Times New Roman" w:hAnsi="Times New Roman"/>
          <w:i/>
          <w:iCs/>
          <w:color w:val="000000"/>
          <w:sz w:val="20"/>
          <w:szCs w:val="20"/>
          <w:lang w:val="ru-RU" w:eastAsia="ru-RU"/>
        </w:rPr>
        <w:t xml:space="preserve">недостаточности, </w:t>
      </w:r>
      <w:r>
        <w:rPr>
          <w:rFonts w:cs="Times New Roman" w:ascii="Times New Roman" w:hAnsi="Times New Roman"/>
          <w:color w:val="000000"/>
          <w:sz w:val="20"/>
          <w:szCs w:val="20"/>
          <w:lang w:val="ru-RU" w:eastAsia="ru-RU"/>
        </w:rPr>
        <w:t xml:space="preserve">вместо того чтобы применять систему убеждений об </w:t>
      </w:r>
      <w:r>
        <w:rPr>
          <w:rFonts w:cs="Times New Roman" w:ascii="Times New Roman" w:hAnsi="Times New Roman"/>
          <w:i/>
          <w:iCs/>
          <w:color w:val="000000"/>
          <w:sz w:val="20"/>
          <w:szCs w:val="20"/>
          <w:lang w:val="ru-RU" w:eastAsia="ru-RU"/>
        </w:rPr>
        <w:t xml:space="preserve">изобилии. </w:t>
      </w:r>
      <w:r>
        <w:rPr>
          <w:rFonts w:cs="Times New Roman" w:ascii="Times New Roman" w:hAnsi="Times New Roman"/>
          <w:color w:val="000000"/>
          <w:sz w:val="20"/>
          <w:szCs w:val="20"/>
          <w:lang w:val="ru-RU" w:eastAsia="ru-RU"/>
        </w:rPr>
        <w:t>Вам было очень сложно изменить свою систему веровани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десь мы говорим о «коллективном "вы"», поскольку вы все вместе много трудились над этим. Мы говорим вам, что вы подошли очень близко, и один из самых любопытных об</w:t>
        <w:softHyphen/>
        <w:t>разов тех дней, который запечатлелся в ваших существах на</w:t>
        <w:softHyphen/>
        <w:t>вечно, — это момент, когда вы стояли на холме и смотрели, как воды поднимаются и затопляют все, что вы создавали с таким трудом. Вода забрала все, включая и жизни тех людей, кто не смог взобраться на вершины холмов. Вы наблюдали, как вода поднимается, чтобы забрать ваши жизни, и у вас сохранилось несмываемое воспоминание о тех днях. Те из вас, кто пережил это, по крайней мере, в течение одного во</w:t>
        <w:softHyphen/>
        <w:t>площения находился под влиянием энергии тех событий. Во многих из вас тогда было посажено зерно страха, и теперь, когда вы начинаете двигаться к своему исцелению, когда вы начинаете пробуждаться к свету и вступать в него, у ворот возникает огромный Страж, говоря: «Подождите минуту. В вас живет огромный страх, который захватывает вас с голо</w:t>
        <w:softHyphen/>
        <w:t>вой». Пожалуйста, поймите, что этого Стража у ворот по</w:t>
        <w:softHyphen/>
        <w:t>ставили вы сами, чтобы быть уверенными, что на этот раз вы все сделаете иначе. Мы говорим вам, что вы уже перешли этот рубеж.</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 следующий день после событий в Атлантиде состоя</w:t>
        <w:softHyphen/>
        <w:t>лось собрание. Это был единственный раз в истории, когда время остановилось. Будучи душами единственной Плане</w:t>
        <w:softHyphen/>
        <w:t>ты Свободного Выбора, вы остановили часы и сказали: «Мы будем говорить об этом, ибо мы подошли так близко. Мы должны устроить все так, чтобы больше никогда не повто</w:t>
        <w:softHyphen/>
        <w:t>рить своей ошибки».</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Вы согласились, что, если в какой-либо момент коллек</w:t>
        <w:softHyphen/>
        <w:t>тивная вибрация человечества станет достаточно высокой, чтобы совершить переход, вы снова воплотитесь. Вы согла</w:t>
        <w:softHyphen/>
        <w:t xml:space="preserve">сились, что вы все попробуете быть здесь в </w:t>
      </w:r>
      <w:r>
        <w:rPr>
          <w:rFonts w:cs="Times New Roman" w:ascii="Times New Roman" w:hAnsi="Times New Roman"/>
          <w:i/>
          <w:iCs/>
          <w:color w:val="000000"/>
          <w:sz w:val="20"/>
          <w:szCs w:val="20"/>
          <w:lang w:val="ru-RU" w:eastAsia="ru-RU"/>
        </w:rPr>
        <w:t xml:space="preserve">самое </w:t>
      </w:r>
      <w:r>
        <w:rPr>
          <w:rFonts w:cs="Times New Roman" w:ascii="Times New Roman" w:hAnsi="Times New Roman"/>
          <w:color w:val="000000"/>
          <w:sz w:val="20"/>
          <w:szCs w:val="20"/>
          <w:lang w:val="ru-RU" w:eastAsia="ru-RU"/>
        </w:rPr>
        <w:t>нужное время и поможете пережить его, что вы переступите через свое зерно страха, соединитесь со своей силой и проложите путь для остальных, показав пример того, как работать из сердца. Были приняты некоторые решения, эволюция нача</w:t>
        <w:softHyphen/>
        <w:t>лась, и процесс был запущен. Наступило время, когда вы все почувствовали призыв и сказали: «Ну что ж, пришло время вернуться на Землю».</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рыгнули обратно и начали пробуждаться, приняв физическую форму. Вы все стали наслаждаться жизнью, и, когда вы двинулись во вторую, третью и четвертую стадии жизни, вы все начали пробуждаться. Вы осмотрелись, уви</w:t>
        <w:softHyphen/>
        <w:t>дели и узнали друг друга... и тогда произошла прекрасная, грандиозная вечеринка под названием «шестидесятые годы». Некоторые из вас ее помнят, а некоторые нет. Какую же ра</w:t>
        <w:softHyphen/>
        <w:t>дость вы тогда испытали также и от того, что соединились со своей силой, не так ли? И вот вы опять здесь, в своем соб</w:t>
        <w:softHyphen/>
        <w:t>ственном процессе движетесь на следующий уровень силы, следующий уровень творения. Вы не представляете, что даже в самых высоких небесных мечтах о человечестве, которые мы можем себе позволить на нашей стороне завесы, мы ни</w:t>
        <w:softHyphen/>
        <w:t>когда не заходили так далеко, как тот момент, которого вы достигли на сегодняшний день. Мы так бесконечно гордимся вами. Вы чувствуете любовь? Посмотрите друг другу в глаза, прежде чем уйти из этого зала, поскольку вы творите исто</w:t>
        <w:softHyphen/>
        <w:t>рию космического масштаба. Вы должны быть очень горды собой. Мы надеемся, что ответили на ваш вопрос. Спасибо, что задали ег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ристальные импланты из Атланти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Улыбка духовной уверенности — ченнелинг № 012, Эдмонтон (провинция Альберта, Кан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Приветствую вас. Вы знаете о людях, ко</w:t>
        <w:softHyphen/>
        <w:t>торые могут прийти из Лемурии или Атлантиды с кристаль</w:t>
        <w:softHyphen/>
        <w:t>ными имплантами? И если они придут, есть ли вероятность, что некоторые из этих кристаллов больше не принесут им польз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ы бы хотели внести некоторую ясность, прежде чем ответить на этот вопрос. Да, есть много людей, кто со</w:t>
        <w:softHyphen/>
        <w:t>вершил путешествие через многомерное время, чтобы ока</w:t>
        <w:softHyphen/>
        <w:t>заться здесь в определенный момент и попробовать испра</w:t>
        <w:softHyphen/>
        <w:t>вить некоторые из имеющихся проблем. И мы говорим вам, что хотя их присутствие может принести огромную поль</w:t>
        <w:softHyphen/>
        <w:t>зу, они не смогут совершить то, для чего пришли. Все дело в том, что как болезнь не является — мы уже говорили об этом — плохим знаком, так же и затопление Атлантиды не было наказанием за неправильные действия. Оно было всего лишь результатом причинно-следственной связ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целители, склонны задавать определенный уровень И все, что располагается ниже его, приравнивать к болезни, недугу, заболеванию, катастрофе. Вместо этого мы просим вас воспринимать все, что находится ниже этого уровня, как возможность. Мастерство заключается в том, чтобы поднять то, что упало ниже заданного уровня, и использовать наи</w:t>
        <w:softHyphen/>
        <w:t>высшим образом. Именно так следует действовать, рассма</w:t>
        <w:softHyphen/>
        <w:t>тривая времена Лемурии и Атлантид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Лемурийцы были простыми существами. Они были на</w:t>
        <w:softHyphen/>
        <w:t>столько развитыми, что могли быть простыми существами, самыми любящими существами, какие когда-либо жили на этой планете. И они сочли, что для них будет лучше всего разместиться на отдельном континенте, управляя всем са</w:t>
        <w:softHyphen/>
        <w:t>мостоятельно, поскольку связь с существами более низких вибраций была для них очень сложна. И все же — вот они, пытаются вернуться на Землю и изменить ситуацию. Они достигнут большого успеха, сея семена и помогая нам пони</w:t>
        <w:softHyphen/>
        <w:t>мать энергию, связанную с тем, что произошло в их времена. Однако также они вернулись кое-что исправить, чтобы про</w:t>
        <w:softHyphen/>
        <w:t>шлый сценарий не повторился вновь. Это была приманка, которая помогла завлечь их обратно... и вот они здес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 вот, смысл кристальных имплантов, о которых вы го</w:t>
        <w:softHyphen/>
        <w:t>ворите, — в том, что они несут в себе некоторое количество кристальной энергии, которая преобладала в дни Лемурии. Человек тогда состоял, в основном, из кристальной энер</w:t>
        <w:softHyphen/>
        <w:t>гии, и они сейчас принесли эту энергию обратно. Им нужно было пройти адаптацию и привыкнуть к своей собственной физиологии, чтобы совершить путешествие сквозь время из Лемурии в наши дни. Таких сущностей называют кристаль</w:t>
        <w:softHyphen/>
        <w:t>ными имплантами. Принесут ли они пользу? Да, принесут, но не так, как вы представляете. Они вернулись, чтобы кое-что исправить, помочь кое-что изменить, посодействовать распространению здесь кристальной энерг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на уже распространяется и оказывает свое действие. Они увидят, что все произошедшее здесь не требует исправ</w:t>
        <w:softHyphen/>
        <w:t xml:space="preserve">ления. Вы уже сами этим занимаетесь. Они прикоснутся к множеству сердец своей безусловной любовью и прекрасной кристальной энергией... ее красота не поддается описанию. Вы сами ее увидите, если уже не видели.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ве луны Атланти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Целитель Целителя — ченнелинг № 065, Лас-Вегас (штат Нев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В течение последних двух недель мне сни</w:t>
        <w:softHyphen/>
        <w:t>лись две луны, снилось, как я выхожу на улицу ночью, желая увидеть вторую луну, и я просто хочу знать, почему это про</w:t>
        <w:softHyphen/>
        <w:t>исходит. Это прошлое или будущее?</w:t>
      </w:r>
    </w:p>
    <w:p>
      <w:pPr>
        <w:pStyle w:val="Normal"/>
        <w:autoSpaceDE w:val="false"/>
        <w:spacing w:lineRule="auto" w:line="240" w:before="0" w:after="0"/>
        <w:ind w:firstLine="284"/>
        <w:jc w:val="both"/>
        <w:rPr>
          <w:rFonts w:ascii="Times New Roman" w:hAnsi="Times New Roman" w:cs="Times New Roman"/>
          <w:b/>
          <w:b/>
          <w:bCs/>
          <w:color w:val="000000"/>
          <w:sz w:val="16"/>
          <w:szCs w:val="16"/>
          <w:lang w:val="fr-FR" w:eastAsia="ru-RU"/>
        </w:rPr>
      </w:pPr>
      <w:r>
        <w:rPr>
          <w:rFonts w:cs="Times New Roman" w:ascii="Times New Roman" w:hAnsi="Times New Roman"/>
          <w:b/>
          <w:bCs/>
          <w:color w:val="000000"/>
          <w:sz w:val="16"/>
          <w:szCs w:val="16"/>
          <w:lang w:val="fr-FR"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У вас была вторая луна. Вот что произошло. На ва</w:t>
        <w:softHyphen/>
        <w:t>шей планете имели место два значительных события, и мы очень кратко расскажем о них, потому что у вас есть вос</w:t>
        <w:softHyphen/>
        <w:t>поминания об этом, которые вы намеренно спрятали от са</w:t>
        <w:softHyphen/>
        <w:t>мих себ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еловечество несет в себе чувство вины. Это самая беспо</w:t>
        <w:softHyphen/>
        <w:t>лезная человеческая эмоция в высших вибрациях новой Пла</w:t>
        <w:softHyphen/>
        <w:t>неты Земля. Однако она приносила большую пользу в рамках низших вибраций, свойственных тем сущностям, которыми вы были прежде. В результате вы переносили чувство вины из одного воплощения в другое на протяжении многих жизней. Таким образом, из-за того что вам приходилось вновь и вновь жить с этими воспоминаниями, для вас было очень важно полностью скрыть их от себя завесой. Вот почему нет пись</w:t>
        <w:softHyphen/>
        <w:t>менных доказательств, вот почему среди ученых те времена принято считать мифом. Они так и не найдут доказательств, поскольку вы специально спрятали их от самих себ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расскажем вам прежде всего о том, что в те времена су</w:t>
        <w:softHyphen/>
        <w:t>ществовало два основных заселенных континента — Лемурия и Атлантида. Лемурия была настолько развита, что воплощала собой одну из самых прекрасных энергий. Она была проста, подобна ребенку. Во множестве ваших писаний говорилось о детях Лемурии, которые на самом деле были взрослыми людь</w:t>
        <w:softHyphen/>
        <w:t>ми. Они были подобны детям, что очень напоминает шестую ступень жизни, когда вы должны уподобиться детям, чтобы пройти процесс акклиматизации к ссрере седьмой стадии жиз</w:t>
        <w:softHyphen/>
        <w:t>ни. Жители Лемурии пребывали в такой энергии постоянно. Их жизнь была сама простота, и они были очень высокораз</w:t>
        <w:softHyphen/>
        <w:t>виты. Вы были очень высокоразвит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мните, что каждый из этих континентов существовал на протяжении примерно 20 ООО лет. И так, многие из вас воплощались по несколько раз на каждом из них. И хотя не</w:t>
        <w:softHyphen/>
        <w:t>которые из вас будут чувствовать большую связь с одним континентом, нежели с другим, это просто означает, что вы очень быстро перемещались в своем эволюционном процес</w:t>
        <w:softHyphen/>
        <w:t>се или пережили на одном из континентов опыт, который принес вам огромную польз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а время эволюции вашей души вы приобрели прекрас</w:t>
        <w:softHyphen/>
        <w:t>ные воспоминания, даже о боли. Именно так это и происхо</w:t>
        <w:softHyphen/>
        <w:t>дит. Итак, некоторые из вас обладают чудесными, прекрас</w:t>
        <w:softHyphen/>
        <w:t>ными воспоминаниями, даже о последних днях Атлантиды. Лемурия, больший из двух континентов, была очень развита, а потому было решено, что она переместится на следующую вибрационную ступень. Человечество находилось на том же уровне развития, что вы сейчас, и было готово совершить то, что вы называете вознесением. Мы говорим то, что вы уже знаете: Лемурия не затонула; она вознеслась.  Она, в букваль</w:t>
        <w:softHyphen/>
        <w:t>ном смысле, прошла этот путь первой, чтобы открыть двери. Это инициировало серию событий, которые в значительной мере повлекли за собой разрушение второй луны и в итоге привели к затоплению Атлантиды. Это было очень трудное время, поскольку события тех дней породили нечто, чего прежде никогда не было на этой планете, — разделение. Это разделение, связанное большей частью с сердечной энер</w:t>
        <w:softHyphen/>
        <w:t>гией, стало причиной целой череды событий, которые еще больше нарушили равновесие. Они начались, когда вы раз</w:t>
        <w:softHyphen/>
        <w:t>рушили вторую луну. В тот момент, когда она исчезла, у вас на глазах выступили слезы, так же, как сейчас. В тот момент, когда она исчезла, вы все поняли, что сможет вновь приве</w:t>
        <w:softHyphen/>
        <w:t>сти энергию в равновесие., и это был очень трудный момент. Мы говорим вам, что Хранитель был там. Вот почему он так страстно желает быть здесь сейчас, чтобы попытаться изме</w:t>
        <w:softHyphen/>
        <w:t>нить ситуацию. У него нет сознательных воспоминаний об этом, но, даже если бы они у него были, он не смог бы о них рассказать даже сейчас.</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реди вас есть те, кто помогал тогда принимать решения, кто в те времена был в правительстве, кто был тогда уче</w:t>
        <w:softHyphen/>
        <w:t>ным, целителем и даже метафизиком, искренне работая из сердца. Вот почему в нынешние дни мы так много говорим о Вселенской Энергии — тогда в ее применении была допущена огромная ошибка. Вселенская Энергия подразумевает единение, а не разделение. Все, что вы делаете для того, что</w:t>
        <w:softHyphen/>
        <w:t>бы восстановить единство, получит ее поддержку. Все, что вы делаете, чтобы достигнуть разделения, натолкнется на ее сопротивление. Вот почему мы просим вас перестать снова и снова воспринимать себя как существ, принадлежащих к той или иной расе, той или иной стране. Ищите то, в чем вы схожи, вместо того, чтобы подчеркивать свои различия. Концентрируйтесь на этой энергии, и вы вернетесь к еди</w:t>
        <w:softHyphen/>
        <w:t>ному сердцу. И вторая луна вернется. Сейчас мы впервые рассказали вам всю историю целик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акую роль вы играли?</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ердца Атлантиды — ченнелинг № 0101802,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Приветствую группу на обеих сторонах завесы. У меня нет сознательных воспоминаний об Атланти</w:t>
        <w:softHyphen/>
        <w:t>де, но меня всегда тянуло к кристаллам из пещеры Суперме</w:t>
        <w:softHyphen/>
        <w:t>на, как и к другим кристаллам. Однако я не могу вспомнить свою связь с Лемурией или Атлантидой. Вы можете мне в этом помочь, рассказать что-нибудь, что было бы полезным для меня сейчас?</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Кем вы были в дни Атлантиды? У многих из вас не сохранилось точных воспоминаний о том времени. Даже у Хранителя их совсем нет. И все же он ощущает тихий при</w:t>
        <w:softHyphen/>
        <w:t>зыв. Он испытывал неопределенное чувство то ли глубокой печали, то ли вины. Мы попросили его отпустить чувство вины, поскольку оно действительно является самой беспо</w:t>
        <w:softHyphen/>
        <w:t>лезной человеческой эмоцией из всех, что у вас есть. В выс</w:t>
        <w:softHyphen/>
        <w:t>ших вибрациях Новой Планеты Земля это слово на букву «в» должно уйт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говорим вам, что те из вас, у кого вообще нет ника</w:t>
        <w:softHyphen/>
        <w:t>ких воспоминаний, хранят знание втайне от самих себя вот по какой причине. Многие в этом помещении в свое время совершили ошибку с применением силы и энергии. Двена</w:t>
        <w:softHyphen/>
        <w:t>дцать присутствующих здесь были великими духовными ли</w:t>
        <w:softHyphen/>
        <w:t>дерами, которые в течение многих жизненных воплощений тем или иным способом неверно использовали свою силу, направляя ее в своих личных целях. В этом отчасти состоит ваш урок, так что, когда вы вернетесь, вы столкнетесь с боль</w:t>
        <w:softHyphen/>
        <w:t>шим сопротивлением, пытаясь соединиться со своей силой, и не сможете вспомнить все детали. Это будет для вас загад</w:t>
        <w:softHyphen/>
        <w:t>кой, потому что вам было необходимо стереть с доски все, что на ней было написано.</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то вы делали? Где вы были? Четверо из тех, кто нахо</w:t>
        <w:softHyphen/>
        <w:t>дится в этом зале, знали вас напрямую и очень близко, по</w:t>
        <w:softHyphen/>
        <w:t>скольку вы — великий целитель. Вы были очень искренни и правдивы. Вы стояли в самом сердце города, на возвышении, и оглашали новости дня, что во многом напоминает ваши нынешние новостные передачи, но только вам тогда не тре</w:t>
        <w:softHyphen/>
        <w:t>бовалось телевидение. Вы использовали силу по-разному. Вы снабжали людей информацией в очень большом масштабе, и вы делали это от всего сердца. Были моменты, когда вы при</w:t>
        <w:softHyphen/>
        <w:t>нимали решение огласить то, что вам поручали, а не то, что вы чувствовали. Поэтому сегодня вы — человек, который идет по жизни очень незаметно, оставаясь в тени, прикаса</w:t>
        <w:softHyphen/>
        <w:t>ясь то к одному человеку, то к другому, сообщая им ту же самую информацию, но совершенно иным путем. Это было одно из ваших многочисленных воплощений в период между Атлантидой и М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икто из вас не обязан в точности помнить те времена. Вам не столь важно вести размышления типа «Что ж, навер</w:t>
        <w:softHyphen/>
        <w:t>ное, я провел больше времени в Лемурии, чем в Атлантиде. Я считаю, что был более развит духовно в Лемурии, чем во времена, когда я играл с электронными игрушками в Атлан</w:t>
        <w:softHyphen/>
        <w:t>тиде». Вы все сыграли свою роль. Мы просим вас помнить только сердце Атлантиды. Это та часть, которую вы сохра</w:t>
        <w:softHyphen/>
        <w:t>нили в кристаллах, размещенных по всей вашей планете. Вы пока не в полной мере это осознали. Даже самые большие кристаллы, которые вернули энергию обратно в решетки, еще не найдены. Вы обнаружили лишь признаки, указы</w:t>
        <w:softHyphen/>
        <w:t>вающие на некоторые из них. Мы говорили о Бермудском треугольнике, который приводит в замешательство ваши электронные приборы, поскольку в том районе располага</w:t>
        <w:softHyphen/>
        <w:t>ются несколько кристаллов огромной силы. Он казался от</w:t>
        <w:softHyphen/>
        <w:t>личным местом, где их можно было спрятать, пока ваши воз</w:t>
        <w:softHyphen/>
        <w:t>душные корабли не начали пропадать в реальностях иных измерени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онимаете, что вы делаете? Вы на пороге. Люди, подобные вам, начнут использовать эту информацию по-разному. Вы начнете вспоминать отдельные фрагменты тех событий и собирать их воедино. И когда вы все соберетесь вместе, вы поймете их смысл. А пока вы будете незаметно идти, сея семена. Вы даже не называете себя учителем. Мы обожаем завесу, которую вы создали, — она настолько плот</w:t>
        <w:softHyphen/>
        <w:t>на,</w:t>
      </w:r>
      <w:r>
        <w:rPr/>
        <w:t xml:space="preserve"> что это приводит нас в изумление. Мы могли бы продол</w:t>
        <w:softHyphen/>
        <w:t>жать и продолжать свой рассказ, но он имеет смысл не для всех присутствующих здесь, поэтому мы доверим Храните</w:t>
        <w:softHyphen/>
        <w:t>лю некоторую информацию, которую он передаст вам лично.</w:t>
      </w:r>
    </w:p>
    <w:tbl>
      <w:tblPr>
        <w:tblW w:w="5588" w:type="dxa"/>
        <w:jc w:val="left"/>
        <w:tblInd w:w="0" w:type="dxa"/>
        <w:tblLayout w:type="fixed"/>
        <w:tblCellMar>
          <w:top w:w="0" w:type="dxa"/>
          <w:left w:w="40" w:type="dxa"/>
          <w:bottom w:w="0" w:type="dxa"/>
          <w:right w:w="40" w:type="dxa"/>
        </w:tblCellMar>
      </w:tblPr>
      <w:tblGrid>
        <w:gridCol w:w="3082"/>
        <w:gridCol w:w="2506"/>
      </w:tblGrid>
      <w:tr>
        <w:trPr>
          <w:trHeight w:val="470" w:hRule="atLeast"/>
        </w:trPr>
        <w:tc>
          <w:tcPr>
            <w:tcW w:w="3082" w:type="dxa"/>
            <w:tcBorders/>
          </w:tcPr>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благодарим вас за вопрос.</w:t>
            </w:r>
          </w:p>
        </w:tc>
        <w:tc>
          <w:tcPr>
            <w:tcW w:w="2506" w:type="dxa"/>
            <w:tcBorders/>
          </w:tcPr>
          <w:p>
            <w:pPr>
              <w:pStyle w:val="Normal"/>
              <w:autoSpaceDE w:val="false"/>
              <w:snapToGrid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rHeight w:val="691" w:hRule="atLeast"/>
        </w:trPr>
        <w:tc>
          <w:tcPr>
            <w:tcW w:w="3082" w:type="dxa"/>
            <w:tcBorders/>
          </w:tcPr>
          <w:p>
            <w:pPr>
              <w:pStyle w:val="Normal"/>
              <w:autoSpaceDE w:val="false"/>
              <w:snapToGrid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06" w:type="dxa"/>
            <w:tcBorders/>
          </w:tcPr>
          <w:p>
            <w:pPr>
              <w:pStyle w:val="Normal"/>
              <w:autoSpaceDE w:val="false"/>
              <w:snapToGrid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59" w:hRule="atLeast"/>
        </w:trPr>
        <w:tc>
          <w:tcPr>
            <w:tcW w:w="3082" w:type="dxa"/>
            <w:tcBorders/>
          </w:tcPr>
          <w:p>
            <w:pPr>
              <w:pStyle w:val="Normal"/>
              <w:autoSpaceDE w:val="false"/>
              <w:snapToGrid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06" w:type="dxa"/>
            <w:tcBorders/>
          </w:tcPr>
          <w:p>
            <w:pPr>
              <w:pStyle w:val="Normal"/>
              <w:autoSpaceDE w:val="false"/>
              <w:snapToGrid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30" w:hRule="atLeast"/>
        </w:trPr>
        <w:tc>
          <w:tcPr>
            <w:tcW w:w="5588" w:type="dxa"/>
            <w:gridSpan w:val="2"/>
            <w:tcBorders/>
          </w:tcPr>
          <w:p>
            <w:pPr>
              <w:pStyle w:val="Normal"/>
              <w:autoSpaceDE w:val="false"/>
              <w:snapToGrid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92" w:hRule="atLeast"/>
        </w:trPr>
        <w:tc>
          <w:tcPr>
            <w:tcW w:w="5588" w:type="dxa"/>
            <w:gridSpan w:val="2"/>
            <w:tcBorders/>
          </w:tcPr>
          <w:p>
            <w:pPr>
              <w:pStyle w:val="Normal"/>
              <w:autoSpaceDE w:val="false"/>
              <w:snapToGrid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t>Вода</w:t>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Эмоции во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Земные катаклизмы — ченнелинг № 054,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Сегодня утром, пока мы завтракали, в заливе было две стаи дельфинов. Они посылали всем нам потрясающую, просто потрясающую энергию. Мой вопрос такой: я читаю книгу Масару Эмото — человека, который изучает воду и кристаллы льда*. Мне любопытно, не могли бы вы прокомментировать его работ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w:t>
      </w:r>
      <w:r>
        <w:rPr>
          <w:rFonts w:cs="Times New Roman" w:ascii="Times New Roman" w:hAnsi="Times New Roman"/>
          <w:color w:val="000000"/>
          <w:sz w:val="16"/>
          <w:szCs w:val="16"/>
          <w:lang w:val="ru-RU" w:eastAsia="ru-RU"/>
        </w:rPr>
        <w:t>.София издавала такие книги Масару Эмото, как «Скрытые послания воды», •Энергия воды», «Любовь и вода», «Целительная сила воды» (М.: София, 2008).</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с огромным удовольствием это сделаем, посколь</w:t>
        <w:softHyphen/>
        <w:t xml:space="preserve">ку он является каналом. Он обратил свой взгляд на эту тему и слушал руководство своего собственного Высшего «Я». Он мыслящий </w:t>
      </w:r>
      <w:r>
        <w:rPr>
          <w:rFonts w:cs="Times New Roman" w:ascii="Times New Roman" w:hAnsi="Times New Roman"/>
          <w:i/>
          <w:iCs/>
          <w:color w:val="000000"/>
          <w:sz w:val="20"/>
          <w:szCs w:val="20"/>
          <w:lang w:val="ru-RU" w:eastAsia="ru-RU"/>
        </w:rPr>
        <w:t xml:space="preserve">канал, </w:t>
      </w:r>
      <w:r>
        <w:rPr>
          <w:rFonts w:cs="Times New Roman" w:ascii="Times New Roman" w:hAnsi="Times New Roman"/>
          <w:color w:val="000000"/>
          <w:sz w:val="20"/>
          <w:szCs w:val="20"/>
          <w:lang w:val="ru-RU" w:eastAsia="ru-RU"/>
        </w:rPr>
        <w:t>поскольку сам называет себя ученым, но он искал ответы из глубины своего сердца, а не с помощью глаз, а потому увидел то, чего не видели другие люди. Вот что он делал: он помещал каплю воды в контейнер, посылал ей энергию и наблюдал, как изменялась молекулярная структу</w:t>
        <w:softHyphen/>
        <w:t>ра воды. Он считает, что действительно изменяет структуру воды за счет посылаемой ей энергии. Мы скажем вам, что это почти правда. Точнее говоря, вода является отражате</w:t>
        <w:softHyphen/>
        <w:t xml:space="preserve">лем, зеркалом его энергии.   Он искал ответы, и он их нашел. А если еще точнее, он их создал. </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очень просто. Именно это делает энергия воды. Те</w:t>
        <w:softHyphen/>
        <w:t>перь, если вы понимаете, о чем мы говорим, поразмышляйте над фактом, что вы на 70 % состоите из воды. Вспомните все случаи, когда вы смотрелись в зеркало и говорили: «О Боже, я толстая». Что происходит со структурой воды? Она изменя</w:t>
        <w:softHyphen/>
        <w:t>лась на молекулярном уровне. Вода отвечала: «Она говорит, что мы толстые, так что мы должны это создать. Поехали». При этом вы можете вовсе прекратить употреблять пищу, и все равно будете продолжать набирать ве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днако дело этим не ограничивается, поскольку су</w:t>
        <w:softHyphen/>
        <w:t>ществует коллективный мыслительный паттерн, который создается общей вибрацией человечества и наполняет воду на вашей планете. Дельфины являются хранителями этой энергии, и поэтому вы видели сегодня те две стаи, а сегодня вечером вы увидите еще не менее трех стай дельфинов. Они находятся здесь, чтобы сбалансировать взаимосвязь вашей энергии с энергией Землей, известной под названием «вода», и именно над этим вы сейчас работаете. Когда вы увидите их, улыбнитесь своей прекрасной улыбкой, потому что ваша энергия наполняет их сердца. Эспав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bl>
      <w:tblPr>
        <w:tblW w:w="3081" w:type="dxa"/>
        <w:jc w:val="left"/>
        <w:tblInd w:w="0" w:type="dxa"/>
        <w:tblLayout w:type="fixed"/>
        <w:tblCellMar>
          <w:top w:w="0" w:type="dxa"/>
          <w:left w:w="40" w:type="dxa"/>
          <w:bottom w:w="0" w:type="dxa"/>
          <w:right w:w="40" w:type="dxa"/>
        </w:tblCellMar>
      </w:tblPr>
      <w:tblGrid>
        <w:gridCol w:w="739"/>
        <w:gridCol w:w="1526"/>
        <w:gridCol w:w="816"/>
      </w:tblGrid>
      <w:tr>
        <w:trPr>
          <w:trHeight w:val="384" w:hRule="atLeast"/>
        </w:trPr>
        <w:tc>
          <w:tcPr>
            <w:tcW w:w="2265" w:type="dxa"/>
            <w:gridSpan w:val="2"/>
            <w:tcBorders/>
          </w:tcPr>
          <w:p>
            <w:pPr>
              <w:pStyle w:val="Normal"/>
              <w:autoSpaceDE w:val="false"/>
              <w:snapToGrid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16" w:type="dxa"/>
            <w:tcBorders/>
          </w:tcPr>
          <w:p>
            <w:pPr>
              <w:pStyle w:val="Normal"/>
              <w:autoSpaceDE w:val="false"/>
              <w:snapToGrid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99" w:hRule="atLeast"/>
        </w:trPr>
        <w:tc>
          <w:tcPr>
            <w:tcW w:w="739" w:type="dxa"/>
            <w:tcBorders/>
          </w:tcPr>
          <w:p>
            <w:pPr>
              <w:pStyle w:val="Normal"/>
              <w:autoSpaceDE w:val="false"/>
              <w:snapToGrid w:val="false"/>
              <w:spacing w:lineRule="auto" w:line="240" w:before="0" w:after="0"/>
              <w:ind w:firstLine="284"/>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342" w:type="dxa"/>
            <w:gridSpan w:val="2"/>
            <w:tcBorders/>
          </w:tcPr>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Матрица воды</w:t>
            </w:r>
          </w:p>
        </w:tc>
      </w:tr>
    </w:tbl>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Земные катаклизмы — ченнелинг № 054,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Спасибо. Ранее вы говорили об опреде</w:t>
        <w:softHyphen/>
        <w:t>ленных точках по всему миру, в которых хранится матрица воды. Если мы говорим о работе с загрязненными участка</w:t>
        <w:softHyphen/>
        <w:t>ми планеты, то, наверное, было бы лучше работать именно с теми точками, чтобы, соединившись с ними, очистить за</w:t>
        <w:softHyphen/>
        <w:t>грязненные район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Уже очень скоро вы откроете энергетические спо</w:t>
        <w:softHyphen/>
        <w:t>собы очистки воды. В том, что касается воды, человечество сталкивается лишь с тремя проблемами: слишком много, слишком мало, слишком грязно. Вы придумаете, как устра</w:t>
        <w:softHyphen/>
        <w:t>нить все эти проблемы. Многие из вас прибыли из места, называемого Голландией, и там люди с успехом справляются с проблемой под названием «слишком много». Там научи</w:t>
        <w:softHyphen/>
        <w:t>лись концентрировать энергию, называемую водой, в узких каналах, создавать прекрасные земли и приспосабливать для своего практического использования те участки земли, ко</w:t>
        <w:softHyphen/>
        <w:t>торые были заняты водой. Прекрасно. У вас будет больше возможностей проявить таланты, которыми вы обладает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также станете свидетелями того, как ваши специали</w:t>
        <w:softHyphen/>
        <w:t>сты из сферы биологических наук обнаружат животных и микроскопических существ, которые помогут вам очистить воду. Они ждали за кулисами и находятся здесь, чтобы на</w:t>
        <w:softHyphen/>
        <w:t>чать свой эволюционный процесс. Но, пожалуйста, пойми</w:t>
        <w:softHyphen/>
        <w:t>те, что ваше представление о том, что хорошо и что плохо, может со временем измениться. Вы можете считать водоем загрязненным, а его воду непригодной для питья или ис</w:t>
        <w:softHyphen/>
        <w:t>пользования людьми, тогда как, на самом деле, зачастую мо</w:t>
        <w:softHyphen/>
        <w:t>жет оказаться, что этот водоем используется самой Землей. Наслаждайтесь путешеств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усть течет рек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Чистый цвет — ченнелинг № 0051902, Сент-Луис (штат Миссур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Здесь, в самом сердце страны (США), у нас есть такие прекрасные реки, как Миссури и Миссисипи, и веро</w:t>
        <w:softHyphen/>
        <w:t>ятность наводнения напоминает нам об их силе. Я чувствую особую связь с реками и духами воды, живущими в больших и маленьких реках. Мне действительно было больно, когда вы ранее сегодня упомянули о границах рек. Мне больно ви</w:t>
        <w:softHyphen/>
        <w:t>деть, как наше общество разрушает реки, перекапывает их для того, чтобы строить дома, автостоянки и прочее. Мне любопытно, есть ли сообщение от рек или от группы, ко</w:t>
        <w:softHyphen/>
        <w:t>торое помогло бы нам, помогло бы мне установить с ними связь и превратить эту проблему в ту позитивную силу, о которой вы говорили ране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Те природные катаклизмы, которые вы уже много раз наблюдали в природе, есть не что иное, как следствие ваши« собственных действий, и то, о чем вы говорите, происходит постоянно. Со временем вы начинаете понимать, что вверх по течению, там, где вы расчистили и подготовили землю, есть что-то еще. Расчищать землю не «плохо», но также не «пло</w:t>
        <w:softHyphen/>
        <w:t>хо» и получать физическую реакцию на свои действия. Если вы видите тут связь, вы понимаете Вселенскую Энергию, по</w:t>
        <w:softHyphen/>
        <w:t>скольку, согласно ее законам, на каждое действие есть проти</w:t>
        <w:softHyphen/>
        <w:t>водействие. Смысл в том, чтобы сначала понять, каким может быть противодействие, чтобы избежать лишних затруднений в дальнейшем. Вы работаете не только с энергией воды, но, как вы сами прекрасно выразились, с духами рек, которых можно назвать сверхдушами. Вы встречали их в животном царстве и в царстве растений в виде дэвов леса. Вы не понимаете, что у горы также есть сверхдуш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Хранитель часто посещает свое любимое место в Аризо</w:t>
        <w:softHyphen/>
        <w:t>не, посреди окрашенных в великолепные цвета пустынь и до</w:t>
        <w:softHyphen/>
        <w:t>лин. Там он смотрит вверх и видит каменные глыбы, которые, кажется, способны окинуть взглядом всю долину. Мы даже назвали их «стражами долины», и в этом действительно их суть. Их энергия присматривала за этим местом и охраняла его, вот почему она остается там и по сей день. В тех местах, где стражи были убраны людьми, можно ощутить изменения энергии. Там возникает дыра в энергетическом поле.</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тех случаях, когда человек изменяет или пытается огра</w:t>
        <w:softHyphen/>
        <w:t xml:space="preserve">ничить течение энергии, энергии воды не остается ничего другого, как только оказывать противодействие.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Энергия, известная как стихия воды, представляет собой форму энергии, которую вы не понимаете. Это одна из тех базовых энергий, которые лежат в основе всех других энер</w:t>
        <w:softHyphen/>
        <w:t>гий, и когда вы начнете раскрывать ее секреты, вы сможете взять один кубический сантиметр воды и с его помощью долгие годы освещать ваши города. Вы уже на пороге откры</w:t>
        <w:softHyphen/>
        <w:t>тия, которое в течение последующих сорока лет приведет вас к пониманию секретов воды. Наслаждайтесь путешествием, дорогие, поскольку вас ожидают волнующие события. Вы увидите, что многие из тех «разрушений», которые вы видите на вашей планете, на самом деле подлежат восстановлению через ваше тело. Не бойтесь своей собственной творческой силы. Вы умеете ею пользоваться. Поймите, что вы находи</w:t>
        <w:softHyphen/>
        <w:t>тесь здесь в самый критический момент. И вы именно те, кто может выполнить эту работу. Благодарим за то, что вы задали этот вопрос.</w:t>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Вознесение</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Физические измене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Лемурийское посвящение — ченнелинг № 005003, Рино (штат Нев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Мне интересно узнать о холоде, который я чувствую в своем теле и руках. Что это такое? Это как-то связано со звоном у меня в уша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Вы наблюдаете в своем физическом теле процесс, ко</w:t>
        <w:softHyphen/>
        <w:t>торый имеет отношение к переходу на более высокий вибра</w:t>
        <w:softHyphen/>
        <w:t>ционный уровень. То, что вы ощущаете как холод, является частью этого процесса. Ваше физическое тело — это самая плотная часть вашего существа, а потому, по мере того как вы движетесь к более высоким вибрационным уровням, вы можете слышать звон в ушах. Вы будете ощущать вибрации, просыпаться в три часа утра, испытывать учащенное серд</w:t>
        <w:softHyphen/>
        <w:t>цебиение или его нарушения, а также наблюдать широкий спектр иных необъяснимых медицинских феноменов. Это всего лишь способы, которыми ваше тело приспосабливает</w:t>
        <w:softHyphen/>
        <w:t>ся к более высоким вибрационным уровня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двигаетесь очень, очень быстро, и ваше физическое тело не может двигаться с такой же скоростью, что вызывает реакции, во многом напоминающие землетрясения на вашей планете. Вот почему в самый неожиданный момент тело мо</w:t>
        <w:softHyphen/>
        <w:t>жет начать испытывать стресс, стараясь двигаться быстрее, чтобы вас догнать. В такие моменты вы создаете внутри вашего тела странные явления — боли и недомогания, необъ</w:t>
        <w:softHyphen/>
        <w:t>яснимые ощущения и симптомы, о многих из которых мы уже неоднократно рассказывали раньше. Звон в ушах имеет непосредственное отношение к установлению новых синаптических каналов, которые выстраиваются внутри вашего физического тела, чтобы закрепить в нем матрицу более вы</w:t>
        <w:softHyphen/>
        <w:t>сокой энергии. Это наблюдается сейчас и будет продолжать</w:t>
        <w:softHyphen/>
        <w:t>ся еще некоторое время, так что пусть это вас не беспокои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итуация с вашими руками немного иная, но причина все в том же подъеме вибраций. Вы будете испытывать эти ощущения в течение нескольких последующих месяцев, а может быть, и лет, но они пройдут. Наслаждайтесь путешествием.</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абота с Геей</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Земные катаклизмы — ченнелинг № 54,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 xml:space="preserve">Махало*. </w:t>
      </w:r>
      <w:r>
        <w:rPr>
          <w:rFonts w:cs="Times New Roman" w:ascii="Times New Roman" w:hAnsi="Times New Roman"/>
          <w:color w:val="000000"/>
          <w:sz w:val="20"/>
          <w:szCs w:val="20"/>
          <w:lang w:val="ru-RU" w:eastAsia="ru-RU"/>
        </w:rPr>
        <w:t>Я благодарю вас за информацию об энергии, она представляет большую ценность для нашей работы. Вы можете дать более подробное объяснение, чтобы помочь нам усвоить эту энергию вместе с Гее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Спасибо» по-гавайски. - </w:t>
      </w:r>
      <w:r>
        <w:rPr>
          <w:rFonts w:cs="Times New Roman" w:ascii="Times New Roman" w:hAnsi="Times New Roman"/>
          <w:i/>
          <w:iCs/>
          <w:color w:val="000000"/>
          <w:sz w:val="16"/>
          <w:szCs w:val="16"/>
          <w:lang w:val="ru-RU" w:eastAsia="ru-RU"/>
        </w:rPr>
        <w:t>Прим. авт.</w:t>
      </w:r>
    </w:p>
    <w:p>
      <w:pPr>
        <w:pStyle w:val="Normal"/>
        <w:autoSpaceDE w:val="false"/>
        <w:spacing w:lineRule="auto" w:line="240" w:before="0" w:after="0"/>
        <w:ind w:firstLine="284"/>
        <w:jc w:val="both"/>
        <w:rPr>
          <w:rFonts w:ascii="Times New Roman" w:hAnsi="Times New Roman" w:cs="Times New Roman"/>
          <w:i/>
          <w:i/>
          <w:iCs/>
          <w:color w:val="000000"/>
          <w:sz w:val="20"/>
          <w:szCs w:val="20"/>
          <w:lang w:val="ru-RU" w:eastAsia="ru-RU"/>
        </w:rPr>
      </w:pPr>
      <w:r>
        <w:rPr>
          <w:rFonts w:cs="Times New Roman" w:ascii="Times New Roman" w:hAnsi="Times New Roman"/>
          <w:i/>
          <w:i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Твердая оболочка Геи — это иллюзия. Пожалуйста, поймите это. У вас, людей, есть проблема с пониманием ре</w:t>
        <w:softHyphen/>
        <w:t>альности. Вы продолжаете думать, что твердая форма реаль</w:t>
        <w:softHyphen/>
        <w:t>на, тогда как, на самом деле, это не так. Если бы вы увидели ваши самые плотные ткани на молекулярном уровне, вы бы обнаружили, что там между атомами почти такое же про</w:t>
        <w:softHyphen/>
        <w:t>порциональное расстояние, что и между планетами вашей вселенной. Материя не является плотной, это иллюзи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ейчас вы находитесь в процессе адаптации и измене</w:t>
        <w:softHyphen/>
        <w:t>ния представлений о физической материи. Вы начинаете понимать ее иллюзорность. Вы работаете над этим здесь, но мы просим вас в первую очередь хорошенько прорабо</w:t>
        <w:softHyphen/>
        <w:t>тать этот процесс на энергетическом уровне — от вашего Высшего «Я» через сердце, а не через разум, как вы это всегда делаете. Сердце поможет вам произвести изменения гораздо быстрее, нежели разум. Ваши ученые очень долго трудились, и они находятся всего в нескольких месяцах от того, чтобы совершить великие открытия, но их успехи ста</w:t>
        <w:softHyphen/>
        <w:t>ли возможны только благодаря тому, что люди, подобные вам, совершают работу в своих сердцах. Вот что происхо</w:t>
        <w:softHyphen/>
        <w:t>дит сейчас, и мы просим вас прежде всего сконцентриро</w:t>
        <w:softHyphen/>
        <w:t>ваться в этой области своего существа, поскольку через нее вы в будущем установите связь с расами-прародителями, которые сделают завершение всего процесса гораздо более легким. Многое из того, что долгое время приводило вас в замешательство, исчезнет практически за одну ночь. От</w:t>
        <w:softHyphen/>
        <w:t>ворите двери. Создайте связи. Оставайтесь на земле. На</w:t>
        <w:softHyphen/>
        <w:t>слаждайтесь путешеств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оздание третьего измерения внутри пятого</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емь стадий жизни — ченнелинг Я? 004, Санта</w:t>
      </w:r>
      <w:r>
        <w:rPr>
          <w:rFonts w:ascii="Times New Roman" w:hAnsi="Times New Roman" w:cs="Times New Roman"/>
          <w:b/>
          <w:b/>
          <w:bCs/>
          <w:color w:val="000000"/>
          <w:sz w:val="20"/>
          <w:sz w:val="20"/>
          <w:szCs w:val="20"/>
          <w:rtl w:val="true"/>
          <w:lang w:val="ru-RU" w:eastAsia="ru-RU"/>
        </w:rPr>
        <w:t>־</w:t>
      </w:r>
      <w:r>
        <w:rPr>
          <w:rFonts w:cs="Times New Roman" w:ascii="Times New Roman" w:hAnsi="Times New Roman"/>
          <w:b/>
          <w:bCs/>
          <w:color w:val="000000"/>
          <w:sz w:val="20"/>
          <w:szCs w:val="20"/>
          <w:lang w:val="ru-RU" w:eastAsia="ru-RU"/>
        </w:rPr>
        <w:t>Фе (штат Нью-Мексик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хотел бы сказать, что мне действительно очень нравится ваша идея о том, что мы уже находимся в пятом измерении и лишь в силу привычки продолжаем соз</w:t>
        <w:softHyphen/>
        <w:t>давать реальность третьего измерения внутри пятого. Итак, не порекомендуете ли самый простой способ, который по</w:t>
        <w:softHyphen/>
        <w:t>мог бы нам увидеть, ощутить и начать взаимодействовать с пятым измерением и более высокими реальностя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Конечно же, у нас есть рекомендации, и многие из них еще будут приходить к вам в форме наших посланий, на</w:t>
        <w:softHyphen/>
        <w:t>поминаний из Дома и будущих книг, над которыми мы про</w:t>
        <w:softHyphen/>
        <w:t>должим работать с Хранителем, чтобы предоставить вам как больше информации. Сейчас позвольте нам предложить вам два особых примера, которые, возможно, помогут вам в этом разобраться.</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 xml:space="preserve">Один связан с историей Леандры. Каждый жизненный урок дает духу возможность получить жизненный опыт того или иного рода. Леандры столкнулась с жизненным уроком Определения. Он был просто связан с ее способностью определять, что в жизни было </w:t>
      </w:r>
      <w:r>
        <w:rPr>
          <w:rFonts w:cs="Times New Roman" w:ascii="Times New Roman" w:hAnsi="Times New Roman"/>
          <w:i/>
          <w:iCs/>
          <w:color w:val="000000"/>
          <w:sz w:val="20"/>
          <w:szCs w:val="20"/>
          <w:lang w:val="ru-RU" w:eastAsia="ru-RU"/>
        </w:rPr>
        <w:t xml:space="preserve">ее, </w:t>
      </w:r>
      <w:r>
        <w:rPr>
          <w:rFonts w:cs="Times New Roman" w:ascii="Times New Roman" w:hAnsi="Times New Roman"/>
          <w:color w:val="000000"/>
          <w:sz w:val="20"/>
          <w:szCs w:val="20"/>
          <w:lang w:val="ru-RU" w:eastAsia="ru-RU"/>
        </w:rPr>
        <w:t>а что нет. Она привлекла в свое поле людей и контракт, которые постоянно смещали ее личные границы, иногда болезненным для нее образом, бла</w:t>
        <w:softHyphen/>
        <w:t>годаря чему она должна была узнать, что ее границы слабы. В то время она жила с постоянным чувством, что должна всегда ставить интересы других людей на первое место. Зву</w:t>
        <w:softHyphen/>
        <w:t>чит знаком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из присутствующих в этом зале, будучи цели</w:t>
        <w:softHyphen/>
        <w:t>телями, проходили через это. Вы впускаете в себя эмоции других людей, потому что не знаете, где заканчивается ваше энергетическое поле и где начинается поле других людей. Многим из вас случалось привлекать в свое поле мастеров манипулирования, что не всегда приносило вам приятные ощущени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этому позвольте предложить вам инструмент для ра</w:t>
        <w:softHyphen/>
        <w:t>боты с высшими вибрациями Новой Планеты Земля. Мы на</w:t>
        <w:softHyphen/>
        <w:t>зываем его Энергетическая Инвентаризация. Бывают момен</w:t>
        <w:softHyphen/>
        <w:t>ты, когда вас так засасывает ежедневная рутина, что вас хва</w:t>
        <w:softHyphen/>
        <w:t>тает лишь на то, чтобы едва передвигать ноги, и вы забываете о том, что у вас есть выбор. Наш инструмент предназначен для адаптации к новой энергии. Чтобы его использовать, вы должны сначала усвоить, что «плюс» не значит «хорошо», а «минус» — «плохо». Те, кто работает с электричеством, мо</w:t>
        <w:softHyphen/>
        <w:t>гут вам сказать, что отрицательно заряженные электроны обладают той же магией и силой, как и электроны, несущие положительный заряд. Те старые иллюзии берут начало в поле дуальности, в котором вы жили все это время. Теперь каждый раз, когда вы будете переживать какой-либо опыт, остановитесь и проведите короткую энергетическую инвен</w:t>
        <w:softHyphen/>
        <w:t>таризацию. Каков этот опыт — со знаком плюс или минус? Спросите: «Он забрал что-то из моего энергетического поля или что-то привнес в него?» Представьте, что вам звонит по телефону ваш лучший друг, чтобы поделиться последними новостями из своей жизни.  Как только вы повесили труб</w:t>
        <w:softHyphen/>
        <w:t>ку, проведите инвентаризацию. «Этот разговор что-то дал мне или, наоборот, забрал?» Вам даже нет необходимости записывать все это; четкого внутреннего суждения будет до</w:t>
        <w:softHyphen/>
        <w:t>статочно. На какое-то время вы сводите каждый опыт своей жизни к ощущению минуса или плюс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найте также, что вы не всегда будете принимать ре</w:t>
        <w:softHyphen/>
        <w:t>шения на основании подобной инвентаризации. Прибегать постоянно к этому способу значило бы отдавать свою силу, а кроме того, это могло бы сделать вас очень одиноким. К примеру: ваш сын-подросток подходит к вам и спраши</w:t>
        <w:softHyphen/>
        <w:t>вает, не могли бы вы отвезти его в магазин. Остановитесь и проведите инвентаризацию, прежде чем отвечать. Учи</w:t>
        <w:softHyphen/>
        <w:t>тывая, что у вас на этот день уже были планы, совершенно очевидно, что его вопрос — это минус. Несмотря на это, вы можете решить, что вашему сыну будет полезно побыть с друзьями, а потому вы готовы с удовольствием изменить свои планы, чтобы ему помочь. И это в корне меняет дело. Решение отвезти его теперь ваше, а не его. Он заставил вас манипулировать вами же. Если вы будете честно применять инвентаризацию, вами невозможно будет манипулировать со сторон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именение энергетической инвентаризации возвраща</w:t>
        <w:softHyphen/>
        <w:t>ет мяч на ваше поле, а силу выбора обратно к ее законному владельцу, туда, где она должна быть. В каждый момент каж</w:t>
        <w:softHyphen/>
        <w:t>дого дня эта техника позволит вам очень быстро оценить, какое место вы занимаете в этом мире и во Вселенной во</w:t>
        <w:softHyphen/>
        <w:t>круг вас. Это четкое определение себя, в котором заключена суть жизненного урока Определения*. Если вы проходите жизненный урок Определения, то определение своего энер</w:t>
        <w:softHyphen/>
        <w:t>гетического поля — это именно то, чему вы пришли сюда научить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из вас работают над этим жизненным уроком, поскольку он характерен для целителей.  Многие из вас пришли на Землю, чтобы выучить именно этот урок. Многие из вас не знают, где находятся ваши собственные границы, поскольку это дает вам возможность испытывать колоссаль</w:t>
        <w:softHyphen/>
        <w:t>ную чувствительность. Способность к глубоким чувствам и эмоциям — это отличительное свойство целител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пасибо за этот вопрос!</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Лестница Вознесе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опросы и ответы — ченнелинг № 013, Эдмонтон (провинция Альберта, Кан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Вчера вы рассказывали о том, что все мы находимся на лестнице вознесения, что каждый из нас находится на этой лестнице вместе с другими и что мы со</w:t>
        <w:softHyphen/>
        <w:t>вершим вознесение все вместе. Мне любопытно узнать, как это будет происходить на самом деле, ведь на этой лестнице будут самые разные вибрационные уровни, и если мы смо</w:t>
        <w:softHyphen/>
        <w:t>жем совершить вознесение, когда мы все достигнем опреде</w:t>
        <w:softHyphen/>
        <w:t>ленной вибрации, как может быть, что все вознесутся одно</w:t>
        <w:softHyphen/>
        <w:t>временн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Нам очень нравится наблюдать, как вы, люди, по</w:t>
        <w:softHyphen/>
        <w:t>падаетесь в ловушку словесных обозначений. Позвольте нам дать более полное объяснение. Представьте, что один чело</w:t>
        <w:softHyphen/>
        <w:t>век — это нота ми вашей хроматической гаммы. Другой — нота до, третий — ре-бемоль, а четвертый — замечательная нота соль. Каждая из них обладает слегка отличной от дру</w:t>
        <w:softHyphen/>
        <w:t>гих вибрацией.  Пожалуйста, поймите, что, хотя нота ми и выше ноты ре, реальность в том, что ни одна из нот не лучше другой. Когда вы играете все эти ноты вместе, получается музыкальная гамма, резонирующая вибрация всего челове</w:t>
        <w:softHyphen/>
        <w:t>чества, и это своего рода точка запуска. Вы чувствуете это, когда достигаете уровня запуска, с которого можно быстро переместиться на следующий уровень так, как будто это не</w:t>
        <w:softHyphen/>
        <w:t>что само собой разумеющееся. Вот так это происходит. Когда вся лестница переполняется прекрасными нотами вибраций, на ней создается общая вибрационная гармония, и переход совершается всеми одновременн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рожили много воплощений, в которых вы шли вперед, чтобы прокладывать путь для других. Таковыми были дни Лемурии. Тогда вы от всего своего сердца стре</w:t>
        <w:softHyphen/>
        <w:t>мились двигаться вперед и вознестись хотя бы небольшим числом, чтобы открыть эту дверь и стать мостом, по кото</w:t>
        <w:softHyphen/>
        <w:t>рому смогли бы пройти остальные. Однако это не срабо</w:t>
        <w:softHyphen/>
        <w:t>тало, и, в основном, Атлантида закончила свое существо</w:t>
        <w:softHyphen/>
        <w:t>вание, погрузившись в воды, по этой причине. Это был ужасающий опыт для большинства из вас, и вы до сих пор на клеточном уровне храните воспоминания о тех событи</w:t>
        <w:softHyphen/>
        <w:t>ях. Вот почему вы боитесь воспользоваться своей силой. Вы несете в себе древние воспоминания, и, когда вы начи</w:t>
        <w:softHyphen/>
        <w:t>наете исследовать свою энергию, приступая к выполнению своих задач, все внутри вас противится, говоря: «Нет, я не могу этого сделать». Это ваша клеточная память, которая связана со Стражем. Вы поставили его у ворот, чтобы он заставлял вас возвращаться в те дни и не давал вам со</w:t>
        <w:softHyphen/>
        <w:t>вершить ту же самую ошибку. Страж — это важная часть вас, и сейчас он опять становится частью вашей энергии, а потому мы просим вас почувствовать это, с почтением отнестись к своему Стражу, а затем сделать шаг вперед и начать действоват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благодарим вас за этот вопрос.</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Физическая адаптация к более высоким вибрациям</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Век Обретения Силы </w:t>
      </w:r>
      <w:r>
        <w:rPr>
          <w:rFonts w:cs="Tahoma" w:ascii="Tahoma" w:hAnsi="Tahoma"/>
          <w:b/>
          <w:bCs/>
          <w:color w:val="000000"/>
          <w:sz w:val="14"/>
          <w:szCs w:val="14"/>
          <w:lang w:val="ru-RU" w:eastAsia="ru-RU"/>
        </w:rPr>
        <w:t xml:space="preserve">— </w:t>
      </w:r>
      <w:r>
        <w:rPr>
          <w:rFonts w:cs="Times New Roman" w:ascii="Times New Roman" w:hAnsi="Times New Roman"/>
          <w:b/>
          <w:bCs/>
          <w:color w:val="000000"/>
          <w:sz w:val="20"/>
          <w:szCs w:val="20"/>
          <w:lang w:val="ru-RU" w:eastAsia="ru-RU"/>
        </w:rPr>
        <w:t>ченнелинг № 017,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У меня не было менструации в течение семи месяцев, я не беременна и чувствую себя отлично. Я была у врача, у меня нет никаких заболеваний, и я сама в этом уверена. Но что же тогда происходи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Ваше физическое существо привыкает к ощущению более высоких вибраций. Это не легко. Вы будете наблюдать множество различных биологических изменений, которые будут с вами происходить, таких, как нарушения сердцебиения, например. Многие люди на вашей планете будут испытывать нечто подобное. Сердце время от времени пропускает удар, чтобы успевать за высшей вибрацией, и вы будете ощущать вибрации в своем теле. Не только у женщин будут наблюдаться симптомы ранней менопаузы, но и у мужчин тоже. Для них это будет довольно интересный опыт, и они подберут для этого другое слово. Многое из того, что, как вы заметите, будет с вами происходить, имеет отношение к гар</w:t>
        <w:softHyphen/>
        <w:t>моническому резонансу вашего собственного физического существа. Итак, в первую очередь, вы начинаете изменения в своих мыслеформах, в эфирных сферах своего существа. За тем эти изменения совершат путь вниз — в ваше физическое тело.    Физическое тело — это последняя часть вас, которая подвергнется изменениям. Ваше Высшее «Я» будет как будто затягивать ваше физическое тело вверх, вовлекая его в более высокие вибрационные спектры Новой Планеты Земля и Века Обретения Силы. В ходе этого процесса в физическом теле будут наблюдаться некоторые необычные феномены. Мы говорим вам: ваш менструальный цикл восстановитс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Но меня и так все устраивает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rFonts w:ascii="Times New Roman" w:hAnsi="Times New Roman" w:cs="Times New Roman"/>
          <w:b/>
          <w:b/>
          <w:bCs/>
          <w:i/>
          <w:i/>
          <w:iCs/>
          <w:color w:val="000000"/>
          <w:sz w:val="20"/>
          <w:szCs w:val="20"/>
          <w:lang w:val="ru-RU" w:eastAsia="ru-RU"/>
        </w:rPr>
      </w:pPr>
      <w:r>
        <w:rPr>
          <w:rFonts w:cs="Times New Roman" w:ascii="Times New Roman" w:hAnsi="Times New Roman"/>
          <w:b/>
          <w:bCs/>
          <w:i/>
          <w:i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Поэтому мы вам все это и рассказали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rFonts w:ascii="Times New Roman" w:hAnsi="Times New Roman" w:cs="Times New Roman"/>
          <w:i/>
          <w:i/>
          <w:iCs/>
          <w:color w:val="000000"/>
          <w:sz w:val="20"/>
          <w:szCs w:val="20"/>
          <w:lang w:val="ru-RU" w:eastAsia="ru-RU"/>
        </w:rPr>
      </w:pPr>
      <w:r>
        <w:rPr>
          <w:rFonts w:cs="Times New Roman" w:ascii="Times New Roman" w:hAnsi="Times New Roman"/>
          <w:i/>
          <w:i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t>Воронки и порталы</w:t>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Игра с порталам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Амор, Изумрудный Город — ченнелинг № 1)41402, Бемяджи (штат Миннесот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бы хотел знать, какая связь существу</w:t>
        <w:softHyphen/>
        <w:t>ет между порталом, который я видел в небе, и порталами в озер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Один портал, который вы встречаете в озерах, — многомерный и связан с энергией Земли. Порталы земной энергии немного отличаются от тех, которые вы видите в небе. Первые связаны с многомерными реальностями, рас</w:t>
        <w:softHyphen/>
        <w:t>положенными в рамках того же времени и пространства, где находится сама Земля, а вторые — с порталами, используе</w:t>
        <w:softHyphen/>
        <w:t>мыми лишь для того, что вы называете космическими путе</w:t>
        <w:softHyphen/>
        <w:t>шествиями. Эти порталы постепенно объединятся, но пока вы можете видеть их разделенными, поскольку многие пор</w:t>
        <w:softHyphen/>
        <w:t>талы пока еще только формируют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ши собственные воронки, которые вы сами активируе</w:t>
        <w:softHyphen/>
        <w:t>те в ходе проведения своих церемоний и ритуалов, являются основой возникновения таких порталов, создавая возмож</w:t>
        <w:softHyphen/>
        <w:t>ность для их активации. Подобным образом вы создали мно</w:t>
        <w:softHyphen/>
        <w:t>жество порталов, которые начинают пробуждаться только сейчас, поскольку наступает нужный момент для их акти</w:t>
        <w:softHyphen/>
        <w:t>вации. По мере того как эти порталы начинают действовать, единовременно возникает множество связей, и все же не все порталы связаны между собой. Вы будете наблюдать, как про являющиеся порталы будут соединяться между собо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увидите их в небе, на Земле и в ваших сновидениях, что может показаться вам странным, но это одно из явлений, которые вам предстоит понять со временем. И даже в новой энергии у вас будет возможность играть с порталами и ис</w:t>
        <w:softHyphen/>
        <w:t>пользовать их, поскольку, если вы благословите и откроете их, вы буквально дадите разрешение различным существам и энергиям войти в эти порталы. Это именно то, что вы ище</w:t>
        <w:softHyphen/>
        <w:t>те, дороги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узнаете, что вы не одиноки, и когда вы это поймете, вы станете гораздо более терпимы друг к другу. Сейчас вы смо</w:t>
        <w:softHyphen/>
        <w:t>трите друг на друга и замечаете отличия в вас самих, в ваших религиях, в ваших энергиях и ваших взглядах, и вы развязываете из-за этого войны. Мы не дождемся момента, чтобы уви</w:t>
        <w:softHyphen/>
        <w:t xml:space="preserve">деть вашу реакцию, когда вы, встретившись с космическими существами из других миров, поймете, что вы все для них на одно лицо.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Мы ответили на ваш вопрос?</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просто добавим, что вы «держите место», ибо вы — хранитель очень важного портала на Земле.  Вы знаете, где находится это место. Вы хорошо справляетесь со своей за</w:t>
        <w:softHyphen/>
        <w:t>дачей, и мы благодарим вас за эт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Что делать с портало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День дождя — Оостмалле (Бельгия), 21.05.05</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Привет. У меня вопрос о воронках и пор</w:t>
        <w:softHyphen/>
        <w:t>талах. Вчера у нас состоялся потрясающий диалог на эту тему. Нам удалось создать либо воронку, либо портал, я не знаю. И я читал об этом также вот в этом выпуске «Маяков Света», который я принес с собой. Я пытаюсь понять, что может произойти, если поместить объект в портал. Этот портал переместит его обратно во времени? И я пытаюсь разобраться, что я могу с ним дела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На данный момент лучше всего будет просто играть с ним. Не беспокойтесь об исцелении Земли или раскрытии порталов в иные миры. У воронки есть ее собственный гра</w:t>
        <w:softHyphen/>
        <w:t>фик активации. Лучше играйте с порталами, чтобы вы смог</w:t>
        <w:softHyphen/>
        <w:t>ли привыкнуть к ним и понять их. Лотом, когда где-нибудь произойдет нечто действительно странное, по крайней мере один человек будет иметь относительное представление о том, что там могло случиться. Это самое большее, что мы попросили бы вас сделат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ронка очень проста по своей природе. Если бы в этот самый момент в зале подул ветер, он бы подхватил ваши тела и начал вращать их круговым движением, поскольку в нашем зале присутствует вихревая энергия, образованная людьми, сидящими в круге. Поэтому энергия ветра или воз</w:t>
        <w:softHyphen/>
        <w:t>духа начала бы двигаться по кругу. Это и есть воронка. Энер</w:t>
        <w:softHyphen/>
        <w:t>гия, двигающаяся по кругу. Вы могли наблюдать ее в форме торнадо, которые являются неконтролируемыми воронками огромной мощности. Реальность в том, что воронка — это не более чем энергия, двигающаяся по круг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легко можете создать воронку в своем разуме, просто подумав о круге и проделав несколько маленьких смешных упражнений, которые предлагал Хранитель, когда заставлял людей браться за руки и двигать энергию по кругу. Это во</w:t>
        <w:softHyphen/>
        <w:t>ронка. В нужный момент при определенной интенсивности вашего человеческого опыта и связи с вашим Высшим Я, вы можете превратить воронку в портал. Портал является связующим звеном между всеми измерениями времени и пространства в физическом мире. К примеру, если бы вы создали портал прямо здесь — что, кстати, мы только что и сделали, — вы бы обнаружили, что, когда вы положили бы в него какой-то предмет, он бы исчез.   Вы можете поэкспери</w:t>
        <w:softHyphen/>
        <w:t>ментировать, если хотите, но обычно этого не происходит до тех пор, пока вы не отвернетесь или не уйдете. Когда вы вернетесь, его уже не будет.</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Бывают случаи, когда через порталы проходят разные энергии, а бывают случаи, когда через них проходят физи</w:t>
        <w:softHyphen/>
        <w:t xml:space="preserve">ческие предметы. В вашем не очень отдаленном будущем через эти порталы сможете проходить и </w:t>
      </w:r>
      <w:r>
        <w:rPr>
          <w:rFonts w:cs="Times New Roman" w:ascii="Times New Roman" w:hAnsi="Times New Roman"/>
          <w:i/>
          <w:iCs/>
          <w:color w:val="000000"/>
          <w:sz w:val="20"/>
          <w:szCs w:val="20"/>
          <w:lang w:val="ru-RU" w:eastAsia="ru-RU"/>
        </w:rPr>
        <w:t xml:space="preserve">вы. </w:t>
      </w:r>
      <w:r>
        <w:rPr>
          <w:rFonts w:cs="Times New Roman" w:ascii="Times New Roman" w:hAnsi="Times New Roman"/>
          <w:color w:val="000000"/>
          <w:sz w:val="20"/>
          <w:szCs w:val="20"/>
          <w:lang w:val="ru-RU" w:eastAsia="ru-RU"/>
        </w:rPr>
        <w:t>Существует одиннадцать измерений времени и пространства, а значит, существует одиннадцать вас. И все из вас занимаются при</w:t>
        <w:softHyphen/>
        <w:t>мерно одним и тем же, но немного по-разному, что может быть связано с небольшими различиями в выборе, который вы делаете. Портал может соединить все части вас на неко</w:t>
        <w:softHyphen/>
        <w:t>торое время, из-за чего отчасти мы и предложили вам про</w:t>
        <w:softHyphen/>
        <w:t>гуляться назад во времени и поиграть с порталам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аждый раз, когда вам случится попасть в особенное, волшебное место, возьмите с собой его частицу. Принесите оттуда небольшой камешек и целенаправленно воссоздайте такой же портал у себя на заднем дворе. Затем ухаживайте за ним, лелейте его и плавно двигайтесь вместе с ни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И положите туда камен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Да. Если вы так сделаете, наблюдайте за тем, что бу</w:t>
        <w:softHyphen/>
        <w:t>дет происходить поблизости. Вашим собственным духам, возможно, придется вас немного отвлечь, поскольку, если вы, находясь рядом, будете наблюдать и заметите, как что-то начнет происходить, ваш собственный разум постарается убедить вас в сомнительности происходящего и вы начне</w:t>
        <w:softHyphen/>
        <w:t>те отрицать увиденное. То, что появится в вашем портале, вскоре исчезнет. Будет гораздо проще, если вас отвлекут и вы уйдете, а затем вернетесь. У вас есть способности для того, чтобы сознательно создавать порталы, так что играйте с ними и наслаждайтес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жество порталов будет создано с самыми разными целями. Недавно был создан один простой портал из не</w:t>
        <w:softHyphen/>
        <w:t>скольких камней, привезенных с горы Шаста, где мы показа</w:t>
        <w:softHyphen/>
        <w:t>ли местонахождение порталов. Один человек принес домой частицу горы Гласе — очень красивый камень — и положил его на стол. Он поместил на стол энергию горы Шаста, со</w:t>
        <w:softHyphen/>
        <w:t>всем об этом не думая. Однажды камень исчез. Несколькими неделями позже этот человек вернулся и нашел на том же самом месте, где лежал камень, камеру, хотя не был уверен, чья она. С тех пор пять или шесть разных предметов возни</w:t>
        <w:softHyphen/>
        <w:t>кали на столе примерно в одном и том же месте, откуда исчез камень. Это происходит потому, что вы играете с порталами, не только в этом измерении, но и в остальных одиннадцати. Играйте. Работайте. Общайтес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Могу я быть уверен, что мои «я» в других измерениях не захотят заполучить мои драгоценност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Они им не нужны. Наслаждайтес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оронка города</w:t>
      </w:r>
    </w:p>
    <w:p>
      <w:pPr>
        <w:pStyle w:val="Normal"/>
        <w:autoSpaceDE w:val="false"/>
        <w:spacing w:lineRule="auto" w:line="240" w:before="0" w:after="0"/>
        <w:ind w:left="720"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Приветствую. Уже в течение некото</w:t>
        <w:softHyphen/>
        <w:t>рого времени я знаю, что район Эдмонтона — это «место силы». Меня влекло сюда, и я понял, что моя энергия была здесь нужна. Мне действительно любопытно, какая именно энергия находится в этом месте. Что вы можете сказать об эт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Если вы посмотрите на этот город с воздуха и об</w:t>
        <w:softHyphen/>
        <w:t>ратите внимание на точку, где реки сливаются, превращаясь в озера, вы сможете определить местоположение центра во</w:t>
        <w:softHyphen/>
        <w:t>ронки. Притяжение, создаваемое этой естественной природ</w:t>
        <w:softHyphen/>
        <w:t>ной воронкой, является причиной, по которой город поя</w:t>
        <w:softHyphen/>
        <w:t>вился именно в этом месте. Как правило, люди приступают к строительству городов в том или ином месте, руководствуясь определенными физическими характеристиками местности, и оттуда город просто начинает разрастать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Эдмонтоне, однако, этого нет. Эдмонтон — точка пе</w:t>
        <w:softHyphen/>
        <w:t>ресечения лей-линий, и именно это оказывает влияние на людей. Его энергия стала причиной, по которой город стал столицей провинции. Отчасти это связано с энергетической воронкой, которая находилась там с первого дня и волшеб</w:t>
        <w:softHyphen/>
        <w:t>ным образом притягивала к себе людей, почти как магнит. Вот почему этот район является густонаселенным, тогда как прилегающие территории заселены мал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мимо всего прочего, вы не единственный человек, ко</w:t>
        <w:softHyphen/>
        <w:t>торого привлекло это место. Хотя активность здесь сейчас минимальная, одно время эта область притягивала огром</w:t>
        <w:softHyphen/>
        <w:t>ное число тех, кого вы называете «посетителями из космо</w:t>
        <w:softHyphen/>
        <w:t>са». В этом месте сконцентрирована целая история энергий, которые были оставлены ими в те давние времена, и это ча</w:t>
        <w:softHyphen/>
        <w:t>стица маги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алее: хотя энергия имеется в этом районе, все-таки она должна быть активирована людьми. И вы это сделали. Вы любите свой Дом. Это прекрасное место, и во многих смыс</w:t>
        <w:softHyphen/>
        <w:t>лах вы сами создали эту воронку и позволили ей расцвести и проявиться. Вы должны быть очень горды своим Домом, по</w:t>
        <w:softHyphen/>
        <w:t>скольку он великолепен. Вы много сделали для того, чтобы сотворить его таким. Мы благодарим вас за вопро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Время и пространство</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утешествия в другие измере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лый шаг — ченнелинг № 029, Атланта (штат Джордж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Иногда я покидаю</w:t>
      </w:r>
      <w:r>
        <w:rPr>
          <w:rFonts w:cs="Times New Roman" w:ascii="Times New Roman" w:hAnsi="Times New Roman"/>
          <w:b/>
          <w:bCs/>
          <w:color w:val="000000"/>
          <w:sz w:val="20"/>
          <w:szCs w:val="20"/>
          <w:lang w:val="ru-RU" w:eastAsia="ru-RU"/>
        </w:rPr>
        <w:t xml:space="preserve"> </w:t>
      </w:r>
      <w:r>
        <w:rPr>
          <w:rFonts w:cs="Times New Roman" w:ascii="Times New Roman" w:hAnsi="Times New Roman"/>
          <w:color w:val="000000"/>
          <w:sz w:val="20"/>
          <w:szCs w:val="20"/>
          <w:lang w:val="ru-RU" w:eastAsia="ru-RU"/>
        </w:rPr>
        <w:t>эту реальность, и мне стоит больших усилий в нее вернуться, и в последнее время это стало происходить все чаще и чаще. У меня не сохраня</w:t>
        <w:softHyphen/>
        <w:t>ется воспоминаний о том, куда я улетаю, просто чувство. Это происходит из-за энергетических перемен или мне нуж</w:t>
        <w:softHyphen/>
        <w:t>но развивать дальше эту свою способнос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Отчасти то, с чем вы столкнулись, это, на самом деле, . сознательная временная дыра. Вы устанавливаете новые взаимоотношения с временем и пространством, к которым вы, как человеческое существо, еще не до конца приспосо</w:t>
        <w:softHyphen/>
        <w:t>бились. Вы — многомерное существо, которое привыкло в один момент времени находиться только в одном измерении. Сейчас вы начинаете скользить между измерениями. Это ин</w:t>
        <w:softHyphen/>
        <w:t>тересный процесс, и он заставит ваших специалистов в обла</w:t>
        <w:softHyphen/>
        <w:t>сти медицины и физиологии пересмотреть многие из данны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ими определени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огда-то те послания, которые мы передаем через Хра</w:t>
        <w:softHyphen/>
        <w:t xml:space="preserve">нителя, называли признаком шизофрении </w:t>
      </w:r>
      <w:r>
        <w:rPr>
          <w:rFonts w:cs="Times New Roman" w:ascii="Times New Roman" w:hAnsi="Times New Roman"/>
          <w:b/>
          <w:bCs/>
          <w:i/>
          <w:iCs/>
          <w:color w:val="000000"/>
          <w:sz w:val="18"/>
          <w:szCs w:val="18"/>
          <w:lang w:val="ru-RU" w:eastAsia="ru-RU"/>
        </w:rPr>
        <w:t xml:space="preserve">(смех), </w:t>
      </w:r>
      <w:r>
        <w:rPr>
          <w:rFonts w:cs="Times New Roman" w:ascii="Times New Roman" w:hAnsi="Times New Roman"/>
          <w:color w:val="000000"/>
          <w:sz w:val="20"/>
          <w:szCs w:val="20"/>
          <w:lang w:val="ru-RU" w:eastAsia="ru-RU"/>
        </w:rPr>
        <w:t xml:space="preserve">а то, о чем говорите вы, — это возможность для вас двигаться из одного измерения в другое.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Я </w:t>
      </w:r>
      <w:r>
        <w:rPr>
          <w:rFonts w:cs="Times New Roman" w:ascii="Times New Roman" w:hAnsi="Times New Roman"/>
          <w:color w:val="000000"/>
          <w:sz w:val="20"/>
          <w:szCs w:val="20"/>
          <w:lang w:val="ru-RU" w:eastAsia="ru-RU"/>
        </w:rPr>
        <w:t>не хочу возвращать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ы и ваше Высшее </w:t>
      </w:r>
      <w:r>
        <w:rPr>
          <w:rFonts w:cs="Times New Roman" w:ascii="Times New Roman" w:hAnsi="Times New Roman"/>
          <w:b/>
          <w:bCs/>
          <w:color w:val="000000"/>
          <w:sz w:val="20"/>
          <w:szCs w:val="20"/>
          <w:lang w:val="ru-RU" w:eastAsia="ru-RU"/>
        </w:rPr>
        <w:t>«</w:t>
      </w:r>
      <w:r>
        <w:rPr>
          <w:rFonts w:cs="Times New Roman" w:ascii="Times New Roman" w:hAnsi="Times New Roman"/>
          <w:color w:val="000000"/>
          <w:sz w:val="20"/>
          <w:szCs w:val="20"/>
          <w:lang w:val="ru-RU" w:eastAsia="ru-RU"/>
        </w:rPr>
        <w:t>Я</w:t>
      </w:r>
      <w:r>
        <w:rPr>
          <w:rFonts w:cs="Times New Roman" w:ascii="Times New Roman" w:hAnsi="Times New Roman"/>
          <w:b/>
          <w:bCs/>
          <w:color w:val="000000"/>
          <w:sz w:val="20"/>
          <w:szCs w:val="20"/>
          <w:lang w:val="ru-RU" w:eastAsia="ru-RU"/>
        </w:rPr>
        <w:t xml:space="preserve">» </w:t>
      </w:r>
      <w:r>
        <w:rPr>
          <w:rFonts w:cs="Times New Roman" w:ascii="Times New Roman" w:hAnsi="Times New Roman"/>
          <w:color w:val="000000"/>
          <w:sz w:val="20"/>
          <w:szCs w:val="20"/>
          <w:lang w:val="ru-RU" w:eastAsia="ru-RU"/>
        </w:rPr>
        <w:t>стали инициаторами этого опыта. Вы тот, кто отстранился от понятия времени, чтобы позволить себе переместиться в реальность иного измерения и там восстановить свои силы, почувствовать свою целост</w:t>
        <w:softHyphen/>
        <w:t>ность, вспомнить, кто вы есть. Тот факт, что вы возвращае</w:t>
        <w:softHyphen/>
        <w:t>тесь, означает, что вы еще не окончили свои дела здесь и вам еще нужно кое-что сделать. Вы с древних времен являетесь учителем, и вы найдете возможность, чтобы учить снова. Однако физическое тело и его магнитная структура должны пребывать в согласии и быть сонастроены друг с другом. Вот что происходит, когда вы улетаете в реальности других из</w:t>
        <w:softHyphen/>
        <w:t>мерений. Наслаждайтесь отдыхом, наслаждайтесь временем, которое вы там проводите, и возвращайтес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ыры времен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Порталы Лемурии — ченнелинг № 0032403,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Мой вопрос касается времени и опыта. Ра</w:t>
        <w:softHyphen/>
        <w:t>нее Хранитель рассказывал о том, как его брак протяженно</w:t>
        <w:softHyphen/>
        <w:t>стью в несколько лет на самом далее оказался несколькими браками. Нетрудно заметить, что сейчас многие дети имеют по две пары родителей. Мне любопытно, не переживаем ли мы сейчас в одном воплощении больше жизней, чем прежд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Вы почувствовали увеличение скорости времени и пространства. Это реально. Многие из вас ощущают, как будто в сутках всего двадцать часов, и мы скажем вам, что вам следует приготовиться к восемнадцати. Это не пробле</w:t>
        <w:softHyphen/>
        <w:t>ма, а только новые отношения с временем и пространством, которые вы сейчас устанавливаете и переживаете. По сути, вы жили в трех измерениях.</w:t>
      </w:r>
      <w:r>
        <w:rPr>
          <w:rFonts w:cs="Times New Roman" w:ascii="Times New Roman" w:hAnsi="Times New Roman"/>
          <w:color w:val="000000"/>
          <w:lang w:val="ru-RU" w:eastAsia="ru-RU"/>
        </w:rPr>
        <w:t xml:space="preserve"> </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Лучше всего будет, если мы усложним эту информацию настолько, чтобы вы смогли ее понять, поскольку многим из вас она покажется слишком простой. Вы жили в трех измере</w:t>
        <w:softHyphen/>
        <w:t>ниях — высоты, ширины и глубины. Сейчас вы выстраивае</w:t>
        <w:softHyphen/>
        <w:t>те новые отношения с еще двумя измерениями — времени и пространства. Итак, время и пространство будут оказывать новое влияние на ваши ощущения и опыт. Вы увидите на</w:t>
        <w:softHyphen/>
        <w:t>правление их совместного движения, точки, где они смеши</w:t>
        <w:softHyphen/>
        <w:t>ваются и где остаются отдельно друг от друг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из вас в последнее время пережили падение в то, что мы называем «дырами времени».  Например, вы еде</w:t>
        <w:softHyphen/>
        <w:t>те по дороге, по которой вы проезжали уже триста раз за последние два года. Вы точно знаете, сколько времени за</w:t>
        <w:softHyphen/>
        <w:t>нимает эта дорога. Вдруг вы обнаруживаете, что находитесь на двадцать миль дальше, чем думали. Вы только что пере</w:t>
        <w:softHyphen/>
        <w:t>жили новые отношения с временем и пространством — то, что мы называем дырой времени. Или же может случиться противоположное, когда вы заметите, что проехали по до</w:t>
        <w:softHyphen/>
        <w:t>роге гораздо меньше, чем ожидали. Многие из вас изменятся и совершат падение в дыры времени. Кроме того, существует вероятность того, что некоторые из физических проявлений вашей энергии также попадут во временные дыры. Да, мы обожаем наблюдать, как вы входите в дверь и кладете свои ключи каждый раз на одно и то же место, а потом они вне</w:t>
        <w:softHyphen/>
        <w:t>запно исчезают... на шесть месяцев. Позже они вновь возни</w:t>
        <w:softHyphen/>
        <w:t>кают на том же самом месте. Это временные дыры, в которые вы попадает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жалуйста, не придавайте им слишком большого зна</w:t>
        <w:softHyphen/>
        <w:t>чения. Не отдавайте им свою силу, поскольку они являются для вас «чашкой кофе», которой можно насладиться. Они демонстрируют пример ваших новых отношений с време</w:t>
        <w:softHyphen/>
        <w:t>нем и пространством. По сути, вы обладаете контролем над временем и пространством, но вы просто пока еще об этом не знаете. Для вас не составляет никакого труда «свя</w:t>
        <w:softHyphen/>
        <w:t>зать» время, когда вам это требуется, и многие в нашем зале делали это в течение многих лет. По дороге на работу вы смотрите на часы и видите, что у вас есть всего пять минут, чтобы туда добраться, и вы сознательно искривляете время и оказываетесь на работе на пять минут раньше положен</w:t>
        <w:softHyphen/>
        <w:t>ног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ступит момент, когда вы начнете растягивать время все больше и больше. Вы поймете, что, идя по линейному коридору времени, вы можете совершить поворот под пря</w:t>
        <w:softHyphen/>
        <w:t>мым углом и войти в альтернативную реальность времени и пространства и даже принести оттуда какие-нибудь милые вещицы, которые вы там найдете. Зная, в какой временной коридор повернуть, всегда под прямым углом, и в каком на</w:t>
        <w:softHyphen/>
        <w:t>правлении двигаться, можно путешествовать во времени. И, о боже, тогда ваши рынки ценных бумаг придут в смя</w:t>
        <w:softHyphen/>
        <w:t>тени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А пока ваши новые отношения с временем и простран</w:t>
        <w:softHyphen/>
        <w:t>ством предоставят вам массу возможностей для встречи со всякого рода странными явлениями. Пока мы показали вам лишь начальные признаки этого процесса. Со временем двое из вас, присутствующих в этом зале, обретут знание, которое разбудит вас, поскольку вы обучали этому знанию раньше. Вы быстро займете свое место и благодаря прошло</w:t>
        <w:softHyphen/>
        <w:t>му воплощению поймете, как с ним работать. На самом деле вы продолжаете оставаться здесь именно по этой причине. Вы сможете лучше понять этот процесс, и вы будете с ним играть. Мы благодарим вас за вопро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астягивая врем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Сверхсвет — ченнелинг № 010,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У меня вопрос по поводу времени. Вы по</w:t>
        <w:softHyphen/>
        <w:t>стоянно говорите о том, что время становится короче, тогда как мое время удваивается и утраивается в размере и одна неделя для меня равна месяцу.</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Не прекрасно ли это? Естественная реакция на не</w:t>
        <w:softHyphen/>
        <w:t>контролируемое время —- это сжатие.  Если вы его не кон</w:t>
        <w:softHyphen/>
        <w:t>тролируете, естественной реакцией будет сжатие. Но в ре</w:t>
        <w:softHyphen/>
        <w:t>альности вы изменяете всего лишь восприятие времени. Ваше собственное восприятие времени и ваш собственный подъем вибраций создали возможность для того, чтобы вы испытали обратное и смогли растянуть врем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вы это сделаете, вы обретете контроль над вашей жизнью и временем, в котором вы играете в Игру, притворя</w:t>
        <w:softHyphen/>
        <w:t>ясь человеческим существом. Прояснив для себя механизм этого процесса, поделитесь знанием о нем с другими людь</w:t>
        <w:softHyphen/>
        <w:t>ми, поскольку это действительно возможно. В управлении временем по вашему выбору нет ничего необычного. Вы в одном мгновении от того, чтобы сделать первый шаг вверх по этой волшебной лестнице, которая открывается сейчас перед вами. К тому моменту, когда вы дойдете до ее сере</w:t>
        <w:softHyphen/>
        <w:t>дины, вы без каких-либо усилий будете совершать путеше</w:t>
        <w:softHyphen/>
        <w:t>ствия во времени. К тому моменту, когда вы пройдете ее всю, вы обнаружите, что двигаться куда-либо нет никакой необходимост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Гнев</w:t>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абота с гнево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Теория реальности — ченнелинг № Б0202, Торонто (Кан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Привет, у меня вопрос о моем сыне, ко</w:t>
        <w:softHyphen/>
        <w:t>торому сейчас 9 лет. Его зовут Сэм, он очень талантливая и творческая личность, но у него есть сложности в управлении своим гневом, и я хотел бы узнать, что еще я могу сделать, чтобы ему помоч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Да, вы можете ему помочь. Мы скажем вам, что вы можете сделать для него очень многое, и многое вы уже сделали. Номер один: выявление гнева, это, пожалуй, самая важная часть. Теперь самое сложное: вы должны оставить за ним ответственность за его собственное исцеление. Иногда он находит комфорт в ощущении боли. И это иногда очень тяжело наблюдать, поскольку все вы, человеческие существа, в какой-то степени испытывали то же самое. Жизненный урок Адаптации* заключается в том, чтобы научиться со</w:t>
        <w:softHyphen/>
        <w:t>вершать изменения, но иногда боль настолько вам привыч</w:t>
        <w:softHyphen/>
        <w:t xml:space="preserve">на, что вы не позволяете себе двигаться вперед к переменам именно потому, что предпочитаете быть там, где привычно.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w:t>
      </w:r>
      <w:r>
        <w:rPr>
          <w:rFonts w:cs="Times New Roman" w:ascii="Times New Roman" w:hAnsi="Times New Roman"/>
          <w:b/>
          <w:bCs/>
          <w:color w:val="000000"/>
          <w:sz w:val="16"/>
          <w:szCs w:val="16"/>
          <w:lang w:val="ru-RU" w:eastAsia="ru-RU"/>
        </w:rPr>
        <w:t xml:space="preserve">*   См. книгу «Духовная психология», гл. 8, урок </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ы можете выявить частицы страха. Вы можете найти точ</w:t>
        <w:softHyphen/>
        <w:t>ки, в которых уровень гнева или разочарования повышает</w:t>
        <w:softHyphen/>
        <w:t>ся. Мы говорим вам, что ваш сын обладает потрясающими творческими способностями. Если бы вы смогли подобрать для него способы проявления творчества, вы бы ослабили давление. Его разочарование от ощущения собственного не</w:t>
        <w:softHyphen/>
        <w:t>совершенства вызывает сложности, искажает энергию, раз</w:t>
        <w:softHyphen/>
        <w:t>ворачивает ее в обратном направлении и заставляет ее выплескиваться в виде своей противоположности. Из-за этого в дальнейшей жизни он, вполне вероятно, будет страдать от депрессий. Вы, кажется, уже осознаете, что эта пробле</w:t>
        <w:softHyphen/>
        <w:t>ма связана с вашей генетической линией. Мы говорим вам, дорогой наш, что ваш сын способен успешно справляться со своей жизнью. Он наделен невероятными творческими способностями, поэтому, если вы сможете найти способ, благодаря которому он сумел бы войти в контакт со своей творческой силой, это постепенно начало бы ослаблять дав</w:t>
        <w:softHyphen/>
        <w:t>ление, которое он испытывает. Отдайте ему ответственность за его гнев, поскольку ему очень важно понять закон причи</w:t>
        <w:softHyphen/>
        <w:t>ны и следствия. Позвольте ему увидеть результаты того, что он делает. Предоставьте ему свободу создать и изменить это в себе. Вот в чем кроется маг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Любой гнев провоцирует стресс и разочарования. Если человек учится пропускать эту энергию сквозь себя и осво</w:t>
        <w:softHyphen/>
        <w:t>бождаться от нее, он исключает возможности для вспышек гнева в будущем. Гнев — это короткий цикл в эмоциональ</w:t>
        <w:softHyphen/>
        <w:t>ной системе, возникающий, когда она перегружена стрессом и чувством разочарования. Мы предлагаем вам идеи, как по</w:t>
        <w:softHyphen/>
        <w:t>мочь сыну пропустить стресс сквозь себя, вместо того чтобы удерживать его внутри. Один из самых больших стрессов в жизни человека связан с ощущением потери контроля над ситуацией. Таким образом, простейший метод работы с гне</w:t>
        <w:softHyphen/>
        <w:t>вом — постараться предоставить сыну больше контроля над его собственной жизнью.</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ы можете сделать очень многое с помощью безусловной любви, и все же только он сам может совершить эту пере</w:t>
        <w:softHyphen/>
        <w:t>мену. Частично ваша проблема заключается в том, что тот, о ком вы говорите, не нашел свою энергетическую ролевую модель. Без энергетической ролевой модели его ощущение направления в жизни немного слабее, и он чувствует себя потерянным чаще, чем большинство из вас. Это настоящий дискомфорт и недостаток чувства контроля. Мы предлагаем вам поместить сына в условия, где он при любой удобной возможности будет находиться среди других, более старших мужчин. Благодаря этому он увидит остальные мужские ка</w:t>
        <w:softHyphen/>
        <w:t>чества, которые сейчас, когда он обнаруживает их в самом себе, кажутся ему неприятными. Они частично являются ис</w:t>
        <w:softHyphen/>
        <w:t>точником его разочарования. Позвольте ему разговаривать с отцом свободно и как можно чаще, и кое-какие из его не</w:t>
        <w:softHyphen/>
        <w:t>приятных ощущений начнут исчезать. Если это невыполни</w:t>
        <w:softHyphen/>
        <w:t>мо, то пусть он находиться среди носителей более взрослой мужской энергии. Так он сможет найти кого-нибудь с энер</w:t>
        <w:softHyphen/>
        <w:t>гетической матрицей, похожей на его собственную. Когда он увидит, как используется энергетическая матрица, когда он осознает ролевую модель своей собственной энергетической матрицы, внезапно раздастся щелчок, и он приступит к ис</w:t>
        <w:softHyphen/>
        <w:t>пользованию некоторых из своих творческих способностей. После того, как это произойдет, отношения, которые устано</w:t>
        <w:softHyphen/>
        <w:t>вятся между вами, вполне возможно, будут очень необыч</w:t>
        <w:softHyphen/>
        <w:t>ными и особенными.</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звольте ему заниматься любыми делами, которые ему нравятся, поскольку творческую силу можно найти не только в искусствах, музыке или компьютерах. Ее можно найти в различных областях: в спорте, в общении, в самых разных ситуациях. Найдите занятие, которое вызывает у него страсть, и поощряйте его уделять время этому заня</w:t>
        <w:softHyphen/>
        <w:t>тию. Позвольте ему научиться спокойно относиться к со</w:t>
        <w:softHyphen/>
        <w:t>вершаемым ошибкам. Иногда стремление к совершенству, неуверенность в своей способности сделать что-либо до</w:t>
        <w:softHyphen/>
        <w:t>статочно хорошо мешает человеку сделать что-либо вооб</w:t>
        <w:softHyphen/>
        <w:t>ще. Если вы сможете разрешить сыну раскрашивать карти</w:t>
        <w:softHyphen/>
        <w:t>ну, выходя за границы контура, и он будет делать это как можно чаще, постепенно он начнет спокойно относиться к своим ошибкам и обнаружит, что такого понятия, как ошибка, не существует вовс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требует терпения, и вы хорошо справляетесь со сво</w:t>
        <w:softHyphen/>
        <w:t>ей задачей. Доверяйте себе. Делайте то, что можете, и под</w:t>
        <w:softHyphen/>
        <w:t>держивайте его чувство ответственности за собственное ис</w:t>
        <w:softHyphen/>
        <w:t>целение. У него есть способности, которых вы еще не видели Подождите, пока ему стукнет тридцать пять, и вы будете бес</w:t>
        <w:softHyphen/>
        <w:t>конечно им гордить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Гомосексуальность</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Общен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акого цвета любовь? — ченнелинг № 042, Тель-Авив (Израил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Насколько я знаю, в настоящее время я являюсь гомосексуалистом, и сейчас у меня трудный пери</w:t>
        <w:softHyphen/>
        <w:t>од, когда я пытаюсь построить отношения, основанные на любви и поддержке. Я бы хотел попросить вашего совета о том, как мне их созд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Самое любопытное — вы пришли сюда, чтобы по</w:t>
        <w:softHyphen/>
        <w:t xml:space="preserve">работать с жизненным уроком Общения*.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t>*   См. книгу «Духовная психология», гл. 8, урок</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Из-за условий вашего воспитания и той манеры общения, к которой вас приучили, для вас совершенно нормально выражать свои мысли, но очень трудно показывать свои чувства. Однако уже сам факт того, что вы задали этот вопрос, говорит о том, что сейчас все меняется. Так что, хотя нам кажется, что мы могли бы многим с вами поделиться, вы сами уже начали поворачивать за угол.</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позвольте нам остановиться еще на одном момен</w:t>
        <w:softHyphen/>
        <w:t>те. Вам было бы легче рассказать о своих самых глубоких страхах и самых сильных желаниях всем людям в этом пере</w:t>
        <w:softHyphen/>
        <w:t>полненном зале, нежели поделиться своими чувствами лишь с одним очень близким человеком.</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У меня нет слов. Это правд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Это часть вашего устройства, которое вы получили вместе с уроком. Не забавно ли эт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уже повернул за угол. Большое спасиб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согласны с вами, что вы уже повернули за угол. Вы задаете вопрос, и это же много значит. Люди, которые от</w:t>
        <w:softHyphen/>
        <w:t>казываются принять свое мастерство, никогда не задают по</w:t>
        <w:softHyphen/>
        <w:t>добных вопросов. Вместо этого они говорят: «С ним (с ней) было что-то не так», но вы понимаете, что к вашим урокам вас подталкивает будто бы мистическая сила. Просто иногда ей это не вполне удает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У вас глубокое сердце, друг, и огромная способность любить, и в этом воплощении она не останется невостре</w:t>
        <w:softHyphen/>
        <w:t>бованной. Или вы создадите ее, когда сможете повернуть за угол и поделиться своими самыми темными страхами лишь с одним человеком. И вы ближе к этому, чем вы думает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Что эт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акого цвета любовь? — ченнелинг № 042, Тель-Авив (Израил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Что такое гомосексуальность и как тот факт, что одна женщина любит другую женщину, связан с ее духовным развит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Прежде всего, мы ответим на невысказанный во</w:t>
        <w:softHyphen/>
        <w:t>прос об уместности гомосексуальных отношений. Любовь есть любовь есть любовь... тема закрыта.</w:t>
      </w:r>
    </w:p>
    <w:p>
      <w:pPr>
        <w:pStyle w:val="Normal"/>
        <w:autoSpaceDE w:val="false"/>
        <w:spacing w:lineRule="auto" w:line="240" w:before="0" w:after="0"/>
        <w:ind w:firstLine="284"/>
        <w:jc w:val="both"/>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t xml:space="preserve"> </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Тогда почему это для меня так сложно? Откуда этот стыд?</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Сейчас вы проходите жизненный урок. Сначала вы задали вопрос о более высоких материях, что очень просто, но сейчас мы бы хотели поговорить о самом смешном во всем этом. На самом деле, вы пришли сюда с определенным типом внутреннего устройства, и вы пришли сюда, чтобы поспособствовать выполнению жизненного урока Истины. Самое сложное для человека в вашей ситуации — это вы</w:t>
        <w:softHyphen/>
        <w:t>ражать свои истинные чувства, и вы прекрасно с этим спра</w:t>
        <w:softHyphen/>
        <w:t>вились всего мгновение назад. И все же иногда вам трудно говорить о том, что вы думаете и чувствуете, с теми, с кем вы выросли, — со своей семьей. Вы только что говорили об этом, стоя перед более чем 300 свидетеля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Это связано не только со взаимоотношениями или какой-либо одной сферой вашей жизни. Это связано с множеством областей вашей жизни. Приобрести мастерство в ходе жиз</w:t>
        <w:softHyphen/>
        <w:t>ненного урока Истины — это сложная задача, так как его часто неправильно принимают за жизненный урок Доверия. На самом деле, он означает обретение доверия к себе, чтобы вы смогли позволить себе высказывать свои мысли и чув</w:t>
        <w:softHyphen/>
        <w:t>ства. Но вы излучаете чудесную энергию, и вы очень яркая звезда. Шаги, которые вы совершили за последние три меся</w:t>
        <w:softHyphen/>
        <w:t>ца, открыли множество дверей, благодаря чему ваш свет стал еще ярче. И когда сейчас вы стоите здесь, ощущая душевную уверенность, вы начинаете по-настоящему чувствовать, что скоро вы распознаете то, что скрывает в себе ваш жизнен</w:t>
        <w:softHyphen/>
        <w:t>ный урок Истины. Хотя мы раскроем вам один секрет, вам все равно придется пережить этот урок на собственном опы</w:t>
        <w:softHyphen/>
        <w:t>те. Вы будете трястись от страха и испугаетесь до смерти, когда сделаете это в первый раз, но если у вас есть любовь в сердце, если вы высказываете истину своего сердца, и если при этом на вашем лице сияет улыбка, вы сможете поведать о ней любому человеку. Вот так.</w:t>
      </w:r>
    </w:p>
    <w:p>
      <w:pPr>
        <w:pStyle w:val="Normal"/>
        <w:autoSpaceDE w:val="false"/>
        <w:spacing w:lineRule="auto" w:line="240" w:before="0" w:after="0"/>
        <w:ind w:firstLine="284"/>
        <w:jc w:val="both"/>
        <w:rPr>
          <w:rFonts w:ascii="Times New Roman" w:hAnsi="Times New Roman" w:cs="Times New Roman"/>
          <w:b/>
          <w:b/>
          <w:bCs/>
          <w:i/>
          <w:i/>
          <w:iCs/>
          <w:color w:val="000000"/>
          <w:sz w:val="18"/>
          <w:szCs w:val="18"/>
          <w:lang w:val="ru-RU" w:eastAsia="ru-RU"/>
        </w:rPr>
      </w:pPr>
      <w:r>
        <w:rPr>
          <w:rFonts w:cs="Times New Roman" w:ascii="Times New Roman" w:hAnsi="Times New Roman"/>
          <w:b/>
          <w:bCs/>
          <w:i/>
          <w:iCs/>
          <w:color w:val="000000"/>
          <w:sz w:val="18"/>
          <w:szCs w:val="18"/>
          <w:lang w:val="ru-RU" w:eastAsia="ru-RU"/>
        </w:rPr>
      </w:r>
    </w:p>
    <w:p>
      <w:pPr>
        <w:pStyle w:val="Normal"/>
        <w:autoSpaceDE w:val="false"/>
        <w:spacing w:lineRule="auto" w:line="240" w:before="0" w:after="0"/>
        <w:ind w:firstLine="284"/>
        <w:jc w:val="both"/>
        <w:rPr>
          <w:rFonts w:ascii="Times New Roman" w:hAnsi="Times New Roman" w:cs="Times New Roman"/>
          <w:b/>
          <w:b/>
          <w:bCs/>
          <w:i/>
          <w:i/>
          <w:iCs/>
          <w:color w:val="000000"/>
          <w:sz w:val="24"/>
          <w:szCs w:val="24"/>
          <w:lang w:val="ru-RU" w:eastAsia="ru-RU"/>
        </w:rPr>
      </w:pPr>
      <w:r>
        <w:rPr>
          <w:rFonts w:cs="Times New Roman" w:ascii="Times New Roman" w:hAnsi="Times New Roman"/>
          <w:b/>
          <w:bCs/>
          <w:i/>
          <w:i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ДНК и физическая форм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вая чакра</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Дельфиний поток </w:t>
      </w:r>
      <w:r>
        <w:rPr>
          <w:rFonts w:cs="Times New Roman" w:ascii="Times New Roman" w:hAnsi="Times New Roman"/>
          <w:b/>
          <w:bCs/>
          <w:color w:val="000000"/>
          <w:sz w:val="10"/>
          <w:szCs w:val="10"/>
          <w:lang w:val="ru-RU" w:eastAsia="ru-RU"/>
        </w:rPr>
        <w:t xml:space="preserve">— </w:t>
      </w:r>
      <w:r>
        <w:rPr>
          <w:rFonts w:cs="Times New Roman" w:ascii="Times New Roman" w:hAnsi="Times New Roman"/>
          <w:b/>
          <w:bCs/>
          <w:color w:val="000000"/>
          <w:sz w:val="20"/>
          <w:szCs w:val="20"/>
          <w:lang w:val="ru-RU" w:eastAsia="ru-RU"/>
        </w:rPr>
        <w:t>ченнелинг «№ 1)031702, Сиракьюс (штат Нью-Йорк)</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Не могли бы вы рассказать о чакре в осно</w:t>
        <w:softHyphen/>
        <w:t>вании черепа, о которой мы читали в вашей книге? Она от</w:t>
        <w:softHyphen/>
        <w:t>крывается сейча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 вашей новой энергетической структуре сейчас от</w:t>
        <w:softHyphen/>
        <w:t>крываются несколько чакр. Вы на пути к тому, чтобы в вашей нынешней физической структуре со всего двумя действующи</w:t>
        <w:softHyphen/>
        <w:t>ми цепочками ДНК были активированы остальные десять ни</w:t>
        <w:softHyphen/>
        <w:t>тей, которые обладают магнитной природой. Таким образом, у вас будут подключены все двенадцать цепочек ДНК, взаи</w:t>
        <w:softHyphen/>
        <w:t>мосвязанных друг с другом. Вы найдете подтверждение этой информации по мере вашего продвижения на следующий уровень. Вы провели много времени в том, что вы называете эфирными телами или Телами Света. Без физической плотно</w:t>
        <w:softHyphen/>
        <w:t>сти биологического пузыря, в котором вы сейчас находитесь, вам было бы трудно поддерживать связь. Цикл эволюции, ко</w:t>
        <w:softHyphen/>
        <w:t>торый вы сейчас наблюдаете, был предвосхищен десятипро</w:t>
        <w:softHyphen/>
        <w:t>центным повышением магнитных свойств вашей планеты, которое происходило на протяжении последних 100 лет. Это, несомненно, сыграло свою роль в истончении завесы.</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Ваша связь была очень важна, а потому, по мере того как Земля остывала, вы начали трансформировать свои сосуды  духа в их более плотные образцы. Это были первые шаги по созданию тех биологических пузырей, которые есть у вас сейчас. Вам помогали шесть родственных рас, но мы расска</w:t>
        <w:softHyphen/>
        <w:t>жем эту историю позже. Когда вы оказались в физической форме, вам нужно было стать частью Земли, чтобы остаться на ней, и тогда вы изобрели пищеварительный тракт. Пер</w:t>
        <w:softHyphen/>
        <w:t>вой пищей, которую вы стали переваривать, были кончики листьев и самые чистые разновидности растительности, полные жизненной энергии. Вы начали усваивать в своем существе то, что было на Земле, чтобы развить плотность и сохранить связь с остывающей Геей. Вскоре вы перешли на потребление в пищу орехов и самых нежных фруктов. Это заземлило вашу новую биологическую структуру достаточно крепко для того, чтобы дух мог временно наполнять ваши физические тела. Сегодня вы едите такие продукты, как мясо и шоколад, особенно когда вас захлестывают эмоции. С помощью этих продуктов вы очень легко заземляетесь. Мы говорим вам, дорогие наши, что Земное лакомство под названием шоколад теперь можно найти на другой стороне. Вот почему мы говорим вам абсолютно честно, что шоко</w:t>
        <w:softHyphen/>
        <w:t>лад — пища вознесени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предлагаем вам короткую историю, чтобы помочь ясно увидеть путь, который открывается перед вами. За вре</w:t>
        <w:softHyphen/>
        <w:t>мя многочисленных воплощений души биологическая обо</w:t>
        <w:softHyphen/>
        <w:t>лочка ваших тел претерпевала невероятные изменения и неоднократно проходила через процесс адаптации к новым условиям. Реальность в том, что сейчас перед человечеством открывается еще одна возможность пройти через коренные преобразования. Это выбор, который делает большинство из вас.</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Новая чакра с задней стороны шеи — это силовой центр и одна из новых чакр, раскрывающихся у вас в настоящее время. Эта чакра односторонняя, как и еще пять из ваших нынешних чакр. Ее раскрытие будет вызывать у вас различ</w:t>
        <w:softHyphen/>
        <w:t>ные физические симптомы, такие, как насморк, не проходя</w:t>
        <w:softHyphen/>
        <w:t>щий долгое время, а также болезни ушей и горла. Вскоре у вас начнется активация новых физических частей, которые в дальнейшем будут развивать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остановимся на мгновение и попросим вас почув</w:t>
        <w:softHyphen/>
        <w:t>ствовать энергию в этом зале, поскольку произошло откры</w:t>
        <w:softHyphen/>
        <w:t>тие еще и пятого портала, чтобы образовалось большее про</w:t>
        <w:softHyphen/>
        <w:t>странство. Когда мы начали говорить, мы открыли портал, который привлек к этой стороне повышенное внимание. С того момента раскрылось еще четыре портала, и сейчас у нас здесь нечто вроде проблем с парковкой. Никаких про</w:t>
        <w:softHyphen/>
        <w:t>блем — мы это реши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Развиваясь дальше, вы заметите, что на Земле возникает множество новых методик, поскольку вам будет необходимо найти новые способы работы с людьми. Семеро из присут</w:t>
        <w:softHyphen/>
        <w:t>ствующих здесь в этом зале хранят методики, которые до ны</w:t>
        <w:softHyphen/>
        <w:t>нешнего момента ждали своей активации. По мере продол</w:t>
        <w:softHyphen/>
        <w:t>жения процесса эволюции вы увидите еще больше из того, что ожидает вас впереди, так как связи будут устанавливать</w:t>
        <w:softHyphen/>
        <w:t>ся очень быстро, а связь вашей души с физическим телом станет менее прочной. Вместо того чтобы экипировать себя в специальное альпинистское снаряжение, необходимое для выживания, ваша душа сможет носить легкие одежды. Новая Игра уже близко. Вы создаете ее своим движением, дорогие. Не существует великого плана, и мы не можем знать, каким</w:t>
      </w:r>
    </w:p>
    <w:tbl>
      <w:tblPr>
        <w:tblW w:w="5625" w:type="dxa"/>
        <w:jc w:val="left"/>
        <w:tblInd w:w="0" w:type="dxa"/>
        <w:tblLayout w:type="fixed"/>
        <w:tblCellMar>
          <w:top w:w="0" w:type="dxa"/>
          <w:left w:w="40" w:type="dxa"/>
          <w:bottom w:w="0" w:type="dxa"/>
          <w:right w:w="40" w:type="dxa"/>
        </w:tblCellMar>
      </w:tblPr>
      <w:tblGrid>
        <w:gridCol w:w="5107"/>
        <w:gridCol w:w="518"/>
      </w:tblGrid>
      <w:tr>
        <w:trPr>
          <w:trHeight w:val="240" w:hRule="atLeast"/>
        </w:trPr>
        <w:tc>
          <w:tcPr>
            <w:tcW w:w="5625" w:type="dxa"/>
            <w:gridSpan w:val="2"/>
            <w:tcBorders/>
          </w:tcPr>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будет ваш следующий шаг.</w:t>
            </w:r>
          </w:p>
        </w:tc>
      </w:tr>
      <w:tr>
        <w:trPr>
          <w:trHeight w:val="413" w:hRule="atLeast"/>
        </w:trPr>
        <w:tc>
          <w:tcPr>
            <w:tcW w:w="5107" w:type="dxa"/>
            <w:vMerge w:val="restart"/>
            <w:tcBorders/>
          </w:tcPr>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слаждайтесь путешествием.</w:t>
            </w:r>
          </w:p>
        </w:tc>
        <w:tc>
          <w:tcPr>
            <w:tcW w:w="518" w:type="dxa"/>
            <w:tcBorders/>
          </w:tcPr>
          <w:p>
            <w:pPr>
              <w:pStyle w:val="Normal"/>
              <w:autoSpaceDE w:val="false"/>
              <w:bidi w:val="1"/>
              <w:snapToGrid w:val="false"/>
              <w:spacing w:lineRule="auto" w:line="240" w:before="0" w:after="0"/>
              <w:ind w:left="0" w:right="0" w:firstLine="284"/>
              <w:jc w:val="both"/>
              <w:rPr>
                <w:rFonts w:ascii="Times New Roman" w:hAnsi="Times New Roman" w:cs="Times New Roman"/>
                <w:b/>
                <w:b/>
                <w:bCs/>
                <w:color w:val="000000"/>
                <w:sz w:val="8"/>
                <w:szCs w:val="8"/>
                <w:lang w:val="ru-RU" w:eastAsia="ru-RU"/>
              </w:rPr>
            </w:pPr>
            <w:r>
              <w:rPr>
                <w:rFonts w:cs="Times New Roman" w:ascii="Times New Roman" w:hAnsi="Times New Roman"/>
                <w:b/>
                <w:bCs/>
                <w:color w:val="000000"/>
                <w:sz w:val="8"/>
                <w:szCs w:val="8"/>
                <w:rtl w:val="true"/>
                <w:lang w:val="ru-RU" w:eastAsia="ru-RU"/>
              </w:rPr>
            </w:r>
          </w:p>
        </w:tc>
      </w:tr>
      <w:tr>
        <w:trPr>
          <w:trHeight w:val="250" w:hRule="atLeast"/>
        </w:trPr>
        <w:tc>
          <w:tcPr>
            <w:tcW w:w="5107" w:type="dxa"/>
            <w:vMerge w:val="continue"/>
            <w:tcBorders/>
          </w:tcPr>
          <w:p>
            <w:pPr>
              <w:pStyle w:val="Normal"/>
              <w:autoSpaceDE w:val="false"/>
              <w:snapToGrid w:val="false"/>
              <w:spacing w:lineRule="auto" w:line="240" w:before="0" w:after="0"/>
              <w:ind w:firstLine="284"/>
              <w:jc w:val="both"/>
              <w:rPr>
                <w:rFonts w:ascii="Times New Roman" w:hAnsi="Times New Roman" w:cs="Times New Roman"/>
                <w:b/>
                <w:b/>
                <w:bCs/>
                <w:color w:val="000000"/>
                <w:sz w:val="8"/>
                <w:szCs w:val="8"/>
                <w:lang w:val="ru-RU" w:eastAsia="ru-RU"/>
              </w:rPr>
            </w:pPr>
            <w:r>
              <w:rPr>
                <w:rFonts w:cs="Times New Roman" w:ascii="Times New Roman" w:hAnsi="Times New Roman"/>
                <w:b/>
                <w:bCs/>
                <w:color w:val="000000"/>
                <w:sz w:val="8"/>
                <w:szCs w:val="8"/>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8"/>
                <w:szCs w:val="8"/>
                <w:lang w:val="ru-RU" w:eastAsia="ru-RU"/>
              </w:rPr>
            </w:pPr>
            <w:r>
              <w:rPr>
                <w:rFonts w:cs="Times New Roman" w:ascii="Times New Roman" w:hAnsi="Times New Roman"/>
                <w:b/>
                <w:bCs/>
                <w:color w:val="000000"/>
                <w:sz w:val="8"/>
                <w:szCs w:val="8"/>
                <w:lang w:val="ru-RU" w:eastAsia="ru-RU"/>
              </w:rPr>
            </w:r>
          </w:p>
        </w:tc>
        <w:tc>
          <w:tcPr>
            <w:tcW w:w="518" w:type="dxa"/>
            <w:tcBorders/>
          </w:tcPr>
          <w:p>
            <w:pPr>
              <w:pStyle w:val="Normal"/>
              <w:autoSpaceDE w:val="false"/>
              <w:snapToGrid w:val="false"/>
              <w:spacing w:lineRule="auto" w:line="240" w:before="0" w:after="0"/>
              <w:ind w:firstLine="284"/>
              <w:jc w:val="both"/>
              <w:rPr>
                <w:rFonts w:ascii="Georgia" w:hAnsi="Georgia" w:cs="Georgia"/>
                <w:b/>
                <w:b/>
                <w:bCs/>
                <w:color w:val="000000"/>
                <w:sz w:val="10"/>
                <w:szCs w:val="10"/>
                <w:lang w:val="ru-RU" w:eastAsia="ru-RU"/>
              </w:rPr>
            </w:pPr>
            <w:r>
              <w:rPr>
                <w:rFonts w:cs="Georgia" w:ascii="Georgia" w:hAnsi="Georgia"/>
                <w:b/>
                <w:bCs/>
                <w:color w:val="000000"/>
                <w:sz w:val="10"/>
                <w:szCs w:val="10"/>
                <w:lang w:val="ru-RU" w:eastAsia="ru-RU"/>
              </w:rPr>
            </w:r>
          </w:p>
        </w:tc>
      </w:tr>
      <w:tr>
        <w:trPr>
          <w:trHeight w:val="259" w:hRule="atLeast"/>
        </w:trPr>
        <w:tc>
          <w:tcPr>
            <w:tcW w:w="5625" w:type="dxa"/>
            <w:gridSpan w:val="2"/>
            <w:tcBorders/>
          </w:tcPr>
          <w:p>
            <w:pPr>
              <w:pStyle w:val="Normal"/>
              <w:autoSpaceDE w:val="false"/>
              <w:snapToGrid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84" w:hRule="atLeast"/>
        </w:trPr>
        <w:tc>
          <w:tcPr>
            <w:tcW w:w="5625" w:type="dxa"/>
            <w:gridSpan w:val="2"/>
            <w:tcBorders/>
          </w:tcPr>
          <w:p>
            <w:pPr>
              <w:pStyle w:val="Normal"/>
              <w:autoSpaceDE w:val="false"/>
              <w:spacing w:lineRule="auto" w:line="240" w:before="0" w:after="0"/>
              <w:ind w:firstLine="284"/>
              <w:jc w:val="both"/>
              <w:rPr/>
            </w:pPr>
            <w:r>
              <w:rPr>
                <w:rFonts w:eastAsia="Times New Roman" w:cs="Times New Roman" w:ascii="Times New Roman" w:hAnsi="Times New Roman"/>
                <w:b/>
                <w:bCs/>
                <w:color w:val="000000"/>
                <w:sz w:val="24"/>
                <w:szCs w:val="24"/>
                <w:lang w:val="ru-RU" w:eastAsia="ru-RU"/>
              </w:rPr>
              <w:t xml:space="preserve">            </w:t>
            </w:r>
            <w:r>
              <w:rPr>
                <w:rFonts w:cs="Times New Roman" w:ascii="Times New Roman" w:hAnsi="Times New Roman"/>
                <w:b/>
                <w:bCs/>
                <w:color w:val="000000"/>
                <w:sz w:val="24"/>
                <w:szCs w:val="24"/>
                <w:lang w:val="ru-RU" w:eastAsia="ru-RU"/>
              </w:rPr>
              <w:t>Магнитная ДНК</w:t>
            </w:r>
          </w:p>
        </w:tc>
      </w:tr>
      <w:tr>
        <w:trPr>
          <w:trHeight w:val="432" w:hRule="atLeast"/>
        </w:trPr>
        <w:tc>
          <w:tcPr>
            <w:tcW w:w="5107" w:type="dxa"/>
            <w:tcBorders/>
          </w:tcPr>
          <w:p>
            <w:pPr>
              <w:pStyle w:val="Normal"/>
              <w:autoSpaceDE w:val="false"/>
              <w:spacing w:lineRule="auto" w:line="240" w:before="0" w:after="0"/>
              <w:ind w:firstLine="284"/>
              <w:jc w:val="both"/>
              <w:rPr/>
            </w:pPr>
            <w:r>
              <w:rPr>
                <w:rFonts w:eastAsia="Times New Roman"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ru-RU" w:eastAsia="ru-RU"/>
              </w:rPr>
              <w:t>Волшебные объятия — ченнелинг № 0031002,</w:t>
            </w:r>
          </w:p>
        </w:tc>
        <w:tc>
          <w:tcPr>
            <w:tcW w:w="518" w:type="dxa"/>
            <w:tcBorders/>
          </w:tcPr>
          <w:p>
            <w:pPr>
              <w:pStyle w:val="Normal"/>
              <w:autoSpaceDE w:val="false"/>
              <w:snapToGrid w:val="false"/>
              <w:spacing w:lineRule="auto" w:line="240" w:before="0" w:after="0"/>
              <w:ind w:firstLine="284"/>
              <w:jc w:val="both"/>
              <w:rPr>
                <w:rFonts w:ascii="Times New Roman" w:hAnsi="Times New Roman" w:cs="Times New Roman"/>
                <w:b/>
                <w:b/>
                <w:bCs/>
                <w:i/>
                <w:i/>
                <w:iCs/>
                <w:color w:val="000000"/>
                <w:sz w:val="14"/>
                <w:szCs w:val="14"/>
                <w:lang w:val="ru-RU" w:eastAsia="ru-RU"/>
              </w:rPr>
            </w:pPr>
            <w:r>
              <w:rPr>
                <w:rFonts w:cs="Times New Roman" w:ascii="Times New Roman" w:hAnsi="Times New Roman"/>
                <w:b/>
                <w:bCs/>
                <w:i/>
                <w:iCs/>
                <w:color w:val="000000"/>
                <w:sz w:val="14"/>
                <w:szCs w:val="14"/>
                <w:lang w:val="ru-RU" w:eastAsia="ru-RU"/>
              </w:rPr>
            </w:r>
          </w:p>
        </w:tc>
      </w:tr>
    </w:tbl>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Балтимор (штат Мэриленд)</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В различных источниках говорилось о том, что в определенный момент человеческая ДНК подверг</w:t>
        <w:softHyphen/>
        <w:t>лась изменениям и мы сейчас имеем дело лишь с наиболее очевидными ее цепочками. Та часть, которая подверглась из</w:t>
        <w:softHyphen/>
        <w:t>менению, была магнитной по своей природе, и было сказа</w:t>
        <w:softHyphen/>
        <w:t>но, что, возможно, пройдет много времени, прежде чем мы полностью изучим свою ДНК. Это действительно правиль</w:t>
        <w:softHyphen/>
        <w:t>ный подход к данной теме? И находимся ли мы на пути как Человеки-Ангел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Говоря вашим языком, да. Да, да и еще раз да. Во-первых, вы играли в Игру Свободного Выбора. У вас хватило храбрости, чтобы опустить завесу, и, когда вы сделали это в первый раз, сколько нового опыта вы приобрели? Нам было довольно забавно наблюдать за вами. Мы подхватывали вас, когда только могли, но вы демонстрировали смелость, про</w:t>
        <w:softHyphen/>
        <w:t>должая играть в Игру, согласно которой вы забыли о своей собственной сути, о том, кто вы есть. И да, вы были захваче</w:t>
        <w:softHyphen/>
        <w:t>ны, и да, это была часть общей коллективной Игры вибра</w:t>
        <w:softHyphen/>
        <w:t>ций. Мы благодарим вас за то, что вы играли в Игру. И да, частью тех событий было изменение захватчиками вашей ДНК. Да, они отсоединили десять магнитных нитей, и эти нити всегда были магнитными. И снова мы говорим вам, что вам еще предстоит научиться измерять тонкие поля, что по</w:t>
        <w:softHyphen/>
        <w:t>может вам больше узнать об эт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настоящее время вы ставите опыты, выталкивая элек</w:t>
        <w:softHyphen/>
        <w:t>троны, чтобы посмотреть, как они проходят прямо насквозь благодаря своей магнитной природе. Но на самом деле у вас имеется двенадцать нитей ДНК, все из которых вплетены в самую красивую спираль внутри еще одной спирали. Они невероятно прекрасны, и вы увидите их в ближайшие годы, когда все это будет обнаружено. И вы узнаете о вашей ДНК гораздо больше. В настоящий момент вы считаете, что она никогда не изменяется, но мы говорим вам обратное.</w:t>
      </w:r>
    </w:p>
    <w:p>
      <w:pPr>
        <w:pStyle w:val="Normal"/>
        <w:autoSpaceDE w:val="false"/>
        <w:spacing w:lineRule="auto" w:line="240" w:before="0" w:after="0"/>
        <w:ind w:firstLine="284"/>
        <w:jc w:val="both"/>
        <w:rPr>
          <w:rFonts w:ascii="Times New Roman" w:hAnsi="Times New Roman" w:cs="Times New Roman"/>
          <w:b/>
          <w:b/>
          <w:bCs/>
          <w:i/>
          <w:i/>
          <w:iCs/>
          <w:color w:val="000000"/>
          <w:sz w:val="18"/>
          <w:szCs w:val="18"/>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аждая возникающая у вас мысль выходит во внешнюю среду, во многом напоминая радиосигнал. Этот сигнал при</w:t>
        <w:softHyphen/>
        <w:t>нимается внешней оболочкой ДНК и передается через ее магнитные нити, что деликатнейшим образом изменяет саму ДНК. В ходе этого процесса каждая клетка в вашем организме, находящаяся на стадии обновления или роста, в первую очередь сверяется с ДНК, где хранятся все образцы, и точно определяет те свойства, которыми она будет обладать. Это очень похоже на то, что происходит с вами на первой стадии жизни, когда разум обретает власть над материей, что дает вам контроль над вашей физиологией. Ваши мысли стано</w:t>
        <w:softHyphen/>
        <w:t>вятся частью вашей ДНК, а значит, и частью каждой клетки вашего тела.  Раньше все клетки в вашем теле обновлялись каждые семь лет, за исключением лишь очень небольшого их чис</w:t>
        <w:softHyphen/>
        <w:t xml:space="preserve">ла. Теперь этот процесс происходит гораздо быстрее, и вы еще много об этом узнаете. Что вам следует делать, чтобы восстановить связь между нитями ДНК? Именно то, что вы делаете сейчас. Да, существует множество курсов, которые вы можете пройти, и методов активации. В отношении всех методик на вашей планете есть хорошие новости — они все действенны. Плохие новости в том, что сейчас вам придется определить, какая из них подходит именно </w:t>
      </w:r>
      <w:r>
        <w:rPr>
          <w:rFonts w:cs="Times New Roman" w:ascii="Times New Roman" w:hAnsi="Times New Roman"/>
          <w:i/>
          <w:iCs/>
          <w:color w:val="000000"/>
          <w:sz w:val="18"/>
          <w:szCs w:val="18"/>
          <w:lang w:val="ru-RU" w:eastAsia="ru-RU"/>
        </w:rPr>
        <w:t>ва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ответ на ваш более важный невысказанный во</w:t>
        <w:softHyphen/>
        <w:t>прос: «Почему все они действенны?» Поскольку вы — твор</w:t>
        <w:softHyphen/>
        <w:t>цы. Если вы во что-то верите, это действует. Ваше поле спо</w:t>
        <w:softHyphen/>
        <w:t>собно на время смешиваться с другим полем и посылать ви</w:t>
        <w:softHyphen/>
        <w:t>брации сочувствия. Так один человек может помочь другому исцелиться. Мы просим вас объединиться с силой внутри вас. Вы можете верить во все что хотите. Не существует пра</w:t>
        <w:softHyphen/>
        <w:t>вил, игнорирующих свободный выбор. Если вы пожелаете назвать вот ту дверную ручку высшей силой и поверите в нее, она вас исцелит. Это не означает, что вы должны по</w:t>
        <w:softHyphen/>
        <w:t>стоянно себя исцелять. В этом причина, по которой в на</w:t>
        <w:softHyphen/>
        <w:t>стоящее время так много целителей призывают обратно на Землю. Гораздо проще и эффективнее прибегать к помощи друг друг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е уменьшайте значение того, что мы сказали о дверной ручке, дорогие. Мы видели вашу Вселенную, и мы говорим вам, что в ней есть очень могущественные дверные ручки. Когда вы видите, как расцветают творения и совершаются чудеса, это всегда отражение того существа, которое их создало. Это отражение той самой энергии, которую вы по</w:t>
        <w:softHyphen/>
        <w:t>слали. Именно это имеется в виду в Библии, когда там гово</w:t>
        <w:softHyphen/>
        <w:t>рится, что Человек был создан по образу Бога. Любопытно размышлять над тем, что они, возможно, — одно и то ж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НК заново активирует свои цепочки. В давние време</w:t>
        <w:softHyphen/>
        <w:t>на вашей эволюции отсоединить электрические сигналы от тех частей ДНК и спрятать их было очень просто. Сейчас все меняется. Пожалуйста, поймите, с вашей точки зрения кажется, что на это потребуется вечность. Вы сидите и не</w:t>
        <w:softHyphen/>
        <w:t>доумеваете: «Когда же что-нибудь случит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 нашей же точки зрения вся ваша эволюция происхо</w:t>
        <w:softHyphen/>
        <w:t>дит в мгновение ока. Вы эволюционируете как человеческие существа и физические существа. Ваши собственные ученые очень скоро это подтвердят. Вскоре им это станет очевидно, и они уже начинают понимать. Видите ли, в ваших энерге</w:t>
        <w:softHyphen/>
        <w:t>тических структурах все происходит по-другому. Вы можете это наблюдать в ваших эмоциональных структурах, которые являются соединительным звеном между вашим эфирным и физическим телом, так что вы почувствуете изменения, в первую очередь, в вашем эмоциональном теле. Если про</w:t>
        <w:softHyphen/>
        <w:t>цесс изменений начинается в духовной сфере, то вы ощутите эмоцию, которая связана с происходящими там переменами. Если это начинается в физическом теле, с другого конца, вы также почувствуете соответствующую эмоцию. Эмоции — это связующее звен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ша ДНК в настоящее время находится в процессе вос</w:t>
        <w:softHyphen/>
        <w:t>соединения. Хотя мы не можем сделать точное утверждение и сказать, что две с половиной из ваших нитей уже воссоеди</w:t>
        <w:softHyphen/>
        <w:t>нились — что, на самом деле, вы хотели бы услышать, — мы скажем вам, что процесс в самом разгаре. И судя по тому, как этот процесс идет на вашей планете сейчас, в последующие шестьдесят лет он завершится. Пожалуйста, поймите, что, когда мы говорим с вами, мы не можем предвидеть будущее. Мы лишь можем сказать, куда вы направляетесь в настоя</w:t>
        <w:softHyphen/>
        <w:t>щий момент. Для вас шестьдесят лет могут показаться очень долгим сроком, но вы должны понять, что, если только вы проживете следующие десять лет, средняя продолжительность жизни стремительно увеличится до ста двадцати лет. Если вам шестьдесят лет, вы уже на полпути туд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ое происходит в сфере вашей физиологии. Магия начнется при смешении физических и метафизических наук. Сейчас это уже наблюдается в сфере физики и в некоторых других областях знания, которые вы начинаете изучать, та</w:t>
        <w:softHyphen/>
        <w:t>ких, как, например, связь духа и тела. Вы открываете эту связь, и когда вы с должным вниманием ее исследуете, нач</w:t>
        <w:softHyphen/>
        <w:t>нется волшебство. Все, что казалось недоступным вашему пониманию, прояснится. Это уже происходит, и мы этому очень рад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Мы говорим вам спасибо. Спасибо за ту работу, которую вы делаете. Спасибо за смелость говорить так, как будто вы «там», поскольку, если бы не ваша смелость, всего этого бы не было. Многие из вас, здесь присутствующих, сеяли семена очень глубоко в почву еще задолго до того, как эти слова стали популярны. Вас знают как Аборигенов-Целителей. Это помог</w:t>
        <w:softHyphen/>
        <w:t>ло человечеству пробудиться. Даже Хранитель лишь недавно пробудился благодаря семенам, которые вы посадил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 это мы все говорим вам спасибо.</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вые дети и ДНК</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Крылья над Му </w:t>
      </w:r>
      <w:r>
        <w:rPr>
          <w:rFonts w:cs="Times New Roman" w:ascii="Times New Roman" w:hAnsi="Times New Roman"/>
          <w:b/>
          <w:bCs/>
          <w:color w:val="000000"/>
          <w:sz w:val="10"/>
          <w:szCs w:val="10"/>
          <w:lang w:val="ru-RU" w:eastAsia="ru-RU"/>
        </w:rPr>
        <w:t xml:space="preserve">— </w:t>
      </w:r>
      <w:r>
        <w:rPr>
          <w:rFonts w:cs="Times New Roman" w:ascii="Times New Roman" w:hAnsi="Times New Roman"/>
          <w:b/>
          <w:bCs/>
          <w:color w:val="000000"/>
          <w:sz w:val="20"/>
          <w:szCs w:val="20"/>
          <w:lang w:val="ru-RU" w:eastAsia="ru-RU"/>
        </w:rPr>
        <w:t>ченнелинг № 0032603,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У новых детей, приходящих на Землю, активированы нити ДНК, которые были отключены зоны тому назад. ДНК этих детей была восстановлена в настоя</w:t>
        <w:softHyphen/>
        <w:t>щее врем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Намерение восстановить ДНК заложено во всех и каждом из вас. Среди присутствующих здесь нет ни одного человека, кто работал бы только с изначальными двумя цепочками ДНК. Нет ни одного, кто работает с менее чем восемью из двенадцати цепочек. Всего год назад мы гово</w:t>
        <w:softHyphen/>
        <w:t>рили вам в ходе ченнелинга, что это невозможно, так что вы можете представить себе наше волнение и радость. Вы дви</w:t>
        <w:softHyphen/>
        <w:t>жетесь на скорости любви. И она выше скорости света. Дети рождаются со всеми двенадцатью цепочками, которые уже активированы. Поскольку никто не объясняет им, как при</w:t>
        <w:softHyphen/>
        <w:t>менять остальные цепочки, большинство из них не осознает всех возможностей их использования, так что они просто ожидают своего часа. Наблюдайте за детьм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уховная ДНК</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День дождя — ченнелинг № 057,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Несколько месяцев назад в журнале «Тайм» была статья о ДНК и о том, как некоторые представители ме</w:t>
        <w:softHyphen/>
        <w:t>дицины проводили ее исследования. По всей видимости, они обнаружили, что у духовно развитых людей ДНК отличается, поскольку духовно ориентированные люди ощущают един</w:t>
        <w:softHyphen/>
        <w:t>ство с космосом. Мы получили такую ДНК при рождении или она преобразовалась в течение нашей жизн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На самом деле и то, и другое. Ваша душа эволюцио</w:t>
        <w:softHyphen/>
        <w:t>нировала до нынешнего состояния на протяжении многих жизней, и все же такая ДНК была дана вам именно в момент рождения. На другой вопрос: «Или она была преобразована в течение жизни?» ответ тоже «да». Это естественная эво</w:t>
        <w:softHyphen/>
        <w:t>люция для всего человечества во всех измерениях, которая подразумевает превращение в духовных существ. Вы возвра</w:t>
        <w:softHyphen/>
        <w:t>щаетесь домой. Вы — дух, который притворяется человеком, надевшим биологический пузырь. Все остальное — иллюзия. ДНК можно изменить с помощью мысли, поскольку ваша мысль — это изначальное связующее звено между вами и вашим Высшим «Я». Это самая грудная задача, поскольку вы просите об установлении духовной связи и общении. Вы просите о ченнелинге, чтобы вы могли слышать своих соб</w:t>
        <w:softHyphen/>
        <w:t>ственных наставников. Но, как только поток открывается, вы говорите: «Ах, должно быть, я все это выдумываю», и вы отмахиваетесь от этого. Мы говорили много раз: в будущем времени каждый научится устанавливать контакт посред</w:t>
        <w:softHyphen/>
        <w:t>ством того, что вы называете ченнелинг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НК — это волшебное звено между вашим мыслитель</w:t>
        <w:softHyphen/>
        <w:t>ным процессом и физическим телом, плотной частью вашего существа. Позвольте нам провести аналогию. Вокруг ДНК существует оболочка, очень напоминающая мешок. Эта обо</w:t>
        <w:softHyphen/>
        <w:t>лочка волшебная. Мы считаем, что уже скоро ваши медики начнут переписывать свою науку. В настоящее время прово</w:t>
        <w:softHyphen/>
        <w:t>дятся глубочайшие исследования ДНК, и медики начинают понимать ее природу и изменять свои представления о ней. Вы обнаруживаете новые факты, говорящие о том, что ДНК каждого человека отличается, а потому она превосходит по своему значению отпечатки пальцев. Вы способны прово</w:t>
        <w:softHyphen/>
        <w:t>дить связь между человеком и его собственной ДНК, а потом идентифицировать ег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ши системы убеждений говорят о том, что ДНК ни</w:t>
        <w:softHyphen/>
        <w:t>когда не меняется, но мы говорим, что это не так. ДНК эво</w:t>
        <w:softHyphen/>
        <w:t>люционирует, и вы увидите, что это правда, по мере вашего развития. Оболочка вокруг ДНК сама по себе напоминает радиоприемник. Она принимает сигналы и интегрирует эти сигналы непосредственно в цепочку ДНК. То, что вы знаете под названием ДНК и РНК, является хранилищем планов устройства всей вашей биологической структуры. Там хра</w:t>
        <w:softHyphen/>
        <w:t>нятся образцы клеточной памяти. Там хранятся представле</w:t>
        <w:softHyphen/>
        <w:t>ния о том, какой должна быть каждая часть вашего тела. Там есть информация о том, как будут развиваться ваши ноги, как будет развиваться ваш мозг, какими будут различные физические структуры вашего тела. Теперь, самое интерес</w:t>
        <w:softHyphen/>
        <w:t>ное в том, что передатчик этих волн располагается в мозге. Вот почему мы говорим вам, что, если вы сможете удержать в голове чистую мысль на протяжении семи секунд, вы получите то, что хотит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алее: раньше вашей ДНК было необходимо проходить весь процесс. Если вы поцарапали тыльную сторону руки, это означает, что вы, образно выражаясь, вскрыли внешний слой кожи и убили его клетки. При этом новые клетки под</w:t>
        <w:softHyphen/>
        <w:t xml:space="preserve">нимаются к поверхности и заменяют те, что были вами уничтожены. По сути, </w:t>
      </w:r>
      <w:r>
        <w:rPr>
          <w:rFonts w:cs="Times New Roman" w:ascii="Times New Roman" w:hAnsi="Times New Roman"/>
          <w:i/>
          <w:iCs/>
          <w:color w:val="000000"/>
          <w:sz w:val="18"/>
          <w:szCs w:val="18"/>
          <w:lang w:val="ru-RU" w:eastAsia="ru-RU"/>
        </w:rPr>
        <w:t>все</w:t>
      </w:r>
      <w:r>
        <w:rPr>
          <w:rFonts w:cs="Times New Roman" w:ascii="Times New Roman" w:hAnsi="Times New Roman"/>
          <w:b/>
          <w:bCs/>
          <w:i/>
          <w:iCs/>
          <w:color w:val="000000"/>
          <w:sz w:val="18"/>
          <w:szCs w:val="18"/>
          <w:lang w:val="ru-RU" w:eastAsia="ru-RU"/>
        </w:rPr>
        <w:t xml:space="preserve">  </w:t>
      </w:r>
      <w:r>
        <w:rPr>
          <w:rFonts w:cs="Times New Roman" w:ascii="Times New Roman" w:hAnsi="Times New Roman"/>
          <w:color w:val="000000"/>
          <w:sz w:val="20"/>
          <w:szCs w:val="20"/>
          <w:lang w:val="ru-RU" w:eastAsia="ru-RU"/>
        </w:rPr>
        <w:t>клетки вашего тела, за исключением некоторых клеток мозга, до последнего времени обновлялись каждые семь лет. Так что вы каждые семь лет, можно сказать, становились тем, о чем вы думал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ак вы думаете, как долго вам требовалось удерживать мысль, чтобы изменить свое тело? Семь лет, и вы изменяли ДНК, но ДНК нужно было проникнуть во внешние клетки, где, собственно, и происходили изменения тела. Итак, на это требовалось до семи лет, но это уже не так, поскольку вы эволюционируете. Вы трансформируете свои собственные способности к общению со своим телом и всем своим су</w:t>
        <w:softHyphen/>
        <w:t>ществом. Ваше Высшее «Я» на самом деле сейчас связано с вашим физическим телом больше, чем когда бы то ни было прежде. Вам больше не нужно ждать долгих семь лет. В на</w:t>
        <w:softHyphen/>
        <w:t>стоящее время, для того чтобы произвести изменения, вам требуется около трех с половиной лет. И хотя на то, чтобы обновить все клетки вашего тела, у вас до сих пор уходит примерно семь лет, правда в том, что теперь измененные вами клетки могут питать и изменять другие окружающие их клетки. Таким образом, новые клетки посылают вибра</w:t>
        <w:softHyphen/>
        <w:t>цию сочувствия, которая преобразует и перепрограммирует старые клетки. И они также начинают изменять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амое увлекательное в том, что, когда вы Дома, вы мо</w:t>
        <w:softHyphen/>
        <w:t>жете создать все что угодно в одно мгновение. Вы способны сотворить все, что наполняет ваш разум. В настоящее время человечество не может иметь такие способности, поскольку вы еще не стали мастерами и властителями своих мыслей. Вы не знаете, как поддерживать лишь высшие мысли. Вы играете с негативными мыслями, и вас привлекают драматические переживания. Вы их обожаете. В этом нет ничего плохого, — это всего лишь свойство человеческой природы. Поэтому не</w:t>
        <w:softHyphen/>
        <w:t>обходимо, чтобы реализация ваших творений происходила с запаздыванием, чтобы вы были минимально защищены от своих собственных творческих способносте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менно это заставляет вас думать, что вы не являетесь творцами, — в основном, то, что вы не видите результатов своего собственного творчества. Вы не знаете, что это вы создаете тропу, по которой ступаете, прежде чем ваша нога успевает ее коснуться. Но это действительно так. И в этом состоит одно из забавных свойств завесы. Вы попадете До</w:t>
        <w:softHyphen/>
        <w:t>мой и будете до истерики смеяться над иронией завесы. И вы скажете: «Это было великолепно. Я вообще ничего не мог вспомнить. Я даже не мог вспомнить, что раньше мы с тобой были братом и сестрой. И я не мог вспомнить ничего из того, что запланировал сдел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ейчас этот процесс идет с гораздо большей скоростью, чем когда бы то ни было раньше. И это огромная радость. Не только для вас, но и для нас, когда мы наблюдаем за вами. Мы благодарим вас за этот вопрос. Прежде чем мы уйдем, мы хотим сказать еще кое-что, что вы должны знать. Дорогая душа, на личном уровне вы — великий ученый, и это распространяется на многие и многие ваши воплоще</w:t>
        <w:softHyphen/>
        <w:t>ния в прошлом. Вы здесь, чтобы наблюдать за некоторыми творениями, которые вы лично привели в действие в ходе эволюции человечества. И мы благодарим вас за то, что вы находитесь здес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Corbel" w:hAnsi="Corbel" w:cs="Corbel"/>
          <w:color w:val="000000"/>
          <w:sz w:val="24"/>
          <w:szCs w:val="24"/>
          <w:lang w:val="ru-RU" w:eastAsia="ru-RU"/>
        </w:rPr>
      </w:pPr>
      <w:r>
        <w:rPr>
          <w:rFonts w:cs="Corbel" w:ascii="Corbel" w:hAnsi="Corbel"/>
          <w:color w:val="000000"/>
          <w:sz w:val="24"/>
          <w:szCs w:val="24"/>
          <w:lang w:val="ru-RU" w:eastAsia="ru-RU"/>
        </w:rPr>
      </w:r>
    </w:p>
    <w:p>
      <w:pPr>
        <w:pStyle w:val="Normal"/>
        <w:autoSpaceDE w:val="false"/>
        <w:spacing w:lineRule="auto" w:line="240" w:before="0" w:after="0"/>
        <w:ind w:firstLine="284"/>
        <w:jc w:val="both"/>
        <w:rPr>
          <w:rFonts w:ascii="Corbel" w:hAnsi="Corbel" w:cs="Corbel"/>
          <w:sz w:val="24"/>
          <w:szCs w:val="24"/>
          <w:lang w:val="ru-RU" w:eastAsia="ru-RU"/>
        </w:rPr>
      </w:pPr>
      <w:r>
        <w:rPr>
          <w:rFonts w:cs="Corbel" w:ascii="Corbel" w:hAnsi="Corbel"/>
          <w:sz w:val="24"/>
          <w:szCs w:val="24"/>
          <w:lang w:val="ru-RU" w:eastAsia="ru-RU"/>
        </w:rPr>
      </w:r>
    </w:p>
    <w:p>
      <w:pPr>
        <w:pStyle w:val="Normal"/>
        <w:autoSpaceDE w:val="false"/>
        <w:spacing w:lineRule="auto" w:line="240" w:before="0" w:after="0"/>
        <w:ind w:firstLine="284"/>
        <w:jc w:val="both"/>
        <w:rPr>
          <w:rFonts w:ascii="Corbel" w:hAnsi="Corbel" w:cs="Corbel"/>
          <w:b/>
          <w:b/>
          <w:bCs/>
          <w:color w:val="000000"/>
          <w:sz w:val="34"/>
          <w:szCs w:val="34"/>
          <w:lang w:val="ru-RU" w:eastAsia="ru-RU"/>
        </w:rPr>
      </w:pPr>
      <w:r>
        <w:rPr>
          <w:rFonts w:cs="Corbel" w:ascii="Corbel" w:hAnsi="Corbel"/>
          <w:b/>
          <w:bCs/>
          <w:color w:val="000000"/>
          <w:sz w:val="34"/>
          <w:szCs w:val="34"/>
          <w:lang w:val="ru-RU" w:eastAsia="ru-RU"/>
        </w:rPr>
        <w:t>Животные</w:t>
      </w:r>
    </w:p>
    <w:p>
      <w:pPr>
        <w:pStyle w:val="Normal"/>
        <w:autoSpaceDE w:val="false"/>
        <w:spacing w:lineRule="auto" w:line="240" w:before="0" w:after="0"/>
        <w:ind w:firstLine="284"/>
        <w:jc w:val="both"/>
        <w:rPr>
          <w:rFonts w:ascii="Corbel" w:hAnsi="Corbel" w:cs="Corbel"/>
          <w:b/>
          <w:b/>
          <w:bCs/>
          <w:color w:val="000000"/>
          <w:sz w:val="24"/>
          <w:szCs w:val="24"/>
          <w:lang w:val="ru-RU" w:eastAsia="ru-RU"/>
        </w:rPr>
      </w:pPr>
      <w:r>
        <w:rPr>
          <w:rFonts w:cs="Corbel" w:ascii="Corbel" w:hAnsi="Corbel"/>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От животных к людя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ы знаете, кто вы? — ченнелинг № 1)0203, Атланта (штат Джорджия)</w:t>
      </w:r>
    </w:p>
    <w:p>
      <w:pPr>
        <w:pStyle w:val="Normal"/>
        <w:autoSpaceDE w:val="false"/>
        <w:spacing w:lineRule="auto" w:line="240" w:before="0" w:after="0"/>
        <w:ind w:firstLine="284"/>
        <w:jc w:val="both"/>
        <w:rPr>
          <w:rFonts w:ascii="Corbel" w:hAnsi="Corbel" w:cs="Corbel"/>
          <w:b/>
          <w:b/>
          <w:bCs/>
          <w:color w:val="000000"/>
          <w:sz w:val="24"/>
          <w:szCs w:val="24"/>
          <w:lang w:val="ru-RU" w:eastAsia="ru-RU"/>
        </w:rPr>
      </w:pPr>
      <w:r>
        <w:rPr>
          <w:rFonts w:cs="Corbel" w:ascii="Corbel" w:hAnsi="Corbel"/>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Возможно, это глупо, но как вы думаете, насколько вероятно быть животным в прошлой жизни? Моя сестра убеждена, что она была акулой.</w:t>
      </w:r>
    </w:p>
    <w:p>
      <w:pPr>
        <w:pStyle w:val="Normal"/>
        <w:autoSpaceDE w:val="false"/>
        <w:spacing w:lineRule="auto" w:line="240" w:before="0" w:after="0"/>
        <w:ind w:firstLine="284"/>
        <w:jc w:val="both"/>
        <w:rPr>
          <w:rFonts w:ascii="Corbel" w:hAnsi="Corbel" w:cs="Corbel"/>
          <w:color w:val="000000"/>
          <w:sz w:val="24"/>
          <w:szCs w:val="24"/>
          <w:lang w:val="ru-RU" w:eastAsia="ru-RU"/>
        </w:rPr>
      </w:pPr>
      <w:r>
        <w:rPr>
          <w:rFonts w:cs="Corbel" w:ascii="Corbel" w:hAnsi="Corbel"/>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любим глупые вопросы. Мы можем сказать вам об этом следующее: связь между уровнями измерений го</w:t>
        <w:softHyphen/>
        <w:t>раздо тоньше, чем вы представляете. Некоторые из ваших великих учителей говорили вам, что разница между миром животных и миром людей действительно велика. И все же многие из вас знают, что это неправда. Многие из тех, кто регулярно общается с животными, знают, что они так вам близки. Некоторые из вас заглядывают в глаза своей кошки и видят в них великого человека из Китая, который когда-то был великим целителем, и пытаются понять, как он туда попал. Не так ли? Конечно, именно так. Вам нужно подроб</w:t>
        <w:softHyphen/>
        <w:t>ное объяснение того, как это произошло и как это вообще возможно? Мы говорим вам, что это происходит по выбору. Бывают случаи, когда великие мастера сами делают выбор войти в царство зверей, чтобы побыть в ином измерении в виде животного и завершить свой контракт или несколько контрактов с другими животными. Это случается гораздо чаще, чем вы себе представляете. Возможно ли, что человек способен сделать шаг назад по эволюционной линии и при</w:t>
        <w:softHyphen/>
        <w:t>нять форму животного? Мы говорим вам, что возможно не только это. Великие мастера могут отступить и на пять ша</w:t>
        <w:softHyphen/>
        <w:t>гов назад и оказаться даже в царстве минералов. Это также имеет место чаще, чем вы думаете. И когда они заканчивают такое воплощение, им позволяют вернуться в ту точку, где они были до его начал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Границы, которые разделяют эти реальности, гораздо тоньше. С вашей стороны завесы они кажутся очень плот</w:t>
        <w:softHyphen/>
        <w:t>ными. Эти реальности могут казаться отдельными, как два полностью отличных друг от друга измерения, как две пол</w:t>
        <w:softHyphen/>
        <w:t>ностью отличные друг от друга реальности. С нашей точки зрения, эти границы, на самом деле, очень тонкие. И когда вы оказываетесь Дома, у вас появляется способность пере</w:t>
        <w:softHyphen/>
        <w:t>мещаться назад без каких-либо трудностей, и иногда вели</w:t>
        <w:softHyphen/>
        <w:t>кие свершения могут быть достигнуты благодаря одному небольшому шагу назад. Конечно, Дома у вас нет суждений типа «Назад — значит, плохо, а вперед — хорошо». Этого не существует; это иллюзия полярности, воплощенной на вашей Игровой Доске. Итак, поймите, что бы вы ни пред</w:t>
        <w:softHyphen/>
        <w:t>приняли для установления связей, необходимых вам, чтобы сделать шаг вперед или назад, это будет похоже на то, что со</w:t>
        <w:softHyphen/>
        <w:t>вершают души, когда они выбирают просидеть у вас на плече в течение целого воплощения в качестве ваших наставников. И это происходит постоянн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ши любимые и дорогие вам люди, которые, возможно, были вашими братьями в прошлых жизнях, решают проси</w:t>
        <w:softHyphen/>
        <w:t>деть целое воплощение у вас на плече. Они находятся рядом с вами, чтобы шептать вам на ухо, хотя вы ничего не слыши</w:t>
        <w:softHyphen/>
        <w:t>те, говорят вам о том, что вы любимы вне пределов вашего понимания, даже если вы этого не слышите, подсказывают вам повернуть вправо, когда вы поворачиваете налево. Ино</w:t>
        <w:softHyphen/>
        <w:t xml:space="preserve">гда это сложная задача, но они с готовностью за нее берутся, потому что благодаря ей они проходят </w:t>
      </w:r>
      <w:r>
        <w:rPr>
          <w:rFonts w:cs="Times New Roman" w:ascii="Times New Roman" w:hAnsi="Times New Roman"/>
          <w:b/>
          <w:bCs/>
          <w:i/>
          <w:iCs/>
          <w:color w:val="000000"/>
          <w:sz w:val="18"/>
          <w:szCs w:val="18"/>
          <w:lang w:val="ru-RU" w:eastAsia="ru-RU"/>
        </w:rPr>
        <w:t xml:space="preserve">свой </w:t>
      </w:r>
      <w:r>
        <w:rPr>
          <w:rFonts w:cs="Times New Roman" w:ascii="Times New Roman" w:hAnsi="Times New Roman"/>
          <w:color w:val="000000"/>
          <w:sz w:val="20"/>
          <w:szCs w:val="20"/>
          <w:lang w:val="ru-RU" w:eastAsia="ru-RU"/>
        </w:rPr>
        <w:t>эволюционный процесс. Они не меньше, чем вы; они не выше, чем вы. Они такие же, как вы. Это такая радость, что они рядом. Такая радость посмотреть в глаза вашей кошки. Такая радость ухаживать за своей лошадью. Такая радость разговаривать со своими собаками и слушать, как они отвечают. Поймите, некоторые из них являются новыми душами.   Большинство ваших животных — это новые души, которые еще не были людьми, но вероятность того, что это случится, очень вели</w:t>
        <w:softHyphen/>
        <w:t>ка, и так происходит намного чаще, чем вы представляете.    Существует прогресс. Мы говорим вам, что вы не эволюцио</w:t>
        <w:softHyphen/>
        <w:t>нируете до высшей точки царства минералов, перемещаясь далее в царство растений. Эволюция происходит не так. Все царство минералов перемещается на уровень растений одно</w:t>
        <w:softHyphen/>
        <w:t>временно и сразу. Все человечество перемещается в ангель</w:t>
        <w:softHyphen/>
        <w:t>скую реальность вместе и сразу. Вот почему сейчас вы на пороге этого перемещения, и мы говорим вам, что это про</w:t>
        <w:softHyphen/>
        <w:t>изойдет в мгновение ока. По этой причине вы становитесь Человеками-Ангелами и совершаете этот шаг вперед. Когда один из вас совершает переход, его совершают все. Но гра</w:t>
        <w:softHyphen/>
        <w:t>ницы гораздо тоньше, чем вы себе представляете. Наслаж</w:t>
        <w:softHyphen/>
        <w:t>дайтесь этим. Наслаждайтесь эти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left="720"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заимоотношения с животным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Триальность — ченнелинг № 009, Цейст (Нидерлан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бы хотел спросить о взаимоотношениях с домашними питомцами, животными и природой.</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Давайте для начала поговорим о некоторых не</w:t>
        <w:softHyphen/>
        <w:t>верных представлениях, которые, хотя и не превалируют за пределами этого зала, но все же окружат вас, как толь</w:t>
        <w:softHyphen/>
        <w:t>ко вы попытаетесь высказать свои верования. Существует убеждение, что людей и животных разделяет вибрацион</w:t>
        <w:softHyphen/>
        <w:t>ный уровень.  Да, это различные проявления бесконечной энергии. Это разные проявления на разных уровнях. Но мы говорим вам, что эта идея бросает вызов многим вашим учителям. Человек способен полностью принять ограни</w:t>
        <w:softHyphen/>
        <w:t>ченную форму животного, чтобы отыграть свою карму или завершить контракты.  Для вас нет невозможного в том, чтобы взглянуть в глаза своей собаки и увидеть в них своего дедушку, хотя все его существо и не вмещается в тело животного, поскольку это другой вибрационный уро</w:t>
        <w:softHyphen/>
        <w:t>вень. Однако некоторые аспекты этого человека входят в животное и взаимодействуют с его вибрацией. Поэтому вы и устанавливаете связи очень быстро, даже если в прошлых жизнях их между вами не было. Иногда ваши питомцы становятся более реальными, чем ваши собственные дети. И вы удивляетесь: «Почему я так привязан к своим питом</w:t>
        <w:softHyphen/>
        <w:t>цам?» Мы говорим вам, это потому, что они привязаны к вам. Они для вас реальн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жалуйста, не путайте это с другими контрактами, ко</w:t>
        <w:softHyphen/>
        <w:t>торые выполняются в настоящей жизни. Задача некоторых контрактов в том, чтобы животные, придя на Землю, были ассимилированы на уровне более высоких вибраций посред</w:t>
        <w:softHyphen/>
        <w:t>ством процесса пищеварения. Пожалуйста, поймите, есть такие животные, которые приходят сюда с великим жела</w:t>
        <w:softHyphen/>
        <w:t>нием стать частью человеческого существа, превратившись в гамбургер. Ах, вы от нас этого не ожидали. Это не означа</w:t>
        <w:softHyphen/>
        <w:t>ет, что вам следует есть мясо, чтобы духовно развиваться. Это значит, что разные животные воплощаются с разными целями, и есть такие, которые приходят, заглядывают вам в глаза и создают связь одного духа с другим, и иногда эта связь предопределена задолго до ее реализации. Иногда та</w:t>
        <w:softHyphen/>
        <w:t>кой контракт вступает в силу, чтобы сотворить для вас ве</w:t>
        <w:softHyphen/>
        <w:t>личайшие возможности, иногда вы получаете шанс увидеть все с другой точки зрения и изменить свое мнение по мере продвижения вперед. Иногда это возможность развить со</w:t>
        <w:softHyphen/>
        <w:t>вершенно новую энергетическую матрицу. Иногда это воз</w:t>
        <w:softHyphen/>
        <w:t>можность установить связь абсолютно по-новом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 довольно часто бывает с дельфинами, поскольку они прокладывают мост между человеком и животным. Киты делают то же самое, но в иной сфере. Дельфины станут значи</w:t>
        <w:softHyphen/>
        <w:t>мой частью вашей жизни, начиная с этого дня. Те, кто выбе</w:t>
        <w:softHyphen/>
        <w:t>рет остаться, станут частью новой энергетической матрицы Земли, которая является частью того, кто вы есть. Дельфины будут играть очень важную роль, выстраивая мост между теми из вас, кто пожелает заняться созданием организаций по защите животных, независимо от того, где это будет — в Голландии, Бельгии или остальных странах мира.  Мы го</w:t>
        <w:softHyphen/>
        <w:t>ворим вам, что этим дело не ограничится. Дельфины будут играть. Те, кто выберет остаться, так же, как дельфины, при</w:t>
        <w:softHyphen/>
        <w:t>дут, чтобы играть. Вот кто они. Вот почему они здес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спрашиваю, потому что я очень много</w:t>
        <w:softHyphen/>
        <w:t>му научился у собак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Он пришел сюда как ваш учитель. Очень мудро. Без сомнений. На самом деле он должен был находиться здесь очень непродолжительное время, но он выбрал остаться намного дольше. Он нашел возможность идти дальше, по</w:t>
        <w:softHyphen/>
        <w:t>скольку у него было все необходимое, чтобы продвинуться на следующий уровень. Воплощение в виде собаки принесло ему много пользы. Мы называем собаку «он», потому что он был учителем в мужском теле во время вашей последней встречи с ним в физической форме. Он вернулся в виде ва</w:t>
        <w:softHyphen/>
        <w:t>шей собак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онтракты с животным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осмические подсказки — гора Чарльстон (штат Невада), 14.07.05</w:t>
      </w:r>
    </w:p>
    <w:p>
      <w:pPr>
        <w:pStyle w:val="Normal"/>
        <w:autoSpaceDE w:val="false"/>
        <w:spacing w:lineRule="auto" w:line="240" w:before="0" w:after="0"/>
        <w:ind w:firstLine="284"/>
        <w:jc w:val="both"/>
        <w:rPr>
          <w:rFonts w:ascii="Times New Roman" w:hAnsi="Times New Roman" w:cs="Times New Roman"/>
          <w:b/>
          <w:b/>
          <w:bCs/>
          <w:color w:val="000000"/>
          <w:sz w:val="8"/>
          <w:szCs w:val="8"/>
          <w:lang w:val="ru-RU" w:eastAsia="ru-RU"/>
        </w:rPr>
      </w:pPr>
      <w:r>
        <w:rPr>
          <w:rFonts w:cs="Times New Roman" w:ascii="Times New Roman" w:hAnsi="Times New Roman"/>
          <w:b/>
          <w:bCs/>
          <w:color w:val="000000"/>
          <w:sz w:val="8"/>
          <w:szCs w:val="8"/>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Мой вопрос такой: не могли бы вы немно</w:t>
        <w:softHyphen/>
        <w:t xml:space="preserve">го рассказать о наших домашних животных? Могут ли они быть Работниками Света? </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На этой планете есть много вибраций и энергий, и множество различных вибрационных уровней сливаются вместе в то, что мы называем диапазоном частот. Один из этих диапазонов человеческий, другой — для животных, еще один — для насекомых, затем растений и, наконец, камней. В зависимости от того, где животные находятся в своем диа</w:t>
        <w:softHyphen/>
        <w:t>пазоне, они резонируют с той точкой, в которой вы находи</w:t>
        <w:softHyphen/>
        <w:t>тесь в своем. Другими словами, отдельные животные, кото</w:t>
        <w:softHyphen/>
        <w:t>рые находятся на низком уровне их собственного диапазона, вступают в резонанс с людьми, которые также пребывают на низком уровне в своем частотном диапазоне. И пожалуй</w:t>
        <w:softHyphen/>
        <w:t>ста, поймите: «более низкий» не значит худший или плохой в сравнении с «более высоким». Это просто другой вибра</w:t>
        <w:softHyphen/>
        <w:t>ционный уровень. И еще мы говорим вам, что большинство людей, работающих в этих областях, находятся на достаточ</w:t>
        <w:softHyphen/>
        <w:t>но высоком уровне диапазона. Они постепенно поднимают свои вибрации выше нормы. Вы находитесь на острие иглы, изменяя представления обо всем, что есть. Поэтому ваша ви</w:t>
        <w:softHyphen/>
        <w:t>брация немного выше. По этой самой причине вы вступаете в резонанс с существами из более высоких уровней других частотных диапазонов.</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 примеру, если мы дадим вам кристалл и небольшой кусок гранита и попросим вас одновременно подержать их в разных руках, вы почувствуете желание сначала заговорить с кристаллом, а потом с гранитом, поскольку кристалл на</w:t>
        <w:softHyphen/>
        <w:t>ходится на более высоком вибрационном уровне частотного диапазона царства минералов.</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огласно статистике, женщин на планете больше, чем мужчин, а продолжительность жизни женщин в среднем выше — якобы из-за войн. Мы же говорим, что причина не в этом. Женщины обычно живут дольше, потому что они с ббльшим комфортом, чем мужчины, помещают кристал</w:t>
        <w:softHyphen/>
        <w:t>лы рядом со своим сердцем, а также носят кристаллы в виде украшений. Вот почему мы попросили Хранителя найти зе</w:t>
        <w:softHyphen/>
        <w:t>леный кристалл. Он действительно помогает поддерживать ваше гармоничное состояние, и то же самое верно в отношении животных. У вас может быть контракт с кристаллом, но у вас также может быть и контракт с животным. С жи</w:t>
        <w:softHyphen/>
        <w:t>вотными все немного по-другому, поскольку их вибраци</w:t>
        <w:softHyphen/>
        <w:t>онные уровни находятся ближе к вашим собственным. Вы понимаете их немного лучше. Для вас привычнее наделять человеческими качествами животных, нежели растения или кристаллы. И все же у них всех есть имена, духовные имена, так же как они есть и у вас.</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Различные вибрационные уровни тех, кого вы называете животными, соответствуют различным семействам и видам животных, которые имеют различные цели. Во многом это напоминает устройство ангельского царства на Небесах, где разные ангелы представляют свой диапазон частот и руко</w:t>
        <w:softHyphen/>
        <w:t>водствуются разными целями. Нам нравится, когда люди придают Дому человеческие качества, поскольку это дает нам шанс сыграть в вашу Игру. Вы называете ангелов по име</w:t>
        <w:softHyphen/>
        <w:t>нам и говорите: «Этот ангел отвечает за то-то, он великий архангел, и я буду контактировать только с ним». Мы гово</w:t>
        <w:softHyphen/>
        <w:t>рим вам, что нет отдельно взятого существа, которое можно было бы назвать архангелом. Есть нечто, что мы называем «ангельским предназначением», так что, когда вы думаете о качествах какого-либо архангела, это связано именно с этим назначением. Вы придаете ангелам человеческие качества и называете их по именам, которые чаще всего оканчиваются на «</w:t>
      </w:r>
      <w:r>
        <w:rPr>
          <w:rFonts w:ascii="Times New Roman" w:hAnsi="Times New Roman" w:cs="Times New Roman"/>
          <w:color w:val="000000"/>
          <w:sz w:val="20"/>
          <w:sz w:val="20"/>
          <w:szCs w:val="20"/>
          <w:rtl w:val="true"/>
          <w:lang w:val="ru-RU" w:eastAsia="ru-RU"/>
        </w:rPr>
        <w:t>־</w:t>
      </w:r>
      <w:r>
        <w:rPr>
          <w:rFonts w:cs="Times New Roman" w:ascii="Times New Roman" w:hAnsi="Times New Roman"/>
          <w:color w:val="000000"/>
          <w:sz w:val="20"/>
          <w:szCs w:val="20"/>
          <w:lang w:val="ru-RU" w:eastAsia="ru-RU"/>
        </w:rPr>
        <w:t>ил».  Отчасти здесь дело в том, что таким образом вы устанавливаете с ними связ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даже рассказывали истории о том, что придает Хра</w:t>
        <w:softHyphen/>
        <w:t>нителю личностные качества жителя США. У нас нет поня</w:t>
        <w:softHyphen/>
        <w:t>тия личности в этом смысле. У нас нет пола. У нас не бывает прерывания связей, с которым вы сталкиваетесь, находясь в человеческой форме, поэтому нам нет нужды прилагать силы для того, чтобы каким-либо способом восстанавливать эти связ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заключаем с вами контракты, так как мы это дела</w:t>
        <w:softHyphen/>
        <w:t>ли на протяжении прошедших двенадцати воплощений с Хранителем. У вас также есть контракты со многими ангелами, сидящими у вас на плечах, или с наставниками, на</w:t>
        <w:softHyphen/>
        <w:t>ходящимися вокруг вас. У вас также заключены контракты и с вашими домашними животными. Поскольку люди жи</w:t>
        <w:softHyphen/>
        <w:t xml:space="preserve">вут за завесой, они часто ошибочно думают, что животные находятся здесь для того, чтобы помочь </w:t>
      </w:r>
      <w:r>
        <w:rPr>
          <w:rFonts w:cs="Times New Roman" w:ascii="Times New Roman" w:hAnsi="Times New Roman"/>
          <w:i/>
          <w:iCs/>
          <w:color w:val="000000"/>
          <w:sz w:val="20"/>
          <w:szCs w:val="20"/>
          <w:lang w:val="ru-RU" w:eastAsia="ru-RU"/>
        </w:rPr>
        <w:t xml:space="preserve">им, людям, </w:t>
      </w:r>
      <w:r>
        <w:rPr>
          <w:rFonts w:cs="Times New Roman" w:ascii="Times New Roman" w:hAnsi="Times New Roman"/>
          <w:color w:val="000000"/>
          <w:sz w:val="20"/>
          <w:szCs w:val="20"/>
          <w:lang w:val="ru-RU" w:eastAsia="ru-RU"/>
        </w:rPr>
        <w:t xml:space="preserve">сделать что-либо, тогда как в действительности нередко сами люди находятся здесь, чтобы помочь </w:t>
      </w:r>
      <w:r>
        <w:rPr>
          <w:rFonts w:cs="Times New Roman" w:ascii="Times New Roman" w:hAnsi="Times New Roman"/>
          <w:i/>
          <w:iCs/>
          <w:color w:val="000000"/>
          <w:sz w:val="20"/>
          <w:szCs w:val="20"/>
          <w:lang w:val="ru-RU" w:eastAsia="ru-RU"/>
        </w:rPr>
        <w:t xml:space="preserve">им, животным, </w:t>
      </w:r>
      <w:r>
        <w:rPr>
          <w:rFonts w:cs="Times New Roman" w:ascii="Times New Roman" w:hAnsi="Times New Roman"/>
          <w:color w:val="000000"/>
          <w:sz w:val="20"/>
          <w:szCs w:val="20"/>
          <w:lang w:val="ru-RU" w:eastAsia="ru-RU"/>
        </w:rPr>
        <w:t>эволюцио</w:t>
        <w:softHyphen/>
        <w:t>нировать. Пожалуйста, помните об этом, и вы еще глубже проникнете в суть этой связи по мере того, как будете при</w:t>
        <w:softHyphen/>
        <w:t>нимать форму Человеков-Ангелов. Животные здесь для того, чтобы дать вам возможность это сделать и напомнить вам о вашей божественности и вашем величии. И они приходят сюда с такой любовью. Те, кого вы называете собаками, этот небольшой, отдельно взятый диапазон внутри своего ви</w:t>
        <w:softHyphen/>
        <w:t>брационного уровня, являются воплощением безусловной любви. Не прекрасно ли это? Вы можете жестоко с ними об</w:t>
        <w:softHyphen/>
        <w:t>ращаться, вы можете ударить их, вы можете накричать на них, и они все равно к вам возвращаются, виляя хвостом и облизывая вам руки. И люди учатся этой любв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учите их более высоким вибрациям, так же как вы учите растения и кристаллы. Кристаллы, которые вы носите с собой, способствуют вашему долголетию и помогают вам оставаться в этом биологическом пузыре. В своем мире они подпрыгивают вверх и говорят: «Посмотри на меня! Я несу такую-то и такую-то энергию. Разве это не грандиозно? Я больше не кристалл. Я — человек». И на короткий проме</w:t>
        <w:softHyphen/>
        <w:t>жуток времени они также вступают в вашу Игру. Животные делают то же само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уществует частотный диапазон, который вы называете кошками. Ах, кошки — прекрасные создания; они являются противоположной энергией и отражают вашу противопо</w:t>
        <w:softHyphen/>
        <w:t>ложность, так же как это делают деревья. Они уравновеши</w:t>
        <w:softHyphen/>
        <w:t>вают вас, так же как и деревья, если вы не вырубите их все. Реальность в том, что данные частотные диапазоны имеют с вами глубокую и прочную связь, такую, как у нас с вами, поскольку мы тоже всего лишь еще один диапазон часто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просто иной вибрационный уровень в сферах, которые вы называете Небесами или Домом. И наша величайшая за</w:t>
        <w:softHyphen/>
        <w:t>дача — не учить вас безусловной любви, поскольку это очень хорошо делают собаки. И она не в том, чтобы забрать вашу отрицательную энергию, поскольку с этим прекрасно справ</w:t>
        <w:softHyphen/>
        <w:t>ляются кошки. Наша цель — напомнить вам о вашем вели</w:t>
        <w:softHyphen/>
        <w:t>чии и помочь вам увидеть, насколько вы уникальны. И мы благодарим вас за этот вопрос.</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Животные, которые перешли в иной мир</w:t>
      </w:r>
    </w:p>
    <w:p>
      <w:pPr>
        <w:pStyle w:val="Normal"/>
        <w:autoSpaceDE w:val="false"/>
        <w:spacing w:lineRule="auto" w:line="240" w:before="0" w:after="0"/>
        <w:ind w:left="720"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Улыбка духовной уверенности — ченнелинг № 012, Эдмонтон (провинция Альберта, Кан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Приветствую вас со всей моей любовью. Вчера вы говорили о людях, которые потеряли близких в прошлом году, и мне стало любопытно, относится ли это к тем, кто расстался с душами, жившими в форме животны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Давайте поговорим о животных. У вас такой интерес к этому вопросу. Вы хотели бы увидеть реальности различных измерений? Описать их очень просто. Однажды Хранитель попросил нас дать простое объяснение реальностей внутрен</w:t>
        <w:softHyphen/>
        <w:t>них измерений, и мы сказали: «Пойди и наполни ванну водой до краев, а потом опусти туда голову, и ты поймешь, на что по</w:t>
        <w:softHyphen/>
        <w:t>хожа реальность иного измерения, где все движется немного по-другому». Некоторые законы физики там несколько отли</w:t>
        <w:softHyphen/>
        <w:t>чаются. Звук и свет двигаются по-иному. Это связано с осо</w:t>
        <w:softHyphen/>
        <w:t>бенностями разных реальностей измерений. Существа, кото</w:t>
        <w:softHyphen/>
        <w:t>рых вы называете животными, — и пожалуйста, помните, что вы ими также являетесь, — просто находятся в реальности иного измерения, на один шаг дальше от ва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Есть множество реальностей различных измерений, на</w:t>
        <w:softHyphen/>
        <w:t>много больше, чем вы себе представляете.  Отчасти вы начали это замечать по мере того, как претерпеваете перемены в своем собственном развитии. Сейчас вы можете войти в комнату и увидеть в углу маленькие симпатичные бестелес</w:t>
        <w:softHyphen/>
        <w:t>ные фигуры. Вы начинаете видеть некоторые из этих иных сущностей. Мы разделяем их на гораздо большее число категорий, чем вы. Мы видим людей на одном уровне, а до</w:t>
        <w:softHyphen/>
        <w:t>машних питомцев и животных — на другом. Более того, мы даже относим крупных зверей — лошадей, коров и других крупных животных, — у которых есть другие энергетические потребности, к другой категории, чем та, куда вы могли бы отнести ваших собак или кошек. Мы видим насекомых в аб</w:t>
        <w:softHyphen/>
        <w:t>солютно иной категории, чем вы, поскольку каждое из них отличается в зависимости от своей гармоничной вибрации и все они перемещаются вверх и вниз по шкале. И они на</w:t>
        <w:softHyphen/>
        <w:t>ходятся на отрезке эволюционной шкалы, потому что они тоже эволюционируют. Когда-то их величайшим желанием, как и у многих из вас, было понижение своего вибрационно</w:t>
        <w:softHyphen/>
        <w:t>го уровня, но сейчас они больше всего желают поднять свою вибрацию и переместиться на следующую ступень все вме</w:t>
        <w:softHyphen/>
        <w:t>сте, как сообщество. Если бы вы только могли представить, что насекомые хотят быть кошками, кошки хотят стать более крупными животными, а крупные животные хотят превра</w:t>
        <w:softHyphen/>
        <w:t>титься в людей. И это касается не только животных —- это также относится к растениям и минералам; это касается всех реальностей всех измерени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роме того, существует целый вибрационный спектр, существующий в том же самом времени и пространстве, где находитесь вы, хотя вы и не в состоянии его воспринять. Вы видите только его слабые проблески и мимолетные образы. Вам может показаться, что это привидения или духи, но на самом деле эти сущности просто играют с вами. В их мире наблюдаются целые уровни других субстанций. Определен</w:t>
        <w:softHyphen/>
        <w:t>ные субстанции пересекают их границы без проблем, на</w:t>
        <w:softHyphen/>
        <w:t>пример, безусловная любовь. Многие из ваших домашних питомцев посылаются к вам, чтобы научить вас безуслов</w:t>
        <w:softHyphen/>
        <w:t>ной любви. Каждое животное на этой планете, каждый вид животных обладает определенным специфическим «привку</w:t>
        <w:softHyphen/>
        <w:t>сом», который они приносят с собой. Каждый из них осо</w:t>
        <w:softHyphen/>
        <w:t>бенно успешно распространит какую-либо отдельную ви</w:t>
        <w:softHyphen/>
        <w:t>брацию, и животные учат этой вибрации не только людей, но также растения и камни. Они учат даже нас, ангелов, по</w:t>
        <w:softHyphen/>
        <w:t>скольку мы также являемся частью вашего вибрационного уровня. Несложно сказать, к примеру, что кошка находится здесь для обмена энергией. Несложно сказать, что собака на</w:t>
        <w:softHyphen/>
        <w:t>ходится здесь, чтобы учить безусловной любви, поскольку вы можете это понять. Но у животных существует гораздо больше задач, и если бы вы поняли, для чего они пришли в этот мир, вы бы могли им посодействовать и использовать тот дар, который они вам принесли, в полной мер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Различные группы животных работают с различными уровнями. Некоторые здесь просто для того, чтобы радовать глаз, как, например, красивые экзотические птицы планеты, которые прекрасно выполняют свою работу. В разных сфе</w:t>
        <w:softHyphen/>
        <w:t>рах существуют многочисленные уровни, которые просто предназначены для ваших взаимодействий, и по мере того, как развиваетесь вы, развиваются и они. Так что все движет</w:t>
        <w:softHyphen/>
        <w:t>ся вместе. Отчасти мы имеем в виду именно это, когда гово</w:t>
        <w:softHyphen/>
        <w:t>рим об эволюционной лестнице и о том, что каждый находит на ней свое место. Когда коллективная вибрация становится достаточно высокой, у каждого появляется шанс, включая камни. И если вы в это не верите, спросите у ваших кристал</w:t>
        <w:softHyphen/>
        <w:t>лов. Они знают.</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4"/>
          <w:szCs w:val="24"/>
          <w:lang w:val="ru-RU" w:eastAsia="ru-RU"/>
        </w:rPr>
        <w:t xml:space="preserve">Учиться у </w:t>
      </w:r>
      <w:r>
        <w:rPr>
          <w:rFonts w:cs="Times New Roman" w:ascii="Times New Roman" w:hAnsi="Times New Roman"/>
          <w:b/>
          <w:bCs/>
          <w:color w:val="000000"/>
          <w:sz w:val="18"/>
          <w:szCs w:val="18"/>
          <w:lang w:val="ru-RU" w:eastAsia="ru-RU"/>
        </w:rPr>
        <w:t>ЖИВОТНЫ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Чистый цвет — ченнелинг № 00505, Сент-Луис (штат Миссур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Чему мы можем поучиться у животных — в частности, у собак?</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Это так прекрасно — наблюдать за животными, мы это очень любим. Ваша связь с ними еще более прекрасна, поскольку в ней мы видим отражение безусловной любви и вы становитесь ее воплощением. Ваши собаки учат безуслов</w:t>
        <w:softHyphen/>
        <w:t>ной любви. Они учат любви с помощью своего собственно</w:t>
        <w:softHyphen/>
        <w:t>го поведения. Они учат любви с помощью своей сущности, того, кто они есть, и даже если у них с вами заключены кон</w:t>
        <w:softHyphen/>
        <w:t>тракты, они будут выполнять их в пространстве безусловной любви. Безусловная любовь — это свойство пятого измере</w:t>
        <w:softHyphen/>
        <w:t>ния, к которому вы устремляетесь, и все же помните, что большая часть вашей нынешней реальности все еще глубоко укоренена в третьем измерен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ка многие из вас продолжают создавать реальность третьего измерения, движение от этой реальности к сле</w:t>
        <w:softHyphen/>
        <w:t>дующей должно проходить последовательно и комфортно. Пожалуйста, поймите, что, к примеру, даже ваши брачные обеты являются провозглашением безусловной любви. Чем больше безусловных качеств вы сможете привнести в ваши отношения, даже находясь в рамках такого провозглашения безусловной любви, тем легче будет этим отношениям разви</w:t>
        <w:softHyphen/>
        <w:t>ваться и достигать следующего уровня... и собаки находятся здесь, чтобы помочь вам это понять. Они будут любить без всяких условий, несмотря ни на что. Это часть процесса, с которой может работать каждый из вас, проявляя к этим животным свое искреннее дружелюби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 кошками ситуация немного иная. Кошки для нас при</w:t>
        <w:softHyphen/>
        <w:t>влекательны, поскольку мы понимаем кое-что, чего не по</w:t>
        <w:softHyphen/>
        <w:t>нимаете вы. Они сущности, которые находятся здесь, чтобы уравновешивать энергию. К примеру, говоря о вас, мы имеем в виду человеческих существ, которые вдыхают кислород и выдыхают углекислый газ. Когда мы говорим о деревьях и растительном царстве, мы подразумеваем, что они вдыхают углекислый газ и выдыхают кислород. Эти два царства могут жить в гармонии на этой планете, поскольку они уравнове</w:t>
        <w:softHyphen/>
        <w:t>шивают друг друга, если только вы не уничтожите царство растений. Теперь, мы знаем о человеческих существах, что они укрепляются за счет положительной энергии и любят сбрасывать отрицательную энергию. С кошками наоборот — их сила возрастает за счет отрицательной энергии, а сбра</w:t>
        <w:softHyphen/>
        <w:t>сывать они предпочитают положительную энергию. Быва</w:t>
        <w:softHyphen/>
        <w:t xml:space="preserve">ют моменты, когда вы от всего сердца говорите: «А ну-ка, кис-кис, иди сюда. Я так люблю тебя», а кошечка отвечает: «Отстань от меня», потому что она энергетически устроена противоположным вам образом и благодаря этому хорошо справляется со своими задачами. </w:t>
      </w:r>
      <w:r>
        <w:rPr>
          <w:rFonts w:cs="Times New Roman" w:ascii="Times New Roman" w:hAnsi="Times New Roman"/>
          <w:i/>
          <w:iCs/>
          <w:color w:val="000000"/>
          <w:sz w:val="20"/>
          <w:szCs w:val="20"/>
          <w:lang w:val="ru-RU" w:eastAsia="ru-RU"/>
        </w:rPr>
        <w:t xml:space="preserve">А </w:t>
      </w:r>
      <w:r>
        <w:rPr>
          <w:rFonts w:cs="Times New Roman" w:ascii="Times New Roman" w:hAnsi="Times New Roman"/>
          <w:color w:val="000000"/>
          <w:sz w:val="20"/>
          <w:szCs w:val="20"/>
          <w:lang w:val="ru-RU" w:eastAsia="ru-RU"/>
        </w:rPr>
        <w:t>наоборот, иногда кош</w:t>
        <w:softHyphen/>
        <w:t>ка незаметно подкрадывается и садится у ваших ног, чтобы медленно выпить вашу энергию и сказать: «Это так прият</w:t>
        <w:softHyphen/>
        <w:t>но». Они чудесные создан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также говорим вам, что в царстве растений и жи</w:t>
        <w:softHyphen/>
        <w:t>вотных есть такие, которые пришли с наивысшим желанием стать частью вашей пищевой цепочки. Вы не находите в этом смысла, поскольку видите только страдание. Вы видите то, что вы воспринимаете как боль, и думаете, что животным очень трудно это перенести. Но вы не понимаете, что они также находятся в процессе эволюции и что, позволяя эво</w:t>
        <w:softHyphen/>
        <w:t>люции вести их на следующий уровень, однажды они дей</w:t>
        <w:softHyphen/>
        <w:t>ствительно смогут достичь состояния, которое будет очень похоже на человеческую форму. Если это когда-нибудь должно случиться, то самое лучшее, что они могут сделать в отдельно взятый промежуток времени, это предложить вам части своего собственного существа и, по сути, стать частью пищевой цепочки. Когда вы, существа более высоких вибраций, поглощаете пищу, они действительно становятся частью вашего более высокоразвитого существа. В некото</w:t>
        <w:softHyphen/>
        <w:t>ром смысле это способствует их собственной эволюции. Нам нравится включать сюда не только растения, но и животных, поскольку вы понимаете эти царства совсем по-другому из-за того, что вы любите их разделять. Мы говорим вам, что растения такие же — у них есть чувства, как и у животных. Одна из самых важных и высоких целей их пребывания здесь — поддерживать вас и быть частью пищевой цепочки. Вы смотрите на луг прекрасной нетронутой зеленой травы, и вы не хотите по ней ступать, потому что боитесь повредить траву. Но вы не понимаете, что, возможно, самое большое желание травы, нежащей перед вами, — сделать почву под вашими ногами более мягкой. Ведь она относится к вам с почтением. Каждый вибрационный уровень с уважением относится к последующему уровню, что делает возможным продвижение от одного уровня к другому и помогает вам работать вместе в естественном равновес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слаждайтесь путешествием, дорогие наши. Вы увиди</w:t>
        <w:softHyphen/>
        <w:t>те чудеса в своей нынешней жизни. Вы увидите вещи, ко</w:t>
        <w:softHyphen/>
        <w:t>торые в вашем нынешнем воплощении всегда казались вам невероятными. Они становятся возможными сейчас благо даря вашему выбору и решениям, которые вы приняли, благодаря энергии, которую вы испытали, и благодаря любви к жизни, которую вы храните внутри.   Благодарим вас за этот вопрос.</w:t>
      </w:r>
    </w:p>
    <w:p>
      <w:pPr>
        <w:pStyle w:val="Normal"/>
        <w:autoSpaceDE w:val="false"/>
        <w:spacing w:lineRule="auto" w:line="240" w:before="0" w:after="0"/>
        <w:ind w:firstLine="284"/>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autoSpaceDE w:val="false"/>
        <w:spacing w:lineRule="auto" w:line="240" w:before="0" w:after="0"/>
        <w:ind w:firstLine="284"/>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зобилие</w:t>
      </w:r>
    </w:p>
    <w:p>
      <w:pPr>
        <w:pStyle w:val="Normal"/>
        <w:autoSpaceDE w:val="false"/>
        <w:spacing w:lineRule="auto" w:line="240" w:before="0" w:after="0"/>
        <w:ind w:firstLine="284"/>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остижение изобил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 начале — ченнелинг № 003, Кортес (штат Колорад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Как может чувство благодарности помочь мне достичь изобил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акой прекрасный вопрос! Он волнует не менее трех четвертей людей, присутствующих в этом зале, и почти пять шестых населения вашей планеты. Так что позвольте нам рассказать об одном из самых сложных уроков, которые необходимо выучить человечеству. Вы смертны, и в силу ва</w:t>
        <w:softHyphen/>
        <w:t>шей смертности у вас есть начало и конец. Из-за этих рамок, в которые вы себя поместили, и благодаря созданию удиви</w:t>
        <w:softHyphen/>
        <w:t>тельно совершенной завесы, идеально выполняющей свою функцию, вы стали верить в то, что вы действительно имеете свое начало и свой конец. Это ваше врожденное убеждение. Оно говорит вам о том, что вы не являетесь бесконечными существами, о том, что, когда ваша жизнь здесь завершится, вам придется расстаться со своим телом, равно как и со всем остальны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естественное убеждение. Оно оказывает влияние на все, что вы делаете. В свою очередь, любая ваша деятель</w:t>
        <w:softHyphen/>
        <w:t>ность, в которой проявляется бесконечная энергия, помога</w:t>
        <w:softHyphen/>
        <w:t>ет вам восстановиться и преобразиться. В действительности вы увидите саму суть преображения в вашем физическом теле, когда Дети Кристальной Вибрации придут в наш мир и принесут с собой некоторые из этих энергий, помогая вам с легкостью претворять их в жизнь. А тем временем все ме</w:t>
        <w:softHyphen/>
        <w:t>няется. А тем временем каждый из вас, сидящих здесь, раз</w:t>
        <w:softHyphen/>
        <w:t>мышляет: «Как мне стать Человеком-Ангелом? Как я смогу дать что-либо другим, когда я не в состоянии даже заплатить по собственной закладной? Дух, помоги мне расплатиться по закладно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м очень нравится этот вопрос. Он кажется нам очень смешным. Еще смешнее было, когда Хранитель только начал ченнелинг группы. Ему нравилось созывать нас и говорить: «Ну что ж, группа сущностей, я задам вопрос о моем соб</w:t>
        <w:softHyphen/>
        <w:t>ственном изобилии». У него действительно богатое вообра</w:t>
        <w:softHyphen/>
        <w:t>жение, и одним из его первых вопросов непосредственно к нам был такой: «Дорогая группа, вы можете рассказать мне о рынке ценных бумаг?»</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ш смех в этом зале не сравнится с тем, как мы смея</w:t>
        <w:softHyphen/>
        <w:t>лись в тот день. Нет, нет. Нам показалось невероятно за</w:t>
        <w:softHyphen/>
        <w:t>бавным, что вы создали игру в игре в игре в игре, которая основывается на восприятии восприятия восприятия, и хо</w:t>
        <w:softHyphen/>
        <w:t>тите, чтобы мы объяснили вам, что из этого получится. Нам это кажется крайне смешным. Дело не в том, чтобы найти самый действенный метод или быстрый путь. Дело в том, чтобы принять правила, согласно которым вам необходимо впустить в свое поле бесконечную, безграничную энергию. И мы говорим вам, что, хотя вы и считаете себя конечны</w:t>
        <w:softHyphen/>
        <w:t>ми, смертными существами, хотя вы считаете, что все во</w:t>
        <w:softHyphen/>
        <w:t>круг вас имеет свой конец, на самом деле это не так. И чем охотнее вы будете воспринимать окружающую реальность как бесконечность, тем больше вы будете обретать истин</w:t>
        <w:softHyphen/>
        <w:t>ное изобилие, поскольку изобилие — это не вещи, которыми вы владеете; изобилие — это поток энергии, протекающий сквозь вас.</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злучайте энергию своего собственного изобилия во</w:t>
        <w:softHyphen/>
        <w:t>вне, и вы таким образом создадите пространство, которое она в дальнейшем сможет заполнить. Мы предоставили вам много-много методов. Сегодня мы расскажем вам о методе, который называется «Закон Мерлина». Когда-то давным-давно король Артур захотел, чтобы каждый житель его зе</w:t>
        <w:softHyphen/>
        <w:t>мель распслагал таким же изобилием, как и он сам. И вот он издал указ, что все деньги должны быть разделены поров</w:t>
        <w:softHyphen/>
        <w:t>ну. «Какая великолепная идея», — сказал он себе. И Артур дал каждоиу жителю государства определенную часть всех богатств, включая и свои собственные средства. Он в бук</w:t>
        <w:softHyphen/>
        <w:t>вальном смысле роздал все богатства; он отдал их народу, но, к его печали, деньги быстро израсходовались. Он был так подавлен, что пошел к своему другу Мерлину и спросил: «Мерлин, что я делаю не так? Почему народ Камелота не мо</w:t>
        <w:softHyphen/>
        <w:t>жет наслаждаться изобилие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Мерлин, будучи истинно мудрым человеком, поведал кое-что интересное. «Во-первых, — сказал он, — изобилия никогда не удастся достичь по указу, поскольку его должен выбрать каждый человек индивидуально. Ты находишься на планете свободного выбора, поэтому все и каждый должны выбирать для себя изобилие сами. Оно начинается не с того, что вы </w:t>
      </w:r>
      <w:r>
        <w:rPr>
          <w:rFonts w:cs="Times New Roman" w:ascii="Times New Roman" w:hAnsi="Times New Roman"/>
          <w:i/>
          <w:iCs/>
          <w:color w:val="000000"/>
          <w:sz w:val="20"/>
          <w:szCs w:val="20"/>
          <w:lang w:val="ru-RU" w:eastAsia="ru-RU"/>
        </w:rPr>
        <w:t xml:space="preserve">получаете </w:t>
      </w:r>
      <w:r>
        <w:rPr>
          <w:rFonts w:cs="Times New Roman" w:ascii="Times New Roman" w:hAnsi="Times New Roman"/>
          <w:color w:val="000000"/>
          <w:sz w:val="20"/>
          <w:szCs w:val="20"/>
          <w:lang w:val="ru-RU" w:eastAsia="ru-RU"/>
        </w:rPr>
        <w:t xml:space="preserve">изобилие, а с того, что вы его </w:t>
      </w:r>
      <w:r>
        <w:rPr>
          <w:rFonts w:cs="Times New Roman" w:ascii="Times New Roman" w:hAnsi="Times New Roman"/>
          <w:i/>
          <w:iCs/>
          <w:color w:val="000000"/>
          <w:sz w:val="20"/>
          <w:szCs w:val="20"/>
          <w:lang w:val="ru-RU" w:eastAsia="ru-RU"/>
        </w:rPr>
        <w:t xml:space="preserve">излучаете. </w:t>
      </w:r>
      <w:r>
        <w:rPr>
          <w:rFonts w:cs="Times New Roman" w:ascii="Times New Roman" w:hAnsi="Times New Roman"/>
          <w:color w:val="000000"/>
          <w:sz w:val="20"/>
          <w:szCs w:val="20"/>
          <w:lang w:val="ru-RU" w:eastAsia="ru-RU"/>
        </w:rPr>
        <w:t>А во-вторых, невозможно создать закон, согласно которому изобилие можно было бы распространить по всему миру, поскольку каждый человек должен найти свой собственный уровень изобилия, который будет ему подходить. Но у меня есть для тебя предложени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интересный момент. Совет Мерлина разошелся по всему государству. Он дал потрясающие результаты, и весь Камелот стал процветать еще больше, хотя в нем и продол</w:t>
        <w:softHyphen/>
        <w:t>жали сохраняться очаги бедности. Конечно, бедность — это выбор. Иногда бедность является драмой, сетью, в кото</w:t>
        <w:softHyphen/>
        <w:t>рой мы запутываемся, — ведь человечество так любит свои драмы, не так ли? Итак, вот одна часть совета Мерлина. Он сказал: «Начни с излучения изобилия и раздай те излишки, которые ты накопил за свою жизнь, поскольку истинное изобилие заключается именно в этом. Его суть в том, чтобы иметь больше того минимума, который необходим тебе для жизни. И по мере того, как ты будешь распространять изобилие, ты создашь вакуум, который втянет в твою жизнь еще большее изобили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абавно, что, хотя Мерлин и сказал, что невозможно соз</w:t>
        <w:softHyphen/>
        <w:t>дать такой закон, который принес бы изобилие всем, совет, данный им Артуру, распространился по всей земле и вскоре стал известен как Закон Мерлина. Идея Мерлина была про</w:t>
        <w:softHyphen/>
        <w:t>ста. Во всех взаимоотношениях, во всех коммерческих делах, в обменах любого рода между людьми вы заключаете сделку на наиболее выгодных для себя условиях. В каждой сделке, которую вы заключаете, вы находите способ отдать немно</w:t>
        <w:softHyphen/>
        <w:t>го больше, чем нужно. И когда приходит время выполнить условия сделки, вы отдаете немного больше, вы отдаете из</w:t>
        <w:softHyphen/>
        <w:t>лишек. Это и есть изобилие. Подобное проявление вашей веры в бесконечную энергию приводит ее в движение и соз</w:t>
        <w:softHyphen/>
        <w:t>дает поток изобилия, протекающий сквозь вас. Это лишь один из множества примеров, но этот особенно красив.</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живете в изобилии. Вы действительно хотите узнать об изобилии? Посмотрите на дельфинов. Они ничем не вла</w:t>
        <w:softHyphen/>
        <w:t>деют, и все же они более других созданий на планете наслаж</w:t>
        <w:softHyphen/>
        <w:t>даются изобилием. Их изобилие столь велико, что они сейчас могут сделать человечеству подарок. Они могут вас смешить. Они могут с вами играть. Они здесь, чтобы научить вас, как играть. Но взгляните на дельфинов — вся их жизнь в том, чтобы плыть, пусть даже через самые загрязненные воды. И никакая грязь к ним не пристает, поскольку у них нет веры в недостаток, а потому они просто проходят сквозь воду и в любое время располагают всем, чего хотят.</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ймите, что смысл изобилия в том, чтобы течь сквозь энергию, а не в том, чтобы сохранять или накапливать богат</w:t>
        <w:softHyphen/>
        <w:t>ство, поскольку именно так оно становится конечным, а вы выражаете бесконечную энергию. Ваши экономисты знают это, по крайней мере самые умные из них. Итак, если в этом помещении находится пятьдесят человек и мы дадим каждо</w:t>
        <w:softHyphen/>
        <w:t>му из вас по одному вашему доллару, вы будете считать, что если один человек здесь отдаст этот доллар другому челове</w:t>
        <w:softHyphen/>
        <w:t>ку, то в помещении останется всего сорок девять долларов.</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неверно. Если каждый сохранит у себя свой доллар, в по</w:t>
        <w:softHyphen/>
        <w:t>мещении будет только пятьдесят долларов, но если вы совер</w:t>
        <w:softHyphen/>
        <w:t>шите обмен долларами, в помещении окажется количество денег, эквивалентное пяти тысячам долларов. Интересно. Та</w:t>
        <w:softHyphen/>
        <w:t>ким образом проявляет себя бесконечная энергия. Это самое лучшее объяснение, которое мы можем вам предложить за столь короткое время, и мы благодарим вас за этот вопро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ак заработать достаточно денег</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Инструменты Человека-Ангела — ченнелинг № 034, Элспет (Нидерлан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Насчет моего финансового положения, я не могу найти способ заработать достаточно денег. Я пы</w:t>
        <w:softHyphen/>
        <w:t>таюсь и так и этак, но ничего не получается. Я всегда вол</w:t>
        <w:softHyphen/>
        <w:t>нуюсь по поводу денег, я посещал семинар «Восемь Залов Творения»* и думал: «Теперь все изменится».</w:t>
      </w:r>
    </w:p>
    <w:p>
      <w:pPr>
        <w:pStyle w:val="Normal"/>
        <w:autoSpaceDE w:val="false"/>
        <w:spacing w:lineRule="auto" w:line="240" w:before="0" w:after="0"/>
        <w:ind w:firstLine="284"/>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val="ru-RU" w:eastAsia="ru-RU"/>
        </w:rPr>
        <w:t>Англ</w:t>
      </w:r>
      <w:r>
        <w:rPr>
          <w:rFonts w:cs="Times New Roman" w:ascii="Times New Roman" w:hAnsi="Times New Roman"/>
          <w:color w:val="000000"/>
          <w:sz w:val="16"/>
          <w:szCs w:val="16"/>
          <w:lang w:eastAsia="ru-RU"/>
        </w:rPr>
        <w:t xml:space="preserve">. </w:t>
      </w:r>
      <w:r>
        <w:rPr>
          <w:rFonts w:cs="Times New Roman" w:ascii="Times New Roman" w:hAnsi="Times New Roman"/>
          <w:i/>
          <w:iCs/>
          <w:color w:val="000000"/>
          <w:sz w:val="16"/>
          <w:szCs w:val="16"/>
          <w:lang w:eastAsia="ru-RU"/>
        </w:rPr>
        <w:t xml:space="preserve">Creating Your Life — Eight Rooms of Creation. </w:t>
      </w:r>
      <w:r>
        <w:rPr>
          <w:rFonts w:cs="Times New Roman" w:ascii="Times New Roman" w:hAnsi="Times New Roman"/>
          <w:color w:val="000000"/>
          <w:sz w:val="16"/>
          <w:szCs w:val="16"/>
          <w:lang w:val="ru-RU" w:eastAsia="ru-RU"/>
        </w:rPr>
        <w:t>Фасилитатор этого семинара Джин Финч (</w:t>
      </w:r>
      <w:r>
        <w:rPr>
          <w:rFonts w:cs="Times New Roman" w:ascii="Times New Roman" w:hAnsi="Times New Roman"/>
          <w:color w:val="000000"/>
          <w:sz w:val="16"/>
          <w:szCs w:val="16"/>
          <w:lang w:eastAsia="ru-RU"/>
        </w:rPr>
        <w:t>lean</w:t>
      </w:r>
      <w:r>
        <w:rPr>
          <w:rFonts w:cs="Times New Roman" w:ascii="Times New Roman" w:hAnsi="Times New Roman"/>
          <w:color w:val="000000"/>
          <w:sz w:val="16"/>
          <w:szCs w:val="16"/>
          <w:lang w:val="ru-RU" w:eastAsia="ru-RU"/>
        </w:rPr>
        <w:t xml:space="preserve"> </w:t>
      </w:r>
      <w:r>
        <w:rPr>
          <w:rFonts w:cs="Times New Roman" w:ascii="Times New Roman" w:hAnsi="Times New Roman"/>
          <w:color w:val="000000"/>
          <w:sz w:val="16"/>
          <w:szCs w:val="16"/>
          <w:lang w:eastAsia="ru-RU"/>
        </w:rPr>
        <w:t>Finch</w:t>
      </w:r>
      <w:r>
        <w:rPr>
          <w:rFonts w:cs="Times New Roman" w:ascii="Times New Roman" w:hAnsi="Times New Roman"/>
          <w:color w:val="000000"/>
          <w:sz w:val="16"/>
          <w:szCs w:val="16"/>
          <w:lang w:val="ru-RU" w:eastAsia="ru-RU"/>
        </w:rPr>
        <w:t xml:space="preserve">) — единомышленница и сотрудница Стива Ротера. См. </w:t>
      </w:r>
      <w:r>
        <w:rPr>
          <w:rFonts w:cs="Times New Roman" w:ascii="Times New Roman" w:hAnsi="Times New Roman"/>
          <w:color w:val="000000"/>
          <w:sz w:val="16"/>
          <w:szCs w:val="16"/>
          <w:lang w:eastAsia="ru-RU"/>
        </w:rPr>
        <w:t>http</w:t>
      </w:r>
      <w:r>
        <w:rPr>
          <w:rFonts w:cs="Times New Roman" w:ascii="Times New Roman" w:hAnsi="Times New Roman"/>
          <w:color w:val="000000"/>
          <w:sz w:val="16"/>
          <w:szCs w:val="16"/>
          <w:lang w:val="ru-RU" w:eastAsia="ru-RU"/>
        </w:rPr>
        <w:t>:/</w:t>
      </w:r>
      <w:r>
        <w:rPr>
          <w:rFonts w:cs="Times New Roman" w:ascii="Times New Roman" w:hAnsi="Times New Roman"/>
          <w:color w:val="000000"/>
          <w:sz w:val="16"/>
          <w:szCs w:val="16"/>
          <w:lang w:eastAsia="ru-RU"/>
        </w:rPr>
        <w:t>flighrworker</w:t>
      </w:r>
      <w:r>
        <w:rPr>
          <w:rFonts w:cs="Times New Roman" w:ascii="Times New Roman" w:hAnsi="Times New Roman"/>
          <w:color w:val="000000"/>
          <w:sz w:val="16"/>
          <w:szCs w:val="16"/>
          <w:lang w:val="ru-RU" w:eastAsia="ru-RU"/>
        </w:rPr>
        <w:t>.</w:t>
      </w:r>
      <w:r>
        <w:rPr>
          <w:rFonts w:cs="Times New Roman" w:ascii="Times New Roman" w:hAnsi="Times New Roman"/>
          <w:color w:val="000000"/>
          <w:sz w:val="16"/>
          <w:szCs w:val="16"/>
          <w:lang w:eastAsia="ru-RU"/>
        </w:rPr>
        <w:t>com</w:t>
      </w:r>
      <w:r>
        <w:rPr>
          <w:rFonts w:cs="Times New Roman" w:ascii="Times New Roman" w:hAnsi="Times New Roman"/>
          <w:color w:val="000000"/>
          <w:sz w:val="16"/>
          <w:szCs w:val="16"/>
          <w:lang w:val="ru-RU" w:eastAsia="ru-RU"/>
        </w:rPr>
        <w:t>/</w:t>
      </w:r>
      <w:r>
        <w:rPr>
          <w:rFonts w:cs="Times New Roman" w:ascii="Times New Roman" w:hAnsi="Times New Roman"/>
          <w:color w:val="000000"/>
          <w:sz w:val="16"/>
          <w:szCs w:val="16"/>
          <w:lang w:eastAsia="ru-RU"/>
        </w:rPr>
        <w:t>Spectrum</w:t>
      </w:r>
      <w:r>
        <w:rPr>
          <w:rFonts w:cs="Times New Roman" w:ascii="Times New Roman" w:hAnsi="Times New Roman"/>
          <w:color w:val="000000"/>
          <w:sz w:val="16"/>
          <w:szCs w:val="16"/>
          <w:lang w:val="ru-RU" w:eastAsia="ru-RU"/>
        </w:rPr>
        <w:t>//</w:t>
      </w:r>
      <w:r>
        <w:rPr>
          <w:rFonts w:cs="Times New Roman" w:ascii="Times New Roman" w:hAnsi="Times New Roman"/>
          <w:color w:val="000000"/>
          <w:sz w:val="16"/>
          <w:szCs w:val="16"/>
          <w:lang w:eastAsia="ru-RU"/>
        </w:rPr>
        <w:t>auihors</w:t>
      </w:r>
      <w:r>
        <w:rPr>
          <w:rFonts w:cs="Times New Roman" w:ascii="Times New Roman" w:hAnsi="Times New Roman"/>
          <w:color w:val="000000"/>
          <w:sz w:val="16"/>
          <w:szCs w:val="16"/>
          <w:lang w:val="ru-RU" w:eastAsia="ru-RU"/>
        </w:rPr>
        <w:t>/18/</w:t>
      </w:r>
      <w:r>
        <w:rPr>
          <w:rFonts w:cs="Times New Roman" w:ascii="Times New Roman" w:hAnsi="Times New Roman"/>
          <w:color w:val="000000"/>
          <w:sz w:val="16"/>
          <w:szCs w:val="16"/>
          <w:lang w:eastAsia="ru-RU"/>
        </w:rPr>
        <w:t>Jean</w:t>
      </w:r>
      <w:r>
        <w:rPr>
          <w:rFonts w:cs="Times New Roman" w:ascii="Times New Roman" w:hAnsi="Times New Roman"/>
          <w:color w:val="000000"/>
          <w:sz w:val="16"/>
          <w:szCs w:val="16"/>
          <w:lang w:val="ru-RU" w:eastAsia="ru-RU"/>
        </w:rPr>
        <w:t>-</w:t>
      </w:r>
      <w:r>
        <w:rPr>
          <w:rFonts w:cs="Times New Roman" w:ascii="Times New Roman" w:hAnsi="Times New Roman"/>
          <w:color w:val="000000"/>
          <w:sz w:val="16"/>
          <w:szCs w:val="16"/>
          <w:lang w:eastAsia="ru-RU"/>
        </w:rPr>
        <w:t>Finch</w:t>
      </w:r>
      <w:r>
        <w:rPr>
          <w:rFonts w:cs="Times New Roman" w:ascii="Times New Roman" w:hAnsi="Times New Roman"/>
          <w:color w:val="000000"/>
          <w:sz w:val="16"/>
          <w:szCs w:val="16"/>
          <w:lang w:val="ru-RU" w:eastAsia="ru-RU"/>
        </w:rPr>
        <w:t>.</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И все действительно изменилос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Да. Все стало еще хуж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На самом деле вы получили то, чего желали: все из</w:t>
        <w:softHyphen/>
        <w:t>менилось. То, с чем вы работаете, — это, в действительности, искусство великодушного принятия. Залы на веб-сайте ор</w:t>
        <w:softHyphen/>
        <w:t>ганизованы таким образом, чтобы помочь вам понять поток творческой энергии. В вашем случае было бы лучше всего начать, в первую очередь, с последнего зала — зала Приня</w:t>
        <w:softHyphen/>
        <w:t>тия. Принятие — это искусство, когда вы позволяете энергии свободно и с комфортом протекать сквозь вас, даже через преграды вашей собственной боли и энергетических отпе</w:t>
        <w:softHyphen/>
        <w:t>чатков, возникающих в каналах, которые пронизывают вас и переносят эту энергию. Даже когда эта энергия принимает форму денег, вы накладываете на нее множество различных идей. Вы провели так много жизней в обете бедности, на ко</w:t>
        <w:softHyphen/>
        <w:t>ленях, думая, что отсутствие денег дает вам гораздо боль</w:t>
        <w:softHyphen/>
        <w:t>ше возможностей для совершенствования вашего духа. На уровне более низких вибраций, где вы пребывали тогда, это работало и имело смысл. Здесь это больше не работает. Бед</w:t>
        <w:softHyphen/>
        <w:t>ность не позволяет вам жить в комфорте, которого вы, как Человек-Ангел, заслуживаете. Поэтому большая часть вашей проблемы во многом связана с принятием. Вы заметили, что это слово сейчас было употреблено уже пять раз. Оно озна</w:t>
        <w:softHyphen/>
        <w:t>чает, что вы позволяете энергии в полной мере струиться через вас и постепенно становитесь мастером в искусстве великодушного принятия, даже если оно касается денег.</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ли вы рассматриваете деньги как средство, с помощью которого вы можете выполнять свою работу, чем больше вы позволяете энергии протекать через вас, даже в форме де</w:t>
        <w:softHyphen/>
        <w:t xml:space="preserve">нег, тем больше возможностей вы получаете, чтобы сделать что-то уникальное для других людей. В этом разница между </w:t>
      </w:r>
      <w:r>
        <w:rPr>
          <w:rFonts w:cs="Times New Roman" w:ascii="Times New Roman" w:hAnsi="Times New Roman"/>
          <w:i/>
          <w:iCs/>
          <w:color w:val="000000"/>
          <w:sz w:val="20"/>
          <w:szCs w:val="20"/>
          <w:lang w:val="ru-RU" w:eastAsia="ru-RU"/>
        </w:rPr>
        <w:t xml:space="preserve">любовью к себе </w:t>
      </w:r>
      <w:r>
        <w:rPr>
          <w:rFonts w:cs="Times New Roman" w:ascii="Times New Roman" w:hAnsi="Times New Roman"/>
          <w:color w:val="000000"/>
          <w:sz w:val="20"/>
          <w:szCs w:val="20"/>
          <w:lang w:val="ru-RU" w:eastAsia="ru-RU"/>
        </w:rPr>
        <w:t xml:space="preserve">и </w:t>
      </w:r>
      <w:r>
        <w:rPr>
          <w:rFonts w:cs="Times New Roman" w:ascii="Times New Roman" w:hAnsi="Times New Roman"/>
          <w:i/>
          <w:iCs/>
          <w:color w:val="000000"/>
          <w:sz w:val="20"/>
          <w:szCs w:val="20"/>
          <w:lang w:val="ru-RU" w:eastAsia="ru-RU"/>
        </w:rPr>
        <w:t xml:space="preserve">себялюбием*. </w:t>
      </w:r>
      <w:r>
        <w:rPr>
          <w:rFonts w:cs="Times New Roman" w:ascii="Times New Roman" w:hAnsi="Times New Roman"/>
          <w:color w:val="000000"/>
          <w:sz w:val="20"/>
          <w:szCs w:val="20"/>
          <w:lang w:val="ru-RU" w:eastAsia="ru-RU"/>
        </w:rPr>
        <w:t>Те, кто позволяет энергии сво</w:t>
        <w:softHyphen/>
        <w:t>бодно протекать через себя, обладают большим поток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 xml:space="preserve">* Англ. </w:t>
      </w:r>
      <w:r>
        <w:rPr>
          <w:rFonts w:cs="Times New Roman" w:ascii="Times New Roman" w:hAnsi="Times New Roman"/>
          <w:i/>
          <w:iCs/>
          <w:color w:val="000000"/>
          <w:sz w:val="14"/>
          <w:szCs w:val="14"/>
          <w:lang w:eastAsia="ru-RU"/>
        </w:rPr>
        <w:t>self</w:t>
      </w:r>
      <w:r>
        <w:rPr>
          <w:rFonts w:cs="Times New Roman" w:ascii="Times New Roman" w:hAnsi="Times New Roman"/>
          <w:i/>
          <w:iCs/>
          <w:color w:val="000000"/>
          <w:sz w:val="14"/>
          <w:szCs w:val="14"/>
          <w:lang w:val="ru-RU" w:eastAsia="ru-RU"/>
        </w:rPr>
        <w:t>-</w:t>
      </w:r>
      <w:r>
        <w:rPr>
          <w:rFonts w:cs="Times New Roman" w:ascii="Times New Roman" w:hAnsi="Times New Roman"/>
          <w:i/>
          <w:iCs/>
          <w:color w:val="000000"/>
          <w:sz w:val="14"/>
          <w:szCs w:val="14"/>
          <w:lang w:eastAsia="ru-RU"/>
        </w:rPr>
        <w:t>first</w:t>
      </w:r>
      <w:r>
        <w:rPr>
          <w:rFonts w:cs="Times New Roman" w:ascii="Times New Roman" w:hAnsi="Times New Roman"/>
          <w:i/>
          <w:iCs/>
          <w:color w:val="000000"/>
          <w:sz w:val="14"/>
          <w:szCs w:val="14"/>
          <w:lang w:val="ru-RU" w:eastAsia="ru-RU"/>
        </w:rPr>
        <w:t xml:space="preserve"> </w:t>
      </w:r>
      <w:r>
        <w:rPr>
          <w:rFonts w:cs="Times New Roman" w:ascii="Times New Roman" w:hAnsi="Times New Roman"/>
          <w:color w:val="000000"/>
          <w:sz w:val="16"/>
          <w:szCs w:val="16"/>
          <w:lang w:val="ru-RU" w:eastAsia="ru-RU"/>
        </w:rPr>
        <w:t xml:space="preserve">и </w:t>
      </w:r>
      <w:r>
        <w:rPr>
          <w:rFonts w:cs="Times New Roman" w:ascii="Times New Roman" w:hAnsi="Times New Roman"/>
          <w:i/>
          <w:iCs/>
          <w:color w:val="000000"/>
          <w:sz w:val="14"/>
          <w:szCs w:val="14"/>
          <w:lang w:eastAsia="ru-RU"/>
        </w:rPr>
        <w:t>selfish</w:t>
      </w:r>
      <w:r>
        <w:rPr>
          <w:rFonts w:cs="Times New Roman" w:ascii="Times New Roman" w:hAnsi="Times New Roman"/>
          <w:i/>
          <w:iCs/>
          <w:color w:val="000000"/>
          <w:sz w:val="14"/>
          <w:szCs w:val="14"/>
          <w:lang w:val="ru-RU" w:eastAsia="ru-RU"/>
        </w:rPr>
        <w:t xml:space="preserve"> </w:t>
      </w:r>
      <w:r>
        <w:rPr>
          <w:rFonts w:cs="Times New Roman" w:ascii="Times New Roman" w:hAnsi="Times New Roman"/>
          <w:color w:val="000000"/>
          <w:sz w:val="16"/>
          <w:szCs w:val="16"/>
          <w:lang w:val="ru-RU" w:eastAsia="ru-RU"/>
        </w:rPr>
        <w:t>соответственн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Другая проблема в том, что вы ранее, до настоящего мо</w:t>
        <w:softHyphen/>
        <w:t>мента, строили свою жизнь в определенных сферах, которые больше вибрационно вам не соответствуют. Правда в том, что вам было необходимо получить стимул к переменам, и именно поэтому вам показалось, что вы откатились на</w:t>
        <w:softHyphen/>
        <w:t>зад, когда ваше положение ухудшилось. Ваше собственное Высшее «Я» мотивирует вас. Теперь, при более высокой ви</w:t>
        <w:softHyphen/>
        <w:t>брации, которую вы приобретаете, начиная работать с этой энергией, у вас больше не хватает терпения действовать по-старому, и вы начинаете саботировать свое состояние, при котором вы раньше не позволяли себе получать деньг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Вот что действительно происходит на данной стадии, и это важнее всего. Вы совершили рывок вперед, пережили опыт Фантомной Смерти* и перезапустили свою энергию.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16"/>
          <w:szCs w:val="16"/>
          <w:lang w:val="ru-RU" w:eastAsia="ru-RU"/>
        </w:rPr>
        <w:t>•</w:t>
      </w:r>
      <w:r>
        <w:rPr>
          <w:rFonts w:eastAsia="Times New Roman" w:cs="Times New Roman" w:ascii="Times New Roman" w:hAnsi="Times New Roman"/>
          <w:color w:val="000000"/>
          <w:sz w:val="16"/>
          <w:szCs w:val="16"/>
          <w:lang w:val="ru-RU" w:eastAsia="ru-RU"/>
        </w:rPr>
        <w:t xml:space="preserve">   </w:t>
      </w:r>
      <w:r>
        <w:rPr>
          <w:rFonts w:cs="Times New Roman" w:ascii="Times New Roman" w:hAnsi="Times New Roman"/>
          <w:color w:val="000000"/>
          <w:sz w:val="16"/>
          <w:szCs w:val="16"/>
          <w:lang w:val="ru-RU" w:eastAsia="ru-RU"/>
        </w:rPr>
        <w:t>См. «Добро пожаловать Домой», стр. 243—246.</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тем вы отступили назад прямо в то место работы, которое оста</w:t>
        <w:softHyphen/>
        <w:t>вили, но вы больше не тот человек, которым были раньше, и вы просто не способны выполнять вашу прежнюю работу. Каждый раз, когда вы пытаетесь начать что-нибудь новое, каждый раз, когда вы пытаетесь найти работу, вы тихонько вытягиваете ковер прямо у себя из-под ног. Вы это делаете, потому что очень боитесь ошибиться и энергетически не со</w:t>
        <w:softHyphen/>
        <w:t>впасть с вашим будущим занятием. Сейчас настало время, наш дорогой, найти свою страст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Знайте, что нет таких вибрационных несоответствий, которые нельзя было бы изменить. Примите то место, где вы находитесь сейчас. Не волнуйтесь об этом, и найдите любовь и красоту в том, что у вас </w:t>
      </w:r>
      <w:r>
        <w:rPr>
          <w:rFonts w:cs="Times New Roman" w:ascii="Times New Roman" w:hAnsi="Times New Roman"/>
          <w:i/>
          <w:iCs/>
          <w:color w:val="000000"/>
          <w:sz w:val="20"/>
          <w:szCs w:val="20"/>
          <w:lang w:val="ru-RU" w:eastAsia="ru-RU"/>
        </w:rPr>
        <w:t xml:space="preserve">есть, </w:t>
      </w:r>
      <w:r>
        <w:rPr>
          <w:rFonts w:cs="Times New Roman" w:ascii="Times New Roman" w:hAnsi="Times New Roman"/>
          <w:color w:val="000000"/>
          <w:sz w:val="20"/>
          <w:szCs w:val="20"/>
          <w:lang w:val="ru-RU" w:eastAsia="ru-RU"/>
        </w:rPr>
        <w:t>вместо того, чтобы концентрироваться на том, чего вам не хватает. Вы измените едва заметное различие в восприятии наличия денег и отсут</w:t>
        <w:softHyphen/>
        <w:t>ствия денег, поскольку все дело именно в этой едва заметной перемене восприятия. Мы не имеем в виду что-то большое или значительное. «Едва заметное» — это именно то, что способно изменить весь мир. Пожалуйста, также поймите, что существует огромная разница между тем, чтобы быть бедным, и тем, чтобы не иметь денег в настоящий момент. Бедность — это состояние сознания. Отсутствие же денег в настоящий момент — это всего лишь временная ситуация.</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отребность в деньга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ристофер влюбляется — ченнелинг № 01002,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Нам так трудно поверить в то, что игра в деньги необходима для выживания. Я считаю, что все сущее всегда приходило от Бога. Не могли бы вы это прокоммен</w:t>
        <w:softHyphen/>
        <w:t>тирова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Дорогие наши, вы — творцы. Вы не представляете, кто вы. Вы не имеете представления о своих собственных способностях. И все же мы говорим вам, что, даже если, оглядываясь на прожитые годы, большинство из вас по</w:t>
        <w:softHyphen/>
        <w:t>нимает, что иногда вы создавали свою жизнь с помощью других людей, вам все-таки удалось создать большую часть того, что вы хотели иметь в своей жизни. Игру, за которой нам нравится наблюдать, ту, которую изобрели вы сами, вы называете деньгами. У вас такое богатое воображение, и вы играете в чудесные Игры. И здесь мы приведем в замеша</w:t>
        <w:softHyphen/>
        <w:t>тельство Хранителя, ведь мы обожаем это дел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гра, которую мы называем деньгами — это Игра вну</w:t>
        <w:softHyphen/>
        <w:t>три самой себя. Это вид обмена. Проблемы с деньгами воз</w:t>
        <w:softHyphen/>
        <w:t>никают, когда вы начинаете обращаться с ними как с энер</w:t>
        <w:softHyphen/>
        <w:t>гией, а они таковой не являются. Деньги — это всего лишь отражение энергии, что очень похоже на то, что вы увидели бы, зайдя в комнату кривых зеркал, выпуклых и вогнутых, в парке аттракционов. Прогулявшись перед ними, вы бы об</w:t>
        <w:softHyphen/>
        <w:t>наружили, что стали ростом 4,5 метра, очень, очень худыми или ваш рост уменьшился бы до 60 сантиметров и вы стали бы очень толсты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еньгами можно управлять практически точно так же. Это неверно? Конечно, нет. Это Игра, в которую вы играете. Она очень похожа на другую Игру, но только ее вы изобрели сами. Для нас самое смешное, когда вы пытаетесь уравнять ваши системы убеждений о духовности и о деньгах.  Вы соз</w:t>
        <w:softHyphen/>
        <w:t>дали свои ограничения в давние времена, когда учились не доверять самим себе, а потому вы мгновенно готовы пове</w:t>
        <w:softHyphen/>
        <w:t>рить в то, что, если вы хотите развиваться духовно, деньги не могут в этом участвовать. Каким-то образом деньги не будут вам нужн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призываем вас сделать следующее: если вы творцы, для вас нет ничего недоступного. Деньги — это просто одна Игра, в которую вы научились играть. Они не зло. Это Игра, которую вы сами придумали. Научитесь тому, как работать с ними. Вы — творцы. Вы создали столь многое и гораздо большее, чем деньги. Отступите от своих собственных си</w:t>
        <w:softHyphen/>
        <w:t>стем верований, чтобы принять изобилие.   Мы говорим вам, что, если вы собираетесь сотворить Дом на вашей стороне завесы, вам лучше привыкнуть уживаться с изобилием. Не существует большего изобилия, чем то, что есть в Доме.   Если вы собираетесь скопировать все, что есть в Доме, и перене</w:t>
        <w:softHyphen/>
        <w:t>сти Дом на вашу сторону завесы, вы испытаете самое вели</w:t>
        <w:softHyphen/>
        <w:t>кое изобилие Всего Сущего. Энергия денег... Это будет не проблем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заботится ли Бог о том, чтобы вы продвинулись на следующий уровень, если вы частица Бога? Давайте обра</w:t>
        <w:softHyphen/>
        <w:t>тимся к учению того, кого мы называем Иисусом. Он как-то взглянул на монету и, увидев лицо Цезаря, сказал: «Отдавай</w:t>
        <w:softHyphen/>
        <w:t xml:space="preserve">те кесарево кесарю»*.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16"/>
          <w:szCs w:val="16"/>
          <w:lang w:val="ru-RU" w:eastAsia="ru-RU"/>
        </w:rPr>
        <w:t>*   Матф. 22:21.</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 xml:space="preserve">Вы решили, что это значит: «Я </w:t>
      </w:r>
      <w:r>
        <w:rPr>
          <w:rFonts w:cs="Times New Roman" w:ascii="Times New Roman" w:hAnsi="Times New Roman"/>
          <w:color w:val="000000"/>
          <w:sz w:val="16"/>
          <w:szCs w:val="16"/>
          <w:lang w:val="ru-RU" w:eastAsia="ru-RU"/>
        </w:rPr>
        <w:t xml:space="preserve">— </w:t>
      </w:r>
      <w:r>
        <w:rPr>
          <w:rFonts w:cs="Times New Roman" w:ascii="Times New Roman" w:hAnsi="Times New Roman"/>
          <w:color w:val="000000"/>
          <w:sz w:val="20"/>
          <w:szCs w:val="20"/>
          <w:lang w:val="ru-RU" w:eastAsia="ru-RU"/>
        </w:rPr>
        <w:t>ду</w:t>
        <w:softHyphen/>
        <w:t>ховный человек, и мне не нужны деньги». Но он говорил не об этом. Он имел в виду лишь следующее: «Это игра Кесаря. Давай играть в нее здес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орогие наши, не бойтесь того, что вы сами создали. Вы обладаете абсолютным контролем над гораздо более вели</w:t>
        <w:softHyphen/>
        <w:t>кими вещами, чем вы думаете. Вы провели столько жизней в жертвовании, поскольку это был всеобщий урок, который вы, как общество, учили вместе. Если эта вибрация до на</w:t>
        <w:softHyphen/>
        <w:t>стоящего момента была для вас истиной, сейчас у нас есть новая вибрация, — так имейте смелость освободиться от некоторых ваших старых, полученных ранее истин, приобретая новые, высшие истины, которые будут поддерживать вашу высшую вибрацию. Иногда это трудно.   Позвольте себе единство. Да, позвольте себе принять деньги, пусть они так</w:t>
        <w:softHyphen/>
        <w:t>же придут. Поскольку, когда вы полностью пребываете в состоянии изобилия, вы можете наладить связь с другими людьми. Мы просим вас ценить себя, ведь никто за вас не будет этого делать. Определите уровень ваших собственных потребностей в этой жизни, который позволит вам чувство</w:t>
        <w:softHyphen/>
        <w:t>вать себя комфортн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орогие наши, мы хотим напомнить вам о Доме. Когда вы Дома, вы чувствуете себя удивительно комфортно. Вы прове</w:t>
        <w:softHyphen/>
        <w:t>ли столько жизней на коленях, жертвуя всем, принимая обеты бедности, поскольку это необходимо в рамках более низких вибраций, в которых вы сейчас находитесь. Осмельтесь повы</w:t>
        <w:softHyphen/>
        <w:t>сить свои собственные стандарты уровня жизни. Осмельтесь ощутить комфорт. Вы Человеки-Ангелы. Вы будете использо</w:t>
        <w:softHyphen/>
        <w:t>вать свое ангельское прикосновение. Вы будете его применять различными способами. Проблема заключена не в потоке денег, а в их накоплении. Найдите возможность, чтобы позволить по</w:t>
        <w:softHyphen/>
        <w:t>току протекать сквозь вас, и вы найдете свое счасть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очень важный вопрос, и мы благодарим вас за то, что вы его задал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еньги или страсть</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Кристофер влюбляется — ченнелинг № </w:t>
      </w:r>
      <w:r>
        <w:rPr>
          <w:rFonts w:cs="Times New Roman" w:ascii="Times New Roman" w:hAnsi="Times New Roman"/>
          <w:b/>
          <w:bCs/>
          <w:color w:val="000000"/>
          <w:sz w:val="20"/>
          <w:szCs w:val="20"/>
          <w:lang w:eastAsia="ru-RU"/>
        </w:rPr>
        <w:t>D</w:t>
      </w:r>
      <w:r>
        <w:rPr>
          <w:rFonts w:cs="Times New Roman" w:ascii="Times New Roman" w:hAnsi="Times New Roman"/>
          <w:b/>
          <w:bCs/>
          <w:color w:val="000000"/>
          <w:sz w:val="20"/>
          <w:szCs w:val="20"/>
          <w:lang w:val="ru-RU" w:eastAsia="ru-RU"/>
        </w:rPr>
        <w:t>1002,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Недавно я был одарен изобилием време</w:t>
        <w:softHyphen/>
        <w:t>ни для того, чтобы делать то, что я хочу, и я пытаюсь сле</w:t>
        <w:softHyphen/>
        <w:t>довать своей страсти, но мне кажется, что, если я выберу свою страсть, то у меня не будет денег. И вот мне кажется, я должен сделать выбор. Я не хочу бросать свою страсть, но я также и не хочу быть бедным. Можно получить сове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Прежде всего, мы просто скажем, что на уровне выс</w:t>
        <w:softHyphen/>
        <w:t>ших вибраций новой планеты Земля невозможно отделить вашу страсть от вашего изобилия. Чем больше страсти вы испытываете каждый день, тем больше изобилия вы обре</w:t>
        <w:softHyphen/>
        <w:t>таете. Неверное направление энергии связано с вашим убеж</w:t>
        <w:softHyphen/>
        <w:t>дением о том, что вы должны освободиться от всех земных благ, чтобы преуспеть в духовности. Это прямое следствие .многих ваших жизней в прежние времена, которые вы про</w:t>
        <w:softHyphen/>
        <w:t>вели, стоя на коленях в обете бедности, намереваясь найти духовность. В рамках более низких вибраций это было прав</w:t>
        <w:softHyphen/>
        <w:t>дой, которая помогала вам освободиться от привязанности к земным сокровищам и найти высший смысл жизни. У людей есть привычка находить истину, а затем доводить ее до край</w:t>
        <w:softHyphen/>
        <w:t>ности только для того, чтобы потерять ее истинный смысл. Именно так произошло и в этом случае.   По мере того как ваши вибрации поднимаются, вы достигаете высших истин, которые поддерживают ваш более высокий вибрационный уровень. Сейчас сообщество человечества начинает заново выводить истины, касающиеся взаимоотношений духовно</w:t>
        <w:softHyphen/>
        <w:t>сти и изобилия. До сих пор остается верным тот факт, что, если вы испытываете привязанность к земным благам, это будет вас ограничивать. И все же вы должны познать изо</w:t>
        <w:softHyphen/>
        <w:t>билие, чтобы сотворить Небеса на Земл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ивязанность — это не изобилие, и именно в этом спрятана суть данного вопроса. Мы говорим вам, что до тех пор, пока вы не поймете истинного изобилия, сотворение Небес на Земле будет невозможным, поскольку Небеса — это место наивысшего изобилия. Осмельтесь переписать этот сценарий и позвольте себе наслаждаться духовностью и изобилием во всех сферах. Знайте также, что быть без де</w:t>
        <w:softHyphen/>
        <w:t>нег — это временное состояние, тогда как быть бедным — это состояние ума, укорененное глубоко в вашем веровании в недостаточность. На Небесах нет недостатка в чем-либо. Отдайтесь вашей страсти, а деньги и изобилие во всех сфе</w:t>
        <w:softHyphen/>
        <w:t>рах последуют за вами. Мы можем усложнить этот вопрос, если вы хотите, но он действительно так прост.</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уховные вложе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ристофер влюбляется — ченнелинг № О1002,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на пороге того, чтобы сделать боль</w:t>
        <w:softHyphen/>
        <w:t>шие денежные вложения и начать духовный бизнес с моим партнером, и все же крупные инвестиции вызывают у меня сильное волнение. И все-таки я чувствую, что впереди на го</w:t>
        <w:softHyphen/>
        <w:t>ризонте передо мной сейчас простирается все мое будущее. Может ли группа сказать мне, на правильном ли я пути, со</w:t>
        <w:softHyphen/>
        <w:t>бираясь вложить деньг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о-первых, позвольте нам напомнить вам, что го</w:t>
        <w:softHyphen/>
        <w:t>ризонт — это, на самом деле, воображаемая линия, которая удаляется по мере вашего приближения к ней. Знайте, что ваше настоящее будущее происходит в этот самый день. Игра, в которую вы играете с деньгами, — это Игра, создан</w:t>
        <w:softHyphen/>
        <w:t>ная человеком. А потому подходить к ней следует соответ</w:t>
        <w:softHyphen/>
        <w:t>ствующим образ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У вас, людей, такое воображение! Вы создали Игру денег как способ обмена проявлениями энергии. Довольно часто у вас возникают сложности, и вы думаете, что деньги — это энергия, а потому вы используете их соответственным об</w:t>
        <w:softHyphen/>
        <w:t>разом и обращаетесь с ними как с энергией.</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гра, которую вы называете деньгами, создает эффект, во многом напоминающий эффект кривых зеркал. Вы на</w:t>
        <w:softHyphen/>
        <w:t>меревались иметь одинаковые духовные достижения и то же самое духовное единство, которое есть у вас в сердце, но иногда у вас возникают сложности с деньгами именно по этой самой причине. Вы провели столько жизней на коленях, будучи монахами, давшими обет бедности, считая, что осво</w:t>
        <w:softHyphen/>
        <w:t>бождение от изобилия в форме денег может помочь вам при</w:t>
        <w:softHyphen/>
        <w:t>обрести духовность, избавляясь от всего, чем вы владели, чтобы вас ничто не держало. Этот способ был очень эффек</w:t>
        <w:softHyphen/>
        <w:t>тивен на уровне более низких вибраций того, кем вы были тогда, но здесь и сейчас он больше не приносит вам польз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напоминаем вам, что вы играете в Игру. Что, если мы скажем вам, что в игре вы не только выбираете фигуры, которые вы передвигаете по Игровой Доске? Помимо этого, вы также выбираете уровень комфорта в отношении вашего изобилия. Вы можете выбрать игру на любом уровне изо</w:t>
        <w:softHyphen/>
        <w:t>билия, который зам нравится. Ах да, мы видим, что вы со</w:t>
        <w:softHyphen/>
        <w:t>мневаетесь в наших словах. И все же большинство людей не в полной мере понимают поток энергии в форме денег. Не сложно заметить, что люди, у которых есть много денег, все равно продолжают испытывать трудности с деньгами. У них просто другой набор проблем, связанных с деньгами. Пожа</w:t>
        <w:softHyphen/>
        <w:t>луйста, поймите, совсем не важно, какой уровень изобилия вы выбираете в Игре. Те, у кого нет денег, думают, что, как только они разбогатеют, в их жизни все наладится. Те, у кого есть деньги, часто находят разочарование и пустоту в своих богатствах. Истинное изобилие — это поток энергии, а не количество денег, которое приобрел человек.</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Человеки-Ангелы. Вы — те, кто воссоздает Небеса на Земле, пока мы здесь говорим. Что ж, мы скажем вам, что, если вы собираетесь сотворить Небеса, вам лучше прийти к согласию с идеей изобилия, дорогие наши, поскольку нет места, обладающего большим изобилием, нежели Небеса, — изобилия во всех сферах, включая и деньги. Деньги — это не нечто статичное или застывшее, что вы можете сосчитать. Деньги — это поток, а энергия не достаточно стабильна, чтобы ее можно было сосчитать так, как вы это пытаетесь делать с деньгами. Вместо этого мы просим вас постепен</w:t>
        <w:softHyphen/>
        <w:t>но увеличивать поток денег, протекающий через вас. В этом ваше изобилие в форме денег.</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аже если вы последуете за своей страстью и погрузи</w:t>
        <w:softHyphen/>
        <w:t>тесь в свою работу, придет время, когда вы услышите призыв вашего собственного Высшего «Я» и окажетесь в определен</w:t>
        <w:softHyphen/>
        <w:t>ном уголке города в определенное время, где встретите очень близкого друга, который отчаянно нуждается в деньгах. У многих из вас в этом зале нет проблем с созданием изоби</w:t>
        <w:softHyphen/>
        <w:t>лия в своей жизни. Владейте им, дорогие.   Не стыдитесь его, поскольку есть другие, которые провели множество жизней в бедности и нуждаются в вашей помощи. Пишите книги. Проводите уроки в группах. Помогайте деньгам протекать через всех, кто позволяет себе принять этот поток, потому что это не более чем отражение энерг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ще одно ограничение, с которым сталкиваются мно</w:t>
        <w:softHyphen/>
        <w:t>гие из вас в отношении денег, вовсе не касается творчества. Многие из вас — прекрасные творцы, способные создать все что угодно. Просто у всех вас есть проблема с принятием. Поэтому примите свои творения, особенно когда они воз</w:t>
        <w:softHyphen/>
        <w:t>вращаются к вам в форме денег.</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сформулировали свой вопрос таким образом, что суть его такова: перед вами стоит выбор либо следовать сво</w:t>
        <w:softHyphen/>
        <w:t>ей страсти, либо быть богатым. Мы говорим вам, что суть не в этом. Отдав себя своей страсти, вы освободитесь от систем верований, которые убеждают вас в том, что вам нужно вы</w:t>
        <w:softHyphen/>
        <w:t>бирать. Отдав себя своей страсти, вы притянете изобилие во все сферы своей жизн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ть только один секрет, как добиться успеха в выс</w:t>
        <w:softHyphen/>
        <w:t>ших вибрациях Новой Планеты Земля: Ваш успех во всех сферах, включая деньги, прямо пропорционален радости и страсти, которые вы испытываете каждый день своей жизни. Просто поймите, что во времена ваших дедушек и бабушек правило о работе звучало так: «Работай изо всех сил». И в низких вибрациях того времени оно действительно давало положительные результаты. Затем пришли времена ваших родителей и правило изменилось, превратившись в «Работай с умом». Тогда ритм ускорился, и творения начали реализовываться быстрее, чем когда-либо прежде. Сегодня, когда вы пытаетесь применять те парадигмы, ни одна из них не приносит плодов. Сегодня правило о работе такое: «Работай со страстью», и настоящие результаты приходят, когда вы занимаетесь тем, что любите делать больше всег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вигайтесь вперед; принимайте изобилие. Вам не нужно отказываться от того, что вы делаете, чтобы принять его. Вам просто нужно пересмотреть свой процесс принятия. Многие из вас прожили столько жизней, где деньги считались злом. Нам это кажется очень смешным. Во-первых, смешна идея зла, поскольку зла не существует; оно просто указывает на теневую сторону и придает ей силу.  У вас такое замечатель</w:t>
        <w:softHyphen/>
        <w:t>ное воображение; мы бы не смогли придумать ничего по</w:t>
        <w:softHyphen/>
        <w:t>добного, и все же нам пришлось воссоздать эту идею здесь на Небесах в рамках Эксперимента Люцифера. Вы просто молодцы. И теперь мы просим вас хранить все то, что вам дорого, и воспринимать деньги, которые приходят в ваше поле, не как причину для жадности и не как ответ на вашу нужду, поскольку вы ни в чем не нуждаетес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спринимайте их как источник. Воспринимайте их как возможность сделать больше добра на планете. Посколь</w:t>
        <w:softHyphen/>
        <w:t>ку, принимая изобилие в своей жизни, вы можете помочь окружающим испытать его и вы можете его распространить. Смотрите на деньги как на поток, проходящий сквозь вас. Смотрите на этот поток, работайте над его принятием, смо</w:t>
        <w:softHyphen/>
        <w:t>трите на деньги как на средство для Человека-Ангела... и вы будете пребывать в своей страсти. Мы надеемся, что помог</w:t>
        <w:softHyphen/>
        <w:t>ли ва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Индиго и Кристальные Дети</w:t>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вые школы для новых детей</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День дождя — ченнелинг № 057,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открываю новую школу, и мы следу</w:t>
        <w:softHyphen/>
        <w:t>ем концепции Сэдбери*, которая была принята в Америке 37 лет назад, но я все еще чувствую, что чего-то не хватает. Я не знаю, чего именно не хватает, но мы должны включить в программу еще что-то. У вас есть какие-либо предполо</w:t>
        <w:softHyphen/>
        <w:t>жения?</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16"/>
          <w:szCs w:val="16"/>
          <w:lang w:val="ru-RU" w:eastAsia="ru-RU"/>
        </w:rPr>
        <w:t>•</w:t>
      </w:r>
      <w:r>
        <w:rPr>
          <w:rFonts w:eastAsia="Times New Roman" w:cs="Times New Roman" w:ascii="Times New Roman" w:hAnsi="Times New Roman"/>
          <w:color w:val="000000"/>
          <w:sz w:val="16"/>
          <w:szCs w:val="16"/>
          <w:lang w:val="ru-RU" w:eastAsia="ru-RU"/>
        </w:rPr>
        <w:t xml:space="preserve"> </w:t>
      </w:r>
      <w:r>
        <w:rPr>
          <w:rFonts w:cs="Times New Roman" w:ascii="Times New Roman" w:hAnsi="Times New Roman"/>
          <w:color w:val="000000"/>
          <w:sz w:val="16"/>
          <w:szCs w:val="16"/>
          <w:lang w:val="ru-RU" w:eastAsia="ru-RU"/>
        </w:rPr>
        <w:t xml:space="preserve">Экспериментальная школа Сэдбери-Вэлли (Фреймингем, штат Массачусетс) была создана как «место, где ученики всех возрастов сами определяют, что, когда, как и где они будут делать». Главный принцип обучения — полная свобода. См. </w:t>
      </w:r>
      <w:hyperlink r:id="rId4">
        <w:r>
          <w:rPr>
            <w:rStyle w:val="InternetLink"/>
            <w:rFonts w:cs="Times New Roman" w:ascii="Times New Roman" w:hAnsi="Times New Roman"/>
            <w:i/>
            <w:iCs/>
            <w:color w:val="000000"/>
            <w:sz w:val="14"/>
            <w:szCs w:val="14"/>
            <w:lang w:eastAsia="ru-RU"/>
          </w:rPr>
          <w:t>www</w:t>
        </w:r>
        <w:r>
          <w:rPr>
            <w:rStyle w:val="InternetLink"/>
            <w:rFonts w:cs="Times New Roman" w:ascii="Times New Roman" w:hAnsi="Times New Roman"/>
            <w:i/>
            <w:iCs/>
            <w:color w:val="000000"/>
            <w:sz w:val="14"/>
            <w:szCs w:val="14"/>
            <w:lang w:val="ru-RU" w:eastAsia="ru-RU"/>
          </w:rPr>
          <w:t>.</w:t>
        </w:r>
        <w:r>
          <w:rPr>
            <w:rStyle w:val="InternetLink"/>
            <w:rFonts w:cs="Times New Roman" w:ascii="Times New Roman" w:hAnsi="Times New Roman"/>
            <w:i/>
            <w:iCs/>
            <w:color w:val="000000"/>
            <w:sz w:val="14"/>
            <w:szCs w:val="14"/>
            <w:lang w:eastAsia="ru-RU"/>
          </w:rPr>
          <w:t>sudval</w:t>
        </w:r>
        <w:r>
          <w:rPr>
            <w:rStyle w:val="InternetLink"/>
            <w:rFonts w:cs="Times New Roman" w:ascii="Times New Roman" w:hAnsi="Times New Roman"/>
            <w:i/>
            <w:iCs/>
            <w:color w:val="000000"/>
            <w:sz w:val="14"/>
            <w:szCs w:val="14"/>
            <w:lang w:val="ru-RU" w:eastAsia="ru-RU"/>
          </w:rPr>
          <w:t>.</w:t>
        </w:r>
        <w:r>
          <w:rPr>
            <w:rStyle w:val="InternetLink"/>
            <w:rFonts w:cs="Times New Roman" w:ascii="Times New Roman" w:hAnsi="Times New Roman"/>
            <w:i/>
            <w:iCs/>
            <w:color w:val="000000"/>
            <w:sz w:val="14"/>
            <w:szCs w:val="14"/>
            <w:lang w:eastAsia="ru-RU"/>
          </w:rPr>
          <w:t>org</w:t>
        </w:r>
      </w:hyperlink>
      <w:r>
        <w:rPr>
          <w:rFonts w:cs="Times New Roman" w:ascii="Times New Roman" w:hAnsi="Times New Roman"/>
          <w:i/>
          <w:iCs/>
          <w:color w:val="000000"/>
          <w:sz w:val="14"/>
          <w:szCs w:val="14"/>
          <w:lang w:val="ru-RU" w:eastAsia="ru-RU"/>
        </w:rPr>
        <w:t>.</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Вы на пути. Всеми своими энергиями вы ощущаете некую потребность, так же как ее ощущает все человечество. Вы ощущаете потребность обратить свое внимание на новые особые обстоятельства, к чему вас призывают новые дети. Вы видите, что эти дети плохо учатся в обычных классах с установленными стандартами и программ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звольте нам сначала показать вам более полную кар</w:t>
        <w:softHyphen/>
        <w:t>тину, а затем мы вернемся к вашему личному вопросу, по</w:t>
        <w:softHyphen/>
        <w:t>скольку на самом деле вы спрашиваете нас, на правильном ли вы пути и чего вам не хватает. Что ж, вы знаете, что вы на верном пути; это факт. Имеется боковая дверь, которую вы пока не нашли, и она приведет вас к той частице, которой, как вы знаете, вам недостает. Но когда человек работа</w:t>
        <w:softHyphen/>
        <w:t>ет с жизненным уроком истины, как вы это делаете сейчас, эту частицу, которую вы чувствуете в своем сердце, найти сложнее всего. И даже когда вы ее найдете, вам будет до</w:t>
        <w:softHyphen/>
        <w:t>вольно сложно выразить ее, говорить о ней и поделиться ею с другими. Вот почему вы привели в действие и начали осуществлять свою индивидуальную мечту о школе, которая привлечет новых детей. Эта мечта уже в действии, и она ма</w:t>
        <w:softHyphen/>
        <w:t>териализуется. У вас все получит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эдбери — это одна из многих концепций более слож</w:t>
        <w:softHyphen/>
        <w:t>ного обучения, предоставляющего человеку более широкие возможности. Самая большая проблема, связанная с тем, как люди обучают и воспитывают своих детей, состоит в том, что вы, по сути, пытаетесь научить детей быть похожими друг на друга. Сами того не понимая, вы учите всех детей быть оди</w:t>
        <w:softHyphen/>
        <w:t>наковыми, воспитывая их в одной школе, помещая их всех в одну классную комнату, отправляя их на обед всех вместе, забирая их всех вместе из школы. Вы даете им всем одни и те же задания, применяя к ним одинаковые оценочные ин</w:t>
        <w:softHyphen/>
        <w:t>струменты, чтобы определить их базовый уровень развития и продвижение. По сути, ребенок, который отличается от других, становится объектом насмешек в школе, не со сторо</w:t>
        <w:softHyphen/>
        <w:t>ны учителей, конечно, а со стороны других учеников. Самое главное, чему вы обучаете детей на ранних стадиях жизни, это то, как быть похожими на других. На самом деле их де</w:t>
        <w:softHyphen/>
        <w:t>лают особенными их уникальные способности и отличия. Все больше школ будут искать способы привлечения новых детей. В общем и целом, все человечество движется к состоя</w:t>
        <w:softHyphen/>
        <w:t>нию, когда человек, обладающий силой, сможет процветать. Это «Век Обретения Силы». Институты всех видов, включая школы, начнут процветать, когда они создадут пространство для людей, наделенных сило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смотрите на некоторых из ваших величайших учите</w:t>
        <w:softHyphen/>
        <w:t>лей и эстрадных артистов. Среди них есть один, которого Хранитель отмечает особенно. Его зовут Джимми Дюранте, и у него очень длинный, странного вида нос и странная манера общения с людьми. Хотя он был певцом и танцором, он, на самом деле, не умел хорошо ни петь, ни танцевать, но его уникальность открывала его сердце и напоминала людям о Доме. Вы предполагаете, что над ним смеялись в школе? Вы можете даже поспорить, что так и было. Его уникаль</w:t>
        <w:softHyphen/>
        <w:t>ность делала его физически другим, а потому он был изго</w:t>
        <w:softHyphen/>
        <w:t>ем. Он даже не чувствовал себя частью школьной системы, поскольку школьная система учила людей, что быть успеш</w:t>
        <w:softHyphen/>
        <w:t>ным — значит быть похожим на других. Если бы он поддался теории успеха «будь как все», многие люди были бы лишены даров его уникальной красот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Школы, о которых вы говорите, особенно поощряют уникальную красоту. Каждый из вас обладает частицей Бога, и вы можете посмотреть в зеркало и сказать: «Боже, не ду</w:t>
        <w:softHyphen/>
        <w:t>маю, что я так же привлекателен, как вот тот человек, не ду</w:t>
        <w:softHyphen/>
        <w:t>маю, что я так же физически красив, не думаю, что моя душа сияет хотя бы частицей того света, который есть у него», или «Я не настолько красноречив, как вот тот человек».</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днако у вас есть то, чего нет ни у кого другого. У вас есть искра Бога, которая в какой-то сфере сияет ярче, чем чья-либо другая. И вся ваша жизнь заключена в том, чтобы найти эту искру, которую мы называем страстью, которую мы называем радостью. Именно поэтому мы говорим вам, что признак вашего мастерства — это обретение счастья. Когда вы найдете его, вы будете идти с улыбкой на лице. Вы будете идти с любовью в вашем сердце ко всему сущему. Вы будете вибрировать на самом высоком уровне и привлечете к себе все самое возвышенно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смущены, поскольку, по большей части, ваше дви</w:t>
        <w:softHyphen/>
        <w:t>жение в этом направлении может быть определено скорее как разделение, нежели как соединение. Но мы скажем вам, что, если вы просто сделаете все возможное для ваших де</w:t>
        <w:softHyphen/>
        <w:t>тей, вне зависимости от того, кто они, вне зависимости от того, что у них внутри, чтобы помочь им найти в себе свою уникальную красоту, они будут идти по жизни, исполненные гордости. И в этом весь смысл. И если этого можно достичь с помощью концепции Сэдбери, то вы можете начать с нее. И все же помните, что в вас есть частичка мозаики. Найди</w:t>
        <w:softHyphen/>
        <w:t>те ее и поделитесь этой частицей, этой коробочкой, которая закопана глубоко внутри вашего существа, и вы будете сле</w:t>
        <w:softHyphen/>
        <w:t>довать цели. Тогда вы обнаружите эту уникальную красоту не только в себе, и это позволит вам учить других людей и обращаться с ними с достоинством и уникальной красотой, которой заслуживает каждый. Так создается пространство для истинной сил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Энергия Индиго</w:t>
      </w:r>
    </w:p>
    <w:p>
      <w:pPr>
        <w:pStyle w:val="Normal"/>
        <w:autoSpaceDE w:val="false"/>
        <w:spacing w:lineRule="auto" w:line="240" w:before="0" w:after="0"/>
        <w:ind w:left="720"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Однажды вы сказали мне, что я долгое время был настоящим Индиго. В этом причина того, что у меня есть таланты и навыки, о которых мне известно с само</w:t>
        <w:softHyphen/>
        <w:t>го детства? И все же, по мере того как я становлюсь старше, я чувствую, что, конечно, у нас есть культура, наше общество, устоявшаяся система верований, которая гласит: «Нет, ты не можешь этого сделать», и это довольно жутко. Так что, бу</w:t>
        <w:softHyphen/>
        <w:t>дучи взрослым, даже несмотря на то, что я знаю о моих спо</w:t>
        <w:softHyphen/>
        <w:t>собностях, я испытываю колебания при мысли о том, чтобы сделать шаг вперед. Это часть резонанса Индиг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Частично проблема, о которой вы говорите, состоит в том, что еще с самого детства вы обладали чрезвычайно сильной энергией. Вы пришли сюда с этой энергией и были вынуждены научиться приспосабливаться к обстоятельствам и окружающей вас обстановке. Будучи Индиго, вокруг кото</w:t>
        <w:softHyphen/>
        <w:t>рого не было прочих Индиго, вы чувствовали себя другим, а потому вам пришлось адаптировать свою энергию, чтобы вписаться в общество и избежать ярлыка «другой». Теперь вы в ситуации, когда вы пытаетесь усилить свое отличие от других, поскольку именно в этом все время была ваша сила. Как для предшественника нового, для вас было гораздо важ</w:t>
        <w:softHyphen/>
        <w:t xml:space="preserve">нее защитить себя, чтобы чувствовать себя в безопасности. А сейчас вы готовы столкнуть себя со скалы, и все, что мы можем сказать, это </w:t>
      </w:r>
      <w:r>
        <w:rPr>
          <w:rFonts w:cs="Times New Roman" w:ascii="Times New Roman" w:hAnsi="Times New Roman"/>
          <w:i/>
          <w:iCs/>
          <w:color w:val="000000"/>
          <w:sz w:val="20"/>
          <w:szCs w:val="20"/>
          <w:lang w:val="ru-RU" w:eastAsia="ru-RU"/>
        </w:rPr>
        <w:t>«Наслаждайтесь путешествием».</w:t>
      </w:r>
    </w:p>
    <w:p>
      <w:pPr>
        <w:pStyle w:val="Normal"/>
        <w:autoSpaceDE w:val="false"/>
        <w:spacing w:lineRule="auto" w:line="240" w:before="0" w:after="0"/>
        <w:ind w:firstLine="284"/>
        <w:jc w:val="both"/>
        <w:rPr>
          <w:rFonts w:ascii="Times New Roman" w:hAnsi="Times New Roman" w:cs="Times New Roman"/>
          <w:b/>
          <w:b/>
          <w:bCs/>
          <w:i/>
          <w:i/>
          <w:iCs/>
          <w:color w:val="000000"/>
          <w:sz w:val="20"/>
          <w:szCs w:val="20"/>
          <w:lang w:val="ru-RU" w:eastAsia="ru-RU"/>
        </w:rPr>
      </w:pPr>
      <w:r>
        <w:rPr>
          <w:rFonts w:cs="Times New Roman" w:ascii="Times New Roman" w:hAnsi="Times New Roman"/>
          <w:b/>
          <w:bCs/>
          <w:i/>
          <w:i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Где сейчас Кристальные Дет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лан ясных глаз — ченнелинг № 037, Балтимор (штат Мэриленд)</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бы хотела больше услышать о том, что сейчас происходит с Кристальными Деть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ристальные Дети приходят на эту Землю, готовя путь для тех, кто должен прийти со всеми кристальными свойствами. Если вы понимаете, что Кристальный Ребе</w:t>
        <w:softHyphen/>
        <w:t>нок — это тот, кто может видеть ваше сердце, а также ваши мысли и ваши чувства, то вы поймете, что они могут вы</w:t>
        <w:softHyphen/>
        <w:t>звать много страха на этой планете. У них есть магические возможности, о которых бы сразу начали говорить повсюду. Для них не составляет труда своими мыслями передвинуть кресло через комнату. Как вы понимаете, этот мир не со</w:t>
        <w:softHyphen/>
        <w:t>всем готов к приходу Кристальных Детей. Поэтому должны произойти еще некоторые сдвиги и изменения, чтобы их по</w:t>
        <w:softHyphen/>
        <w:t>явление стало возможны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Индиго и магические дети уже здесь и вызывают мно</w:t>
        <w:softHyphen/>
        <w:t>го неразберихи. Не забавно ли это? Они проводят свою жизнь именно так, поскольку они здесь, чтобы сотворить перемены. Они здесь, чтобы помочь открыть новые двери, чтобы люди начали думать о детях по-другому. Чтобы вся кристальная вибрация смогла прийти на планету, должны отвориться двери. И когда это произойдет, откроются великие перспективы. Когда это произойдет, вы увидите в детях множество перемен. Но прежде чем это случится, мы скажем вам, что в их действиях будет наблюдаться кажущееся вре</w:t>
        <w:softHyphen/>
        <w:t>менное затишье. Человечество ощутило огромный интерес к тому, что происходит с детьми Земли. Кристальные Дети начали приходить сюда, и все же большинство из них пока не обладают всеми кристальными свойств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реди человечества существует естественное скрытое соревнование в той или иной форме, поскольку все люди хотят лучшего. Поэтому, когда их дети приходят в этот мир, они все хотят видеть в них кристальные свойства, думая, почему-то, что кристальная энергия лучше, чем что-либо другое. Это не так. По сути, те, у кого первыми появились Кристальные Дети, возможно, подумают дважды, прежде чем сказать, действительно ли это так хорошо. Вы думаете, что Индиго были совсем ручными, — посмотрите-ка на них. Так что реальность в том, что дети приходят с различными атрибутами; они не хуже и не лучше, они просто разные. По мере того как продолжается эволюция человечества, мно</w:t>
        <w:softHyphen/>
        <w:t>гие вещи начинают изменяться, и вы, и подобные вам будут здесь, чтобы помочь людям вступить в век человека, наде</w:t>
        <w:softHyphen/>
        <w:t>ленного сило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ервые Кристальные Дети не будут заметны. Вы не уви</w:t>
        <w:softHyphen/>
        <w:t>дите их на Си-Эн-Эн. Кристальные Дети не будут устраивать собраний. Вы не увидите общих семинаров для Кристальных Детей, где будут учить малышей или их родителей. Самые первые Кристальные Дети будут оставаться в тени. Возмож</w:t>
        <w:softHyphen/>
        <w:t>но, пройдет еще несколько лет, прежде чем эта информация начнет распространяться в обществе и будет подтвержде</w:t>
        <w:softHyphen/>
        <w:t>на личным опытом. Но в последующие несколько лет они начнут приходить сюда чаще. Раньше или позже, вы начнете слышать странные истории, которые будут совпадать с на</w:t>
        <w:softHyphen/>
        <w:t>шим описанием этих детей. Готовы?</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омочь им интегрироватьс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лый шаг — ченнелинг № 029, Атланта (штат Джордж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Я бы хотел получить информацию о том, как помочь моему ребенку Индиго интегрироваться в школьную среду. Кроме того, какую информацию вы може</w:t>
        <w:softHyphen/>
        <w:t>те предложить для Кристальных Детей, которые приходят на Землю, особенно для тех, у кого наблюдаются симптомы аутизма? Что мы можем сделать, чтобы помочь им интегри</w:t>
        <w:softHyphen/>
        <w:t>роваться в обществ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Какой прекрасный вопрос! Мы начнем, сказав, что работа, которую проводят команды перехода, не останавли</w:t>
        <w:softHyphen/>
        <w:t>вается в момент, когда человек уходит на другую сторону, поскольку его душа постоянно находится в эволюционном цикле. На самом деле последняя стадия работы команды перехода заключается в том, что они помогают душе снова пройти через родовой канал.</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ети Индиго, которые сталкиваются со сложностями в школе, нуждаются в понимании больше, нежели в чем-то другом. Мы должны освободить их от своих ожиданий и перестать пытаться вставить квадратную затычку в круглое отверстие, поскольку они не подходят под общие стандарты и правила и чувствуют себя чужаками в окружении других людей. Они чувствуют, что отличаются от всех остальных, что вызывает у них внутри печаль и смущение, и в итоге это выражается в виде гнева. Завеса для них тонка, и иногда они перегибают палку, выплескивая свой гнев.</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амое главное в отношении Индиго — это помочь им понять не только то, что они другие, но также и то, что, не</w:t>
        <w:softHyphen/>
        <w:t>смотря на свои внутренние расхождения с окружающей дей</w:t>
        <w:softHyphen/>
        <w:t xml:space="preserve">ствительностью, они не </w:t>
      </w:r>
      <w:r>
        <w:rPr>
          <w:rFonts w:cs="Times New Roman" w:ascii="Times New Roman" w:hAnsi="Times New Roman"/>
          <w:i/>
          <w:iCs/>
          <w:color w:val="000000"/>
          <w:sz w:val="20"/>
          <w:szCs w:val="20"/>
          <w:lang w:val="ru-RU" w:eastAsia="ru-RU"/>
        </w:rPr>
        <w:t xml:space="preserve">хуже, нем </w:t>
      </w:r>
      <w:r>
        <w:rPr>
          <w:rFonts w:cs="Times New Roman" w:ascii="Times New Roman" w:hAnsi="Times New Roman"/>
          <w:color w:val="000000"/>
          <w:sz w:val="20"/>
          <w:szCs w:val="20"/>
          <w:lang w:val="ru-RU" w:eastAsia="ru-RU"/>
        </w:rPr>
        <w:t>остальные. Им нужно по</w:t>
        <w:softHyphen/>
        <w:t xml:space="preserve">мочь понять, что, по сути, те отличия, которые заставляют их чувствовать себя </w:t>
      </w:r>
      <w:r>
        <w:rPr>
          <w:rFonts w:cs="Times New Roman" w:ascii="Times New Roman" w:hAnsi="Times New Roman"/>
          <w:i/>
          <w:iCs/>
          <w:color w:val="000000"/>
          <w:sz w:val="20"/>
          <w:szCs w:val="20"/>
          <w:lang w:val="ru-RU" w:eastAsia="ru-RU"/>
        </w:rPr>
        <w:t xml:space="preserve">«хуже, чем», </w:t>
      </w:r>
      <w:r>
        <w:rPr>
          <w:rFonts w:cs="Times New Roman" w:ascii="Times New Roman" w:hAnsi="Times New Roman"/>
          <w:color w:val="000000"/>
          <w:sz w:val="20"/>
          <w:szCs w:val="20"/>
          <w:lang w:val="ru-RU" w:eastAsia="ru-RU"/>
        </w:rPr>
        <w:t>скрывают в себе возможность будущего величия и мастерства. Их врожденные особенности позволяют им взять то, что лежит во тьме, и сотворить из этого нечто светлое. На самом деле качества, которые они несут в себе, могут превратиться во что-то уникально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Некоторые из вас спрашивали по поводу ярлыков. Одна из целей создания ярлыков — помочь детям узнать, что они особенные. Это помогает им понять, что все трудности, которые они испытывают в школе, где они чувствуют себя </w:t>
      </w:r>
      <w:r>
        <w:rPr>
          <w:rFonts w:cs="Times New Roman" w:ascii="Times New Roman" w:hAnsi="Times New Roman"/>
          <w:i/>
          <w:iCs/>
          <w:color w:val="000000"/>
          <w:sz w:val="20"/>
          <w:szCs w:val="20"/>
          <w:lang w:val="ru-RU" w:eastAsia="ru-RU"/>
        </w:rPr>
        <w:t xml:space="preserve">хуже, чем, </w:t>
      </w:r>
      <w:r>
        <w:rPr>
          <w:rFonts w:cs="Times New Roman" w:ascii="Times New Roman" w:hAnsi="Times New Roman"/>
          <w:color w:val="000000"/>
          <w:sz w:val="20"/>
          <w:szCs w:val="20"/>
          <w:lang w:val="ru-RU" w:eastAsia="ru-RU"/>
        </w:rPr>
        <w:t>где они чувствуют, что наталкиваются на стену, на самом деле способствуют продвижению человечества на следующий уровень и в конце концов могут изменить саму школ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то вы можете сделать? Вы можете любить их. Вы мо</w:t>
        <w:softHyphen/>
        <w:t>жете давать им подсказки и направлять их. Не испытывайте перед ними благоговения, поскольку их не нужно ставить на пьедестал. Знайте, что они дети, такие же, какими были вы сами. Знайте, что им нужны ваши наставления, ваше по</w:t>
        <w:softHyphen/>
        <w:t>нимание и обучение. Любите их, давайте им чувство уверен</w:t>
        <w:softHyphen/>
        <w:t>ности, даже если они, возможно, не будут вписываться в те ситуации, где вы не испытывали сложностей. У них внутри есть искра величия, которой нет даже у тех немногочислен</w:t>
        <w:softHyphen/>
        <w:t>ных людей, которые совпадают с тем круглым отверстием. Благодаря своим отличиям у них есть возможность помочь изменить эволюционный цикл. Поощряйте их к тому, чтобы осознавать эту возможность и использовать ее, и смотрите, как будут происходить чудеса. Найдите способ увлечь их, позволив им выбрать свой собственный путь и образ дей</w:t>
        <w:softHyphen/>
        <w:t>ствий. Это будет стимулировать их творческие способности и вовлечет в процесс жизн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Что вы можете сделать для Детей Кристальной Вибра</w:t>
        <w:softHyphen/>
        <w:t>ции? Вам на пути встретится много трудностей, но вы спра</w:t>
        <w:softHyphen/>
        <w:t>витесь. Дети Кристальной Вибрации — это также дети, кото</w:t>
        <w:softHyphen/>
        <w:t>рым нужно ваше руководство, ваша любовь и понимани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говорите со Взрослыми Кристальными Детьми и за</w:t>
        <w:softHyphen/>
        <w:t>дайте вопросы тем, кто непосредственно знаком с их труд</w:t>
        <w:softHyphen/>
        <w:t xml:space="preserve">ностями, и вы увидите, что на вашей планете уже существует энергетическая основа, которая поможет вашему миру принять их. Здесь уже есть энергетическая сеть, и вы укрепляете ее каждый раз, когда задаете вопросы человеку, говорящему: «Я думаю, что я Взрослый Кристальный Ребенок», </w:t>
      </w:r>
      <w:r>
        <w:rPr>
          <w:rFonts w:cs="Times New Roman" w:ascii="Times New Roman" w:hAnsi="Times New Roman"/>
          <w:i/>
          <w:iCs/>
          <w:color w:val="000000"/>
          <w:sz w:val="20"/>
          <w:szCs w:val="20"/>
          <w:lang w:val="ru-RU" w:eastAsia="ru-RU"/>
        </w:rPr>
        <w:t xml:space="preserve">«Я </w:t>
      </w:r>
      <w:r>
        <w:rPr>
          <w:rFonts w:cs="Times New Roman" w:ascii="Times New Roman" w:hAnsi="Times New Roman"/>
          <w:color w:val="000000"/>
          <w:sz w:val="20"/>
          <w:szCs w:val="20"/>
          <w:lang w:val="ru-RU" w:eastAsia="ru-RU"/>
        </w:rPr>
        <w:t>думаю, что я Кристальный Заместитель» или «Мне кажется, я Кри</w:t>
        <w:softHyphen/>
        <w:t>стальный Разведчик, который слишком рано пришел сюда со своими кристальными качеств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ежду Индиго и Кристальными Детьми существуют не</w:t>
        <w:softHyphen/>
        <w:t>которые различия. Дети Индиго — это особый род человече</w:t>
        <w:softHyphen/>
        <w:t>ских существ, тогда как Кристальными Детьми, по сути, яв</w:t>
        <w:softHyphen/>
        <w:t>ляетесь вы все. По мере того как Индиго будут помогать вам изменять окружающий мир, кристальная энергия внутри каждого из вас начнет пробуждаться. Так что очень скоро наступит время, когда между Кристальными и теми, кого вы называете «обычными людьми», не будет большой разницы.  Различия будут становиться все менее и менее заметными, по мере того как время идет вперед.</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ы обнаружите возможности для пробуждения кри</w:t>
        <w:softHyphen/>
        <w:t>стальной структуры, кристальной энергии, кристальных свойств внутри каждого из вас. В действительности, когда начнется этот процесс, появление Кристальных Детей в ва</w:t>
        <w:softHyphen/>
        <w:t>шем мире будет проходить гораздо проще, нежели адапта</w:t>
        <w:softHyphen/>
        <w:t>ция энергии Индиг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ети Кристальной Вибрации создадут свою собственную реальность, решив однажды стать взрослыми. Тяжелыми будут первые тридцать лет или около того. Они успешно с этим справятся. По сути, они исцелят вас, если вы попро</w:t>
        <w:softHyphen/>
        <w:t>сите. Предложите им свое руководство, вашу любовь и ваши родительские навыки. Вы прекрасно это умеете. Предложите им уверенность. Это можете сделать только вы, и у вас это получится. Мы благодарим вас за этот вопрос.</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Что мы можем сдела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гические объятия — ченнелинг № О031002, Балтимор (штат Мэриленд)</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Об Индиго и Кристальных Детях было написано много. Мне любопытно, что мы можем сделать, чтобы проложить путь тем дарам, которые они принесли с собой, желая поделиться с н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Это прекрасный вопрос, поскольку они долго жда</w:t>
        <w:softHyphen/>
        <w:t>ли, пока человечество, коллективная вибрация человечества, достигнет достаточно высокого уровня, чтобы они смогли по-настоящему жить. Индиго находятся здесь, и они при</w:t>
        <w:softHyphen/>
        <w:t>шли, неся в себе силу. Они совершают колоссальную рабо</w:t>
        <w:softHyphen/>
        <w:t>ту и продолжат приходить сюда. Они чудесные существа и пребывают в чистом состоянии, в том что касается кармы. Им необходимо приходить сюда полностью свободными от привязанностей, так что любые энергетические отпечатки, которые они принесли с собой, должны быть стерты. Это не означает, что они не могут создавать карму; они могут, но они начинают воплощение с чистого листа. С Кристальны</w:t>
        <w:softHyphen/>
        <w:t>ми Детьми происходит то же самое, поскольку важно, чтобы они пришли, не отягощенные багажом из «грехов их отцов», а потому вся карма, накопившаяся с давних времен, у них также стирает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ни представляют новую эволюционную ступень чело</w:t>
        <w:softHyphen/>
        <w:t>веческих существ на планете. Так что же вы можете сделать, чтобы проложить для них путь? Вы можете создать на пла</w:t>
        <w:softHyphen/>
        <w:t>нете место для людей, наделенных силой, поскольку, когда один человек обнаруживает свою силу, обычно остальные начинают испытывать страх. Когда один человек встает и го</w:t>
        <w:softHyphen/>
        <w:t>ворит «У меня есть нечто ценное», у вас есть выбор. Вы мо</w:t>
        <w:softHyphen/>
        <w:t xml:space="preserve">жете найти нечто ценное внутри </w:t>
      </w:r>
      <w:r>
        <w:rPr>
          <w:rFonts w:cs="Times New Roman" w:ascii="Times New Roman" w:hAnsi="Times New Roman"/>
          <w:i/>
          <w:iCs/>
          <w:color w:val="000000"/>
          <w:sz w:val="20"/>
          <w:szCs w:val="20"/>
          <w:lang w:val="ru-RU" w:eastAsia="ru-RU"/>
        </w:rPr>
        <w:t xml:space="preserve">себя </w:t>
      </w:r>
      <w:r>
        <w:rPr>
          <w:rFonts w:cs="Times New Roman" w:ascii="Times New Roman" w:hAnsi="Times New Roman"/>
          <w:color w:val="000000"/>
          <w:sz w:val="20"/>
          <w:szCs w:val="20"/>
          <w:lang w:val="ru-RU" w:eastAsia="ru-RU"/>
        </w:rPr>
        <w:t>и встать рядом с ним, или вы можете попытаться сбить его с ног.</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трах перемен означает, что вы часто пытались сбить таких людей с ног, но мы скажем вам, что каждый раз, когда вы помогаете кому-то вырасти, вы все становитесь выше. Существует неверное представление о развитии человече</w:t>
        <w:softHyphen/>
        <w:t>ства, поскольку каждый из вас, стремясь к высшим вибра</w:t>
        <w:softHyphen/>
        <w:t xml:space="preserve">циям, думает, что один вибрационный уровень лучше, чем другой. Это не так. Мы приводили вам пример школы, куда вы отправляете своих детей. По мере того как вы проходите один за другим классы школы, вы приобретаете убеждение, что двенадцатый класс </w:t>
      </w:r>
      <w:r>
        <w:rPr>
          <w:rFonts w:cs="Times New Roman" w:ascii="Times New Roman" w:hAnsi="Times New Roman"/>
          <w:i/>
          <w:iCs/>
          <w:color w:val="000000"/>
          <w:sz w:val="20"/>
          <w:szCs w:val="20"/>
          <w:lang w:val="ru-RU" w:eastAsia="ru-RU"/>
        </w:rPr>
        <w:t xml:space="preserve">лучше, </w:t>
      </w:r>
      <w:r>
        <w:rPr>
          <w:rFonts w:cs="Times New Roman" w:ascii="Times New Roman" w:hAnsi="Times New Roman"/>
          <w:color w:val="000000"/>
          <w:sz w:val="20"/>
          <w:szCs w:val="20"/>
          <w:lang w:val="ru-RU" w:eastAsia="ru-RU"/>
        </w:rPr>
        <w:t>чем третий. Это не так; они просто представляют различные вибрации, которые помо</w:t>
        <w:softHyphen/>
        <w:t>гают достигать различных целей. Чтобы понять эту мысль, представьте, что вы, учась в двенадцатом классе, помогаете ученикам из третьего класса. Получается, что посредством вашего собственного свободного выбора эти магические ученики третьего класса изменят представление о Всем Су</w:t>
        <w:softHyphen/>
        <w:t>ще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 мере того как вы двигаетесь в пятое измерение, вам нужно понять, что ваше восприятие мира как поля поляр</w:t>
        <w:softHyphen/>
        <w:t>ности — иллюзорно. Верования, которые вы построили на основе этой иллюзии, такие, как необходимость конкурен</w:t>
        <w:softHyphen/>
        <w:t>ции, например, — это тоже иллюзии. У вас есть убеждение, что вы смертны и конечны, но на самом деле это не так. Вы являетесь энергией, а энергия всегда бесконечна. Вы часть общего целого, которое вы называете создателем. Ваша энер</w:t>
        <w:softHyphen/>
        <w:t>гия безгранична, она не знает преград. Вам сложно понять это, находясь в вашей нынешней форме. Но как только вы начнете обращаться к инструментам, которые будут поддер</w:t>
        <w:softHyphen/>
        <w:t>живать вас в пятом измерении, вы увидите результаты. Когда они начнут приносить свои плоды, вы станете использовать их все больше и больше, и в этом весь смысл. Продолжая это делать, вы будете обнаруживать и применять все больше инструментов высших вибраци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аждый раз, используя эти инструменты, вы будете от</w:t>
        <w:softHyphen/>
        <w:t>крывать все больше возможностей не только для внутренних достижений, но и для того, чтобы поделиться ими с другими людьми. Вот так коллективная вибрация повышается — как единое целое. Мы говорим вам, что лестница человеческого развития — это не та конструкция, по которой вы взбирае</w:t>
        <w:softHyphen/>
        <w:t>тесь вверх ступень за ступенью, а достигая вершины, пере</w:t>
        <w:softHyphen/>
        <w:t>ходите в другое состояние. Это больше не представляется возможным. Вы уже пытались так сделать, и ничего не по</w:t>
        <w:softHyphen/>
        <w:t>лучилось. Когда каждый человек совершает шаг по лестнице, двигается вверх вся лестница. Вот так происходит магия. Так что, когда вы видите, как падает ангел, остановитесь и по</w:t>
        <w:softHyphen/>
        <w:t>могите ем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очувствовали часть своей собственной энергии че</w:t>
        <w:softHyphen/>
        <w:t>рез нас. Мы просили, чтобы здесь вы ощущали вибрации Дома все время, что мы находимся вместе. Вы не понимаете, что мы скучали по вас с тех пор, как вы ушли. Вы сделали свой вклад в наши вибрации, дорогие, и за это мы вечно бла</w:t>
        <w:softHyphen/>
        <w:t>годарны вам. Мы в двенадцатом классе, и расстояние между двенадцатым классом и третьим классом столь велико, что мы даже не можем к вам прикоснуться. Мы просим вас при</w:t>
        <w:softHyphen/>
        <w:t>коснуться друг к другу, потому что благодаря человеческому прикосновению вы вспомните, кто вы есть, и поддержите свою сил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 магические мастера Игровой Доски. Вы — Человеки-Ангелы, которые сейчас двигаются на следующий уро</w:t>
        <w:softHyphen/>
        <w:t>вень. Для нас огромная честь находиться в вашем присут</w:t>
        <w:softHyphen/>
        <w:t>ствии. Все взгляды направлены на вас, дорогие, посылая вам любовь и поддержк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ддерживайте друг друга. Находите способы помогать продвижению других людей на следующий уровень, не заби</w:t>
        <w:softHyphen/>
        <w:t>рая у них силу. Что вы можете сделать, чтобы создать на этой планете пространство для Кристальных Детей и Индиго? Создайте пространство, где вы сами сможете обрести силу. Это нужно нам больше всего. Займите свое место Человека-Ангела. Стойте с гордо поднятой головой и высоко держите свой свет. Тогда на Планете Земля больше не останется тем</w:t>
        <w:softHyphen/>
        <w:t>ных пятен.</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ысшее общен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Дельфиний поток — ченнелинг № 1)031702, Сиракьюс (штат Нью-Йорк)</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Можем ли мы как-нибудь помочь детям Индиго наладить общение с нами, возможно через музыку? Тогда они смогли бы общаться, что поспособствовало бы их более комфортному взаимодействию с остальными людьми, будь то в третьем или пятом измерени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Самое сложное в общении — это то, что вы не при</w:t>
        <w:softHyphen/>
        <w:t>выкли к тому типу общению, который является естествен</w:t>
        <w:softHyphen/>
        <w:t>ным для них. Дети Индиго пришли с высшей вибрацией. Они чувствуют себя аутсайдерами и сталкиваются с трудностями в общении. Они довольно часто чувствуют себя скорее на</w:t>
        <w:softHyphen/>
        <w:t>блюдателями, нежели участниками, поэтому им сложно за</w:t>
        <w:softHyphen/>
        <w:t>водить контакты с людь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Что вы можете сделать? Вы можете принять их такими, какие они есть. Вместо того чтобы отделять их от остальных и навешивать на них ярлыки, просто примите их такими, какие они есть. Побуждайте их идти вперед и отныне делать все, на что они способн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Бросайте им вызов, и они примут его. Делайте все, что возможно, чтобы успевать за ними, поскольку их мозг ра</w:t>
        <w:softHyphen/>
        <w:t>ботает несколько быстрее, чем ваш. Вы считали это пробле</w:t>
        <w:softHyphen/>
        <w:t>мой, но ее здесь нет. Это эволюция, и по мере того, как вы все дальше продвигаетесь по ее пути, вы поймете огромную роль, которую для нее пришли сыграть Индиго. И даже когда Дети Кристальной Вибрации начнут становиться частью ва</w:t>
        <w:softHyphen/>
        <w:t>шей обыденной жизни, даже когда ваша реальность начнет меняться, когда то, что вы называете магией, начнет проис</w:t>
        <w:softHyphen/>
        <w:t>ходить на вашей планете изо дня в день, — даже тогда вы все равно будете вспоминать Индиго, поскольку они пришли сюда, чтобы изменить то, что было, чтобы открыть двери и в рамках ваших собственных систем убеждений, в ваших школах, церквах и других институтах создать пространство для человека, наделенного силой. В этом суть Кристальных Детей, но вы перестанете использовать термин «Кристаль</w:t>
        <w:softHyphen/>
        <w:t>ные Дети», поскольку придет время, когда вы просто будете называть их «м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Индиго приняли вызов, и мы предлагаем вам кое-что еще, что поможет установить с ними связь. Создайте для Детей Индиго место, где они могли бы общаться с другими детьми в безопасной обстановке. Когда двое детей начина</w:t>
        <w:softHyphen/>
        <w:t>ют сравнивать свои наблюдения по поводу трудностей, с которыми они сталкиваются в ходе взросления, случается магия. Если вы поместите рядом Ребенка Индиго и ребенка не-Индиго, вы увидите сходства, которые не только помогут Индиго, но также помогут всему остальному человечеству ускорить свое движение. Организуйте безопасное простран</w:t>
        <w:softHyphen/>
        <w:t>ство, где они смогут разговаривать и бросать друг другу вы</w:t>
        <w:softHyphen/>
        <w:t>зов. Дайте им возможность создавать свою собственную реальность и идеи в своих сердцах, и вы увидите, как магия начнет очень быстро распространяться повсюду. Вы уже на пути к этом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ще одна часть вопроса, о которой вы упомянули, каса</w:t>
        <w:softHyphen/>
        <w:t>ется вибрационного исцеления. Ваше сердце резонирует с идеей о том, что вы являетесь мастером целительства, кото</w:t>
        <w:softHyphen/>
        <w:t>рый может исцелять с помощью тональностей, и вы хорошо умеете это делать. Вы смешали тональности и слова, чтобы найти свою истинную методику, которая начинает форми</w:t>
        <w:softHyphen/>
        <w:t>роваться и проявляться только сейчас. Да, дети будут рас</w:t>
        <w:softHyphen/>
        <w:t>крываться с помощью музыки. Подождите, и вы увидите, что Индиго принесут на эту планет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Близится время, когда первые Дети Индиго начнут за</w:t>
        <w:softHyphen/>
        <w:t>нимать ведущие административные позиции. Сейчас они становятся достаточно взрослыми, чтобы занять место в ваших правительствах, корпорациях, церквах и школах. По</w:t>
        <w:softHyphen/>
        <w:t>дождите, и вы увидите, что у них имеется в запасе.</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 xml:space="preserve">Кроме того, у них иное отношение к интеграции, нежели у вас, но вы тоже сталкивались с подобным в своей жизни, когда многие из ваших собственных родителей считали музыку, которую вы слушали в юношестве, неприятным шумом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Эти дети могут общаться на самых различных уров</w:t>
        <w:softHyphen/>
        <w:t>нях посредством вибраций, и они будут это делать. Вибраци</w:t>
        <w:softHyphen/>
        <w:t>онное целительство само по себе, во всех его формах, содер</w:t>
        <w:softHyphen/>
        <w:t>жит в себе ключ к любому исцелению, облегчению недугов и улучшению здоровья в высших вибрациях Новой Планеты Земля. Вы скоро заметите, что оно приобретает все большее значени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но также предлагает ключ к общению в ситуациях, ког</w:t>
        <w:softHyphen/>
        <w:t>да никакая иная форма общения не представляется возмож</w:t>
        <w:softHyphen/>
        <w:t>ной. На вашей планете бывают времена, когда ваши мировые лидеры замыкаются в себе и не могут вступить в диалог. Если бы вы только смогли найти способ использовать для обще</w:t>
        <w:softHyphen/>
        <w:t>ния вибрацию, которая может заполнить этот пробел, вам бы удалось разрешить многие сложные ситуации. Все это уже скоро начнет происходить, так что экспериментируйте с вибрациями, играйте с ними, с вибрационными сигнатура</w:t>
        <w:softHyphen/>
        <w:t>ми, находите новые способы наслаждаться вибрациями. Все пребывает в вашем сердце и проявляется сейчас, пока мы здесь говорим с вами. Наслаждайтесь путешествием. Сле</w:t>
        <w:softHyphen/>
        <w:t>дуйте за страстью.</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Электричество и кристалл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рылья над Му - ченнелинг № Г3032603,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Что касается Кристальных Детей, будут ли они испытывать неудобства при взаимодействии с электри</w:t>
        <w:softHyphen/>
        <w:t>чеством, которое мы используем в наших домах? И если так, что мы можем сделать, чтобы уменьшить эти неудобств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Какой прекрасный вопрос! Мы как-то говорили о том, что в Атлантиде, когда вы потеряли возможность дви</w:t>
        <w:softHyphen/>
        <w:t>гаться вперед, вы остановили время. Тогда состоялось собрание всех душ Лемурийцев и Атлантов, как бы вы себя не называли. Вы остановили время, и все существа, которые когда-либо принимали участие в Игре Свободного Выбо</w:t>
        <w:softHyphen/>
        <w:t>ра, встретившись, приняли важные решения. Одно из них было о том, чтобы спрятать кристальную энергию от самих себя. Вы не говорили о том, что ее никогда не найдут, но что увидеть ее и снова использовать будет очень, очень сложно. Таким образом, вам просто пришлось перейти на использо</w:t>
        <w:softHyphen/>
        <w:t>вание других форм энергии. На самом деле, нам представ</w:t>
        <w:softHyphen/>
        <w:t>ляется довольно забавным, что та форма энергии, которую вы сейчас используете, — переменный ток — была на самом деле открыта Кристальным Ребенком по имени Никола Тес</w:t>
        <w:softHyphen/>
        <w:t>ла. Он нашел форму энергии, которая была настолько близка к кристальной энергии, насколько это вообще возможно в условиях особенностей сферы трехмерного пространств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 мере того как Дети Кристальной Вибрации приходят на Землю, они продолжают искать высшие свойства кри</w:t>
        <w:softHyphen/>
        <w:t>стальной энергии. Они не знают о существовании электри</w:t>
        <w:softHyphen/>
        <w:t>ческой формы энергии внутри их собственной энергетиче</w:t>
        <w:softHyphen/>
        <w:t>ской структуры, так что она является чужеродной для них.  Сталкиваясь с ней, они приходят в замешательство больше, чем при встрече с чем-либо други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ристальные Дети имеют склонность отражать обратно то, чему они не находят подтверждения внутри своей соб</w:t>
        <w:softHyphen/>
        <w:t>ственной энергетической структуры. Проблема здесь в том, что, когда они отражают чужеродную им энергию обратно, они естественным образом ее усиливают. Это будет часто соз</w:t>
        <w:softHyphen/>
        <w:t>давать помехи в работе ваших электрических цепей. Поэтому вполне вероятно, что Дети Кристальной Вибрации могут до</w:t>
        <w:softHyphen/>
        <w:t>тронуться до телевизора и, не больше и не меньше, расплавить его. Они могут слегка ударить по настенному выключателю, и все электрические цепи в вашем доме выйдут из стро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 что частично ваша помощь таким детям должна со</w:t>
        <w:softHyphen/>
        <w:t>стоять в том, чтобы приспособить их к электричеству, кото</w:t>
        <w:softHyphen/>
        <w:t>рое кажется им странным. Прежде всего, вы можете прикле</w:t>
        <w:softHyphen/>
        <w:t>ить записку «Не трогать» на электрические приборы и сказать своим детям: «Пожалуйста, не трогайте это». Это обойдется вам очень дорого, но скоро они поймут, в чем смысл.</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ни научатся позволять энергии двигаться вокруг них, не отражая ее обратно и не усиливая ее при этом. Это все</w:t>
        <w:softHyphen/>
        <w:t>го лишь вопрос тренировок. Они приходят, не зная, как об</w:t>
        <w:softHyphen/>
        <w:t>ращаться с гравитацией или жить в пространстве двух-трех измерений, а теперь пяти. А потому им приходится приспо</w:t>
        <w:softHyphen/>
        <w:t>сабливать свои физические тела, изучать равновесие и все остальное, что необходимо для того, чтобы научиться ходить. Они научатся делать и это, но немного позже и по большей части в ходе тренировок. Они привыкнут к новым условиям очень быстро. Со временем это приведет к открытию (или к повторному открытию) кристальной энергии в подходящий момент. Сейчас точное время данного события неизвестно. Кристальные Дети будут опорными элементами, которые из</w:t>
        <w:softHyphen/>
        <w:t>менят энергию. Именно это ожидает вас в будуще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Одиночеств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осмические подсказки — ченнелинг № 059, гора Чарльстон (штат Нев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В этой жизни я чувствовала себя крайне одинокой, и мне очень тяжело здесь находиться. Мне любо</w:t>
        <w:softHyphen/>
        <w:t>пытно почему.</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Все дело в красоте, красоте Дома, красоте Бога, во</w:t>
        <w:softHyphen/>
        <w:t>площенного в человеческом теле. Часто бывают случаи, когда человек, несущий в себе энергию и излучающий ее во внешний мир, неправильно понимается окружающими. Ваша энергия однозначно неверно истолковывалась на про</w:t>
        <w:softHyphen/>
        <w:t>тяжении долгого времени. Мы скажем вам, что вы Кристаль</w:t>
        <w:softHyphen/>
        <w:t>ный Ребенок, дорогая, и вы даже не представляете, как за</w:t>
        <w:softHyphen/>
        <w:t>метна ваша красота. Нет, это не является следствием вашей творческой работы, которой вы занимаетесь, чтобы помочь другим людям увидеть их собственную красоту. Мы говорим о вашей внутренней красоте. Очень часто люди, сталкиваю</w:t>
        <w:softHyphen/>
        <w:t>щиеся с такой красотой, пугаются ее. Эго помещает вас в условия соревнования с ними и пытается вас контролиро</w:t>
        <w:softHyphen/>
        <w:t>вать. Вы чувствовали это в своей собственной семье, и это трудно. Когда вы пытаетесь скрывать свой собственный свет и не смотреть людям в глаза, это осложняет вам жизнь, по</w:t>
        <w:softHyphen/>
        <w:t>скольку вы не в состоянии установить с окружающим миром полноценные взаимоотношен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ть только один способ, с помощью которого вы смо</w:t>
        <w:softHyphen/>
        <w:t>жете почувствовать себя комфортно здесь, на этой планете. Надо снять с глаз повязку и позволить вашей абсолютной красоте сиять в любой ситуации. Это страшно? Наверняка, так и есть, особенно если вы работаете с теми жизненными уроками, с которыми вы работали все это время. Ваша кра</w:t>
        <w:softHyphen/>
        <w:t>сота неверно воспринималась людьми на протяжении боль</w:t>
        <w:softHyphen/>
        <w:t>шей части вашей жизни. Эта красота и сияющая энергия, исходящая от вас, неправильно истолковывалась окружаю</w:t>
        <w:softHyphen/>
        <w:t>щими. Мы скажем вам сейчас, что ее больше не будут невер</w:t>
        <w:softHyphen/>
        <w:t>но интерпретировать, поскольку вы больше не нуждаетесь в уроках в той же мере, в какой вы нуждались в них прежде. Теперь приходит время снять шоры и позволить людям уви</w:t>
        <w:softHyphen/>
        <w:t>деть ваше сердце, позволить всем увидеть, кто в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благодарим вас за этот вопрос, поскольку вы не единственная, кто хотел его зада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72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4"/>
          <w:szCs w:val="24"/>
          <w:lang w:val="ru-RU" w:eastAsia="ru-RU"/>
        </w:rPr>
        <w:t>Химические препараты и новые дети</w:t>
      </w:r>
    </w:p>
    <w:p>
      <w:pPr>
        <w:pStyle w:val="Normal"/>
        <w:autoSpaceDE w:val="false"/>
        <w:spacing w:lineRule="auto" w:line="240" w:before="0" w:after="0"/>
        <w:ind w:left="72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Приветствую вас. Для меня большая честь находиться здесь в вашем присутствии. У меня вопрос о детях, которые приходят сюда с различными диагнозами и пич</w:t>
        <w:softHyphen/>
        <w:t>каются лекарствами в школах. Вы можете порекомендовать что-либо, что мы могли бы сделать в связи с этим, поскольку это действительно печально, и многие из нас чувствуют себя беспомощными оттого, что мы, кажется, не можем практи</w:t>
        <w:softHyphen/>
        <w:t>чески ничего с этим сдел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аш вопрос касается тех лекарств, которые дают Де</w:t>
        <w:softHyphen/>
        <w:t>тям Индиго, чтобы замедлить их активность и помочь им «вписаться» в окружающую среду. Индиго функционируют и действуют в ином ритме, нежели другие дети. Это не хо</w:t>
        <w:softHyphen/>
        <w:t>рошо и не плохо, но они функционируют намного быстрее. В большинстве случаев они ждут, пока вы закончите свое предложение, чтобы сказать то, что им не терпелось сказать. Самая большая проблема для них — это скука. Когда они не увлечены тем, чем занимаются, они кажутся отстраненны</w:t>
        <w:softHyphen/>
        <w:t>ми, и из-за этого в большинстве случаев им ставят диагноз расстройства внимания. Им начинают давать лекарства, что</w:t>
        <w:softHyphen/>
        <w:t>бы помочь им адаптироваться к «нормальной» окружающей среде. Можно выбрать либо такой способ, либо давать ле</w:t>
        <w:softHyphen/>
        <w:t>карства учителям, чтобы повысить их скорость. Мы шутим. Эта ситуация уже начинает меняться благодаря многим лю</w:t>
        <w:softHyphen/>
        <w:t>дям в кругах преподавателей, которые незаметно работали над изменением энергии, чтобы это стало возможным. Их гораздо больше, чем вы думаете, и многие из них несут в себе некоторые качества Индиго. Это Индиго-скауты. Они, вместе с учителями, которые работают от сердца, создали пространство для таких детей, где те могут чувствовать себя комфортн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же существует проблема с Кристальными Детьми, которые после вакцинации неожиданно начинают страдать аутизмом. Да, существовала связь, но многое из этого также изменилось. Если вы не уверены в этом, поищите больше информации о текущей ситуации в местных источниках.</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ейчас мы скажем кое-что, что сможет принять не каж</w:t>
        <w:softHyphen/>
        <w:t>дый из вас, так что сделайте глубокий вдох перед тем, как мы пойдем дальше. Вы волновались о том, что новым детям дают лекарства, которые потенциально опасны для них. Сей</w:t>
        <w:softHyphen/>
        <w:t>час мы поговорим о «лекарстве», которое не исчезнет так просто.   Если вы посмотрите на ваше общество, то заметите, что однажды, около 15-20 лет назад, у вас  наблюдалась боль</w:t>
        <w:softHyphen/>
        <w:t>шая привязанность к сигаретам. Затем вы осознали, что они собой представляют.   Несмотря на то что сигареты служи</w:t>
        <w:softHyphen/>
        <w:t>ли средством заземления, в общем и целом они приносили физическому телу больше вреда, чем пользы. Даже понимая это, вы продолжали их использовать, поскольку на короткое мгновение они, в какой-то степени, давали вам ощущение целостности.   Существо, прячущееся в биологическом пу</w:t>
        <w:softHyphen/>
        <w:t>зыре и считающее себя конечным и смертным, всегда ищет способы восстановить свою целостность. Так что это при</w:t>
        <w:softHyphen/>
        <w:t>страстие было естественны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ейчас, по мере того как Дети Индиго стали приходить на Землю, вы начали быстро осознавать, что это не приносит вам пользы. Вы даже совершаете значительные шаги, чтобы помочь людям понять, как глубоко эта привязанность укоре</w:t>
        <w:softHyphen/>
        <w:t>нилась в вас. В ней нет ничего плохого — просто она не спо</w:t>
        <w:softHyphen/>
        <w:t>собствует улучшению здоровья вашего физического тел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обнаружите, что это верно также и в отношении ал</w:t>
        <w:softHyphen/>
        <w:t>коголя. Даже несмотря на то, что общий уровень загрязне</w:t>
        <w:softHyphen/>
        <w:t>ния тела матери не изменялся на протяжении очень долго</w:t>
        <w:softHyphen/>
        <w:t>го времени, чувствительность детей к этому загрязнению возросла. Поэтому сейчас больше, чем когда бы то ни было прежде, вы наблюдаете случаи того, что называется эмбрио</w:t>
        <w:softHyphen/>
        <w:t>нальным алкогольным синдромом. Эта тенденция будет продолжаться и в будущем. Придет время, когда в вашем обществе антиалкогольные кампании станут столь же по</w:t>
        <w:softHyphen/>
        <w:t>пулярны, как нынешние антитабачные кампании.</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Инструменты воспитания детей</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стера Игровой Доски — ченнелинг № 0101302,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У меня вопрос о детях Земли. Что для них самое важное? Что мы можем еще сделать, чего мы не делаем в настоящее врем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ы обожаем ваши вопросы. «Что, по мнению Духа, мне следует узнать? Что мы можем сделать для детей? Что мы можем сделать для всех людей на планете?» Есть один ве</w:t>
        <w:softHyphen/>
        <w:t>личайший дар, который вы можете преподнести вашим де</w:t>
        <w:softHyphen/>
        <w:t>тям и всем детям, которые придут позже, и этот дар для вас, возможно, будет неожиданностью. Есть один дар, который вы можете преподнести всему человечеству, который своей значимостью перекрывает все остальное, что вы можете сде</w:t>
        <w:softHyphen/>
        <w:t>лать, и этот дар — твердо следовать своей собственной ис</w:t>
        <w:softHyphen/>
        <w:t>тине. Держите свой свет высоко, поскольку благодаря этому на Планете Земля не останется темных пятен.</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атем найдите свою собственную страсть, посколь</w:t>
        <w:softHyphen/>
        <w:t>ку именно когда вы находите свою собственную страсть и радость, вы начинаете формировать величайшую роль для детей, которые придут сюда позже. Имейте смелость по</w:t>
        <w:softHyphen/>
        <w:t>ставить себя на первое место в энергетическом потоке даже перед своими собственными детьми, поскольку они ничему не научатся только с ваших слов. Они гораздо умнее — они учатся, наблюдая за вашими действиями. Придайте им сме</w:t>
        <w:softHyphen/>
        <w:t>лости, чтобы сделать это. Да, побудите их сделать шаг вперед и поставить себя на первое место, прежде всего поставив на первое место самого себя.</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етверо из вас в этом зале совершили фундаментальные перемены в своей собственной жизни, отважившись на то, чтобы сделать шаг в сторону и отступить от привычных взаи</w:t>
        <w:softHyphen/>
        <w:t>моотношений или изменить энергию взаимоотношений. Вы набрались смелости, чтобы сказать: «Это мне больше не под</w:t>
        <w:softHyphen/>
        <w:t>ходит. Как бы я ни любил вас, я должен двигаться дальш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даже не представляете, что вы сделали. Каждый раз, когда вы совершаете такой смелый поступок, аплодисмен</w:t>
        <w:softHyphen/>
        <w:t>ты на этой стороне завесы оглушительны. Некоторые из вас проходят через жизненные уроки, не замечая этого, и в кон</w:t>
        <w:softHyphen/>
        <w:t>це концов в определенный момент говорят: «Подождите ми</w:t>
        <w:softHyphen/>
        <w:t>нутку. Вот здесь моя энергия, вот там ваша энергия, и как бы я ни любил вас, и как бы тонко ни чувствовал вашу энергию, я ответствен за свое счастье, а вы ответственны за сво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 снова, вы не имеете представления о том, как мощно вы активируете энергию в такие моменты, — вы станови</w:t>
        <w:softHyphen/>
        <w:t>тесь настолько индивидуальной личностью, что обретаете связь со всеми вокруг. Несмотря на то что вы думаете, будто в подобных ситуациях вы проявляете эгоизм, на самом деле вы вступаете в пятое измерение. Вот что вы можете сделать для ваших детей. Величайший дар, который вы можете им преподнести, это разделить с ними опыт вашей эволюциони</w:t>
        <w:softHyphen/>
        <w:t>рующей души, которая лишь притворяется человек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ще мы говорили о том, что вам нужно просто искоре</w:t>
        <w:softHyphen/>
        <w:t>нить свои собственные страхи. Как человеческое существо встретьтесь лицом к лицу со своими собственными страха</w:t>
        <w:softHyphen/>
        <w:t>ми. Осмельтесь признать их, что станет проявлением вашей силы, поскольку страхи — это однозначно дары, не замет</w:t>
        <w:softHyphen/>
        <w:t>ные в той реальности, которую вы называете нормой. Вме</w:t>
        <w:softHyphen/>
        <w:t>сто того чтобы исцелять страхи и приводить их к нормаль</w:t>
        <w:softHyphen/>
        <w:t>ному состоянию, осмельтесь встать с ними лицом к лицу и объявите их частью своего мастерства. Вы будете носить их с гордостью, как знаки отличия. Когда вы вернетесь До</w:t>
        <w:softHyphen/>
        <w:t>мой, вам будут аплодировать за то, что вы носили эти зна</w:t>
        <w:softHyphen/>
        <w:t>ки, поскольку они будут с вами постоянно. Вы не имеете представления о той смелости, которая требуется для того, чтобы просто находиться здесь на Земле в это трудное для планеты время. Многие атрибуты старого мира сейчас про</w:t>
        <w:softHyphen/>
        <w:t>являют себя особенно активно. По мере того как на плане</w:t>
        <w:softHyphen/>
        <w:t>ту поступает смешанная кристальная энергия, соединение мужской и женской энергии начинает угрожать некоторым старым лидерам, основывающим свои действия на мужском принципе. Некоторые из них желают нанести ответный удар любым оправданным для них способ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акое это имеет отношение к вам? Где ваше место в этой ситуации? Ваше место там, где ваша истина. Когда придет время, не только высказывайте ее, но, что еще более важно, имейте смелость сохранять ее. Храните истину о том, кто вы есть, и знайте, что происходящее не имеет к вам никакого отношения. Это всего лишь Игры, которые разыгрываются на сцене. Не увязайте в них слишком глубоко, дорогие. Это просто Игра. Наслаждайтесь Игрой, в которой вы участвуе</w:t>
        <w:softHyphen/>
        <w:t>те.  Имейте смелость следовать за своей собственной стра</w:t>
        <w:softHyphen/>
        <w:t>стью, следовать за тем, что подходит именно вам. Имейте смелость проявить самое лучшее, что есть в вас. Мы будем с вами на каждом отрезке вашего пути, потому что мы всегда прямо за вашим плечом. Если вы сомневаетесь в этом, про</w:t>
        <w:softHyphen/>
        <w:t>сто оглянитес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иты и дельфин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вые рол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Порталы Лемурии — ченнелинг № 0032403, Кона (Гавайи)</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Какова будет роль китов и дельфинов в новой энерги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 Д</w:t>
      </w:r>
      <w:r>
        <w:rPr>
          <w:rFonts w:cs="Times New Roman" w:ascii="Times New Roman" w:hAnsi="Times New Roman"/>
          <w:color w:val="000000"/>
          <w:sz w:val="20"/>
          <w:szCs w:val="20"/>
          <w:lang w:val="ru-RU" w:eastAsia="ru-RU"/>
        </w:rPr>
        <w:t>ельфины в настоящее время хранят особую энер</w:t>
        <w:softHyphen/>
        <w:t>гию. Подобно китам, их контракты недавно изменились. Они были хранителями Земли и отвечали за баланс энергии. Изначально человек сам намеревался сохранять энергию планеты, но оказался к этому неспособен. Поэтому киты и дельфины стали хранить энергию Земли. Недавно вам пере</w:t>
        <w:softHyphen/>
        <w:t>дали этот факел, и именно поэтому наблюдается повышен</w:t>
        <w:softHyphen/>
        <w:t>ный интерес к китам, дельфинам и этой энерг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из вас знают, что между вами существует связь. Не секрет, что дельфины находятся здесь, чтобы помочь вам играть, потому что вы воспринимаете жизнь слишком се</w:t>
        <w:softHyphen/>
        <w:t>рьезно. У вас есть проблема с реальностью, и она в том, что вы считаете ее реальной. Посмотрите, как дельфины про</w:t>
        <w:softHyphen/>
        <w:t>скальзывают сквозь потоки воды. Они являются уменьшен</w:t>
        <w:softHyphen/>
        <w:t>ной копией энергий Атлантиды. В них столько изобилия, что им ничего не нужно при себе иметь. Они образуют «дель</w:t>
        <w:softHyphen/>
        <w:t>финий поток» и могут проплывать через самые загрязнен</w:t>
        <w:softHyphen/>
        <w:t>ные воды — к ним ничего не прилипает. Они знают, как течь сквозь энергию, как быть частью энергии по мере ее транс</w:t>
        <w:softHyphen/>
        <w:t>формаций из одного состояния в другое, так что они могут свободно проходить сквозь нее. И они делают это с улыбкой на лицах и смехом в сердце, и иногда вы даже можете слы</w:t>
        <w:softHyphen/>
        <w:t>шать их смех. Вы все скоро его услышите. Смейтесь вместе с ними. Несите улыбку в своем сердц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вы смотрите на дельфина, вам становится гораздо проще понять, что действительно важно в вашей собствен</w:t>
        <w:softHyphen/>
        <w:t>ной жизни. Возможно, у вас даже появляется новый взгляд на вещи. Мы скажем вам, что киты хранят подобную, но не</w:t>
        <w:softHyphen/>
        <w:t>много отличную энергию, поскольку они поддерживают уль</w:t>
        <w:softHyphen/>
        <w:t>тразвуковой резонанс с человеческими существами. Вы не заметите, как они свяжутся с вами, поскольку вы не только не способны услышать, как они с вами общаются, но боль</w:t>
        <w:softHyphen/>
        <w:t>шинство из вас даже не предполагает такой возможности. Но это не означает, что этого не происходит.</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ристальные Дети и дельфин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Порталы Лемурии — ченнелинг № О032403,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Вы не могли бы поговорить о связи Кри</w:t>
        <w:softHyphen/>
        <w:t>стальных Детей с дельфин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Кристальные Дети рождаются на четыре вибрацион</w:t>
        <w:softHyphen/>
        <w:t>ных шага ближе, чем вы, хотя многие из вас также находятся очень близко. Если вы воспользуетесь Кристальным Ребен</w:t>
        <w:softHyphen/>
        <w:t>ком, чтобы вступить в контакт с дельфинами, они могут ска</w:t>
        <w:softHyphen/>
        <w:t>зать: «Ну и что?», и это может разочаровать некоторых из вас. Просто они могут вступать в контакт на таких уровнях, где им не требуется выходить на улицу и мокнуть в воде. Для этого Кристальным Детям даже не нужно находиться на берегу океана, играть с дельфинами или специально устанав</w:t>
        <w:softHyphen/>
        <w:t>ливать время для разговора с ни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также скажем вам, что киты имеют возможность вы</w:t>
        <w:softHyphen/>
        <w:t>бирать, когда им покинуть ваш мир.   Пожалуйста, поймите, что по мере того, как температура вашего океана повыша</w:t>
        <w:softHyphen/>
        <w:t>ется, они могут решить уйти. Многие из вас будут искать причины этому, подозревая негативное воздействие некого таинственного гидролокатора, температуры воды или за</w:t>
        <w:softHyphen/>
        <w:t>грязнения. Причиной могут оказаться все эти факторы, од</w:t>
        <w:softHyphen/>
        <w:t>нако, возможно, киты просто выберут вернуться Домой. Это нормально. Они проделали великолепную работу, и мы при</w:t>
        <w:softHyphen/>
        <w:t>мем их в наши объятия. Вы сами вступаете в энергию, где вы станете Человеками-Ангелами, и по этому поводу состоится великое празднование. Благодарим вас за этот вопро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ельфин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Земные катаклизмы — ченнелинг № 054,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Вы можете рассказать мне еще что-нибудь о дельфинах здесь, на Гавайях? Однажды мы видели, как на дне океана собралась целая стая дельфинов. Что тогда про</w:t>
        <w:softHyphen/>
        <w:t>изошл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Дельфины несут в себе энергию, к которой вы не привыкли. Они несут магнитную энергию, которая оставля</w:t>
        <w:softHyphen/>
        <w:t>ет на вас свой отпечаток каждый раз, когда вы их видите. Ре</w:t>
        <w:softHyphen/>
        <w:t>альность в том, что вы изменяетесь даже в тот момент, когда вы просто смотрите на изображение дельфина.  Вот почему некоторых из вас так влечет к ним, и вы даже ставите ма</w:t>
        <w:softHyphen/>
        <w:t>ленькие статуэтки дельфинов в своих домах. На самом деле это изменяет вашу сущность и помогает вам, как Земному созданию, лучше сфокусироваться в своем центр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Дельфины являются одной из ваших первых рас-прародительниц. Дельфины и киты принадлежат к классу китовых, и они пришли сюда, чтобы поддерживать баланс планеты Земля. Теперь, когда человечество — их дети, если желаете, — выросло до уровня, где оно может выполнять эту работу самостоятельно, они доверили ее вам. Теперь они находятся здесь, чтобы поддерживать </w:t>
      </w:r>
      <w:r>
        <w:rPr>
          <w:rFonts w:cs="Times New Roman" w:ascii="Times New Roman" w:hAnsi="Times New Roman"/>
          <w:i/>
          <w:iCs/>
          <w:color w:val="000000"/>
          <w:sz w:val="20"/>
          <w:szCs w:val="20"/>
          <w:lang w:val="ru-RU" w:eastAsia="ru-RU"/>
        </w:rPr>
        <w:t xml:space="preserve">вашу </w:t>
      </w:r>
      <w:r>
        <w:rPr>
          <w:rFonts w:cs="Times New Roman" w:ascii="Times New Roman" w:hAnsi="Times New Roman"/>
          <w:color w:val="000000"/>
          <w:sz w:val="20"/>
          <w:szCs w:val="20"/>
          <w:lang w:val="ru-RU" w:eastAsia="ru-RU"/>
        </w:rPr>
        <w:t>энергию, а не энергию Земли. Они здесь, чтобы научить вас играть. Вы когда-нибудь видели, как дельфин напряженно работает? Вы когда-нибудь видели, чтобы дельфин не улыбался? Мы за</w:t>
        <w:softHyphen/>
        <w:t>канчиваем с этим вопросом.</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ерхушка Лемури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Земные катаклизмы — ченнелинг № 054,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Вы можете что-нибудь рассказать о связи между китами и Мауна-К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Мауна-Ки — это верхушка Лемурии, место, откуда все произошло. Это старейшее место во всей истории Зем</w:t>
        <w:softHyphen/>
        <w:t>ли. Даже несмотря на то, что ваши геологи будут оспаривать этот факт, реальность в том, что за прошедшее время это место очень изменилось вследствие извержений вулканов. Если вы понимаете, что вулканы, расположенные под Тихим Океаном, это легкие планеты, то вы сможете представить, что Мауна-Ки некогда тоже была одним из таких легких. Но из-за подъема земной материи она, даже несмотря на свое дремлющее состояние, является сейчас ориентиром и цен</w:t>
        <w:softHyphen/>
        <w:t>тральной точкой пребывания для всех китов вашей планеты. Она служит для них главным указателем, во многом напо</w:t>
        <w:softHyphen/>
        <w:t>минающим компасы, используемые вашими самолетами и кораблями. Многие птицы также ориентируются на магнит</w:t>
        <w:softHyphen/>
        <w:t>ную структуру и просто скользят вдоль магнитных линий.</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Сами киты в ходе своих миграций в том или ином на</w:t>
        <w:softHyphen/>
        <w:t>правлении следуют по магнитным линиям. Они двигаются по линиям магнитной структуры Земли, а не по линиям ре</w:t>
        <w:softHyphen/>
        <w:t>шетки планеты. Они также используют Мауна-Ки в качестве центральной точки пребывания, поскольку она является глубочайшим дышащим вулканом на планете. Вот почему она так важна. В каком-то смысле ее можно назвать легкими планет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Мы также скажем вам, что недалеко от вас находится кит, который намеренно решил не мигрировать отсюда. Даже не</w:t>
        <w:softHyphen/>
        <w:t>смотря на то, что сезон закончился, эта самка кита остается здесь, и вы ее видели. Она ждет момента, чтобы установить с вами контакт, и очень скоро вы соединитесь с ней на энер</w:t>
        <w:softHyphen/>
        <w:t>гетическом уровне. Наслаждайтесь путешеств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оды</w:t>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руги на поля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рылья над Му — ченнелинг № 1)032603,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Признает ли группа круги на полях? Они настоящ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Они содержат какое-то послан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Да. Еще не написано книги, которая бы расшифро</w:t>
        <w:softHyphen/>
        <w:t>вала их значение. На самом деле они поступают из самых разных измерений и реальностей, которые существуют в вашем времени и пространстве. Мы говорим вам, что их пишут не космические корабли. На землю не спускаются су</w:t>
        <w:softHyphen/>
        <w:t>щества, которые приминают траву в определенном порядке. Эти знаки — энергетические отпечатки магнитного поля, которые транслируются из пространств других измерений. Проще всего их описать, если сказать, что они приходят из центра вашей Земли. Нет, это не означает, что у вас под нога</w:t>
        <w:softHyphen/>
        <w:t>ми существуют высокоразвитые цивилизации. Это означает, что в рамках того же времени и пространства, в котором жи</w:t>
        <w:softHyphen/>
        <w:t>вете вы, существуют реальности иных измерений. Однако они находятся на несколько ином вибрационном уровне, под прямым углом относительно друг друга. И они пытаются помочь. Они подают вам сигналы, которые вы с таким рвением стараетесь расшифровать, говоря: «Ах, вот это семь чакр, а это планетарная система, а вот это знак бесконечности, и так далее». В конечном счете, это не имеет значения. Даже если эти круги на полях говорят не более чем «Мы здесь», это уже достаточный повод для праздник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ни также стимулируют ваше физическое тело. Вашему телу необходимо получать сигналы о том, что с ним все в по</w:t>
        <w:softHyphen/>
        <w:t>рядке, для того чтобы совершенствоваться и эволюциониро</w:t>
        <w:softHyphen/>
        <w:t>вать. Такие сигналы часто приходят через круги на полях, но они также поступают и другими способами, в самых разных формах, как, например, через Главные числа— 11:11 и 12:12, которые вы замечаете на часа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ни настоящие?» — спрашиваете вы. Вам будет полезно для начала дать определение реальност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Замечание Стива:</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Группа много говорила о кругах на полях, но в основ</w:t>
        <w:softHyphen/>
        <w:t>ном их информация сводится к той, что предложена в ответе выше. Возможно, вы также заметили, что мы провели экспе</w:t>
        <w:softHyphen/>
        <w:t>римент с «обратными» кругами на полях. Это было, когда в одном месяце мы прекратили передачу посланий и попроси</w:t>
        <w:softHyphen/>
        <w:t>ли всех сфокусироваться на символе Человека-Ангела. Таким образом, мы все смогли направить энергию этого символа в измерения, которые присылают нам знаки кругов на полях.   Существа из других измерений до сих пор, наверное, зада</w:t>
        <w:softHyphen/>
        <w:t xml:space="preserve">ются вопросом: «Это был настоящий символ?» </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осмические подсказки</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Дельфиний поток </w:t>
      </w:r>
      <w:r>
        <w:rPr>
          <w:rFonts w:cs="Trebuchet MS" w:ascii="Trebuchet MS" w:hAnsi="Trebuchet MS"/>
          <w:b/>
          <w:bCs/>
          <w:color w:val="000000"/>
          <w:sz w:val="24"/>
          <w:szCs w:val="24"/>
          <w:lang w:val="ru-RU" w:eastAsia="ru-RU"/>
        </w:rPr>
        <w:t xml:space="preserve">— </w:t>
      </w:r>
      <w:r>
        <w:rPr>
          <w:rFonts w:cs="Times New Roman" w:ascii="Times New Roman" w:hAnsi="Times New Roman"/>
          <w:b/>
          <w:bCs/>
          <w:color w:val="000000"/>
          <w:sz w:val="20"/>
          <w:szCs w:val="20"/>
          <w:lang w:val="ru-RU" w:eastAsia="ru-RU"/>
        </w:rPr>
        <w:t>чениелинг № Г)031702, Сиракьюс (штат Нью-Йорк)</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Вы во второй раз оставили в моем доме две ленты. Что вы хотели этим сказа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Вы забыли время, когда вы были ребенком. Тогда ленты для вас кое-что значили. Вы забыли время радости и беззаботности. Вы забыли время, когда вы играли, и не один раз, а дважды. Вы разделили его с другим существом, и об этом говорила вторая лента. Вспомните радость свое</w:t>
        <w:softHyphen/>
        <w:t>го детства; вспомните те частицы себя, которые вы забыли. Откройте двери, чтобы вновь отправиться в те времена, по</w:t>
        <w:softHyphen/>
        <w:t>скольку это та часть вас, которая поможет вам продвинуть</w:t>
        <w:softHyphen/>
        <w:t>ся вперед быстрее всего.   Это одна ваших частиц, благодаря которой вы так далеко продвинулись, что даже обогнали ее, оставив в прошлом. Это ваш пусковой механизм, дорога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тот момент, когда вы нашли ленту, вы знали, что это не случайно, что это была космическая подсказка. И она не единственная. Вспомните ту частицу себя, которая была с вами, когда вы были ребенком. Вспомните ту частицу себя, которая была с вами и которой вы делились с окружающи</w:t>
        <w:softHyphen/>
        <w:t>ми и одним очень близким другом. С вашего самого раннего детства с вами путешествовал еще кое-кто. С вами путеше</w:t>
        <w:softHyphen/>
        <w:t>ствовал кто-то, находящийся на другой стороне завесы и в то же время так близко к вам. Вы забыли ту часть себя лишь на некоторое время. Это так легко происходит. Вас с голо</w:t>
        <w:softHyphen/>
        <w:t>вой увлекают повседневные дела, и вы забываете, где вы. Это космическая подсказка, дорога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смотрим на то направление, в котором вы движе</w:t>
        <w:softHyphen/>
        <w:t>тесь, куда вы идете. Мы, до некоторой степени, даже можем видеть то, что лежит впереди. Здесь мы можем провести аналогию с двухъярусным автобусом. Это ваш автобус, вы го ведете, и вы за него отвечаете. И все же мы иногда сидим на верхнем этаже вашего автобуса  и можем видеть ваш путь немного дальше, чем вы.  И мы иногда способны вам немного рассказать о том, что ждет вас на этой улице или какой-нибудь другой дальше. Но ведете автобус все же вы, и вы несете ответственность. В те моменты, когда мы хотим помочь вам вспомнить кое-что о направлении, в котором вы двигаетесь, и почему вы идете именно в этом направлении, мы прикасаемся к вам с помощью космических подсказок. Вы понимаете, что Дух с вами. Вы, возможно, не всегда спо</w:t>
        <w:softHyphen/>
        <w:t>собны полностью понять их значение, и мы обожаем наблю</w:t>
        <w:softHyphen/>
        <w:t>дать, как вы пытаетесь интерпретировать каждый малейший сигнал от нас. Просто используйте энергию, наша дорогая. Просто помните энергию Духа, вспоминайте энергию лент, вспоминайте время, когда те ленточки были в вашей жизни, и вы разгадаете секрет космических подсказок. Недалеко то время, когда вы сами начнете создавать те же самые косми</w:t>
        <w:softHyphen/>
        <w:t>ческие подсказки, сначала для других людей, а потом по всей Второй Планете Свободного Выбора. Вам предстоит долгое путешествие, дорогие наши. Наслаждайтесь и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инхронистичнос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Третья Вибрация — ченнелинг № 047, Стербридж (штат Массачусетс)</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15 июля случилось так, что я весь день по</w:t>
        <w:softHyphen/>
        <w:t>стоянно думал о Стиве, и в тот вечер я получил «Маяки», в которых дважды упоминалось мое имя. Я хотел бы узнать, есть ли тут связ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Говоря очень человеческим языком: «А то!» Конеч</w:t>
        <w:softHyphen/>
        <w:t>но, есть, дорогой наш. Люди думают, что все это окутано глубокой тайной, тогда как все очень просто. Людям не</w:t>
        <w:softHyphen/>
        <w:t xml:space="preserve">обходимо все усложнить, чтобы понять. Мы усложним это ровно настолько, чтобы вы смогли понять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Вы — часть Стива; Стив — часть вас. И тот факт, что на протяжении не</w:t>
        <w:softHyphen/>
        <w:t>скольких лет вы развивали свои отношения и работали над усовершенствованием третьей вибрации, означает, что ваши взаимоотношения эволюционировали. Это значит, что связь между вами, как частью его, и им, как частью вас, эволюцио</w:t>
        <w:softHyphen/>
        <w:t>нировала. И эта связь стала очень прочно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Когда </w:t>
      </w:r>
      <w:r>
        <w:rPr>
          <w:rFonts w:cs="Times New Roman" w:ascii="Times New Roman" w:hAnsi="Times New Roman"/>
          <w:i/>
          <w:iCs/>
          <w:color w:val="000000"/>
          <w:lang w:val="ru-RU" w:eastAsia="ru-RU"/>
        </w:rPr>
        <w:t xml:space="preserve">у </w:t>
      </w:r>
      <w:r>
        <w:rPr>
          <w:rFonts w:cs="Times New Roman" w:ascii="Times New Roman" w:hAnsi="Times New Roman"/>
          <w:color w:val="000000"/>
          <w:sz w:val="20"/>
          <w:szCs w:val="20"/>
          <w:lang w:val="ru-RU" w:eastAsia="ru-RU"/>
        </w:rPr>
        <w:t>вас появляется мысль, когда вы ощущаете эмо</w:t>
        <w:softHyphen/>
        <w:t>цию, он испытывает ту же самую эмоцию. Если он на нее на</w:t>
        <w:softHyphen/>
        <w:t>строен, если он не слишком занят — его разум довольно за</w:t>
        <w:softHyphen/>
        <w:t>нят, — он чувствует ее и соединяется с ней. Это сохраняется где-то на задворках сознания, поскольку все, что приходит к нему, он раскладывает по полочкам — он обожает свои полочки. Когда он замедляется достаточно, для того чтобы пропустить через себя нашу энергию, когда он в достаточ</w:t>
        <w:softHyphen/>
        <w:t>ной степени замедляется, чтобы действительно разобраться в своем хранилище, он начинает доставать оттуда вещи одну за другой. Много раз бывает так, что во время ченнелинга название послания задается мыслями людей, присутствую</w:t>
        <w:softHyphen/>
        <w:t>щих при этом в зале. Иногда они произносятся вслух, иногда нет. Эта конкретная мысль была озвучена сегодня во время обеда. И она пробудила в голове Стива вопрос, который от</w:t>
        <w:softHyphen/>
        <w:t>крыл дверь и позволил нам дать ответ.</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Значит, вы говорили со мной? 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И вы об этом знал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Да, я знал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rFonts w:ascii="Times New Roman" w:hAnsi="Times New Roman" w:cs="Times New Roman"/>
          <w:b/>
          <w:b/>
          <w:bCs/>
          <w:i/>
          <w:i/>
          <w:iCs/>
          <w:color w:val="000000"/>
          <w:sz w:val="20"/>
          <w:szCs w:val="20"/>
          <w:lang w:val="ru-RU" w:eastAsia="ru-RU"/>
        </w:rPr>
      </w:pPr>
      <w:r>
        <w:rPr>
          <w:rFonts w:cs="Times New Roman" w:ascii="Times New Roman" w:hAnsi="Times New Roman"/>
          <w:b/>
          <w:bCs/>
          <w:i/>
          <w:i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Вы все настраиваетесь на один и тот же канал. Про</w:t>
        <w:softHyphen/>
        <w:t>стите, мы не могли этому сопротивляться. Причина, по ко</w:t>
        <w:softHyphen/>
        <w:t>торой вы так часто оказываетесь в мозгу друг у друга, в том, что вы обладаете одинаковым резонирующим паттерном. В основном, вы вибрируете в гармонии, поэтому, когда вы соединяетесь, обе вибрации усиливаются. Теперь кое-что интересное. Даже несмотря на то, что ваше имя упоминалось несколько раз, послание было предназначено не только для вас. Мы общаемся с вами на многомерном уровне, благодаря чему одни и те же слова, сказанные нами, достигают множе</w:t>
        <w:softHyphen/>
        <w:t>ства ушей повсюду. На самом деле мы прибегаем к некому коду, для того чтобы рассказывать, посылать и повторять послания. Редакторы и переводчики, которые являются ча</w:t>
        <w:softHyphen/>
        <w:t>стью этой семьи и делают эти послания более осязаемыми и пригодными для чтения, иногда приходят в недоумение из-за этих кодов, поскольку они усложняют их работу Коды ставят их в тупик, и они кое-что меняют, а мы, пока они не смотрят, возвращаем все обратно, в случае если удаленный ими код действительно необходим. Многие из вас сейчас до</w:t>
        <w:softHyphen/>
        <w:t>стают ручки и блокноты, чтобы записать этот таинственный код, но мы говорим вам, что на вашем вибрационном уровне он покажется вам слишком простым, чтобы вы смогли его понять.</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Код действительно очень прост — это вибрационная чистота, которая позволяет достигать множества сердец с помощью одних и тех же слов и одной и той же вибрации. Вот почему мы так редко прибегаем к сокращениям в своей речи или написанном слове. Хранитель называет англий</w:t>
        <w:softHyphen/>
        <w:t>ский язык, который мы используем, «формализованным», но это не более чем его перевод. В определенных словах есть коды, которые помогают достучаться до множества людей. Мы дрожим от волнения, думая, что вы получили свое по</w:t>
        <w:softHyphen/>
        <w:t xml:space="preserve">слание </w:t>
      </w:r>
      <w:r>
        <w:rPr>
          <w:rFonts w:cs="Times New Roman" w:ascii="Times New Roman" w:hAnsi="Times New Roman"/>
          <w:i/>
          <w:iCs/>
          <w:color w:val="000000"/>
          <w:sz w:val="16"/>
          <w:szCs w:val="16"/>
          <w:lang w:val="ru-RU" w:eastAsia="ru-RU"/>
        </w:rPr>
        <w:t>(смех).</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Спасибо за вашу поддержку. Группа: Спасибо за вашу поддержку Дому. Эспаво.</w:t>
      </w:r>
    </w:p>
    <w:p>
      <w:pPr>
        <w:pStyle w:val="Normal"/>
        <w:autoSpaceDE w:val="false"/>
        <w:spacing w:lineRule="auto" w:line="240" w:before="0" w:after="0"/>
        <w:ind w:firstLine="284"/>
        <w:jc w:val="both"/>
        <w:rPr>
          <w:rFonts w:ascii="Times New Roman" w:hAnsi="Times New Roman" w:cs="Times New Roman"/>
          <w:color w:val="000000"/>
          <w:sz w:val="8"/>
          <w:szCs w:val="8"/>
          <w:lang w:val="ru-RU" w:eastAsia="ru-RU"/>
        </w:rPr>
      </w:pPr>
      <w:r>
        <w:rPr>
          <w:rFonts w:cs="Times New Roman" w:ascii="Times New Roman" w:hAnsi="Times New Roman"/>
          <w:color w:val="000000"/>
          <w:sz w:val="8"/>
          <w:szCs w:val="8"/>
          <w:lang w:val="ru-RU" w:eastAsia="ru-RU"/>
        </w:rPr>
      </w:r>
    </w:p>
    <w:p>
      <w:pPr>
        <w:pStyle w:val="Normal"/>
        <w:autoSpaceDE w:val="false"/>
        <w:spacing w:lineRule="auto" w:line="240" w:before="0" w:after="0"/>
        <w:ind w:firstLine="284"/>
        <w:jc w:val="both"/>
        <w:rPr>
          <w:rFonts w:ascii="Times New Roman" w:hAnsi="Times New Roman" w:cs="Times New Roman"/>
          <w:color w:val="000000"/>
          <w:sz w:val="8"/>
          <w:szCs w:val="8"/>
          <w:lang w:val="ru-RU" w:eastAsia="ru-RU"/>
        </w:rPr>
      </w:pPr>
      <w:r>
        <w:rPr>
          <w:rFonts w:cs="Times New Roman" w:ascii="Times New Roman" w:hAnsi="Times New Roman"/>
          <w:color w:val="000000"/>
          <w:sz w:val="8"/>
          <w:szCs w:val="8"/>
          <w:lang w:val="ru-RU" w:eastAsia="ru-RU"/>
        </w:rPr>
        <w:t>.</w:t>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Контракты</w:t>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Близнецовые душ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ристофер влюбляется — ченнелинг № 0102002, Оостналле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Мне кажется, что недавно я нашел свою близнецовую душу. Знает ли группа что-нибудь об это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Как всегда, мы просим вас воспринимать всю информацию, которую мы вам сообщаем, пропуская ее через свои собственные фильтры различения. Какая-то ее часть будет ре</w:t>
        <w:softHyphen/>
        <w:t>зонировать с вами, а какая-то нет. Пожалуйста, не судите себя или нас, проводя различение. Мы только хотим показать вам разные взгляды и мнения, чтобы у вас было больше возмож</w:t>
        <w:softHyphen/>
        <w:t>ностей выбора Это наш с вами священный контрак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ейчас мы отведем вас обратно в первое измерение, где вы окажетесь Дома В высших вибрациях Единого Сознания каждый из вас обладает той же исходной личностью, которую вы пронесли через все бытие. Предположим, что ваш отец пе</w:t>
        <w:softHyphen/>
        <w:t>решел на другую сторону завесы и все же время от времени он продолжает появляться с теми же самыми глупыми шутками, которые он откалывал, пока был жив. Мы говорим не о том, что он плохо шутит, а о том, что он сохранил свою глубинную личность. Его шутки все еще кажутся ему смешным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Глубинная личность не подразумевает принадлежности к мужскому или женскому полу, она заимствует многие каче</w:t>
        <w:softHyphen/>
        <w:t>ства и у одного, и у другого. Когда вы возвращаетесь Домой, на седьмой уровень жизни, вам предоставляется абсолютно свободный выбор. Именно вы решаете, какой опыт вклю</w:t>
        <w:softHyphen/>
        <w:t xml:space="preserve">чить в свою исходную личность. Далее, каждый раз, когда вы выражаете свою душу — будь то через воплощение здесь на Земле, или в любой другой Игре, в которую вы захотите поиграть, поскольку возможностей для этого много, — это </w:t>
      </w:r>
      <w:r>
        <w:rPr>
          <w:rFonts w:cs="Times New Roman" w:ascii="Times New Roman" w:hAnsi="Times New Roman"/>
          <w:i/>
          <w:iCs/>
          <w:color w:val="000000"/>
          <w:sz w:val="20"/>
          <w:szCs w:val="20"/>
          <w:lang w:val="ru-RU" w:eastAsia="ru-RU"/>
        </w:rPr>
        <w:t xml:space="preserve">вы </w:t>
      </w:r>
      <w:r>
        <w:rPr>
          <w:rFonts w:cs="Times New Roman" w:ascii="Times New Roman" w:hAnsi="Times New Roman"/>
          <w:color w:val="000000"/>
          <w:sz w:val="20"/>
          <w:szCs w:val="20"/>
          <w:lang w:val="ru-RU" w:eastAsia="ru-RU"/>
        </w:rPr>
        <w:t>определяете весь процесс и его составляющи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когда вы решаете пережить опыт в сфере поляр</w:t>
        <w:softHyphen/>
        <w:t>ности или дуальности, в которую вы играете, необходимо пройти через второе измерение. Все это время вы относите себя либо к мужскому, либо к женскому полу. Да, существует другая часть вас, которая сохраняет противоположную энер</w:t>
        <w:softHyphen/>
        <w:t>гию, пока вы переживаете воплощение в качестве мужчины или женщины.  По большей части эта энергия хранится со</w:t>
        <w:softHyphen/>
        <w:t>всем не в человеческой форме. Она остается на другой сто</w:t>
        <w:softHyphen/>
        <w:t>роне завесы, поддерживая баланс вашей энергии через ваше собственное Высшее «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 многих случаях то, что вы называете «близнецовой душой», — это на самом деле отражение вашей теневой сто</w:t>
        <w:softHyphen/>
        <w:t>роны. Есть другая часть вас, вне вас, с которой чаще всего вам удается установить контакт через вашу душу. Бывают чрезвычайные обстоятельства, которые могут вынудить душу разделиться, вследствие чего она оказывается в двух разных точках. Но это случается крайне редко, и, на самом деле, когда подобное все таки происходит, обе части души притягиваются друг к другу как огромные магниты и нахо</w:t>
        <w:softHyphen/>
        <w:t>дят друг друга, в каком бы уголке мира ни находились их носители. Обычно в большинстве случаев за такой встречей следуют взрывные и напряженные отношения. В реально</w:t>
        <w:softHyphen/>
        <w:t>сти две половинки оказываются настолько похожими друг на друга, что начинают терять свою индивидуальность, и до</w:t>
        <w:softHyphen/>
        <w:t>вольно скоро оба человека становятся крайне критичными по отношению друг к другу. Если вкратце, то вы начинаете действовать друг другу на нерв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расскажем еще кое-что, поскольку многие из тех, кто присутствует здесь, разработали для себя запасной план. Вы не представляете, какими изобретательными вы станови</w:t>
        <w:softHyphen/>
        <w:t>тесь, когда находитесь на первом уровне жизни. Вы не пред</w:t>
        <w:softHyphen/>
        <w:t>ставляете те сложные конструкции и механизмы, которые вы приводите в действие, составляя свой план. Вы говорите: «Знаешь, если мы здесь не встретимся, если по какой-либо причине у нас что-то не получится — ведь мы отправляем</w:t>
        <w:softHyphen/>
        <w:t>ся на Планету Свободного Выбора — тогда мы встретимся там-то. Если и это не получится, то мы встретимся там-то. Если и это не выйдет, то мы встретимся там-то». Вы приду</w:t>
        <w:softHyphen/>
        <w:t>мываете невероятные запасные планы, чтобы быть уверен</w:t>
        <w:softHyphen/>
        <w:t>ными в том, что в случае необходимости вы будете знать, что дел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екоторые из вас проживают именно эти запасные пла</w:t>
        <w:softHyphen/>
        <w:t>ны. Вы встречаете человека, которому доверяете, обычно того, с кем в прошлом у вас были взаимоотношения и с кем вы были близки в романтическом смысле. Вы говорите: «Ты знаешь мою энергию. Ты точно знаешь, кто я и кем ты бу</w:t>
        <w:softHyphen/>
        <w:t>дешь там. Ты не окажешь мне одну громадную услугу? Если, если и если, если планета перейдет на следующий уровень, а мы ее не уничтожим, если все продолжится, и если я все еще буду здесь, и если ты тоже будешь здесь, и если все сложит</w:t>
        <w:softHyphen/>
        <w:t>ся, как нужно, ты придешь в мое поле? Ты напомнишь мне о том, кто я? Ты вытянешь меня на такой уровень, где я тем или иным образом смогу ощутить свою силу? И если на тот момент у меня будет не та вибрация, какую я хочу, ты будешь придираться ко мне, пока у нас с тобой будут отношения? Ты будешь придираться ко мне в нашей совместной жизни по</w:t>
        <w:softHyphen/>
        <w:t>сле свадьбы, ты будешь подвергать сомнению мои собствен</w:t>
        <w:softHyphen/>
        <w:t>ные убеждения о себе, чтобы я мог двигаться вперед по свое</w:t>
        <w:softHyphen/>
        <w:t>му вибрационному пути и либо изменил брак, либо прервал его, либо даже эволюционировал на следующий уровень?» Такие отношения тоже очень сложн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апряженность в отношения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акого цвета любовь? — ченнелинг № 042, Тель-Авив (Израил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В настоящий момент я стою на распутье, в том, что касается моей работы. Скоро я ухожу с того места, где проработала многие годы. Я благодарна работе, которая у меня была. За то время, что я ею занималась, я имела воз</w:t>
        <w:softHyphen/>
        <w:t>можность по окончании рабочего дня развиваться духовно. Я также на распутье в том, что касается моих отношений с партнером, и я в предвкушении того, что будет дальше. Но я немного растерянна, и я была бы признательна, если бы вы дали мне совет или подсказали что-нибуд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Еще недавно Хранитель называл это «духовным пробуждением», но теперь все выглядит по-другому, и когда люди пробуждаются, это случается очень быстро, что скорее напоминает духовный взрыв. Вы испытали такой духовный взрыв, и его перспективы впечатляющи. Ваша страсть вели</w:t>
        <w:softHyphen/>
        <w:t>ка, она струится через ваш взгляд даже сейчас, когда мы раз</w:t>
        <w:softHyphen/>
        <w:t>говариваем с вами. Это прекрасная связь, хотя она и может смущать окружающих. Когда один человек перемещается с одного вибрационного уровня на другой почти за одну ночь, столь быстрая перемена приводит в недоумение. И мы про</w:t>
        <w:softHyphen/>
        <w:t>сим вас не пытаться объяснить это, потому что слова никог</w:t>
        <w:softHyphen/>
        <w:t>да не смогут передать происшедшего с вами. Несмотря на то что поначалу окружающие люди могут за вас испугаться — и им действительно станет за вас страшно — вам следует лишь являть тот свет, который струится из ваших глаз. Ког</w:t>
        <w:softHyphen/>
        <w:t>да вы говорите о взаимоотношениях, ощущая свою страсть внутри, нам хочется сказать, что вашему партнеру стоит по</w:t>
        <w:softHyphen/>
        <w:t>остеречься. Люди сопротивляются переменам всеми доступ</w:t>
        <w:softHyphen/>
        <w:t>ными средствами. Это ваше естественное поведение — от</w:t>
        <w:softHyphen/>
        <w:t>рицать перемены любого рода, но перемена, которая столько дала вам, даст много и ему тоже. В действительности на его лице появится улыбка, которую можно будет погасить только многие месяцы спустя, но, пожалуйста, поймите, что он должен пройти период ассимиляции. И на протяжении этого периода каждый раз, когда вам будет так хотеться все ему рассказать, просто посидите спокойно и улыбнитесь. И об</w:t>
        <w:softHyphen/>
        <w:t>нимите ег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благодарим вас за этот вопро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Овладение общение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олшебная палочка — ченнелинг № 022, Вагенинген (Нидерлан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Четыре года назад я развелся со своей же</w:t>
        <w:softHyphen/>
        <w:t>ной. У меня два чудесных сына, но я редко их вижу. Я встре</w:t>
        <w:softHyphen/>
        <w:t>чаюсь с ними всего один раз каждые две недели, а это немно</w:t>
        <w:softHyphen/>
        <w:t>го. Моя бывшая жена делает все, чтобы мы виделись с ними как можно реже. Каждый день я молюсь о том, чтобы она стала более открытой, но не знаю, что мне делать, потому что понимаю, что мои дети страдают в этой ситуации. Я тоже, но это не так важно. Я не знаю, как мне как отцу стать лучше и быть с ними настолько часто, насколько это вообще воз</w:t>
        <w:softHyphen/>
        <w:t>можно. Я очень устал и опечален, ведь я хочу помочь своей бывшей жене, так как, помогая ей, я также помогаю и моим мальчикам. Но ничего не получается, и я не знаю, что мне следует дел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У вас есть такое детское развлечение, которое на</w:t>
        <w:softHyphen/>
        <w:t>зывается «качели». Берется доска, которая закрепляется на шарнире, расположенном точно посередине. На каждый ко</w:t>
        <w:softHyphen/>
        <w:t>нец доски садится по ребенку, и они начинают приводить ее в движение, выводя из состояния равновесия: когда один конец доски опускается, другой поднимается. На каждое действие на вашей планете существует равное по силе и противоположное по направлению противодействие. Некоторые называют это Вселенским Законом, но на самом деле это всего лишь свойство Вселенской Энергии. Задача Вселен</w:t>
        <w:softHyphen/>
        <w:t>ской Энергии — поддерживать равновесие. Подобно тому как вода постоянно стремится к равновесию внутри себя, так и Вселенская Энергия все время ищет путей воссоеди</w:t>
        <w:softHyphen/>
        <w:t>нения того, что было разделено в силу иллюзий, созданных на Игровой Доске. Проблемы возникают, когда вы начинаете разделять все на категории «плохое — хорошее». На самом деле плохое и хорошее — это ограниченное человеческое восприятие, основанное на состоянии дуальности, в кото</w:t>
        <w:softHyphen/>
        <w:t>ром вы живете.  Вы знаете, что скучаете по своим детям, но ваши дети имеют особую возможность приобрести в данной ситуации то знание, которое им не удалось бы получить при иных обстоятельства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ш старший сын станет могучим целителем, который будет исцелять своими словами. Что еще важнее, оба ваших сына будут работать со сферой взаимоотношений. Это дар, который вы преподнесли им, как их родители. Это возмож</w:t>
        <w:softHyphen/>
        <w:t>ность работать, которую они получили благодаря вашей боли, благодаря вашему желанию преодолеть ваши трудности. Пой</w:t>
        <w:softHyphen/>
        <w:t>мите, что энергия ваших сыновей находится прямо рядом с вашей, даже несмотря на то, что вы не можете протянуть руку и дотронуться до них физически, спросить, как прошел их день в школе или кем они хотят стать, когда вырастут. Вы не можете принимать участия в их жизни таким образ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днако вы можете поделиться с ними своей энергией. Смешайте ваши энергии. Почаще впускайте сыновей в свои мысли и сердце и посылайте им безусловную любовь, а не печаль, которую вы испытываете оттого, что они не с вами. Позвольте вашим мыслям о сыновьях привнести свет в вашу жизнь, и вы станете для них источником силы, высвободив их из энергетического состязания по перетягиванию каната, в которое они оказались втянутыми благодаря своим роди</w:t>
        <w:softHyphen/>
        <w:t>теля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 что в данный момент сделайте им лучший подарок, на который вы только способны.   Осмельтесь поставить себя на первое место. Пожалуйста, не пытайтесь сделать для них слишком много, потому что в конце концов это может привести к тому, что вы заслоните их энергию. По</w:t>
        <w:softHyphen/>
        <w:t>звольте им быть в их собственной энергии и совершать творчество самостоятельно. Когда вы проводите время с ними, не пытайтесь за короткий промежуток времени ком</w:t>
        <w:softHyphen/>
        <w:t>пенсировать весь недостаток общения. Они заслуживают того, чтобы видеть вас настоящего, со всеми вашими досто</w:t>
        <w:softHyphen/>
        <w:t>инствами и изъянами. Сохраняйте уверенность в том, что вы уже прикоснулись к ним. Часть вашего сердца навсегда останется внутри каждого из них. Видите ли, вы препод</w:t>
        <w:softHyphen/>
        <w:t>несли им подарок, о котором в настоящее время сами даже не подозревает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ришли в этот мир, чтобы выучить важный жизнен</w:t>
        <w:softHyphen/>
        <w:t>ный урок — урок Общения. Это особенно часто относит</w:t>
        <w:softHyphen/>
        <w:t>ся к мужчинам. Многие мужчины выбирают данный жиз</w:t>
        <w:softHyphen/>
        <w:t>ненный урок, поскольку таково их внутреннее устройство. Этот жизненный урок очень прост. Вы приходите, чтобы попытаться наладить общение. И конечно, в вашем мире вы должны уметь общаться любыми способами. Но, когда дело доходит до необходимости высказаться от сердца, человеку, работающему над жизненным уроком общения, это может быть особенно сложно, если он живет за чрезмерно плотной завесой. Вы можете болтать обо всем, что думаете, с любым предметом в вашем окружении. Однако когда вы сталкивае</w:t>
        <w:softHyphen/>
        <w:t>тесь с необходимостью рассказать другому человеку о ваших чувствах и ваших потребностях, оказывается, что вам это сделать очень трудно. Посмотрите, что вы только что сдела</w:t>
        <w:softHyphen/>
        <w:t>ли. Это овладение жизненным уроком. Когда в вас появляет</w:t>
        <w:softHyphen/>
        <w:t>ся смелость поведать о том, что у вас внутри, перед полным залом людей, это означает, что вы овладели жизненным уро</w:t>
        <w:softHyphen/>
        <w:t>ком. Даже если ваши дети сейчас не стоят с вами рядом, они выиграют, поскольку вы запустили для них энергию.</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се, о чем мы вас просим, — это говорить о своих чув</w:t>
        <w:softHyphen/>
        <w:t>ствах. Говорить о том, кто вы есть. Не обязательно оценивать себя в понятиях «правильно» или «неправильно». Это просто вы. Это то, что вы чувствуете, го, что вам нужно. Гово</w:t>
        <w:softHyphen/>
        <w:t>ря об этом и одновременно соединяясь через свои слова с энергией своего собственного сердца, вы создаете энергию для своих детей, помогал им больше, чем любым другим способом. И если вам необходимо пройти через очень тяже</w:t>
        <w:softHyphen/>
        <w:t>лый развод и на какое-то время совсем расстаться со своими детьми, чтобы выполнить эту задачу, позже вы поймете, что оно того стоил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Спасибо. Я буду над этим работать и по</w:t>
        <w:softHyphen/>
        <w:t xml:space="preserve">кажу результаты своим детям! </w:t>
      </w:r>
      <w:r>
        <w:rPr>
          <w:rFonts w:cs="Times New Roman" w:ascii="Times New Roman" w:hAnsi="Times New Roman"/>
          <w:i/>
          <w:iCs/>
          <w:color w:val="000000"/>
          <w:sz w:val="20"/>
          <w:szCs w:val="20"/>
          <w:lang w:val="ru-RU" w:eastAsia="ru-RU"/>
        </w:rPr>
        <w:t>{Аудитория подбадривает.)</w:t>
      </w:r>
    </w:p>
    <w:p>
      <w:pPr>
        <w:pStyle w:val="Normal"/>
        <w:autoSpaceDE w:val="false"/>
        <w:spacing w:lineRule="auto" w:line="240" w:before="0" w:after="0"/>
        <w:ind w:firstLine="284"/>
        <w:jc w:val="both"/>
        <w:rPr>
          <w:rFonts w:ascii="Times New Roman" w:hAnsi="Times New Roman" w:cs="Times New Roman"/>
          <w:i/>
          <w:i/>
          <w:iCs/>
          <w:color w:val="000000"/>
          <w:sz w:val="20"/>
          <w:szCs w:val="20"/>
          <w:lang w:val="ru-RU" w:eastAsia="ru-RU"/>
        </w:rPr>
      </w:pPr>
      <w:r>
        <w:rPr>
          <w:rFonts w:cs="Times New Roman" w:ascii="Times New Roman" w:hAnsi="Times New Roman"/>
          <w:i/>
          <w:i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ы уверены, что именно так вы и сделаете. Возмож</w:t>
        <w:softHyphen/>
        <w:t>но, вам будет любопытно узнать, что прежде вы уже рабо</w:t>
        <w:softHyphen/>
        <w:t xml:space="preserve">тали с этим жизненным уроком 26 раз (в </w:t>
      </w:r>
      <w:r>
        <w:rPr>
          <w:rFonts w:cs="Times New Roman" w:ascii="Times New Roman" w:hAnsi="Times New Roman"/>
          <w:i/>
          <w:iCs/>
          <w:color w:val="000000"/>
          <w:sz w:val="20"/>
          <w:szCs w:val="20"/>
          <w:lang w:val="ru-RU" w:eastAsia="ru-RU"/>
        </w:rPr>
        <w:t>аудитории вздох удивления).</w:t>
      </w:r>
    </w:p>
    <w:p>
      <w:pPr>
        <w:pStyle w:val="Normal"/>
        <w:autoSpaceDE w:val="false"/>
        <w:spacing w:lineRule="auto" w:line="240" w:before="0" w:after="0"/>
        <w:ind w:firstLine="284"/>
        <w:jc w:val="both"/>
        <w:rPr>
          <w:rFonts w:ascii="Times New Roman" w:hAnsi="Times New Roman" w:cs="Times New Roman"/>
          <w:b/>
          <w:b/>
          <w:bCs/>
          <w:i/>
          <w:i/>
          <w:iCs/>
          <w:color w:val="000000"/>
          <w:sz w:val="20"/>
          <w:szCs w:val="20"/>
          <w:lang w:val="ru-RU" w:eastAsia="ru-RU"/>
        </w:rPr>
      </w:pPr>
      <w:r>
        <w:rPr>
          <w:rFonts w:cs="Times New Roman" w:ascii="Times New Roman" w:hAnsi="Times New Roman"/>
          <w:b/>
          <w:bCs/>
          <w:i/>
          <w:i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Что ж, хорошо. Этот раз последний! </w:t>
      </w:r>
      <w:r>
        <w:rPr>
          <w:rFonts w:cs="Times New Roman" w:ascii="Times New Roman" w:hAnsi="Times New Roman"/>
          <w:i/>
          <w:iCs/>
          <w:color w:val="000000"/>
          <w:sz w:val="20"/>
          <w:szCs w:val="20"/>
          <w:lang w:val="ru-RU" w:eastAsia="ru-RU"/>
        </w:rPr>
        <w:t>(Ау</w:t>
        <w:softHyphen/>
        <w:t xml:space="preserve">дитория подбадривает еще громче.) </w:t>
      </w:r>
      <w:r>
        <w:rPr>
          <w:rFonts w:cs="Times New Roman" w:ascii="Times New Roman" w:hAnsi="Times New Roman"/>
          <w:color w:val="000000"/>
          <w:sz w:val="20"/>
          <w:szCs w:val="20"/>
          <w:lang w:val="ru-RU" w:eastAsia="ru-RU"/>
        </w:rPr>
        <w:t>Спасиб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Эспав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Примечание Стива:</w:t>
      </w:r>
      <w:r>
        <w:rPr>
          <w:rFonts w:cs="Times New Roman" w:ascii="Times New Roman" w:hAnsi="Times New Roman"/>
          <w:color w:val="000000"/>
          <w:sz w:val="20"/>
          <w:szCs w:val="20"/>
          <w:lang w:val="ru-RU" w:eastAsia="ru-RU"/>
        </w:rPr>
        <w:t xml:space="preserve"> Мне было интересно наблюдать ма</w:t>
        <w:softHyphen/>
        <w:t>ленькую энергетическую пьесу в конце этого вопроса. Ког</w:t>
        <w:softHyphen/>
        <w:t>да группа сказала, что человек работал над одним и тем же уроком последние 26 воплощений, я внутренне съежился, поскольку подумал, что мы, возможно, его смутили. Реакция аудитории также была слегка негативной. На самом деле они всего лишь поздравили его с тем, что этот жизненный урок растянулся для него всего на 26 жизней.</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пасные план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лый шаг — ченнелинг № 028, Атланта (штат Джордж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хотел спросить о своем брате, поскольку во время сеанса вы сказали, что у меня был брат, который не воплотился на Земле, и вместо него в этот мир пришла моя сестра. Я всегда искал своего брата, гак не могли бы вы рас</w:t>
        <w:softHyphen/>
        <w:t>сказать мне что-нибудь о нем, встречал ли я его, здесь ли он?</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ы не встречали его, хотя и встретите. В скором времени наступит момент, когда будут созданы обстоятель</w:t>
        <w:softHyphen/>
        <w:t>ства для того, чтобы ваши пути пересеклись. Встретитесь ли вы в реальности, зависит от вашего свободного выбора, поскольку это единственный закон, действующий на этой планете. Вы неразделимо связаны общим для вас обоих кон</w:t>
        <w:softHyphen/>
        <w:t>трактом, который вам следует выполнить. Вот почему вы испытываете пустоту там, где должен был быть ваш брат, вот почему в вашем сердце есть для него место, почему вы всегда знали, что у вас будет брат, тогда как, на самом деле, его у вас не был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н будет притянут к вам на некотором отрезке вашей и его жизни, возможно, в скором будущем, поскольку в бли</w:t>
        <w:softHyphen/>
        <w:t>жайшие два года у вас появится точка пересечения. Нам ка</w:t>
        <w:softHyphen/>
        <w:t>жется, что он вас разыщет, и вам не придется ничего делать, чтобы это устроить. Он будет работать очень близко от вас. Он не будет вашим случайным знакомым или клиентом; он не будет для вас человеком со стороны или даже стоящим на расстоянии одного-двух шагов от вас. Он окажется очень близко, как член семьи или очень близкий человек, кото</w:t>
        <w:softHyphen/>
        <w:t>рый будет помогать вам или работать с вами, или он при</w:t>
        <w:softHyphen/>
        <w:t>дет, чтобы вас направлять. Он даже может оказаться вашим наставником. Но вы найдете его, и между вами установится связь — в противном случае, мы бы не увидели вашей связи, так как ваш контракт все еще в силе. Вот почему мы сообщи</w:t>
        <w:softHyphen/>
        <w:t>ли об этом Хранителю.</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онтракты с космическими братьям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лый шаг — ченнелинг № 029, Атланта (штат Джордж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 xml:space="preserve">(в конце шестого дня тренинга фасилитаторов по духовной психологии): Я хочу поблагодарить за помощь в запуске исцеления, которое началось на этой неделе. И когда я завершу этот процесс </w:t>
      </w:r>
      <w:r>
        <w:rPr>
          <w:rFonts w:cs="Courier New" w:ascii="Courier New" w:hAnsi="Courier New"/>
          <w:color w:val="000000"/>
          <w:sz w:val="26"/>
          <w:szCs w:val="26"/>
          <w:lang w:val="ru-RU" w:eastAsia="ru-RU"/>
        </w:rPr>
        <w:t xml:space="preserve">— </w:t>
      </w:r>
      <w:r>
        <w:rPr>
          <w:rFonts w:cs="Times New Roman" w:ascii="Times New Roman" w:hAnsi="Times New Roman"/>
          <w:color w:val="000000"/>
          <w:sz w:val="20"/>
          <w:szCs w:val="20"/>
          <w:lang w:val="ru-RU" w:eastAsia="ru-RU"/>
        </w:rPr>
        <w:t>а я завершу его на всех возможных временных линиях, — я думаю, это будет той частью контракта, которую я принял, когда переписал свой контракт. Я бы хотел знать, когда это случится, поспо</w:t>
        <w:softHyphen/>
        <w:t>собствует ли это созданию пространства, которое было не</w:t>
        <w:softHyphen/>
        <w:t>обходимо, чтобы ко мне смогли прийти мои космические брать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Да, в вашем сердце есть пространство, куда они смо</w:t>
        <w:softHyphen/>
        <w:t>гут войти, и они уже входят. Самая большая трудность за</w:t>
        <w:softHyphen/>
        <w:t>ключена в том, что до сих пор вы сами от себя скрывали свои собственные воспоминания. Если бы они всплыли на по</w:t>
        <w:softHyphen/>
        <w:t>верхность сейчас, ваше сердце переполнилось бы нахлынув</w:t>
        <w:softHyphen/>
        <w:t>шими эмоциями и вы были бы сбиты с толку. Но вы знаете, что там скрывается, вы знаете, какова ваша роль, вы знаете, что вам следует здесь делать. Когда вы видите человека, несу</w:t>
        <w:softHyphen/>
        <w:t>щего подобную энергию, вы с полной уверенностью знаете, что можете помочь ему пробудиться и понять свои чувства. И все, что осталось сделать, это маленький, малюсенький шажок, но вы его уже сделали. Вы просто еще не перенес</w:t>
        <w:softHyphen/>
        <w:t>ли весь свой вес вперед, вслед за этим шагом, но импульс был задан, и движение уже происходит. И вы должны быть очень довольны собой, поскольку, как бы болезненно это ни было, вы запустили процесс, и исцеление распространить</w:t>
        <w:softHyphen/>
        <w:t>ся как вперед, так и назад по временной линии; ему просто не остается ничего другого. И благодаря этому вы получите возможность полностью отдаться своей страсти и привести ее в движение. И она будет двигаться вперед, и она начнет движение сейчас.</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Личный выбор</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Семь стадий жизни — ченнелинг № 004, Санта-Фе (штат Нью-Мексик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У моего вопроса есть личный, микрокос</w:t>
        <w:softHyphen/>
        <w:t>мический уровень и глобальный, макрокосмически</w:t>
      </w:r>
      <w:r>
        <w:rPr>
          <w:rFonts w:cs="Times New Roman" w:ascii="Times New Roman" w:hAnsi="Times New Roman"/>
          <w:b/>
          <w:bCs/>
          <w:color w:val="000000"/>
          <w:sz w:val="20"/>
          <w:szCs w:val="20"/>
          <w:lang w:val="ru-RU" w:eastAsia="ru-RU"/>
        </w:rPr>
        <w:t>й.</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Как и у всех вопросов.</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 С</w:t>
      </w:r>
      <w:r>
        <w:rPr>
          <w:rFonts w:cs="Times New Roman" w:ascii="Times New Roman" w:hAnsi="Times New Roman"/>
          <w:color w:val="000000"/>
          <w:sz w:val="20"/>
          <w:szCs w:val="20"/>
          <w:lang w:val="ru-RU" w:eastAsia="ru-RU"/>
        </w:rPr>
        <w:t>начала микрокосм. Когда я была моло</w:t>
        <w:softHyphen/>
        <w:t>дой, мой отец стал инвалидом и я проводила свою жизнь дома, ухаживая за ним. Тогда я чувствовала, что мне следует делать именно это, что это именно то, что мне было поло</w:t>
        <w:softHyphen/>
        <w:t>жено делать. Сейчас мне 43 года, и у меня нет партнера, нет детей, и я понимаю, как сильно я хочу любви. Мне кажется, я потратила всю свою жизнь впустую и упустила возмож</w:t>
        <w:softHyphen/>
        <w:t>нос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что касается макрокосма. Ранее вы упоминали шестидесятые годы и великий праздник. В шестидесятые я ребенком была в Сан-Франциско и наблюдала, как раскры</w:t>
        <w:softHyphen/>
        <w:t>вался удивительный энергетический цветок. Еще в то время я подумала, что люди совсем не обращают на это внимания и серьезно об этом не задумываются. Как будто была вечерин</w:t>
        <w:softHyphen/>
        <w:t>ка, потом наступило похмелье, и никому ни до чего не было дела. Появилось ли тогда окно для тех, у кого была возмож</w:t>
        <w:softHyphen/>
        <w:t>ность? Я чувствовала, что там было окно. Упустила ли я ту возможность так же опрометчиво и безвозвратно, как свои молодые го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Во-первых, дорогая наша, жизнь никогда не бывает упущена или прожита впустую. Когда вы держите у своего носа зеркало, есть ли там доказательство того, что вы живы? Это «кислотный тест», который подскажет вам, выполнены ли ваши контракты. Ваша жизнь ни в коем случае не мог</w:t>
        <w:softHyphen/>
        <w:t>ла быть прожита впустую, поскольку вы сейчас находитесь здесь, чтобы приступить к выполнению вашей личной работы и священного контракта. Дело в том, что, еспи бы вы не прошли через все испытания, которые были в вашей жизни, если бы вы не справились со всеми трудностями, не поддер</w:t>
        <w:softHyphen/>
        <w:t>живали тот образ мышления, который был с вами так много лет, вы бы не смогли помочь людям, которым вы вскоре нач</w:t>
        <w:softHyphen/>
        <w:t>нете помогать. Вы поместили себя в очень сложные обстоя</w:t>
        <w:softHyphen/>
        <w:t>тельства. Полученный опыт дал вам те полномочия, которые вы, как душа, искали. Вы приобрели уверенность, которой не смогли бы достичь никаким иным способом. И сейчас вы задаетесь вопросом, прошла ли ваша жизнь впустую.</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 Д</w:t>
      </w:r>
      <w:r>
        <w:rPr>
          <w:rFonts w:cs="Times New Roman" w:ascii="Times New Roman" w:hAnsi="Times New Roman"/>
          <w:color w:val="000000"/>
          <w:sz w:val="20"/>
          <w:szCs w:val="20"/>
          <w:lang w:val="ru-RU" w:eastAsia="ru-RU"/>
        </w:rPr>
        <w:t>а, это верно. Все уроки имеют ценность, но я чувствую, что я как бы опоздала на свой корабль, что я каким-то образом упустила свой контракт.</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Мы хотим сказать, что корабль еще не отходил от причала. Мы говорим вам, у вас масса времени, чтобы начать движение. Мы говорим вам, что у вас есть обиды, потому что вам в жизни приходилось ставить интересы других людей превыше своих собственных. В этом отчасти заключается ваш жизненный урок, задача, которую вы пришли выпол</w:t>
        <w:softHyphen/>
        <w:t>нить. Давайте немного поговорим об основных жизненных уроках. Вы, удивительные человеческие существа, думаете, что вы очень мудры, и мы говорим вам, что это действитель</w:t>
        <w:softHyphen/>
        <w:t>но так, но вы должны понять, что, бывает, вы воплощаетесь на Земле до 120 раз, каждый раз имея новый облик, и все равно не работаете над своими жизненными урокам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можете представить радость, которую мы испыты</w:t>
        <w:softHyphen/>
        <w:t>ваем, когда видим в вас смелость хотя бы для того, чтобы встать и задать свой вопрос, как вы это делаете сейчас? Это свидетельствует о том, что вы достигли той точки, когда вы готовы поставить себя на первое место. Вот в чем заключал</w:t>
        <w:softHyphen/>
        <w:t>ся жизненный урок. Даже если бы вы дожили до девяноста восьми с половиной лет, и вам бы предстояло уйти в воз</w:t>
        <w:softHyphen/>
        <w:t>расте девяноста девяти, и вам оставалось бы жить, поста</w:t>
        <w:softHyphen/>
        <w:t xml:space="preserve">вив себя на первое место, всего полгода, ваша жизнь и тогда была бы великим успехом. Мы говорим вам, что </w:t>
      </w:r>
      <w:r>
        <w:rPr>
          <w:rFonts w:cs="Times New Roman" w:ascii="Times New Roman" w:hAnsi="Times New Roman"/>
          <w:i/>
          <w:iCs/>
          <w:color w:val="000000"/>
          <w:sz w:val="20"/>
          <w:szCs w:val="20"/>
          <w:lang w:val="ru-RU" w:eastAsia="ru-RU"/>
        </w:rPr>
        <w:t xml:space="preserve">у </w:t>
      </w:r>
      <w:r>
        <w:rPr>
          <w:rFonts w:cs="Times New Roman" w:ascii="Times New Roman" w:hAnsi="Times New Roman"/>
          <w:color w:val="000000"/>
          <w:sz w:val="20"/>
          <w:szCs w:val="20"/>
          <w:lang w:val="ru-RU" w:eastAsia="ru-RU"/>
        </w:rPr>
        <w:t>вас есть гораздо больше времени, чем шесть месяцев. Отступите от прошлого, двигайтесь в будущее и освободитесь от чувства вины. Ему нег места среди новых вибраций Новой Планеты Земля. Самая бесполезная эмоция из тех, что вы унаследо</w:t>
        <w:softHyphen/>
        <w:t xml:space="preserve">вали в третьем измерении, это ощущение </w:t>
      </w:r>
      <w:r>
        <w:rPr>
          <w:rFonts w:cs="Times New Roman" w:ascii="Times New Roman" w:hAnsi="Times New Roman"/>
          <w:i/>
          <w:iCs/>
          <w:color w:val="000000"/>
          <w:sz w:val="20"/>
          <w:szCs w:val="20"/>
          <w:lang w:val="ru-RU" w:eastAsia="ru-RU"/>
        </w:rPr>
        <w:t xml:space="preserve">вины. </w:t>
      </w:r>
      <w:r>
        <w:rPr>
          <w:rFonts w:cs="Times New Roman" w:ascii="Times New Roman" w:hAnsi="Times New Roman"/>
          <w:color w:val="000000"/>
          <w:sz w:val="20"/>
          <w:szCs w:val="20"/>
          <w:lang w:val="ru-RU" w:eastAsia="ru-RU"/>
        </w:rPr>
        <w:t>Индиго по</w:t>
        <w:softHyphen/>
        <w:t>кажут вам, насколько оно бесполезн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 вашему контракту вам предстоит завести дочь, о чем вы уже некоторое время знаете. И даже если вы, возможно, решите не иметь детей, ваша дочь все равно войдет в вашу жизнь. А если вы решите иметь детей, она придет к вам пер</w:t>
        <w:softHyphen/>
        <w:t>вой. Мы говорим вам это лишь для того, чтобы вы поняли, что впереди у вас есть цель, но вы ее не видит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ов земл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осмические подсказки — ченнелинг № 059, гора Чарльстон (штат Нев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У меня вопрос о моей земле — прерии. Я чувствую, что был призван туда, чтобы быть ее храните</w:t>
        <w:softHyphen/>
        <w:t>лем, и, по всей видимости, мой вопрос в том, выполнил ли я свое задани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Ответ на все ваши вопросы — да. И это не означает, что вам следует оставить свою землю. Это означает, что тот контракт, который изначально призвал вас туда, выполнен. Если вы решите остаться, вы найдете другой увлекательный для вас контракт и место, которое вас поддержит.</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Хранитель до недавнего времени был строителем и по</w:t>
        <w:softHyphen/>
        <w:t>могал людям чинить их дома, а иногда перестраивать их. Он обнаружил очень интересное обстоятельство: когда чело</w:t>
        <w:softHyphen/>
        <w:t>век покупал дом, требующий ремонта, его призывали туда. У людей была огромная масса идей о том, что они хотели сделать в своем доме. И когда они говорили о своих вели</w:t>
        <w:softHyphen/>
        <w:t>ких замыслах, они пребывали в возвышенном состоянии творения. Они излучали и демонстрировали свою страсть. Затем полным ходом начиналось осуществление проектов, и иногда уходили годы на то, чтобы сделать дом местом, где энергия хозяев могла бы идеально разместиться. И тогда они говорили: «Ладно, я больше не хочу перестраивать свой дом. Я устал от пыли. Настало время отпустить всех рабочих до</w:t>
        <w:softHyphen/>
        <w:t>мой. С нынешнего момента я просто сяду и буду наслаж</w:t>
        <w:softHyphen/>
        <w:t>даться своим домом». В течение шести месяцев они обычно продавали свой дом и переезжали. Ведь дело не в конечном пункте; дело в самом путешествии. Дело в том, чтобы най</w:t>
        <w:softHyphen/>
        <w:t>ти возможность для творчества. Дело в том, чтобы иметь мечту о том, что вы можете сделать, и иметь возможности для этого. Расшевелите свою душу новыми перспективами творчества, и ваша энергия найдет поддержку, где бы вы ни очутились.</w:t>
      </w:r>
    </w:p>
    <w:p>
      <w:pPr>
        <w:pStyle w:val="Normal"/>
        <w:autoSpaceDE w:val="false"/>
        <w:bidi w:val="1"/>
        <w:spacing w:lineRule="auto" w:line="240" w:before="0" w:after="0"/>
        <w:ind w:left="0" w:right="0" w:firstLine="284"/>
        <w:jc w:val="both"/>
        <w:rPr>
          <w:rFonts w:ascii="FrankRuehl" w:hAnsi="FrankRuehl" w:cs="FrankRuehl"/>
          <w:color w:val="000000"/>
          <w:sz w:val="8"/>
          <w:szCs w:val="8"/>
          <w:lang w:val="ru-RU" w:eastAsia="ru-RU"/>
        </w:rPr>
      </w:pPr>
      <w:r>
        <w:rPr>
          <w:rFonts w:ascii="FrankRuehl" w:hAnsi="FrankRuehl" w:cs="FrankRuehl"/>
          <w:color w:val="000000"/>
          <w:sz w:val="8"/>
          <w:sz w:val="8"/>
          <w:szCs w:val="8"/>
          <w:rtl w:val="true"/>
          <w:lang w:val="ru-RU" w:eastAsia="ru-RU"/>
        </w:rPr>
        <w:t>־</w:t>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Коренные племена и абориген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оль аборигенов</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Игра в салочки: тебе водить! — ченнелинг № О090802, Лас-Вегас (штат Нев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бы хотела спросить, какую роль в на</w:t>
        <w:softHyphen/>
        <w:t>стоящее время играют Красный Народ и Звездный Народ. Я говорю о коренных американцах, аборигенах и их старей</w:t>
        <w:softHyphen/>
        <w:t>шина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Аборигены всех уровней на вашей планете всегда хранили секреты. Они поддерживали энергию магии в сво</w:t>
        <w:softHyphen/>
        <w:t>ей собственной реальности. Аборигенные народы хранили частицы знания в форме множества различных традиций, а потому большинство из них забыли, как сложить разроз</w:t>
        <w:softHyphen/>
        <w:t>ненные части этого знания воедино. Некоторые народы по</w:t>
        <w:softHyphen/>
        <w:t>теряли изначальный смысл истин, которые они хранили, так как очень усердно их защищал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скажем вам, что обрести это знание заново очень важно для планеты, поскольку оно поможет вам двигать</w:t>
        <w:softHyphen/>
        <w:t>ся быстрее на следующие уровни. Существует множество, множество аборигенных племен, которые хранят энергию этого знания в священных местах. Вы найдете запасы этой энергии, хранимой также и за пределами племен. Знание в форме энергии и вибрации содержится даже в том, что вы называете изначальными кристальными черепам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частицы магических секретов, которые помогали заякорить вашу планету, пока вы играли в Игру. Абориге</w:t>
        <w:softHyphen/>
        <w:t>ны хранили то, что помогало поддерживать порядок вещей. Недавно началось движение, направленное на то, чтобы привлечь внимание и восстановить уважение ко всем або</w:t>
        <w:softHyphen/>
        <w:t>ригенным племенам и народам во всех частях вашей плане</w:t>
        <w:softHyphen/>
        <w:t>ты. Мы говорим вам, что это прекрасно. Однако самая боль</w:t>
        <w:softHyphen/>
        <w:t>шая сложность заключается в том, что аборигенные народы должны сдержать свое эго, а это тяжело, поскольку каждый из народов, хранящих энергию, считает, что владеет Секре</w:t>
        <w:softHyphen/>
        <w:t xml:space="preserve">том. По сути, ни один из них не владеет Секретом. Они все вместе владеют </w:t>
      </w:r>
      <w:r>
        <w:rPr>
          <w:rFonts w:cs="Times New Roman" w:ascii="Times New Roman" w:hAnsi="Times New Roman"/>
          <w:i/>
          <w:iCs/>
          <w:color w:val="000000"/>
          <w:sz w:val="20"/>
          <w:szCs w:val="20"/>
          <w:lang w:val="ru-RU" w:eastAsia="ru-RU"/>
        </w:rPr>
        <w:t xml:space="preserve">секретами. </w:t>
      </w:r>
      <w:r>
        <w:rPr>
          <w:rFonts w:cs="Times New Roman" w:ascii="Times New Roman" w:hAnsi="Times New Roman"/>
          <w:color w:val="000000"/>
          <w:sz w:val="20"/>
          <w:szCs w:val="20"/>
          <w:lang w:val="ru-RU" w:eastAsia="ru-RU"/>
        </w:rPr>
        <w:t>Они хранят энергию Самой Зем</w:t>
        <w:softHyphen/>
        <w:t>ли, знание о том, как она была создана, и о том, почему она перейдет на следующий уровень. Это происходит сейчас. Ра</w:t>
        <w:softHyphen/>
        <w:t>ботайте с каждым из этих народов доступным вам способом, дорогие, и обретайте знание на каждом уровне обучения у аборигенов.</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лово «аборигенный» означает не что иное, как изна</w:t>
        <w:softHyphen/>
        <w:t>чальный или первый, поскольку именно первые племена хранили энергию. Вы обнаружите, что большая часть знания была передана последующим поколениям. Вы поймете, что многие частицы знания все еще нуждаются в интерпрета</w:t>
        <w:softHyphen/>
        <w:t>ции, и все они являются важными частицами мозаики. Они пребывают в разных землях и на многих континентах ваше</w:t>
        <w:softHyphen/>
        <w:t>го мира. Вы найдете их, а эго со временем отступит с вашего пути, и вы сможете воссоединить снова все частицы, соста</w:t>
        <w:softHyphen/>
        <w:t>вив целую картину. Сделав это, вы положите начало возвра</w:t>
        <w:softHyphen/>
        <w:t>щению того, что мы назвали правительством Му. Аборигены могут вам помочь в этом, если таков будет их выбор. Это их выбор.</w:t>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Космос</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осмическое братств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ек Обретения Силы - ченнелинг № 017,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Не могли бы вы дать мне идею относи</w:t>
        <w:softHyphen/>
        <w:t>тельно того, какова моя роль в работе с вселенской или га</w:t>
        <w:softHyphen/>
        <w:t>лактической информацие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То, что вы называете человеческой биологией, было создано шестью расами-прародителями. До того момента ва</w:t>
        <w:softHyphen/>
        <w:t>шей эволюции человеческая раса всегда пребывала в эфир</w:t>
        <w:softHyphen/>
        <w:t>ных телах. Когда Земля начала остывать, было необходимо, чтобы вы обрели более плотные тела, которые позволили бы вам сохранить прочную связь с Землей. Именно тогда шесть приглашенных рас существ пришли на Землю, чтобы соеди</w:t>
        <w:softHyphen/>
        <w:t>нить форму и дух в физическом пузыре биологии.   Именно в то время вид приматов был адаптирован для использова</w:t>
        <w:softHyphen/>
        <w:t>ния его человеческим духом. Вы не эволюционировали от вида приматов. Вы не выбирались на сушу из моря, чтобы позже научиться прямо ходить на двух ногах. Вы букваль</w:t>
        <w:softHyphen/>
        <w:t>но взяли физический сосуд, разделили его и приспособили для использования его вашим духом. Это не было шагом в эволюционном процессе, поскольку, как вы видите, приматы все еще на Земле и их вид остается таким же, как был. Вы видите, как приматы развиваются до уровня человека? Нет, человечество — это совершенно особый случай, поскольку тела, которые вы носите, были созданы вручную, чтобы вме</w:t>
        <w:softHyphen/>
        <w:t>стить частицу вашего духа. Мы скажем вам, что, несмотря на то, как критически вы иногда относитесь к своим телам, они в любой момент времени являются идеальными сосудами для вашей энерг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сле того как они были созданы, некоторые из пред</w:t>
        <w:softHyphen/>
        <w:t>ставителей рас-прародителей оставили Землю. Некоторые из них остались. Некоторые из них были здесь в реально</w:t>
        <w:softHyphen/>
        <w:t>стях иных многомерных измерений, которые вы не способ</w:t>
        <w:softHyphen/>
        <w:t>ны увидеть, поскольку они не пересекаются с вашей Игрой. Игра была свободным выбором, так что было нужно, чтобы они, сделав свою работу, полностью отступили в сторону. Так они и поступил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Были также и те, кто следуя особому чувству, получи</w:t>
        <w:softHyphen/>
        <w:t>ли разрешение прийти на Землю и, не пересекаясь с вашей Игрой, попытаться спасти свою собственную расу. Они на</w:t>
        <w:softHyphen/>
        <w:t>ходились здесь в течение продолжительного времени, и не</w:t>
        <w:softHyphen/>
        <w:t>которые из них все еще остаются здесь, но они оказались не способны выполнить то, что они надеялись сделать. Их раса умирала, а их взаимодействия с людьми, которые были им необходимы для поддержания жизни в физическом теле, были ограничены. Единственное, что совершила эта отдель</w:t>
        <w:softHyphen/>
        <w:t>но взятая раса, это породила изумительные истории о кос</w:t>
        <w:softHyphen/>
        <w:t>мических корабля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дни ли вы во Вселенной? Конечно, нет. Как это вооб</w:t>
        <w:softHyphen/>
        <w:t>ще возможно? Вы — великие творцы, вы сами. Даже ваши мысли творят реальность. Теперь, когда открываются пор</w:t>
        <w:softHyphen/>
        <w:t>талы, вы узнаете, что здесь вам предстоит еще очень многое сделать. Придет время, когда потребуется образование, и многие из вас, присутствующих в этом зале, хранят знания и информацию, дожидаясь того момента, когда другие люди почувствуют желание отыскать ответы, которые есть у ва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чувствовали себя такими одинокими. Вы чувствова</w:t>
        <w:softHyphen/>
        <w:t>ли, как будто у вас внутри живет знание, с которым вы ни</w:t>
        <w:softHyphen/>
        <w:t>чего не можете сделать. Вы знали, что большинство просто закатит глаза и оттолкнет вас, расскажи вы о нем. Это было сложно, дорогой. Теперь время пришло, поскольку скоро к вам придут люди, чтобы задать вопросы, на которые вы так долго хотели ответи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из вас пережили лишь небольшое число вопло</w:t>
        <w:softHyphen/>
        <w:t>щений на Земле. Зы здесь готозитесь к тому, что должно произойти. Вы сами являетесь особенными многомерными существами, и поэтому вы пришли сюда именно в это время. Вы можете опознать другие новые души по их свежему взгля</w:t>
        <w:softHyphen/>
        <w:t>ду новорожденного ребенка. Их глаза широко раскрыты в радостном предвкушении, в ожидании испытать абсолютно все. Они помогут в переходе, который предстоит, и они при</w:t>
        <w:softHyphen/>
        <w:t>несут подтверждение тому, что живет в вашем сердц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торая планета</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емь стадий жизни — ченнелинг № </w:t>
      </w:r>
      <w:r>
        <w:rPr>
          <w:rFonts w:cs="Times New Roman" w:ascii="Times New Roman" w:hAnsi="Times New Roman"/>
          <w:b/>
          <w:bCs/>
          <w:color w:val="000000"/>
          <w:sz w:val="18"/>
          <w:szCs w:val="18"/>
          <w:lang w:val="ru-RU" w:eastAsia="ru-RU"/>
        </w:rPr>
        <w:t xml:space="preserve">БО71902, </w:t>
      </w:r>
      <w:r>
        <w:rPr>
          <w:rFonts w:cs="Times New Roman" w:ascii="Times New Roman" w:hAnsi="Times New Roman"/>
          <w:b/>
          <w:bCs/>
          <w:color w:val="000000"/>
          <w:sz w:val="20"/>
          <w:szCs w:val="20"/>
          <w:lang w:val="ru-RU" w:eastAsia="ru-RU"/>
        </w:rPr>
        <w:t>Санта-Фе (штат Нью-Мексик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Приветствую вас. Вы можете дать мне не</w:t>
        <w:softHyphen/>
        <w:t>много больше информации о Второй Планете Свободного Выбора? Есть ли у нее имя? Где во Вселенной она расположе</w:t>
        <w:softHyphen/>
        <w:t>на? Есть ли на ней человекообразные существа? Сталкива</w:t>
        <w:softHyphen/>
        <w:t>ются ли они с теми же негативными аспектами, с которыми работаем мы? И будем ли мы посещать эту планету в бли</w:t>
        <w:softHyphen/>
        <w:t>жайшем или отдаленном будущ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ак нам нравится, когда вы вот так выкладываете свои вопросы! Это так по-человечески — желать все упа</w:t>
        <w:softHyphen/>
        <w:t>ковать в коробку. Мы намеренно не говорили о Второй Планете Свободного Выбора, но мы дадим вам подсказки и намеки, кое-какие идеи о том, какая она. Мы намеренно не говорили об этом, поскольку в этом не было большой не</w:t>
        <w:softHyphen/>
        <w:t>обходимости. Должно пройти некоторое время, прежде чем ваш мир сможет полностью пересечься с их миром. Придут другие с информацией об этом, и мы просим Хранителя не быть экспертом по всем вопросам. Позвольте нам объяснить это по-другому. Мы просто скажем вам, что многое из того, что вы видите внутри и вокруг вас, существует в пределах определенного вибрационного спектра. Несмотря на это, хотя вы держите палец прямо перед вашим лицом, вы чув</w:t>
        <w:softHyphen/>
        <w:t>ствуете этот палец только потому, что атомы, из которых со</w:t>
        <w:softHyphen/>
        <w:t>стоит ваш палец, вибрируют на частоте, которую способен воспринять ваш глаз. Ваш человеческий мозг скажет вам, что между вашим пальцем и лицом ничего не существует, и все же мы скажем вам, что это не так. Целые миры и вселен</w:t>
        <w:softHyphen/>
        <w:t>ные могут существовать в бесконечно малом пространстве между вашим пальцем и вашим глаз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торая Планета Свободного Выбора находится на иной временной шкале, нежели та, где в настоящий момент живе</w:t>
        <w:softHyphen/>
        <w:t>те вы. Год для вас в вашем настоящем времени может быть равен двенадцати тысячам лет на Второй Планете Свобод</w:t>
        <w:softHyphen/>
        <w:t>ного Выбора. Поэтому между вашим и их миром существует множество различий. Даже несмотря на то, что всего неболь</w:t>
        <w:softHyphen/>
        <w:t>шое время назад они находились в своем развитии на стадии амеб, вы начнете видеть их эволюцию. В этом отчасти при</w:t>
        <w:softHyphen/>
        <w:t>чина, по которой вы создали те воронки, которые есть на планете Земля, — мы рассказывали вам, что они превратятся в многомерные временные порталы. Вы сразу же подумали, что они предназначались для существ из космоса, которые собирались вас посетить. Мы скажем вам, что существа со Второй Планеты Свободного Выбора многомерны. Это по</w:t>
        <w:softHyphen/>
        <w:t>может вам лучше их понят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несут ли они вам свой визит? Мы надеемся, что да. Вы увидите их очень четко. По мере того как вы первыми совершаете переход из человеческой формы в состояние Человеков-Ангелов, вы начинаете брать ответственность за себя и свою собственную творческую силу. Благодаря это</w:t>
        <w:softHyphen/>
        <w:t>му вы можете помочь другим ангелам подняться, если они вдруг упадут. Вы сможете укрепить силы того, кто окажет</w:t>
        <w:softHyphen/>
        <w:t>ся в вашем поле. Вы можете помогать окружающим любым доступный вам способом. По мере того как каждый из вас становится Человеком-Ангелом, способным помогать, вы начинаете понимать природу Единого Сознания. Поэтому ваш общий подъем происходит очень быстро. Это первый урок, и на его изучение требуется некоторое время. Вы мо</w:t>
        <w:softHyphen/>
        <w:t>жете чувствовать сопротивление даже сейчас, так что вам просто нужно время, и все же вы бьете прямо в цел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торая часть будет, когда вы начнете понимать, что у вас есть контракты с существами на Второй Планете Свободного Выбора, которые вы должны выполнить. Они во многом по</w:t>
        <w:softHyphen/>
        <w:t>хожи на тот контракт, который мы заключили с Хранителем двенадцать воплощений назад. Нет, мы просим Хранителя не корить себя — он не был глупцом. На самом деле, он разы</w:t>
        <w:softHyphen/>
        <w:t>грывал эту часть с нами уже несколько раз. Он просто этого не помнит. Однако мы давно заключили с ним контракт, и многие из вас имеют контракты, которые вскоре вступят в действие. Конечно, все это зависит лишь от свободного вы</w:t>
        <w:softHyphen/>
        <w:t>бора. Если вы так решите, то вы сможете занять место прямо у них над плечом. Вы будете наблюдать за ними, оставаясь рядом, чтобы помогать, когда вас об этом попросят. Будут моменты, когда вы изо всех своих сил будете кричать: «По</w:t>
        <w:softHyphen/>
        <w:t>верни направо, поверни направо!» И вы будете смотреть, как они поворачивают налево. И мы будем смеяться до истери</w:t>
        <w:softHyphen/>
        <w:t>ки, поскольку мы переживали то же самое с в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Где во Вселенной она находится? Для нее не существует определенного места, которое могли бы указать ваши карты. Она существует в пространстве между вашим пальцем и ва</w:t>
        <w:softHyphen/>
        <w:t>шим глазом, и вы ее увидите. Вы увидите ее в одно мгновение благодаря тому выбору, который вы делаете. Когда вы станете многомерными существами, ваше видение даст вам ответы на многие вопросы, которые вы задавали. Мы также скажем, что мы не можем вам дать точных сроков, когда это случится. Это связано с тем, что, когда коллективная вибрация челове</w:t>
        <w:softHyphen/>
        <w:t>чества вступит в резонанс с такой же вибрацией на другой временной шкале, двери многомерности для всех человече</w:t>
        <w:softHyphen/>
        <w:t>ских существ повсюду магическим образом распахнут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 чем суть ваших контрактов? Ваши контракты — это лишь то, что вы выбираете. Что вам нужно делать, чтобы им помочь? Вы просто должны ощущать свою страсть. Вам просто нужно играть с радостью. Каким образом вы соби</w:t>
        <w:softHyphen/>
        <w:t>раетесь научить их тому, как это делается, пока не сделаете этого сами? Вот почему мы здесь. И мы благодарим вас за этот вопро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Кристалл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озовые и зеленые кристалл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лый шаг — ченнелинг № 029, Атланта (штат Джордж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в шестой день тренинга по духовной психологии, на выезде к Каменной горе, месту силы близ Атланты): </w:t>
      </w:r>
      <w:r>
        <w:rPr>
          <w:rFonts w:cs="Times New Roman" w:ascii="Times New Roman" w:hAnsi="Times New Roman"/>
          <w:color w:val="000000"/>
          <w:sz w:val="20"/>
          <w:szCs w:val="20"/>
          <w:lang w:val="ru-RU" w:eastAsia="ru-RU"/>
        </w:rPr>
        <w:t>В самой глубине своего сердца я чувствую, что представляю свою семью из Дома. Они очень признательны за вашу безусловную любовь, и мы благодарны вам за то, что вы принимаете нашу любовь. У меня был опыт на Камен</w:t>
        <w:softHyphen/>
        <w:t>ной горе, о котором я хотела бы рассказать и спросить вас. Я поднялась на вершину горы и заметила, что гора почти наполовину расколота. Затем я увидела белый мощный луч энергии, выходящий из середины расселины. Я также уви</w:t>
        <w:softHyphen/>
        <w:t>дела миллионы восьмерок, вылетающих оттуда, и один из ангелов сказал мне, что это знаки бесконечности. Это было сильное переживание, и неожиданно все прекратилос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Я знала, что мне нужно было подняться туда и найти мои кристаллы, розовый и зеленый. Я не сомневалась, я знала, что найду их. Я поднялась туда, чувствуя чье-то руководство. Я нашла их и отнесла к себе домой. Когда мой сын их увидел, он сказал: «Мама, розовый кристалл — это чистая любовь, а зеленый — бескорыстная отдача».</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Сегодня, когда мы приблизились к Каменной горе снова, я увидела, что камни там расколоты на четыре части. Пока мы шли, я вместо того, чтобы видеть себя поднимающейся на гору, видела себя спускающейся под Землю.</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Когда вы поднялись на гору в первый раз, вы не за</w:t>
        <w:softHyphen/>
        <w:t>метили, что там была белая линия, разделяющая гору напо</w:t>
        <w:softHyphen/>
        <w:t>полам, на самой вершин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Да, заметил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Это оттого, что линия энергетически разделяет гору на части; портал энергетически разделяется на разные части, что позволяет путешествовать через него в различное вре</w:t>
        <w:softHyphen/>
        <w:t>мя. Мы когда-то говорили вам, раз эта тема была поднята, значит, в ней больше смысла, чем на первый взгляд. Это не совпадение, что слово «Атлантида» всплыло в данный мо</w:t>
        <w:softHyphen/>
        <w:t>мент. Дело в том, что Атлантидой управляли через великие силовые кристаллы, и многие люди отвечали за состояние решетки. В те времена жил великий человек по имени Тиберрон, в ведении которого тогда находились силовые решетки. В Атлантиде было единственное, уникальное по своей природе место, которое находилось в изоляции и очень хорошо охранялось, потому что это было место под названием Изумрудный Город. Это было место, где зеленые кристаллы должны были направлять сердечную энергию в силовую решетку. Она предназначалась не только для того, чтобы зажигать огни или обогревать ваши стены. Она была нужна, чтобы все могли жить в энергии любви. Зеленые кристаллы Изумрудного Города располагались там, чтобы распространять сердечную энергию через силовую решет</w:t>
        <w:softHyphen/>
        <w:t>ку. Вот почему Хранитель носит зеленый камень. Некото</w:t>
        <w:softHyphen/>
        <w:t>рые из тех священных камней находятся в Каменной горе, что отчасти вы и видели. И вы увидите гораздо больше 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ечением времен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ть еще истории, связанные с другими местами в са</w:t>
        <w:softHyphen/>
        <w:t>мых разных уголках вашей реальности и вашего мира. Одно из таких мест, в частности, где располагалась очень важная силовая решетка, это то, что вы называете Бермудским тре</w:t>
        <w:softHyphen/>
        <w:t>угольником, которая по сей день сбивает работу ваших нави</w:t>
        <w:softHyphen/>
        <w:t>гационных систем. Самолеты, которые пролетали прямо над этим местом, почти попадали в другие временные рамк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когда кристаллы нашли вас, возьмите их с со</w:t>
        <w:softHyphen/>
        <w:t>бой в то место, которое является для вас священным, но не в одно и то же для обоих кристаллов. Поместите каждый из них в различных местах и оставьте их там в одиночестве. Они найдут свой путь обратно друг к другу, раскрыв портал в этом процесс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азговор с кристаллам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Дыхание духовной уверенности — ченнелинг № 074, Генк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бы хотел кое-что спросить по поводу кри</w:t>
        <w:softHyphen/>
        <w:t>сталлов. Я принес один кристалл с собой, поскольку я чув</w:t>
        <w:softHyphen/>
        <w:t>ствую, что между нами существует связь. И не в последнем выпуске Маяков, а в предыдущем, вы говорили об установ</w:t>
        <w:softHyphen/>
        <w:t>лении связи с кристаллами и о том, что им можно задавать вопросы. Я бы хотел узнать, как я могу усилить контакт с кри</w:t>
        <w:softHyphen/>
        <w:t>сталлами и как можно более эффективно с ними работа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акой прекрасный вопрос! Когда мы говорим о множественных измерениях, вы мгновенно представляете [ себе существ из космоса. Да, это правда, и мы действитель</w:t>
        <w:softHyphen/>
        <w:t>но передавали вам сообщения о некоторых из космических существ, с которыми вы контактируете, но вы не имеете представления, насколько, на самом деле, широк спектр этих измерений. Когда вы становитесь многомерными существа</w:t>
        <w:softHyphen/>
        <w:t>ми, вы можете очень быстро вступать в контакт с любыми уровнями всех измерений. Среди них царства минералов, растений, животных и все остальные уровн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этому нам кажется такой увлекательной идея взгля</w:t>
        <w:softHyphen/>
        <w:t>нуть на ваши кристаллы с другой точки зрения. Кристал</w:t>
        <w:softHyphen/>
        <w:t>лы, по большей части, являются хранителями записей. Они хранят отпечатки энергии, так что они способны сохранять энергетические отпечатки истории, любви, человека. Мно</w:t>
        <w:softHyphen/>
        <w:t>гие из вас хитрят и потихоньку проносят свои кристаллы на наши ченнелинги, поскольку каждый раз, когда вы при</w:t>
        <w:softHyphen/>
        <w:t>ходите на встречу с нами, кристалл наполняется небольшим количеством нашей энергии. Мы говорим, что это абсолют</w:t>
        <w:softHyphen/>
        <w:t>но верно, это так. И когда вы берете с собой эту часть Земли, которая является живым, дышащим и чувствующим суще</w:t>
        <w:softHyphen/>
        <w:t>ством, представителем верхушки царства минералов, кото</w:t>
        <w:softHyphen/>
        <w:t>рой является уровень кристаллов, это приносит вам энергию и кристалл делится с вами своей энергие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говорим вам, женщины в вашем обществе обычно живут дольше, чем .мужчины, и вы всегда связывали это с тем фактом, что мужчины участвуют в войнах и часто по</w:t>
        <w:softHyphen/>
        <w:t>гибают там. В этом вы видели причину того, что срок жизни женщин превышает продолжительность жизни мужчин. Но этот факт не имеет к делу никакого отношения. Это связа</w:t>
        <w:softHyphen/>
        <w:t>но с тем, что женщины обычно с большим удовольствием носят на теле или близко к нему кристаллы. Они получают энергию от кристаллов, к которой у мужчин, по большей ча</w:t>
        <w:softHyphen/>
        <w:t>сти, доступа нет. Когда мы только начали об этом говорить, Хранитель ушел и достал кристалл. Не потому, что он дей</w:t>
        <w:softHyphen/>
        <w:t>ствительно хочет жить дольше, а потому, что он один из тех людей, которые посещают все ченнелинги. Итак, то, что вы сейчас делаете, называется собиранием. Когда вы смотрите на существо, которое живет и дышит, и вдыхаете в него свою магию, оно отражает магию обратно ва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ожете ли вы задавать своим кристаллам вопросы? Ко</w:t>
        <w:softHyphen/>
        <w:t>нечно, можете. Разговаривать с кристаллами просто; сложнее их услышать. Мы шутим. Мы даже подсказали Хранителю упражнение, согласно которому каждый участник в течение двух дней носит с собой кристалл, а затем все приходят в зал и обмениваются кристаллами, чтобы прочитать кристаллы друг друга.  Играйте с ними, испытывайте их и наслаждай</w:t>
        <w:softHyphen/>
        <w:t>тесь ими. И вы увидите, что произойдет: кристаллы сохранят очень чистые энергетические отпечатки. Потом вам не нужно будет выполнять упражнения. Вы можете прямо сейчас взять чей-нибудь кристалл, который был с его хозяином в течение некоторого времени, и почувствовать его энергию. И если вы зададите этому кристаллу вопрос, это будет очень похоже на то, как если бы вы задали тот же самый вопрос Высшему «Я» его хозяина. Так что это один из способов, как установить мост между небесами и вашей биологией через ваше Высшее «Я». В вашем распоряжении столько инструментов! Это на</w:t>
        <w:softHyphen/>
        <w:t>стоящая магия. А еще вы увидите магию, если посмотрите на тех, кого вы любите. Мы благодарны вам за этот вопро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укотворные кристалл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лый шаг — ченнелинг № 029, Атланта (штат Джордж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Мне любопытно, сможем ли мы возоб</w:t>
        <w:softHyphen/>
        <w:t>новить производство кристаллов, как мы это однажды уже делали в Атлантид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Позвольте объяснить причину, по которой мы использовали слово «кристалл» столько раз, — мы дей</w:t>
        <w:softHyphen/>
        <w:t>ствительно без ума от кристаллов. Кристалл — это форма, которая приобретается по мере движения из Единого Со</w:t>
        <w:softHyphen/>
        <w:t>знания. Все человечество становится кристальным. Первый шаг в то, что вы называете вашей реальностью, — это сущ</w:t>
        <w:softHyphen/>
        <w:t>ность Центрального Солнца. Момент, в который вы вхо</w:t>
        <w:softHyphen/>
        <w:t>дите в Центральное Солнце, центр Вселенной, это первый шаг на пути к тому, чтобы стать бесконечными или стать конечными. Когда вы совершаете шаг из бесконечного со</w:t>
        <w:softHyphen/>
        <w:t>стояния в конечное, первая остановка на вашем пути будет в Центральном Солнце. Центральное Солнце является кристаллом, поскольку из бесконечного Единого Сознания вы приносите кристальную энергию и выражаете ее через Центральное Солнце, становясь отдельными лучами радуги, отражаемой через кристаллы, которыми вы все являе</w:t>
        <w:softHyphen/>
        <w:t>тесь. В этой реальности вы становитесь золотым лучом. Вы принадлежите золотому лучу. Вы среди янтарных, желтых и золотых цветов.  Вот почему на второй книге Хранителя изображен тот заход солнца. Он тоже окрашен в желтый, янтарный и золотой. Ваш полный луч на Игровой Доске здесь — золотой. Это самый красивый цвет, который толь</w:t>
        <w:softHyphen/>
        <w:t>ко можно представить, с нашей точки зрения, ведь он так блестит и искрится на солнц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о же самое иногда позволяет вам обрести целостность во взаимоотношениях. По мере того как ваши отношения становятся все теснее, вы решаете отпраздновать это с по</w:t>
        <w:softHyphen/>
        <w:t>мощью, что называется у вас, обручальных колец, которые сделаны из самого красивого золота. Празднование, которое вы именуете «помолвкой», представляет собой сочетание самого прекрасного кристалла и золотого кольца. Это про явление Вселенной и Единого Сознания. Оно начинается в бесконечности, и, проходя через линзу чистого кристалла, который мы называем Центральным Солнцем, обретает свое конечное выражени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так, можете ли вы производить кристаллы? Без сомне</w:t>
        <w:softHyphen/>
        <w:t>ния. Это один из секретов, который вы утаивали от самих себя, также как и саму силу кристаллов. Именно по этой причине вы до сих пор этого не сделали. Вы могли взять кри</w:t>
        <w:softHyphen/>
        <w:t>стальную форму и создать ее в лаборатории, однако вы были неспособны сделать из этого физические кристаллы. Да, вы научитесь. Да, вы также вспомните кристальную энергию, которая очень скоро будет вам возвращена. Вы найдете способы, как этого добиться. А пока вы будете играть с пре</w:t>
        <w:softHyphen/>
        <w:t>образованием некоторых уже имеющихся у вас естествен</w:t>
        <w:softHyphen/>
        <w:t>ных кристаллов — вы делали это, например, когда изобре</w:t>
        <w:softHyphen/>
        <w:t>ли свинцовый хрусталь. Вы можете брать силику (диоксид кремния) и превращать ее в кристаллы. Получаемые таким образом искусственные кристаллы — самое лучшее, что вам удалось создать на сегодняшний день. Вы еще найдете способы создавать кристальные структуры, которые смогут не только генерировать энергию кристаллов (мы называем кристаллы генераторами, тогда как на самом деле они явля</w:t>
        <w:softHyphen/>
        <w:t>ются преобразователями). Кроме этого, вы создадите такие структуры, которые будут заряжать энергией линии кри</w:t>
        <w:softHyphen/>
        <w:t>сталлической решетки и будут использоваться вами в каче</w:t>
        <w:softHyphen/>
        <w:t>стве кристаллов-распространителе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очень скоро откроете новые техники. Пройдет немного времени, и вы обнаружите остатки кристаллов Атлан</w:t>
        <w:softHyphen/>
        <w:t>тиды, которые вы когда-то любили. Некоторые из вас уже знают, где они. Вы просто не понимаете то, что вы видите. Вы их увидите. Вы поймете их после того, как самостоятель</w:t>
        <w:softHyphen/>
        <w:t>но их найдете. В те времена вы сможете находить кристаллы очень быстро. У вас здесь есть энергия, которую вы хорошо помните, поскольку у вас сохранились очень четкие воспо</w:t>
        <w:softHyphen/>
        <w:t>минания о тех давних днях, когда вы этим занимались. И вы восстановите то знание и методы, а также откроете новые техники. Есть много людей, у которых имеются воспомина</w:t>
        <w:softHyphen/>
        <w:t>ния, очень похожие на ваши. Соединитесь с ними. Магия начнет проявляться очень скоро.</w:t>
      </w:r>
    </w:p>
    <w:p>
      <w:pPr>
        <w:pStyle w:val="Normal"/>
        <w:autoSpaceDE w:val="false"/>
        <w:spacing w:lineRule="auto" w:line="240" w:before="0" w:after="0"/>
        <w:ind w:firstLine="284"/>
        <w:jc w:val="both"/>
        <w:rPr>
          <w:rFonts w:ascii="Times New Roman" w:hAnsi="Times New Roman" w:cs="Times New Roman"/>
          <w:color w:val="000000"/>
          <w:sz w:val="8"/>
          <w:szCs w:val="8"/>
          <w:lang w:val="ru-RU" w:eastAsia="ru-RU"/>
        </w:rPr>
      </w:pPr>
      <w:r>
        <w:rPr>
          <w:rFonts w:cs="Times New Roman" w:ascii="Times New Roman" w:hAnsi="Times New Roman"/>
          <w:color w:val="000000"/>
          <w:sz w:val="8"/>
          <w:szCs w:val="8"/>
          <w:lang w:val="ru-RU" w:eastAsia="ru-RU"/>
        </w:rPr>
      </w:r>
    </w:p>
    <w:p>
      <w:pPr>
        <w:pStyle w:val="Normal"/>
        <w:autoSpaceDE w:val="false"/>
        <w:spacing w:lineRule="auto" w:line="240" w:before="0" w:after="0"/>
        <w:ind w:firstLine="284"/>
        <w:jc w:val="both"/>
        <w:rPr>
          <w:rFonts w:ascii="Times New Roman" w:hAnsi="Times New Roman" w:cs="Times New Roman"/>
          <w:color w:val="000000"/>
          <w:sz w:val="8"/>
          <w:szCs w:val="8"/>
          <w:lang w:val="ru-RU" w:eastAsia="ru-RU"/>
        </w:rPr>
      </w:pPr>
      <w:r>
        <w:rPr>
          <w:rFonts w:cs="Times New Roman" w:ascii="Times New Roman" w:hAnsi="Times New Roman"/>
          <w:color w:val="000000"/>
          <w:sz w:val="8"/>
          <w:szCs w:val="8"/>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Активация кристаллов</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Порталы Лемурии - ченнелинг № 1Ю32403,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Из двух различных источников я знаю, что под дном океана располагается гигантский кристалл, и я смогу помочь его вращению. Однако мне сказали, что я не буду выкапывать кристаллы, а они сами вернутся на поверх</w:t>
        <w:softHyphen/>
        <w:t>ность и тогда я стану частью команды по их активации. Вы не могли бы это как-то прокомментирова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Что будет с вами в будущем? Сделайте глубокий вдох. Чувствуете? Вы чувствуете энергию кристаллов, кото</w:t>
        <w:softHyphen/>
        <w:t>рую вам приходилось ощущать раньше? Они действительно громадны. На Земле есть много мест, некоторые из них вы знаете сами. Вы находитесь недалеко от них, и когда при</w:t>
        <w:softHyphen/>
        <w:t>дет нужный момент, вы будете знать, куда идти. Это чувство внутри вашего существа, внутри вашей истинной сущности, которая сейчас совершает вдох, приведет вас к ним. Это те же кристаллы, которые сбивали людей с толку и раньш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Говорят, что мы их закопали, потому что нам было необходимо на некоторое время их спрята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Вы приняли тогда коллективное решение. С тех пор на вашей планете перестало существовать то, что вы называе</w:t>
        <w:softHyphen/>
        <w:t>те кристальной энергией. Когда вы смотрите на кристаллы, которые вы носите как украшения или просто держите при себе, вы знаете, что они живые. Вы знаете, что у них есть вну</w:t>
        <w:softHyphen/>
        <w:t>тренняя сущность, энергия, но вы не вполне понимаете, где она. И, конечно же, поскольку вашей науке не удается обнару</w:t>
        <w:softHyphen/>
        <w:t>жить ничего подобного, она полностью упускает это свойство кристаллов. Боже, вы проделали отличную работу. Но, когда придет время, эта энергия должна будет возвращена вашей планете, и что особенно важно, в безопасном и удобном виде, с ответственным к ней отношением. Вы один из хранителей Му, и да, вы сыграете свою роль, потому что вы использовали похожую энергию. Из всех ваших изобретений больше все</w:t>
        <w:softHyphen/>
        <w:t>го эта особая энергия напоминает по своей сути ту энергию, которую вы применяете для того, чтобы зажигать свои элек</w:t>
        <w:softHyphen/>
        <w:t>трические лампочки, обогревать дома и сушить волосы. От</w:t>
        <w:softHyphen/>
        <w:t>личие в том, что такая энергия передается по-другому. Она называется переменным током. Открыв ее, вы ближе всего подошли к воспроизведению кристальной энергии. Кристаль</w:t>
        <w:softHyphen/>
        <w:t>ная энергия может мгновенно пересечь этот зал без малейших затруднений. Для вас представляют огромный интерес воз</w:t>
        <w:softHyphen/>
        <w:t>можности передачи свободной энергии. Вы читаете об этом каждый день. Вы знаете в своем сердце, что это правда, так как там вы храните ключи к созданию мощнейших энергети</w:t>
        <w:softHyphen/>
        <w:t>ческих передатчиков и преобразователей.</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Морские кристалл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eastAsia="Times New Roman"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ru-RU" w:eastAsia="ru-RU"/>
        </w:rPr>
        <w:tab/>
        <w:t>Амор — Изумрудный Город — ченнелинг № 0041402, Бемиджи, штат Миннесот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Вы не расскажете мне о морских кристаллах?</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Множество кристаллов было размещено на вашей планете в совершенном порядке для того, чтобы посеять се</w:t>
        <w:softHyphen/>
        <w:t>мена света. В настоящий момент на вашей планете находит</w:t>
        <w:softHyphen/>
        <w:t>ся не менее двенадцати тысяч морских кристаллов. Вам эта цифра может показаться очень значительной, но она мала, очень мала. Кристаллы будут обнаружены со временем. Вы уже нашли некоторые из них, и лично вы знаете, где находит</w:t>
        <w:softHyphen/>
        <w:t>ся один из них. Двенадцать таких кристаллов существуют в форме так называемых кристальных черепов. Они хранили отпечатки энергетической решетки до тех пор, пока коллек</w:t>
        <w:softHyphen/>
        <w:t>тивная вибрация человечества не стала достаточно высокой, чтобы поддерживать свой уровень самостоятельно, без их по</w:t>
        <w:softHyphen/>
        <w:t>мощи. Они были рассеяны по всей Земле и позже поменяли свое местоположение, поскольку им больше не было необхо</w:t>
        <w:softHyphen/>
        <w:t>димости сохранять энергию. Они были первыми морскими кристаллами. Морские кристаллы обычно находят в соленых водах, так как соль сама по себе это растворимый кристалл, который способен активировать другие кристалл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самом сердце того, что вы называете Бермудским тре</w:t>
        <w:softHyphen/>
        <w:t>угольником, располагается огромный кристалл зеленого цве</w:t>
        <w:softHyphen/>
        <w:t>та. Очень близко от него есть еще один кристалл, и взаимо</w:t>
        <w:softHyphen/>
        <w:t>действие этих двух кристаллов вызывает сбой навигационных систем над этим районом. Многие морские кристаллы были перемещены в другие места, чтобы распространять там энер</w:t>
        <w:softHyphen/>
        <w:t>гию, а также чтобы удостовериться, что они будут вам доступ</w:t>
        <w:softHyphen/>
        <w:t>ны, когда вы будете к этому готовы. И, дорогие наши, вы сами все так устроили. Это вы скрыли возможности и силу кристал</w:t>
        <w:softHyphen/>
        <w:t>лов от самих себя, поскольку в Атлантиде вы приняли согла</w:t>
        <w:softHyphen/>
        <w:t>шение о том, что, когда вернетесь на этот раз, вы все сделае</w:t>
        <w:softHyphen/>
        <w:t>те по-другому, и вы полностью заблокировали колоссальные возможности кристаллов. Вы решили, что не позволите себе их увидеть. Итак, несмотря на то, что кристаллы обладают по</w:t>
        <w:softHyphen/>
        <w:t>трясающими возможностями для передачи энергии, вы не мо</w:t>
        <w:softHyphen/>
        <w:t>жете этого увидеть, а потому не можете их найти и взять. Ближе всего к энергии кристаллов вы подошли, создав электричество, поскольку электричество — это источник энергии, во многом напоминающий кристальную энергию.  Космическая шутка в том, что переменный ток был изобретен Кристальным Ребен</w:t>
        <w:softHyphen/>
        <w:t>ком — Николой Теслой. Уже не так много времени осталось до того момента, когда вы увидите продолжение.  Кристаллы обладают мощной энергией, и морские кристаллы хранят большую часть этой энергии и информац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знаю, где находятся еще несколько мор</w:t>
        <w:softHyphen/>
        <w:t>ских кристаллов, но, как я понял сегодня, существует кристалл изумрудной энергии. Он будет поднят на поверхность благо даря вашему присутствию здесь? Вы позволите раскрыть тайну прямо сейчас и привлечь людей, которые поднимут этот мор</w:t>
        <w:softHyphen/>
        <w:t>ской кристалл? Он принесет необходимое нам исцелени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Да, да и да. Если энергия никак не используется, это может спровоцировать образование огромной энергетиче</w:t>
        <w:softHyphen/>
        <w:t>ской воронки, а это, в свою очередь, может вызвать повто</w:t>
        <w:softHyphen/>
        <w:t>ряющиеся снова и снова ураганы. Да, частично в этом при</w:t>
        <w:softHyphen/>
        <w:t>чина нашего пребывания здесь. Сейчас вы создаете внутри себя воронку исцеления. Пожалуйста, поймите, что сейчас все будет развиваться очень быстро. Вы те, кто откроет во</w:t>
        <w:softHyphen/>
        <w:t>ронку. Энергия Атлантиды активирована. То, что вы скрыли от самих себя, сейчас возвращает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озера, которые разбросаны по всей вашей земле, на самом деле, являются водными порталами, и они будут активно использоваться. А морской кристалл, который по</w:t>
        <w:softHyphen/>
        <w:t>коится в упоминавшемся вами озере, является ключом к ним всем. Кристаллы помогут не только в исцелении самой Ма</w:t>
        <w:softHyphen/>
        <w:t>тери, но также и в исцелении Атлантид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откроете разнообразные возможности работы с кристаллами, поскольку их на вашей планете очень много. Ищите их, находите их, стремитесь к ним, если не глазами, то своим намерением, и они покажут себя вам. Вы узнаете точное местоположение кристаллов, и если вы пошлете им свою собственную энергию, если вы откроете свои сердеч</w:t>
        <w:softHyphen/>
        <w:t>ные чакры, чтобы направить свою энергию кристаллам, они приобретут зеленый цвет и соединятся с остальной решет</w:t>
        <w:softHyphen/>
        <w:t>кой. Только теперь решетка прямо под вами; это иная ре</w:t>
        <w:softHyphen/>
        <w:t>альность, находящаяся очень близко к вашей, многомерная реальность, в которую можно будет попасть через порталы. Сейчас, в нынешние дни это приобретает особое значение, дорогие наши, поскольку вы больше не являетесь единствен</w:t>
        <w:softHyphen/>
        <w:t>ной Планетой Свободного Выбора. Есть и другая планета, и она существует в том же самом времени и пространстве, что и ваша планета, но в других временных рамках. Было нужно, чтобы вы открыли свои сердца и исцелили свою собствен</w:t>
        <w:softHyphen/>
        <w:t>ную планету, чтобы создать пространство и впустить все, что у вас вперед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ристаллы у вас в кроват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Сверхсвет — ченнелинг № 010,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бы хотел задать вопрос по теме инстру</w:t>
        <w:softHyphen/>
        <w:t>ментов, о которой вы говорили. Вы сказали, что инструменты действительно находятся здесь на Земле, но на самом деле они нам не нужны. Однако там, где я живу, кристаллы кладут в кровать. Но теперь вы говорите, что эти инструменты не являются душами и мы в них не нуждаемся. И все же, возможно, я бы хотел использовать их, чтобы помогать другим людям.</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Мы бы хотели вам напомнить, что ваше высшее желание и величайшая надежда была в том, чтобы прий</w:t>
        <w:softHyphen/>
        <w:t>ти сюда и почувствовать себя сбитыми с толку. И вам это удалось. Позвольте нам помочь все прояснить. Очень важ</w:t>
        <w:softHyphen/>
        <w:t>но, чтобы вы не привязывались к каждому слову, которое мы говорим, и поэтому мы часто просим вас проводить различение, что бы вы ни делали. Пожалуйста, не нужно жадно ловить все, что мы говорим. Принимайте только те частицы, только те идеи и концепции, которые резониру</w:t>
        <w:softHyphen/>
        <w:t>ют с вашим собственным сердцем, и не пытайтесь понять все, с чем вы работаете. Мы лишь предлагаем немного ин</w:t>
        <w:softHyphen/>
        <w:t>формации здесь, немного там, и делаем это в самых разных формах, чтобы донести до вас смысл. По сути, довольно часто мы говорим на многих уровнях одновременно, так что человек, сидящий в конце зала, слышит одно, а тот, кто сидит ближе, слышит, по сути, другое. Вот почему мы го</w:t>
        <w:softHyphen/>
        <w:t>ворим через Хранителя именно этим способом, а не иначе. Таким образом информация хорошо передается. Итак, по</w:t>
        <w:softHyphen/>
        <w:t>жалуйста, осознайте силу внутри ва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А теперь позвольте нам рассказать об инструментах. Инструменты прекрасны и могущественны по своей сути. Заглянув в красивый кристалл, вы получаете возможность вспомнить Дом, поскольку кристаллы представляют высшую вибрацию царства минералов. Вот почему вы их носите с со</w:t>
        <w:softHyphen/>
        <w:t>бой. Это прекрасные инструменты — так наслаждайтесь ими. Играйте с ними. Ваша духовный уровень не снизится, если вы будете использовать инструменты. Наслаждайтесь тем, что у вас есть. Учите этому других людей. Поделитесь своими ин</w:t>
        <w:softHyphen/>
        <w:t>струментами с другими, поскольку эти инструменты могут их пробудить. Просто поймите, что инструменты необязатель</w:t>
        <w:softHyphen/>
        <w:t>ны. Существует Игра, и в ней вы не можете их использовать. Это означает, что все необходимое вам находится внутри ва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перед вами стоит выбор, поговорить с самим собой или с кристаллом, иногда гораздо веселее будет выбрать разговор с кристаллом. Часто его используйте. На самом деле космиче</w:t>
        <w:softHyphen/>
        <w:t>ская шутка, сыгранная с вами, в том, что, когда вы смотрите в зеркало и говорите с самим собой, вы, на самом деле, раз</w:t>
        <w:softHyphen/>
        <w:t>говариваете с кристаллом. Подумайте об этом.</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ассказчики историй</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ек Обретения Силы — ченнелинг № 017,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Недавно мне был доверен особый крис</w:t>
        <w:softHyphen/>
        <w:t>талл — из тех, которые называются «мастерами-плетельщи</w:t>
        <w:softHyphen/>
        <w:t>ками»*. Вы можете дать мне информацию об этом, а также о том, как я могу принести наивысшую пользу?</w:t>
      </w:r>
    </w:p>
    <w:p>
      <w:pPr>
        <w:pStyle w:val="Normal"/>
        <w:autoSpaceDE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w:t>
      </w:r>
    </w:p>
    <w:p>
      <w:pPr>
        <w:pStyle w:val="Normal"/>
        <w:autoSpaceDE w:val="false"/>
        <w:spacing w:lineRule="auto" w:line="240" w:before="0" w:after="0"/>
        <w:ind w:firstLine="284"/>
        <w:jc w:val="both"/>
        <w:rPr>
          <w:rFonts w:ascii="Times New Roman" w:hAnsi="Times New Roman" w:cs="Times New Roman"/>
          <w:b/>
          <w:b/>
          <w:bCs/>
          <w:i/>
          <w:i/>
          <w:iCs/>
          <w:color w:val="000000"/>
          <w:sz w:val="20"/>
          <w:szCs w:val="20"/>
          <w:lang w:val="ru-RU" w:eastAsia="ru-RU"/>
        </w:rPr>
      </w:pPr>
      <w:r>
        <w:rPr>
          <w:rFonts w:cs="Times New Roman" w:ascii="Times New Roman" w:hAnsi="Times New Roman"/>
          <w:b/>
          <w:bCs/>
          <w:i/>
          <w:iCs/>
          <w:sz w:val="24"/>
          <w:szCs w:val="24"/>
          <w:lang w:val="ru-RU" w:eastAsia="ru-RU"/>
        </w:rPr>
        <w:t>*</w:t>
      </w:r>
      <w:r>
        <w:rPr>
          <w:rFonts w:cs="Times New Roman" w:ascii="Times New Roman" w:hAnsi="Times New Roman"/>
          <w:b/>
          <w:bCs/>
          <w:i/>
          <w:iCs/>
          <w:color w:val="000000"/>
          <w:sz w:val="14"/>
          <w:szCs w:val="14"/>
          <w:lang w:val="ru-RU" w:eastAsia="ru-RU"/>
        </w:rPr>
        <w:t xml:space="preserve"> Англ. </w:t>
      </w:r>
      <w:r>
        <w:rPr>
          <w:rFonts w:cs="Times New Roman" w:ascii="Times New Roman" w:hAnsi="Times New Roman"/>
          <w:b/>
          <w:bCs/>
          <w:i/>
          <w:iCs/>
          <w:color w:val="000000"/>
          <w:sz w:val="14"/>
          <w:szCs w:val="14"/>
          <w:lang w:eastAsia="ru-RU"/>
        </w:rPr>
        <w:t>Master</w:t>
      </w:r>
      <w:r>
        <w:rPr>
          <w:rFonts w:cs="Times New Roman" w:ascii="Times New Roman" w:hAnsi="Times New Roman"/>
          <w:b/>
          <w:bCs/>
          <w:i/>
          <w:iCs/>
          <w:color w:val="000000"/>
          <w:sz w:val="14"/>
          <w:szCs w:val="14"/>
          <w:lang w:val="ru-RU" w:eastAsia="ru-RU"/>
        </w:rPr>
        <w:t xml:space="preserve"> </w:t>
      </w:r>
      <w:r>
        <w:rPr>
          <w:rFonts w:cs="Times New Roman" w:ascii="Times New Roman" w:hAnsi="Times New Roman"/>
          <w:b/>
          <w:bCs/>
          <w:i/>
          <w:iCs/>
          <w:color w:val="000000"/>
          <w:sz w:val="14"/>
          <w:szCs w:val="14"/>
          <w:lang w:eastAsia="ru-RU"/>
        </w:rPr>
        <w:t>Weaver</w:t>
      </w:r>
      <w:r>
        <w:rPr>
          <w:rFonts w:cs="Times New Roman" w:ascii="Times New Roman" w:hAnsi="Times New Roman"/>
          <w:b/>
          <w:bCs/>
          <w:i/>
          <w:iCs/>
          <w:color w:val="000000"/>
          <w:sz w:val="14"/>
          <w:szCs w:val="14"/>
          <w:lang w:val="ru-RU" w:eastAsia="ru-RU"/>
        </w:rPr>
        <w:t xml:space="preserve"> </w:t>
      </w:r>
      <w:r>
        <w:rPr>
          <w:rFonts w:cs="Times New Roman" w:ascii="Times New Roman" w:hAnsi="Times New Roman"/>
          <w:b/>
          <w:bCs/>
          <w:i/>
          <w:iCs/>
          <w:color w:val="000000"/>
          <w:sz w:val="14"/>
          <w:szCs w:val="14"/>
          <w:lang w:eastAsia="ru-RU"/>
        </w:rPr>
        <w:t>crystal</w:t>
      </w:r>
      <w:r>
        <w:rPr>
          <w:rFonts w:cs="Times New Roman" w:ascii="Times New Roman" w:hAnsi="Times New Roman"/>
          <w:b/>
          <w:bCs/>
          <w:i/>
          <w:iCs/>
          <w:color w:val="000000"/>
          <w:sz w:val="14"/>
          <w:szCs w:val="14"/>
          <w:lang w:val="ru-RU" w:eastAsia="ru-RU"/>
        </w:rPr>
        <w:t>. Считается, что в таких кристаллах «сплетаются» энергии мастер-чисел (11,22,33,111 и т. п.).</w:t>
      </w:r>
    </w:p>
    <w:p>
      <w:pPr>
        <w:pStyle w:val="Normal"/>
        <w:autoSpaceDE w:val="false"/>
        <w:spacing w:lineRule="auto" w:line="240" w:before="0" w:after="0"/>
        <w:ind w:firstLine="284"/>
        <w:jc w:val="both"/>
        <w:rPr>
          <w:rFonts w:ascii="Times New Roman" w:hAnsi="Times New Roman" w:cs="Times New Roman"/>
          <w:b/>
          <w:b/>
          <w:bCs/>
          <w:i/>
          <w:i/>
          <w:iCs/>
          <w:color w:val="000000"/>
          <w:sz w:val="20"/>
          <w:szCs w:val="20"/>
          <w:lang w:val="ru-RU" w:eastAsia="ru-RU"/>
        </w:rPr>
      </w:pPr>
      <w:r>
        <w:rPr>
          <w:rFonts w:cs="Times New Roman" w:ascii="Times New Roman" w:hAnsi="Times New Roman"/>
          <w:b/>
          <w:bCs/>
          <w:i/>
          <w:i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 xml:space="preserve">Любой кристалл является частью высшей вибрации минерального царства, и мы говорим вам, что кристаллы взаимодействуют с биологией больше, чем вы думаете. Вы смотрите на кристалл и видите невероятную, непостижимую красоту и историю. Итак, вместо того, чтобы просить нас рассказать историю </w:t>
      </w:r>
      <w:r>
        <w:rPr>
          <w:rFonts w:cs="Times New Roman" w:ascii="Times New Roman" w:hAnsi="Times New Roman"/>
          <w:i/>
          <w:iCs/>
          <w:color w:val="000000"/>
          <w:sz w:val="20"/>
          <w:szCs w:val="20"/>
          <w:lang w:val="ru-RU" w:eastAsia="ru-RU"/>
        </w:rPr>
        <w:t xml:space="preserve">вам, </w:t>
      </w:r>
      <w:r>
        <w:rPr>
          <w:rFonts w:cs="Times New Roman" w:ascii="Times New Roman" w:hAnsi="Times New Roman"/>
          <w:color w:val="000000"/>
          <w:sz w:val="20"/>
          <w:szCs w:val="20"/>
          <w:lang w:val="ru-RU" w:eastAsia="ru-RU"/>
        </w:rPr>
        <w:t>вы сами расскажите историю со</w:t>
        <w:softHyphen/>
        <w:t>бравшимся здесь, поскольку в этом заключается сила. Это Век Обретения Силы. Мы не пойдем туда вместе с вами, по</w:t>
        <w:softHyphen/>
        <w:t>скольку только вы знаете эту историю. Итак, хотя вы ищете подтверждения у нас, мы говорим вам, что, когда вы загля</w:t>
        <w:softHyphen/>
        <w:t>дываете в кристалл, он отражает наиболее величественную часть вас и истории, которую вы оба можете рассказать. Не</w:t>
        <w:softHyphen/>
        <w:t>давно вы воссоединились с этим дорогим вам старым дру</w:t>
        <w:softHyphen/>
        <w:t xml:space="preserve">гом. И мы рады этому. Спасибо, что выслушали нас. </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ристаллы для прославления любв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ек Обретения Силы — ченнелинг № 017,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У моего партнера и у меня есть по кри</w:t>
        <w:softHyphen/>
        <w:t>сталлу, которые мы подарили друг другу. В последнее вре</w:t>
        <w:softHyphen/>
        <w:t>мя их ветви начали переплетаться и кристаллы стали расти вместе. Теперь они создают разные формы и узоры, а потому мне любопытно значение этого процесса и энергия, которая в нем содержит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Энергия, которую выражает этот процесс, принад</w:t>
        <w:softHyphen/>
        <w:t>лежит вам самим, поскольку вы наполнили эти кристаллы любовью друг друга и своей собственной любовью. Когда вы обменялись кристаллами, они переплелись друг с другом и стали одним целым, начав вибрировать вместе подобно двум струнам гитары, пребывающим в созвучии друг с дру</w:t>
        <w:softHyphen/>
        <w:t>гом. И хотя они разъединены, все же они делятся своей гар</w:t>
        <w:softHyphen/>
        <w:t>моничной вибрацией друг с другом. То же самое происходит в ваших взаимоотношениях. Вы можете видеть это в глазах друг друга. Это прекрасно, так что же заставляет вас думать, что кристаллы не будут копировать ваши чувства? Как бы ни были прекрасны узоры, создаваемые вашими кристаллами, они не сравнятся с красотой ваших глаз. Пусть на вашем лице сияет улыбка. Храните свою истину, и будьте кристаллам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ослания из Дом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Благодать — Тиндевен (Нидерланды), 12.10.02</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Четырнадцать лет назад я получил кри</w:t>
        <w:softHyphen/>
        <w:t>сталл от своего хорошего друга, который ушел в иной мир в этом году. Когда я получил этот кристалл, все в моей жизни было вверх тормашками. Кристалл плакал, и я подумал, что мне нужно что-то для него сделать, но я не знал, что именно. Итак, я поместил кристалл в чашу с водой, а в самой ванной комнате расставил свечи. Я думаю, тогда я произвел что-то вроде исцелен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я посмотрел в зеркало, мое отражение находилось не в центре его, а было смещено в сторону. Я встретил прекрас</w:t>
        <w:softHyphen/>
        <w:t>ного человека, мне кажется сорока — сорока пяти лет, с серо-голубыми волосами и удивительно красивыми глазами. Он сказал мне, что он Хранитель Кристалла. Он сказал, что в этом мире их много, и когда придет время, они выйдут к людям. На прошлой неделе кристалл в моем компьютере дал мне стимул, и все эти воспоминания вернулись. Может ли группа что-нибудь рассказать мне об огромных кристальных образованиях, кото</w:t>
        <w:softHyphen/>
        <w:t>рые предназначены не только для удовольств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ы взяли на себя нашу задачу и хорошо с ней спра</w:t>
        <w:softHyphen/>
        <w:t>вились. Мы все время говорим о кристаллах то там, то тут. Мы используем слово «кристалл», когда говорим через Хра</w:t>
        <w:softHyphen/>
        <w:t>нителя, и мы говорим вам, что вы находитесь в кристальной энергии. Со словом «кристалл» всегда существовало много ассоциаций. Для вас довольно обычное дело то, что вас всех тянет к кристаллам. Вас тянет к бриллиантам, которые вы носите, и к другим камням, вставленным в ваши кольца. Даже у Хранителя есть зеленый камень, который является кристаллом. Это зеленый цвет его собственного сердца. Он называет его своим кольцом ченнеллинга. Мы говорим вам, что многих из вас влечет к подобным вещам. Это объясняет</w:t>
        <w:softHyphen/>
        <w:t>ся тем, что в царстве минералов, как вы его называете, пре</w:t>
        <w:softHyphen/>
        <w:t>бывает высшая вибрация энергии Самой Матери. Кристаль</w:t>
        <w:softHyphen/>
        <w:t>ная энергия — это возвращение Энергии Христа в те време</w:t>
        <w:softHyphen/>
        <w:t>на, когда все совершают движение на следующий уровен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ристаллы, которые вы получили через свою собствен</w:t>
        <w:softHyphen/>
        <w:t>ную церемонию, — это то, что мы назвали вашим «Кристал</w:t>
        <w:softHyphen/>
        <w:t>лом Михаила». История Кристалла Михаила проста. У нас в Семье Михаила есть традиция. Когда в жизни появляется кто-то, кто наполняет ваше сердце нежностью, кто становится для вас особенным в каком-либо смысле, кто являет вам столь прекрасное отражение вас самих, что вы с обожанием на него смотрите, тогда вы дарите такому человеку кристалл. Это кристалл вашего собственного сердца. И когда вы получаете Кристалл Михаила, это дар и ответственность, поскольку он предназначается не только вам. Когда вы получаете его, вы ощущаете груз задачи, которую вы должны выполнить, по</w:t>
        <w:softHyphen/>
        <w:t>скольку благодаря этому произойдет активац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ежде чем вы попытаетесь определить все, что вы должны сделать, мы просим вас просто взять свой кристалл и провести с ним одну церемонию. В ходе этой церемонии поделитесь энергией кристалла с другими кристаллами, по крайней мере еще с двумя. Когда другие кристаллы начнут вибрировать с той же частотой, что и первый кристалл, от</w:t>
        <w:softHyphen/>
        <w:t>дайте их, и они будут вашим даром — Кристаллами Михаи</w:t>
        <w:softHyphen/>
        <w:t>ла. Тот кристалл, что был вам подарен, после этого станет вашим навсегда. Так вы прикоснетесь к другому ангелу, и Семья Михаила сольется в единое целое, поскольку именно кристальная энергия связывает всю Семью Михаил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аждый из вас вскоре получит такой дар. Когда вам его преподнесут, примите на себя ответственность выполнить задачу. Проведите какую-либо церемонию со своим кристал</w:t>
        <w:softHyphen/>
        <w:t>лом.   Запустите в раковине плавающую свечу. Омойте кри</w:t>
        <w:softHyphen/>
        <w:t>сталл. Пропитайте его соленой водой.   Сделайте, что угодно, это не имеет для нас значения. Сотворите церемонию — ведь вы волшебники. Передайте вибрацию кристалла еще двум кристаллам, а затем отдайте те кристаллы самым важным людям в вашей жизни. Таким путем энергия Михаила вновь соберется вместе. Таким путем единое сознание будет ощу</w:t>
        <w:softHyphen/>
        <w:t>щаться повсюду, поскольку кристаллы вибрируют на многих уровнях.</w:t>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Манифестация</w:t>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Манифестация в пятом измерени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ристальные «заместители»* — ченнелинг № 1)0402, Сан-Диего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b/>
          <w:bCs/>
          <w:i/>
          <w:iCs/>
          <w:color w:val="000000"/>
          <w:sz w:val="14"/>
          <w:szCs w:val="14"/>
          <w:lang w:val="ru-RU" w:eastAsia="ru-RU"/>
        </w:rPr>
        <w:t xml:space="preserve">*Англ. </w:t>
      </w:r>
      <w:r>
        <w:rPr>
          <w:rFonts w:cs="Times New Roman" w:ascii="Times New Roman" w:hAnsi="Times New Roman"/>
          <w:b/>
          <w:bCs/>
          <w:i/>
          <w:iCs/>
          <w:color w:val="000000"/>
          <w:sz w:val="14"/>
          <w:szCs w:val="14"/>
          <w:lang w:eastAsia="ru-RU"/>
        </w:rPr>
        <w:t>walk</w:t>
      </w:r>
      <w:r>
        <w:rPr>
          <w:rFonts w:cs="Times New Roman" w:ascii="Times New Roman" w:hAnsi="Times New Roman"/>
          <w:b/>
          <w:bCs/>
          <w:i/>
          <w:iCs/>
          <w:color w:val="000000"/>
          <w:sz w:val="14"/>
          <w:szCs w:val="14"/>
          <w:lang w:val="ru-RU" w:eastAsia="ru-RU"/>
        </w:rPr>
        <w:t>-</w:t>
      </w:r>
      <w:r>
        <w:rPr>
          <w:rFonts w:cs="Times New Roman" w:ascii="Times New Roman" w:hAnsi="Times New Roman"/>
          <w:b/>
          <w:bCs/>
          <w:i/>
          <w:iCs/>
          <w:color w:val="000000"/>
          <w:sz w:val="14"/>
          <w:szCs w:val="14"/>
          <w:lang w:eastAsia="ru-RU"/>
        </w:rPr>
        <w:t>ins</w:t>
      </w:r>
      <w:r>
        <w:rPr>
          <w:rFonts w:cs="Times New Roman" w:ascii="Times New Roman" w:hAnsi="Times New Roman"/>
          <w:b/>
          <w:bCs/>
          <w:i/>
          <w:iCs/>
          <w:color w:val="000000"/>
          <w:sz w:val="14"/>
          <w:szCs w:val="14"/>
          <w:lang w:val="ru-RU" w:eastAsia="ru-RU"/>
        </w:rPr>
        <w:t>. Сущности, которые занимают тела, оставленные душами (по предварительной договоренности с этими душами). Хорошо известные при</w:t>
        <w:softHyphen/>
        <w:t>меры «заместителей. - Лобсанг Рампа. Друнвало Мельхиседек, Солара См подробнее: «Добро пожаловать Домой», стр. 294-2%; Крайон. «Партнерство с Богом», стр. 331—332.</w:t>
      </w:r>
    </w:p>
    <w:p>
      <w:pPr>
        <w:pStyle w:val="Normal"/>
        <w:autoSpaceDE w:val="false"/>
        <w:spacing w:lineRule="auto" w:line="240" w:before="0" w:after="0"/>
        <w:ind w:firstLine="284"/>
        <w:jc w:val="both"/>
        <w:rPr>
          <w:rFonts w:ascii="Times New Roman" w:hAnsi="Times New Roman" w:cs="Times New Roman"/>
          <w:b/>
          <w:b/>
          <w:bCs/>
          <w:i/>
          <w:i/>
          <w:iCs/>
          <w:color w:val="000000"/>
          <w:sz w:val="20"/>
          <w:szCs w:val="20"/>
          <w:lang w:val="ru-RU" w:eastAsia="ru-RU"/>
        </w:rPr>
      </w:pPr>
      <w:r>
        <w:rPr>
          <w:rFonts w:cs="Times New Roman" w:ascii="Times New Roman" w:hAnsi="Times New Roman"/>
          <w:b/>
          <w:bCs/>
          <w:i/>
          <w:i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понимаю, что мы перешли в пятое из</w:t>
        <w:softHyphen/>
        <w:t>мерение и можем очень быстро творить своими мыслями, но иногда кажется, как будто девять из десяти моих мыс</w:t>
        <w:softHyphen/>
        <w:t>лей положительные, связаны с изобилием или чем-то вроде этого, а одна из десяти — это страх, и последняя, кажется, манифестируется гораздо быстрее, чем остальные девять положительных мыслей. Пожалуйста, расскажите нам об этом.</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Хранитель использует очень интересный способ для иллюстрации этого процесса Он сейчас колеблется, по</w:t>
        <w:softHyphen/>
        <w:t xml:space="preserve">тому что ненавидит, когда мы рассказываем истории о нем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но мы все равно это сделаем. В самом начале своего обучения, когда Хранитель был еще совсем молод, были вре</w:t>
        <w:softHyphen/>
        <w:t>мена, когда он изучал гипноз, а также различные целитель</w:t>
        <w:softHyphen/>
        <w:t>ные техники. Тогда он делал это не для того, чтобы помочь человечеству, а для того, чтобы улучшить продажи на своей работе. Он учился положительным аффирмациям и изучал силу позитивного мышления. Бывало, он писал на своем зер</w:t>
        <w:softHyphen/>
        <w:t xml:space="preserve">кале короткое утверждение, гласившее: «Я замечательный. Я красивый. Меня все любят».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Он заходил в ванную комнату рано утром и читал его себе десять раз. «Я замеча</w:t>
        <w:softHyphen/>
        <w:t>тельный. Я красивый, и меня все любят».</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Он повторял эти слова снова, и снова, и снова, поскольку в одной книге он прочитал, что, поступая таким образом, он </w:t>
      </w:r>
      <w:r>
        <w:rPr>
          <w:rFonts w:cs="Times New Roman" w:ascii="Times New Roman" w:hAnsi="Times New Roman"/>
          <w:i/>
          <w:iCs/>
          <w:color w:val="000000"/>
          <w:sz w:val="20"/>
          <w:szCs w:val="20"/>
          <w:lang w:val="ru-RU" w:eastAsia="ru-RU"/>
        </w:rPr>
        <w:t xml:space="preserve">может </w:t>
      </w:r>
      <w:r>
        <w:rPr>
          <w:rFonts w:cs="Times New Roman" w:ascii="Times New Roman" w:hAnsi="Times New Roman"/>
          <w:color w:val="000000"/>
          <w:sz w:val="20"/>
          <w:szCs w:val="20"/>
          <w:lang w:val="ru-RU" w:eastAsia="ru-RU"/>
        </w:rPr>
        <w:t>стать замечательным, красивым и любимым. Ах, но мы скажем вам кое-что еще, поскольку процесс творения не так прост. Как вскоре выяснил Хранитель, стоя утром в ванной комнате, иногда еле продрав глаза от сна, и прогова</w:t>
        <w:softHyphen/>
        <w:t>ривая: «Я замечательный. Я красивый, и меня все любят», в этот момент где-то в глубине у него раздавался тихий голос, шептавший: «Это полная чушь!» И что, как вы думаете, реа</w:t>
        <w:softHyphen/>
        <w:t>лизовалось? Те фразы, которые он повторял изо дня в день, или та эмоция, которая стояла за утверждением о том, что «Это полная чуш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 что, пожалуйста, поймите, когда вы занимаетесь ма</w:t>
        <w:softHyphen/>
        <w:t xml:space="preserve">нифестацией, в этот процесс вмешивается ваша </w:t>
      </w:r>
      <w:r>
        <w:rPr>
          <w:rFonts w:cs="Times New Roman" w:ascii="Times New Roman" w:hAnsi="Times New Roman"/>
          <w:i/>
          <w:iCs/>
          <w:color w:val="000000"/>
          <w:sz w:val="20"/>
          <w:szCs w:val="20"/>
          <w:lang w:val="ru-RU" w:eastAsia="ru-RU"/>
        </w:rPr>
        <w:t xml:space="preserve">эмоция. </w:t>
      </w:r>
      <w:r>
        <w:rPr>
          <w:rFonts w:cs="Times New Roman" w:ascii="Times New Roman" w:hAnsi="Times New Roman"/>
          <w:color w:val="000000"/>
          <w:sz w:val="20"/>
          <w:szCs w:val="20"/>
          <w:lang w:val="ru-RU" w:eastAsia="ru-RU"/>
        </w:rPr>
        <w:t>Вот почему мы скажем вам, что вы всегда реализуете свои самые глубокие страхи. Вы не можете с этим ничего поделать. Это одна из самых мощных эмоций, которые существуют на пла</w:t>
        <w:softHyphen/>
        <w:t>нете. Поэтому искоренение страхов иногда является самой важной деталью.</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Теперь мы расскажем вам другую интересную историю о Хранителе (смех), просто чтобы он и дальше чувствовал себя счастливым. </w:t>
      </w:r>
      <w:r>
        <w:rPr>
          <w:rFonts w:cs="Times New Roman" w:ascii="Times New Roman" w:hAnsi="Times New Roman"/>
          <w:i/>
          <w:iCs/>
          <w:color w:val="000000"/>
          <w:sz w:val="20"/>
          <w:szCs w:val="20"/>
          <w:lang w:val="ru-RU" w:eastAsia="ru-RU"/>
        </w:rPr>
        <w:t xml:space="preserve">(Еще больше смеха в зале.) </w:t>
      </w:r>
      <w:r>
        <w:rPr>
          <w:rFonts w:cs="Times New Roman" w:ascii="Times New Roman" w:hAnsi="Times New Roman"/>
          <w:color w:val="000000"/>
          <w:sz w:val="20"/>
          <w:szCs w:val="20"/>
          <w:lang w:val="ru-RU" w:eastAsia="ru-RU"/>
        </w:rPr>
        <w:t>Будучи наемным ра</w:t>
        <w:softHyphen/>
        <w:t>ботником, он располагал возможностью работать с энерги</w:t>
        <w:softHyphen/>
        <w:t>ей. У него была возможность выбирать между различными позициями и решать, будет он заниматься этим делом или тем, или, может быть, он не будет заниматься той работой вообще, поскольку она его не увлекает. Итак, у него были возможности выбирать свою работу, а также ту работу, ко</w:t>
        <w:softHyphen/>
        <w:t>торую будет выполнять его компания. Мы скажем вам, что тогда он сделал одну очень мудрую вещь. Рассматривая каждую потенциальную работу, он спрашивал себя: «Что самое плохое из того, что может случить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 самом деле таким образом он направлял свет на воз</w:t>
        <w:softHyphen/>
        <w:t xml:space="preserve">можные страхи, делая их видимыми. Если бы он никогда не обращал внимания на свой страх, этот страх, возможно, так и присутствовал бы где-то на задворках его сознания. «О, Боже, где могла произойти ошибка?» Но если он точно знал самое плохое, что </w:t>
      </w:r>
      <w:r>
        <w:rPr>
          <w:rFonts w:cs="Times New Roman" w:ascii="Times New Roman" w:hAnsi="Times New Roman"/>
          <w:i/>
          <w:iCs/>
          <w:color w:val="000000"/>
          <w:sz w:val="20"/>
          <w:szCs w:val="20"/>
          <w:lang w:val="ru-RU" w:eastAsia="ru-RU"/>
        </w:rPr>
        <w:t xml:space="preserve">могло </w:t>
      </w:r>
      <w:r>
        <w:rPr>
          <w:rFonts w:cs="Times New Roman" w:ascii="Times New Roman" w:hAnsi="Times New Roman"/>
          <w:color w:val="000000"/>
          <w:sz w:val="20"/>
          <w:szCs w:val="20"/>
          <w:lang w:val="ru-RU" w:eastAsia="ru-RU"/>
        </w:rPr>
        <w:t>случиться, все было уже не так плохо. В трудный момент он мог усилить хватку и двигаться вперед. Таким образом, для него стало очень важным соз</w:t>
        <w:softHyphen/>
        <w:t>давать возможность для своего продвижения вперед в свои слова и свое собственное творени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много говорили о словах творения. Мы сейчас не будем тратить на это время, поскольку об этом вы можете прочитать в первой книге. Мы скажем вам, что ваши слова играют очень важную роль, поскольку именно их слышит ваш Дух — вибрацию. Чтобы привести пример, скажем, что просьба о чем-либо на самом деле является утверждением о недостатке чего-либо. Подобным утверждением вы можете создать лишь еще больший недостаток. Самые великие сло</w:t>
        <w:softHyphen/>
        <w:t xml:space="preserve">ва, которые вы можете использовать для творения, это слова </w:t>
      </w:r>
      <w:r>
        <w:rPr>
          <w:rFonts w:cs="Times New Roman" w:ascii="Times New Roman" w:hAnsi="Times New Roman"/>
          <w:i/>
          <w:iCs/>
          <w:color w:val="000000"/>
          <w:sz w:val="20"/>
          <w:szCs w:val="20"/>
          <w:lang w:val="ru-RU" w:eastAsia="ru-RU"/>
        </w:rPr>
        <w:t xml:space="preserve">благодарности. </w:t>
      </w:r>
      <w:r>
        <w:rPr>
          <w:rFonts w:cs="Times New Roman" w:ascii="Times New Roman" w:hAnsi="Times New Roman"/>
          <w:color w:val="000000"/>
          <w:sz w:val="20"/>
          <w:szCs w:val="20"/>
          <w:lang w:val="ru-RU" w:eastAsia="ru-RU"/>
        </w:rPr>
        <w:t>«Благодарю вас».</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также очень кратко поговорим об одном процессе, который вам нужно понять. Поскольку даже если, как вы сказали, вы вступили в пятое измерение, даже если вы на</w:t>
        <w:softHyphen/>
        <w:t xml:space="preserve">ходитесь в состоянии усовершенствованного творения, все равно существует небольшая временная задержка. Она стала очень короткой, но является вашим защитником. Причина в том, что вы еще не являетесь хозяевами своих мыслей. Если бы вы манифестировали каждую мысль, которая приходит вам в голову, на Земле бы начались большие неприятности.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Поэтому до сих пор существует короткая временная задержка в реализации ваших творений. Смысл в том, чтобы научиться использовать эту временную задержк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также скажем вам, что в настоящий момент вы не контролируете то, что приходит вам в голову. Вы являетесь частью вселенского подсознания, мысленного потока, кото</w:t>
        <w:softHyphen/>
        <w:t>рый содержит в себе множество мыслей. Вы не несете ответ</w:t>
        <w:softHyphen/>
        <w:t>ственности за то, чтобы попытаться сфокусироваться только на положительных мыслях. Если вы будете совершать по</w:t>
        <w:softHyphen/>
        <w:t>добные попытки, в вашей голове вновь раздастся тот тихий голос, говорящий вам: «Из этого ничего не выйдет». Поэто</w:t>
        <w:softHyphen/>
        <w:t>му мы просим вас не беспокоиться о том, чтобы пытаться контролировать те мысли, которые проходят через ваше сознание. Переживайте все разнообразие воспринимаемой вами красоты и эмоций, приходящих к вам. Позвольте себе чувствовать все это, поскольку вы — Дух в человеческом обличий. Вы — Духи, населяющие эти временные биологи</w:t>
        <w:softHyphen/>
        <w:t>ческие пузыри. В этом красота ваших возможностей. Чув</w:t>
        <w:softHyphen/>
        <w:t>ствуйте все. Мы просим вас стать хозяевами своих мыслей. Это не означает, что вы должны ограничивать то, что про</w:t>
        <w:softHyphen/>
        <w:t>ходит через ваш разум. Это означает, что вы можете выби</w:t>
        <w:softHyphen/>
        <w:t>рать с осторожностью и осмотрительностью то, что в нем останется. И если в любой момент вашей реальности вам не нравится, что вы создали, имейте смелость выбрать еще раз. Мы благодарим вас за этот вопрос.</w:t>
      </w:r>
    </w:p>
    <w:p>
      <w:pPr>
        <w:pStyle w:val="Normal"/>
        <w:autoSpaceDE w:val="false"/>
        <w:spacing w:lineRule="auto" w:line="240" w:before="0" w:after="0"/>
        <w:ind w:firstLine="284"/>
        <w:jc w:val="both"/>
        <w:rPr>
          <w:rFonts w:ascii="Times New Roman" w:hAnsi="Times New Roman" w:cs="Times New Roman"/>
          <w:color w:val="000000"/>
          <w:sz w:val="8"/>
          <w:szCs w:val="8"/>
          <w:lang w:val="ru-RU" w:eastAsia="ru-RU"/>
        </w:rPr>
      </w:pPr>
      <w:r>
        <w:rPr>
          <w:rFonts w:cs="Times New Roman" w:ascii="Times New Roman" w:hAnsi="Times New Roman"/>
          <w:color w:val="000000"/>
          <w:sz w:val="8"/>
          <w:szCs w:val="8"/>
          <w:lang w:val="ru-RU" w:eastAsia="ru-RU"/>
        </w:rPr>
      </w:r>
    </w:p>
    <w:p>
      <w:pPr>
        <w:pStyle w:val="Normal"/>
        <w:autoSpaceDE w:val="false"/>
        <w:spacing w:lineRule="auto" w:line="240" w:before="0" w:after="0"/>
        <w:ind w:firstLine="284"/>
        <w:jc w:val="both"/>
        <w:rPr>
          <w:rFonts w:ascii="Times New Roman" w:hAnsi="Times New Roman" w:cs="Times New Roman"/>
          <w:color w:val="000000"/>
          <w:sz w:val="8"/>
          <w:szCs w:val="8"/>
          <w:lang w:val="ru-RU" w:eastAsia="ru-RU"/>
        </w:rPr>
      </w:pPr>
      <w:r>
        <w:rPr>
          <w:rFonts w:cs="Times New Roman" w:ascii="Times New Roman" w:hAnsi="Times New Roman"/>
          <w:color w:val="000000"/>
          <w:sz w:val="8"/>
          <w:szCs w:val="8"/>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Многомерность</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стреча с самим собой</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Дыхание духовной уверенности — ченнелинг № 074, Генк (Бельг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Здесь на Земле и в иных измерениях на</w:t>
        <w:softHyphen/>
        <w:t>ходятся наши многомерные сущности. Как мы можем найти их и встретиться с ним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Если вы столкнетесь с самим собой в ином изме</w:t>
        <w:softHyphen/>
        <w:t>рении времени и пространства, мы скажем вам, это будет для вас очень странно. На самом деле вы с каждым днем все ближе подходите к этому моменту. От того, чтобы столк</w:t>
        <w:softHyphen/>
        <w:t>нуться с самим собой, вас удерживает поле, подобное тому, которое образуется между двумя одинаково заряженными магнитами. Это поле, по сути, определяет границы каждого измерения. Если бы вам случилось проникнуть в такое поле и встретиться лицом к лицу с самим собой, вы бы, скорее всего, не узнали человека, оказавшегося перед вами. Это объясняется, в первую очередь, тем, что в вашей реальности все состоит из троек. Чтобы активировать третью точку, вам бы потребовались еще две отдельные друг от друга точки восприятия. Даже когда вы смотрите на свои фотографии, вы иногда думаете, что на них изображен кто-то другой. По сути, вы должны сознательно задать своему мозгу инфор</w:t>
        <w:softHyphen/>
        <w:t>мацию о том, что образ на фотографии это действительно вы. Когда вы смотритесь в зеркало, все представляется вам  развернутым в обратном направлении. Поэтому вы воспри</w:t>
        <w:softHyphen/>
        <w:t>нимаете свой развернутый образ в зеркале во многом так же, как вы воспринимаете развернутый зеркальный образ бога каждый раз, заглядывая в глаза другому человеку. Интерес</w:t>
        <w:softHyphen/>
        <w:t>ная идея... мы надеемся, вы ее запомнит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вы вступаете в множественные измерения, уже не столь важно, встретите вы там себя или нет. Это произойдет раньше или позже, но эта встреча может вас разочаровать, поскольку вы, естественно, очень критично отнесетесь к себе другому. По мере того как вы начнете пробуждаться и вос</w:t>
        <w:softHyphen/>
        <w:t>принимать многомерность, вы постараетесь разделиться на противоположные части, чтобы поддержать порядок вещей. Вы даже не представляете, насколько затруднительной может стать жизнь, если две временные линии пересекутся. Для нас гораздо важнее, чтобы вы укрепили свою уверенность в том, кто вы есть внутри, а не в том, кем вы себя считаете. Таким образом, когда вы изменитесь и встретитесь с самим собой в иных измерениях времени, что случится в нужный момент, вам будет гораздо проще действовать в такой ситуации. Мы оставляем вас с еще большим количеством вопросов, чем те, которые вы хотели зада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вое время, новое пространств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Триальность — ченнелинг № 009, Цейст (Нидерлан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Однажды у меня возникло ощущение, что будущего нет, и мне любопытно, это просто мое собственное воображение или нет?</w:t>
      </w:r>
    </w:p>
    <w:p>
      <w:pPr>
        <w:pStyle w:val="Normal"/>
        <w:autoSpaceDE w:val="false"/>
        <w:spacing w:lineRule="auto" w:line="240" w:before="0" w:after="0"/>
        <w:ind w:firstLine="284"/>
        <w:jc w:val="both"/>
        <w:rPr>
          <w:rFonts w:ascii="Times New Roman" w:hAnsi="Times New Roman" w:cs="Times New Roman"/>
          <w:b/>
          <w:b/>
          <w:bCs/>
          <w:color w:val="000000"/>
          <w:sz w:val="8"/>
          <w:szCs w:val="8"/>
          <w:lang w:val="ru-RU" w:eastAsia="ru-RU"/>
        </w:rPr>
      </w:pPr>
      <w:r>
        <w:rPr>
          <w:rFonts w:cs="Times New Roman" w:ascii="Times New Roman" w:hAnsi="Times New Roman"/>
          <w:b/>
          <w:bCs/>
          <w:color w:val="000000"/>
          <w:sz w:val="8"/>
          <w:szCs w:val="8"/>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Какое прекрасное воображение! Дело не в том, что вы ощутили отсутствие будущего, а в том, что вы ощутили настоящее устройство бытия, поскольку будущего нет, так как вы его еще не написали. Многие провидцы прошлого смотрели в будущее. Они доставали свои маленькие пре</w:t>
        <w:softHyphen/>
        <w:t>красные кристальные шары, да, мы обожаем с ними играть. Довольно часто мы разбиваем их, чтобы просто посмотреть, что произойдет. Но они хорошо выполняли свою работу, по</w:t>
        <w:softHyphen/>
        <w:t>могая другим людям увидеть, что за пределами той физиче</w:t>
        <w:softHyphen/>
        <w:t>ской реальности, которую вы называете жизнью, существует очень многое. Это помогает людям понять, что они пред</w:t>
        <w:softHyphen/>
        <w:t>ставляют собой дух и не являются лишь физическими созда</w:t>
        <w:softHyphen/>
        <w:t>ниями. Провидцы древности делали нужную работу. Те, кто предсказывал будущее, поступали очень правильно, помогая собрать вокруг вас множество людей, и иногда для того, что</w:t>
        <w:softHyphen/>
        <w:t>бы привлечь ваше внимание, требовался налет мистики. Мы скажем вам, что в нынешнее время это неуместно и будущее еще не написано. Вы держите в руках перо и ожидаете, ког</w:t>
        <w:softHyphen/>
        <w:t>да сможете написать свое будущее. Хорошо напишите свои контракты, поскольку они касаются вашей страсти, вашей работы, того, что вы перенесете на следующий уровень, и мы не можем дождаться момента, чтобы увидеть, что вы на</w:t>
        <w:softHyphen/>
        <w:t>пишете в следующий момен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инхронные измерения</w:t>
      </w:r>
    </w:p>
    <w:p>
      <w:pPr>
        <w:pStyle w:val="Normal"/>
        <w:autoSpaceDE w:val="false"/>
        <w:spacing w:lineRule="auto" w:line="240" w:before="0" w:after="0"/>
        <w:ind w:left="720"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Улыбка духовной уверенности — ченнелинг № 012, Эдмонтон (провинция Альберта, Кан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Если мы синхронно существуем в разных измерениях, как продвигается наша эволюция? Эволюцио</w:t>
        <w:softHyphen/>
        <w:t>нируют ли все измерения одновременно или каждое изме</w:t>
        <w:softHyphen/>
        <w:t>рение развивается по отдельност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обожаем, когда вы задаете чисто технические вопросы. Если вы можете вообразить гармонику, мы обра</w:t>
        <w:softHyphen/>
        <w:t>тимся к клавиатуре жизни и поместим вас на нее. Когда вы ударяете по клавише, это резонирует с другими нотами инструмента. Когда вы играете две ноты, которые расположе</w:t>
        <w:softHyphen/>
        <w:t>ны очень близко друг к другу, появляется дисгармония или диссонанс, при котором две вибрирующие ноты вступают в столкновение друг с другом, вместо того чтобы смешиваться и соединяться друг с другом. Эти вибрационные тоны пред</w:t>
        <w:softHyphen/>
        <w:t>ставляют различные уровни многомерных реальностей. И когда вы раскроете то, что мы называем «секретом света», вы поймете, что разделяет эти резонирующие тоны гармо</w:t>
        <w:softHyphen/>
        <w:t>нической вибрации. Когда вы сможете это понять, вы по</w:t>
        <w:softHyphen/>
        <w:t xml:space="preserve">лучите доступ к альтернативным реальностям, который вы ищете. Те реальности, которые пребывают в гармоническом резонансе с вашей собственной реальностью, также </w:t>
      </w:r>
      <w:r>
        <w:rPr>
          <w:rFonts w:cs="Times New Roman" w:ascii="Times New Roman" w:hAnsi="Times New Roman"/>
          <w:smallCaps/>
          <w:color w:val="000000"/>
          <w:sz w:val="18"/>
          <w:szCs w:val="18"/>
          <w:lang w:val="ru-RU" w:eastAsia="ru-RU"/>
        </w:rPr>
        <w:t xml:space="preserve">эволю </w:t>
      </w:r>
      <w:r>
        <w:rPr>
          <w:rFonts w:cs="Times New Roman" w:ascii="Times New Roman" w:hAnsi="Times New Roman"/>
          <w:color w:val="000000"/>
          <w:sz w:val="20"/>
          <w:szCs w:val="20"/>
          <w:lang w:val="ru-RU" w:eastAsia="ru-RU"/>
        </w:rPr>
        <w:t>ционируют и поднимаются.</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оличество измерений</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стера Игровой Доски — ченнелинг № 0101302,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Каковы различия между одиннадцатью измерениями, которые допускаются физикой, и пятым из</w:t>
        <w:softHyphen/>
        <w:t>мерением сознания?</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обожаем сложность ваших вопросов. Но это очень простой вопрос, на который имеется простой ответ. На самом деле существует двенадцать измерений. Ваши фи</w:t>
        <w:softHyphen/>
        <w:t>зики еще не нашли их все, но они уже очень близки к это</w:t>
        <w:softHyphen/>
        <w:t>му. Истинное открытие и понимание того, что вы называете квантовой физикой и квантовой механикой, заключается в смешении и соединении вместе физического и метафизи</w:t>
        <w:softHyphen/>
        <w:t>ческого. Как в физических, так и в метафизических науках содержится истина, и когда вы смешиваете их вместе, про</w:t>
        <w:softHyphen/>
        <w:t>исходит волшебство. В этом и будет состоять уже начинаю</w:t>
        <w:softHyphen/>
        <w:t>щаяся алхимия Новой Эры.</w:t>
      </w:r>
      <w:r>
        <w:rPr>
          <w:rFonts w:cs="Times New Roman" w:ascii="Times New Roman" w:hAnsi="Times New Roman"/>
          <w:color w:val="000000"/>
          <w:sz w:val="14"/>
          <w:szCs w:val="14"/>
          <w:lang w:val="ru-RU" w:eastAsia="ru-RU"/>
        </w:rPr>
        <w:t xml:space="preserve">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ятое измерение сознания сейчас пребывает там, где на</w:t>
        <w:softHyphen/>
        <w:t>ходитесь вы, поскольку там появляется новый мир. По мере того как вы проходите через разные уровни реальности, уровень физической реальности все больше отличается от реальностей других измерений. На самом деле измерений гораздо больше, так как между измерениями существуют еще и многомерные реальности, которые пролегают в про</w:t>
        <w:softHyphen/>
        <w:t>странстве между двумя измерениями. Мы говорим о двена</w:t>
        <w:softHyphen/>
        <w:t>дцати реальностях, из которых вашей физике известно толь</w:t>
        <w:softHyphen/>
        <w:t>ко одиннадцать. На данный момент мы просто скажем, что двенадцатое измерение — это точка восприятия, из которой можно их наблюд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а то время, что мы говорим через Хранителя, темпера</w:t>
        <w:softHyphen/>
        <w:t>тура в зале поменялась трижды. Это произошло из-за того, что, пока вы здесь сидели, открылись многие многомерные реальности и активировались порталы в вашу реальность. В зале находится множество сущностей, сидящих вокруг вас и наблюдающих каждое ваше движение в этот самый момент. Они просто находятся на многомерных уровнях. Теперь, если вы хотите это почувствовать, закройте глаза на мгновение и сделайте глубокий вдох, и они займут место у вас за спиной. Почувствуйте, как они кладут свои нежные, любящие руки вам на плечи. Чувствуйте, как ваши личные наставники приходят к вам и обнимают ваше тело. Чувствуй</w:t>
        <w:softHyphen/>
        <w:t>те, как они прикладывают руки к вашей сердечной чакре со стороны спины и растирают ее самыми нежными движения</w:t>
        <w:softHyphen/>
        <w:t>ми. Мы скажем вам, что здесь довольно оживленно. Пока вы спокойно сидите здесь в своей реальности, много сущностей наслаждается взаимодействием с вами, если вы остаетесь в неподвижности достаточно долго для того, чтобы они успе</w:t>
        <w:softHyphen/>
        <w:t>ли это сделать. Вы выражаете свое уважение к реальностям друтих измерени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ятое измерение, в котором вы сейчас живете, невоз</w:t>
        <w:softHyphen/>
        <w:t>можно описать словами и терминами, которые были бы вам понятны, так что мы используем простые категории, такие, как высота, ширина, глубина, время и пространство, чтобы проиллюстрировать вашу новую жизнь в пятом измерении. Мы откроем вам секрет — вы уже в нем. Вам просто нужно научиться его использовать и убедить себя, что все измени</w:t>
        <w:softHyphen/>
        <w:t>лось. Вы обнаружите, что в пятом измерении сама истина эволюционирует и не является застывшим эталоном. Не привязывайтесь слишком крепко к какой бы то ни было ис</w:t>
        <w:softHyphen/>
        <w:t>тине. Позвольте вашей истине развиваться в направлении следующих уровней, и очень скоро вы заметите, что при</w:t>
        <w:softHyphen/>
        <w:t>выкли к этому. Многие из тех, кто находится в этом зале, будут способствовать проявлению высших свойств пятого измерения и помогать людям к ним адаптировать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амерен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Полет дракона — ченнелинг № 060, Лас-Вегас (штат Нев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Пятеро из нас поднимались на гору после того, как состоялся ченнелинг, и мы взобрались по тропе и провели церемонию прямо на том месте. Это было прекрасно, и я думаю, каждый из нас почувствовал, что эта церемония имела значение на многих уровнях. Мне любопытно, не мог</w:t>
        <w:softHyphen/>
        <w:t>ли бы вы рассказать о каких-либо других слоях или аспектах произошедшего, которые мы не полностью осозна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Ах, вы даже не представляете, сколько существ из различных уровней измерений наблюдает за каждым вашим движением! Нам кажется очень забавным, что люди любят уединенность, охраняя свою личную жизнь, поскольку на са</w:t>
        <w:softHyphen/>
        <w:t>мом деле ее у вас нет. В каждый момент каждого дня за вами наблюдают, наблюдают за всем, что вы делаете, и большую часть времени вам аплодируют за то, что вы делаете. Когда вы сознательно открываете пространство, чтобы соединить</w:t>
        <w:softHyphen/>
        <w:t>ся с иными реальностями, вы буквально приглашаете различных существ войти к вам.   Когда вы провели свою цере</w:t>
        <w:softHyphen/>
        <w:t>монию, открылся портал, и вас окружили большей поддержкой, чем вы можете себе представить. Это было похоже на то, как если бы вы прокричали через мегафон: «Если по со</w:t>
        <w:softHyphen/>
        <w:t>седству есть кто-нибудь, кто хочет зайти к нам с визитом, мы ждем». Существа из всех измерений времени и пространства приходят и собираются вместе, чтобы быть частью вашего собрания. Для этого на протяжении вашей истории исполь</w:t>
        <w:softHyphen/>
        <w:t>зовалось множество различных способов. Такова природа молитвы, медитации. Есть множество различных средств для этого. Работают ли буквенные планшетки (доски уия)? Конечно, работают. Вы, по существу, провозглашаете свое намерение общаться с Духом, какую бы форму он ни принял. И это происходит.</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ежде чем мы позволим вам вернуться на свое место, мы хотим предупредить вас. Призыв, о котором мы только что говорили, может быть сделан от сердца, от разума, через слова или символы. Многие из вас начинают носить знак Человека-Ангела. Но вы должны осознавать, что эти сим</w:t>
        <w:softHyphen/>
        <w:t>волы являются сигналом для другой стороны завесы к тому, что вы один из тех людей, кто просит о задании, и вас будут воспринимать всерьез, если вы будете носить этот знак. Это многомерные символы, которые можно видеть на всех пла</w:t>
        <w:softHyphen/>
        <w:t>нах бытия. Вы почувствуете, как вас подталкивают в плечо, если вы решите надеть на себя эти символы. Они означают, что вы просите о том, чтобы в процессе обучения стать ан</w:t>
        <w:softHyphen/>
        <w:t xml:space="preserve">гелом, и вам будет дана возможность это испытать. Толчок не означает, что вы </w:t>
      </w:r>
      <w:r>
        <w:rPr>
          <w:rFonts w:cs="Times New Roman" w:ascii="Times New Roman" w:hAnsi="Times New Roman"/>
          <w:i/>
          <w:iCs/>
          <w:color w:val="000000"/>
          <w:sz w:val="20"/>
          <w:szCs w:val="20"/>
          <w:lang w:val="ru-RU" w:eastAsia="ru-RU"/>
        </w:rPr>
        <w:t xml:space="preserve">должны </w:t>
      </w:r>
      <w:r>
        <w:rPr>
          <w:rFonts w:cs="Times New Roman" w:ascii="Times New Roman" w:hAnsi="Times New Roman"/>
          <w:color w:val="000000"/>
          <w:sz w:val="20"/>
          <w:szCs w:val="20"/>
          <w:lang w:val="ru-RU" w:eastAsia="ru-RU"/>
        </w:rPr>
        <w:t>что-то делать, но, если вы при</w:t>
        <w:softHyphen/>
        <w:t>тупите к сложному заданию, а потом не выполните его, вам будет очень сложно. Наступают времена, когда вас выберут благодаря тому, что вы носите символ.</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так, когда в жизни человека из ниоткуда возникают трудности и он прячется в углу, люди проходят по улице мимо и никто даже не думает о том, чтобы завернуть за угол переулок и прикоснуться к этому человеку и изменить что-либо. Но вот, совершенно неожиданно для вас, вы чувствуете призыв, как если бы кто-то позвонил в вашу дверь, и по</w:t>
        <w:softHyphen/>
        <w:t>нимаете, что вы должны найти тот угол, подтолкнуть в плечо спрятавшегося человека и обнять его. Вы будете рационали</w:t>
        <w:softHyphen/>
        <w:t>зировать это, обдумаете и скажете: «Но это не безопасно, я не могу этого сделать». И все же, если вы носите символ, вы почувствуете мягкое подталкивание, поскольку этот символ является знаком, заметным во всей вселенной, которая про</w:t>
        <w:softHyphen/>
        <w:t xml:space="preserve">тянулась через все измерения времени и пространства. Это сигнал, и вы </w:t>
      </w:r>
      <w:r>
        <w:rPr>
          <w:rFonts w:cs="Times New Roman" w:ascii="Times New Roman" w:hAnsi="Times New Roman"/>
          <w:i/>
          <w:iCs/>
          <w:color w:val="000000"/>
          <w:sz w:val="20"/>
          <w:szCs w:val="20"/>
          <w:lang w:val="ru-RU" w:eastAsia="ru-RU"/>
        </w:rPr>
        <w:t xml:space="preserve">будете </w:t>
      </w:r>
      <w:r>
        <w:rPr>
          <w:rFonts w:cs="Times New Roman" w:ascii="Times New Roman" w:hAnsi="Times New Roman"/>
          <w:color w:val="000000"/>
          <w:sz w:val="20"/>
          <w:szCs w:val="20"/>
          <w:lang w:val="ru-RU" w:eastAsia="ru-RU"/>
        </w:rPr>
        <w:t xml:space="preserve">призваны, и вы </w:t>
      </w:r>
      <w:r>
        <w:rPr>
          <w:rFonts w:cs="Times New Roman" w:ascii="Times New Roman" w:hAnsi="Times New Roman"/>
          <w:i/>
          <w:iCs/>
          <w:color w:val="000000"/>
          <w:sz w:val="20"/>
          <w:szCs w:val="20"/>
          <w:lang w:val="ru-RU" w:eastAsia="ru-RU"/>
        </w:rPr>
        <w:t xml:space="preserve">будете </w:t>
      </w:r>
      <w:r>
        <w:rPr>
          <w:rFonts w:cs="Times New Roman" w:ascii="Times New Roman" w:hAnsi="Times New Roman"/>
          <w:color w:val="000000"/>
          <w:sz w:val="20"/>
          <w:szCs w:val="20"/>
          <w:lang w:val="ru-RU" w:eastAsia="ru-RU"/>
        </w:rPr>
        <w:t>вознаграждены почтением, когда прикоснетесь к человеку, нуждающемуся в помощи. Вы совершили великую работу до нынешнего мо</w:t>
        <w:softHyphen/>
        <w:t>мента, и мы не можем дождаться, чтобы увидеть, куда вы пойдете дальше, поскольку сейчас вы начнете двигаться го</w:t>
        <w:softHyphen/>
        <w:t>раздо быстрее, чем когда-либо прежде. Наслаждайтесь путешествием. Эспаво.</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Мечт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оздание Целительного центр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Третья вибрация — ченнелинг № 047, Стербридж (штат Массачусетс)</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думал, что следую за своей мечтой, но столкнулся с препятствиями. Я делал все, чтобы ее осуще</w:t>
        <w:softHyphen/>
        <w:t>ствить, но ударился о непробиваемую стену. Сейчас я и даль</w:t>
        <w:softHyphen/>
        <w:t>ше прилагаю кое-какие усилия, и мне просто любопытно, видите ли вы в этом стимул к тому, чтобы я продолжал свою деятельность, которого я пока не осознаю?</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Это не мечта постоянно наталкивается на непреодо</w:t>
        <w:softHyphen/>
        <w:t>лимые препятствия; это ваша интерпретация и видение того, как ваша мечта должна осуществиться, ударяется о стену. Вот что на самом деле произошло: вы ощутили очень сильное сопротивление энергии. Это самое простое объяснение, которое мы можем дать. Гораздо проще, один раз ударившись о стену, сразу остановиться, чем на протяжении многих лет продолжать неправильно направлять энергию, чувствуя, как ваша собственная система убеждений постепенно :загоняет вас в угол.</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Хм, в этом есть смысл.</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Итак, прежде всего благословите тот урок, который поднесли вам препятствия, поскольку теперь вы знаете, в каком направлении вам идти не стоит, не так ли? Ищите свою страсть.  Вернитесь к страсти, которую пробуждает в вас мечта, а не ее надуманная интерпретация.  Вернитесь к своему изначальному чувству, к духу мечты и тому, что она должна принести в вашу жизн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уществует распространенная мечта, о которой мы хотели бы сейчас поговорить, поскольку она встречается у многих Работников Света. Многие сталкиваются с боль</w:t>
        <w:softHyphen/>
        <w:t>шим сопротивлением, пытаясь реализовать эту свою мечту. Вы все мечтаете о центре. У всех вас есть мечта о создании места, где люди смогут почувствовать Дом. Большинство из вас интерпретируют ее как материальное, физическое зда</w:t>
        <w:softHyphen/>
        <w:t>ние, где вы сможете начать творить свою жизнь. Это ваше общее видение, дорогие наши, но оно не всегда реализуется в виде физического места или возможности создать центр в материальной реальности. Это пример для вас. Однако каж</w:t>
        <w:softHyphen/>
        <w:t>дый из вас свободен интерпретировать физическую сторону вопроса по-своему. Вы все говорите не о целительных цен</w:t>
        <w:softHyphen/>
        <w:t xml:space="preserve">трах как таковых, а о центре вашей собственной энергии, способной сотворить пространство Дома, которое смогут ощутить другие люди. Это ваша мечта, но ваша </w:t>
      </w:r>
      <w:r>
        <w:rPr>
          <w:rFonts w:cs="Times New Roman" w:ascii="Times New Roman" w:hAnsi="Times New Roman"/>
          <w:i/>
          <w:iCs/>
          <w:color w:val="000000"/>
          <w:sz w:val="20"/>
          <w:szCs w:val="20"/>
          <w:lang w:val="ru-RU" w:eastAsia="ru-RU"/>
        </w:rPr>
        <w:t>интерпре</w:t>
        <w:softHyphen/>
        <w:t xml:space="preserve">тация </w:t>
      </w:r>
      <w:r>
        <w:rPr>
          <w:rFonts w:cs="Times New Roman" w:ascii="Times New Roman" w:hAnsi="Times New Roman"/>
          <w:color w:val="000000"/>
          <w:sz w:val="20"/>
          <w:szCs w:val="20"/>
          <w:lang w:val="ru-RU" w:eastAsia="ru-RU"/>
        </w:rPr>
        <w:t>мечты сбивает вас с пути. Вашей мечтой было создать такое пространство, где остальные люди смогут исцеляться. Возвращайтесь же к исходной мечте, в которой живет ваша страсть, и вспоминайте о том, что вы можете обрести благо</w:t>
        <w:softHyphen/>
        <w:t>даря осуществлению своей мечты. Не теряйте силы духа и мужества и не отказывайтесь от своей мечты. Вместо этого попробуйте по-другому интерпретировать ощущение своей мечты.</w:t>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color w:val="000000"/>
          <w:sz w:val="20"/>
          <w:szCs w:val="20"/>
          <w:lang w:val="ru-RU" w:eastAsia="ru-RU"/>
        </w:rPr>
        <w:t>Мы знаем, что это очень тяжело. Мы живем вне поля дуальности, а потому не испытываем подавленности и разо</w:t>
        <w:softHyphen/>
        <w:t>чарований. Мы до сих пор не можем полностью понять эти чувства. Хранитель любит смеяться над нами, говоря, что однажды он будет сидеть здесь и смеяться, пока мы, нахо</w:t>
        <w:softHyphen/>
        <w:t xml:space="preserve">дясь на Земле, будем играть в Игру. Нам жаль расстраивать его, но этого никогда не случится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Реальность в том, что вы приобретаете одинаковое ви</w:t>
        <w:softHyphen/>
        <w:t>дение мечты вследствие общих интерпретаций. Даже если, представляя свою мечту, вы видите, как люди входят в ваш центр. Подумайте лучше о том чувстве, которое вы испы</w:t>
        <w:softHyphen/>
        <w:t>таете, когда осуществится ваша мечта, а не о ее конкретной, точной интерпретации. Вернитесь в самый центр этого чув</w:t>
        <w:softHyphen/>
        <w:t>ства и начните процесс манифестации оттуда. Да, конечно, некоторые люди с успехом построят свои центры, и многие из вас в настоящий момент думают, что это будут именно они. Но помните, что место, где могут собираться люди, схо</w:t>
        <w:softHyphen/>
        <w:t>жие в своем мышлении, вряд ли принесет плоды, поскольку каждый из таких людей желает создать свой собственный центр. Позвольте самой сути вашей мечты наполнить ваш дух, и вы найдете иные пути манифестации одного и того же чувства. Вы увидите, как открываются новые двери. Вам кажется, что здесь вы можете пройти по залу только пря</w:t>
        <w:softHyphen/>
        <w:t>мо, но, когда вы дойдете до его конца, вы увидите боковую дверь, ведущую в направлении, которого вы даже не могли представить, пока не спустились сюда. Вы просто зашли не</w:t>
        <w:softHyphen/>
        <w:t>много дальше, чем нужно. Никаких проблем. Возвращайтесь к истокам своей мечты. Возвращайтесь к изначальной идее. Найдите ту уникальную частицу своей мечты, которую вы хотели осуществить и подарить другим людям, и вы обнару</w:t>
        <w:softHyphen/>
        <w:t>жите способ, который позволит вам этого достич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Белое одеян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Лемурийская инициация — ченнелинг № ЕЮ50503, Рино (штат Нев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Прошлой ночью мне приснился сон, в ко</w:t>
        <w:softHyphen/>
        <w:t xml:space="preserve">тором вы были облачены в белое одеяние. Позже, когда Ронна вела ченнелинг, она говорила обо всех, на ком было легкое белое одеяние. Мне просто любопытно, не могли бы вы это пояснить, поскольку значительная часть моего сна была об этом. </w:t>
      </w:r>
      <w:r>
        <w:rPr>
          <w:rFonts w:cs="Times New Roman" w:ascii="Times New Roman" w:hAnsi="Times New Roman"/>
          <w:i/>
          <w:iCs/>
          <w:color w:val="000000"/>
          <w:sz w:val="20"/>
          <w:szCs w:val="20"/>
          <w:lang w:val="ru-RU" w:eastAsia="ru-RU"/>
        </w:rPr>
        <w:t>(Спрашивающий посетил семинар, в котором прини</w:t>
        <w:softHyphen/>
        <w:t>мала участие Ронна Герман, проводившая ченнелинг Арханге</w:t>
        <w:softHyphen/>
        <w:t>ла Михаила непосредственно перед ченнепингом Группы.)</w:t>
      </w:r>
    </w:p>
    <w:p>
      <w:pPr>
        <w:pStyle w:val="Normal"/>
        <w:autoSpaceDE w:val="false"/>
        <w:spacing w:lineRule="auto" w:line="240" w:before="0" w:after="0"/>
        <w:ind w:firstLine="284"/>
        <w:jc w:val="both"/>
        <w:rPr>
          <w:rFonts w:ascii="Times New Roman" w:hAnsi="Times New Roman" w:cs="Times New Roman"/>
          <w:i/>
          <w:i/>
          <w:iCs/>
          <w:color w:val="000000"/>
          <w:sz w:val="20"/>
          <w:szCs w:val="20"/>
          <w:lang w:val="ru-RU" w:eastAsia="ru-RU"/>
        </w:rPr>
      </w:pPr>
      <w:r>
        <w:rPr>
          <w:rFonts w:cs="Times New Roman" w:ascii="Times New Roman" w:hAnsi="Times New Roman"/>
          <w:i/>
          <w:i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Нам кажется очень любопытным, что так много лю</w:t>
        <w:softHyphen/>
        <w:t>дей получают одну и ту же информацию с помощью ченнелинга. Однажды Хранитель всерьез задумался о том, чтобы создать телевизионное шоу, которое он собирался назвать «Канал ченнелинга»*. Самое занимательное в этом проекте было то, что любой человек мог поучаствовать в одном и том же сеансе ченнелинг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b/>
          <w:bCs/>
          <w:i/>
          <w:iCs/>
          <w:color w:val="000000"/>
          <w:sz w:val="20"/>
          <w:szCs w:val="20"/>
          <w:lang w:val="ru-RU" w:eastAsia="ru-RU"/>
        </w:rPr>
        <w:t>*</w:t>
      </w:r>
      <w:r>
        <w:rPr>
          <w:rFonts w:cs="Times New Roman" w:ascii="Times New Roman" w:hAnsi="Times New Roman"/>
          <w:b/>
          <w:bCs/>
          <w:i/>
          <w:iCs/>
          <w:color w:val="000000"/>
          <w:sz w:val="14"/>
          <w:szCs w:val="14"/>
          <w:lang w:val="ru-RU" w:eastAsia="ru-RU"/>
        </w:rPr>
        <w:t xml:space="preserve"> Это было до создания Интернет-трансляции «Виртуальный Свет». — Прим автора.</w:t>
      </w:r>
    </w:p>
    <w:p>
      <w:pPr>
        <w:pStyle w:val="Normal"/>
        <w:autoSpaceDE w:val="false"/>
        <w:spacing w:lineRule="auto" w:line="240" w:before="0" w:after="0"/>
        <w:ind w:firstLine="284"/>
        <w:jc w:val="both"/>
        <w:rPr>
          <w:rFonts w:ascii="Times New Roman" w:hAnsi="Times New Roman" w:cs="Times New Roman"/>
          <w:b/>
          <w:b/>
          <w:bCs/>
          <w:i/>
          <w:i/>
          <w:iCs/>
          <w:color w:val="000000"/>
          <w:sz w:val="20"/>
          <w:szCs w:val="20"/>
          <w:lang w:val="ru-RU" w:eastAsia="ru-RU"/>
        </w:rPr>
      </w:pPr>
      <w:r>
        <w:rPr>
          <w:rFonts w:cs="Times New Roman" w:ascii="Times New Roman" w:hAnsi="Times New Roman"/>
          <w:b/>
          <w:bCs/>
          <w:i/>
          <w:i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Белый цвет указывает на чистоту сердца, освобождение от чувства вины и замену его чувством прощения. Доро</w:t>
        <w:softHyphen/>
        <w:t>гой, вы единственный, кто может очистить свое собствен</w:t>
        <w:softHyphen/>
        <w:t>ное сердце через прощение самого себя. В этом красота. Поскольку только те, кто позволяют себе жить, полностью простив себя, могут носить белое одеяние и пребывать в чистоте сердца. Это необходимо для того, чтобы совершить следующий шаг. Это критическая точка, связанная с вашим освобождением от ограничительной системы убеждений о самом себ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играли в Игру, опустив завесу. Вы не могли вспом</w:t>
        <w:softHyphen/>
        <w:t>нить, кто вы. Вашим величайшим желанием было прийти сюда, впрыгнуть в свое прекрасное физическое тело, совер</w:t>
        <w:softHyphen/>
        <w:t>шать ошибки и чувствовать себя сбитым с толку. Мы гово</w:t>
        <w:softHyphen/>
        <w:t>рим вам, вы достигли невероятных успехов! С другой сто</w:t>
        <w:softHyphen/>
        <w:t>роны завесы те явления, которые вы называете ошибками, для нас есть не более чем возможность увидеть Бога. Пожа</w:t>
        <w:softHyphen/>
        <w:t>луйста, совершайте хорошие ошибки как можно чаще. По</w:t>
        <w:softHyphen/>
        <w:t>звольте себе простить себя. Именно так появляется чистота сердца, и вместе с ней вы получаете белое одеяние.</w:t>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t>Обретение силы (эмпауэрмент)</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Баланс мужского и женского</w:t>
      </w:r>
    </w:p>
    <w:p>
      <w:pPr>
        <w:pStyle w:val="Normal"/>
        <w:autoSpaceDE w:val="false"/>
        <w:spacing w:lineRule="auto" w:line="240" w:before="0" w:after="0"/>
        <w:ind w:left="720"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Не могли бы вы рассказать о балансе муж</w:t>
        <w:softHyphen/>
        <w:t>ской и женской энерги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14"/>
          <w:szCs w:val="14"/>
          <w:lang w:val="ru-RU" w:eastAsia="ru-RU"/>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просто скажем, что Хранитель также в сильном волнении ожидает услышать ответ на этот вопрос, посколь</w:t>
        <w:softHyphen/>
        <w:t>ку Хранитель иногда думает, что женщины — очень особен</w:t>
        <w:softHyphen/>
        <w:t>ные существа. Женщины хранят энергетический отпечаток творения, поскольку они первые являются творцами. Ваши библейские истории об Адаме, который был первым челове</w:t>
        <w:softHyphen/>
        <w:t>ком, не совсем похожи на то, как это видим мы. История о том, как у Адама было взято ребро, чтобы создать Еву, очень красива, но мы не совсем уверены, что Адам мог бы пережить нечто подобное. Мы скажем вам, что первым творением была женщина. Существовала необходимость разде</w:t>
        <w:softHyphen/>
        <w:t>ления. Вы проходили через второе измерение. У каждого из вас есть возможность разделяться и приобретать либо один пол, либо другой в каждом своем воплощении. Вы выбирае</w:t>
        <w:softHyphen/>
        <w:t>те это в ходе планирования своих собственных жизненных уроков. И все же женщина была первым творением, так что она несла творческую энергию в своем собственном теле, что и позволяет ей давать рождение — это величайшее проявле</w:t>
        <w:softHyphen/>
        <w:t>ния творчеств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Женщина стала первым творцом, а мужчина с тех самых пор пытается ее догнать.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Мы знаем, что вы живете в обществе, где доминируют мужчины. В вашем мире было лишь несколько женщин-лидеров, но это вскоре изменит</w:t>
        <w:softHyphen/>
        <w:t>ся. Однако более важно то, что вы проводили балансировку мужских и женских энергий. Женская энергия позволит вам творить еще больше, чем когда-либо прежде. А смешение обеих энергий раскроет истинную магию.</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ы здесь претворяетесь людьми, и одно из самых захва</w:t>
        <w:softHyphen/>
        <w:t>тывающих свойств этой игры в том, как вы находите себе пару и сливаетесь в акте, называемом «занятием любовью». При этом возникает особая связь, поскольку на мгновение ваши души получают возможность слиться воедино и вновь стать одним истинным целостным существом. Вы создаете прекрасную связь. Она дает вам почувствовать вибрации Дома. В ней содержится величайшая творческая энергия, которую только может сохранить в себе человек. Скоро придет время, когда вы найдете новые способы выражения этой энергии, концентрации и использования ее в качестве инструмента творения. Это проще, чем вам сейчас кажется, но позвольте нам просто сказать, что даже мастурбация яв</w:t>
        <w:softHyphen/>
        <w:t>ляется мощным средством манифестац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говорим вам, что время идет вперед, и скоро вы об</w:t>
        <w:softHyphen/>
        <w:t>наружите, что различия между женским и мужским немного иные. На вашей Земле были времена, которых вы не пом</w:t>
        <w:softHyphen/>
        <w:t>ните, но сейчас женщины объявляют: «Да, мы собираемся вернуть себе нашу силу. Мы собираемся пробудить энергию богин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ли вы обратитесь в достаточно далекое прошлое, вы обнаружите, что женщины когда-то тоже доминировали на планете, и они сотворили такую же неразбериху, как и муж</w:t>
        <w:softHyphen/>
        <w:t xml:space="preserve">чины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но вот вы здесь. Вы поймете, что баланс обеих энергий гораздо более гармоничен, нежели преобладание одной из них, поскольку доминирование создает проблемы и провоцирует то, что вы в вашем мире называете война ми. Женская творческая энергия находится в каждом из вас, особенно в мужчинах, присутствующих в других залах, по</w:t>
        <w:softHyphen/>
        <w:t>добных этому. Дорогие, вы можете изменить свой мир очень быстро. Когда Хранитель и Хранитель Хранителя впервые начали эти семинары, на них присутствовало менее десяти процентов мужчин. Сейчас эта цифра приближается к со</w:t>
        <w:softHyphen/>
        <w:t>рока процентам. Они очень взволнованы этим и рады. И мы аплодируем вам за то, что вы балансируете свою энергию.</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апряженность в брак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Третья вибрация — ченнелинг № 047, Стербридж (штат Массачусетс)</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Одна моя страсть — заботиться о детях, и я начала этим заниматься. Эту страсть однозначно не раз</w:t>
        <w:softHyphen/>
        <w:t>деляет мой муж. Ему это занятие не нравится и даже возму</w:t>
        <w:softHyphen/>
        <w:t>щает его, что несколько омрачает мою радос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У вас и дальше будут возникать сложности с ним на этой почве, поскольку он очень нетерпим. Из-за того, что он сам неправильно направляет свою энергию, ему очень сложно проявить хотя бы немного терпения в этом вопро</w:t>
        <w:softHyphen/>
        <w:t>се. Вся его энергия тратится на то, чтобы разобраться с тем, как он неверно использует свою собственную энергию. Ему становится тяжело, когда его энергия начинает испытывать дополнительную нагрузку извне, и при этом, возможно, вы видите излишне эмоциональную реакцию.</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Но я могу и дальше продолжать занимать</w:t>
        <w:softHyphen/>
        <w:t>ся своим любимым дел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не скажем вам просто «да» или «нет», поскольку это отнимет у вас вашу силу. Это человеческая задача — при</w:t>
        <w:softHyphen/>
        <w:t>нимать решения. Мы здесь лишь для того, чтобы отразить</w:t>
      </w:r>
      <w:r>
        <w:rPr>
          <w:rFonts w:cs="Times New Roman" w:ascii="Times New Roman" w:hAnsi="Times New Roman"/>
          <w:color w:val="000000"/>
          <w:sz w:val="14"/>
          <w:szCs w:val="14"/>
          <w:lang w:val="ru-RU" w:eastAsia="ru-RU"/>
        </w:rPr>
        <w:t xml:space="preserve">  </w:t>
      </w:r>
      <w:r>
        <w:rPr>
          <w:rFonts w:cs="Times New Roman" w:ascii="Times New Roman" w:hAnsi="Times New Roman"/>
          <w:color w:val="000000"/>
          <w:sz w:val="20"/>
          <w:szCs w:val="20"/>
          <w:lang w:val="ru-RU" w:eastAsia="ru-RU"/>
        </w:rPr>
        <w:t>для вас обе стороны вопроса и дать вам возможность при</w:t>
        <w:softHyphen/>
        <w:t>нять свое собственное решение. Что бы вы ни выбрали, это будет хорошо. Найдите свое счастье и будьте с ним. Раздели</w:t>
        <w:softHyphen/>
        <w:t>те его с мужем, постройте его вместе. Помогите ему строить жизнь, основываясь на успехах. Придайте ему сил любым способом, найдите те уникальные занятия, в которых он преуспевает, и напомните ему о них. Напомните ему о том, что заставит его глаза загореться, и наблюдайте за тем, как его дух возвращается. Вот как случается маг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Благодарю ва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Идеи Духа для обретения сил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Третья вибрация - ченнелинг № 047, Стербридж (штат Массачусетс)</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Спасибо за то, что вы помогли мне вспом</w:t>
        <w:softHyphen/>
        <w:t>нить мою страсть. Когда я сошел со сцены, я почувствовал, как через мое тело пробежал стремительный поток электро</w:t>
        <w:softHyphen/>
        <w:t>магнитной энергии, и она сейчас здесь. Я чувствую, что со</w:t>
        <w:softHyphen/>
        <w:t>стою из электричества. Я настолько наполнен этим потоком, чувствую такую силу внутри, и мне очень нравится это ощу</w:t>
        <w:softHyphen/>
        <w:t>щение. Я даже не знаю, что мне с этим делать, но это восхи</w:t>
        <w:softHyphen/>
        <w:t>тительное чувств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Вам ничего не нужно с этим делать. Вы заслужили это чувство, наслаждайтесь и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наслаждаюсь. Сегодня здесь я испытал мощное исцеление. Это было исцеление на очень глубоком уровне. Мне нужно жить в моей страсти постоянно, чего я не делал раньше. В этом воплощении у меня всегда был ша</w:t>
        <w:softHyphen/>
        <w:t>блон сдерживания, нежелания действовать, даже здесь, и мне любопытно, как я могу освободиться от него и начать полно</w:t>
        <w:softHyphen/>
        <w:t>ценно отстаивать свои интересы в свет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ы хотели бы дать вам простой ответ. У Храните</w:t>
        <w:softHyphen/>
        <w:t xml:space="preserve">ля есть маленькая волшебная палочка, которую ему кое-кто подарил, и он хотел бы прикоснуться ею к вашему плечу и заставить вас засиять вашим светом на всю вашу жизнь, но он хранит ее где-то в шкафу и не может найти уже несколько месяцев.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Но позвольте нам предложить другую идею. Вы обычно смотрите на себя изнутри. Все, кто находится в этом зале, видят вас снаружи, так что позвольте нам пока</w:t>
        <w:softHyphen/>
        <w:t>зать вам, как это выглядит. Весь вчерашний день вы были неуверенны. Вы делали все возможное, беспокоясь о том, вписываетесь ли вы в обстановку. Вы наслаждались, отда</w:t>
        <w:softHyphen/>
        <w:t>вая себя. Вы делали все возможное, чтобы питать тех, кто находился вокруг вас, но на самом деле собрать всю энергию внутри и позволить ей засиять в полной мере, было для вас трудной задачей. Вы позволили своей энергии проявиться в этом зале. Затем сегодня утром, когда вы пришли сюда, и вам это подтвердят те, кто здесь находится, вы сияли улыб</w:t>
        <w:softHyphen/>
        <w:t>кой, которая осветила и согрела весь зал. Если бы вы сдела</w:t>
        <w:softHyphen/>
        <w:t xml:space="preserve">ли это вчера, все бы чувствовали себя немного комфортнее, поскольку мы знаем, что накануне здесь было холодновато </w:t>
      </w:r>
      <w:r>
        <w:rPr>
          <w:rFonts w:cs="Times New Roman" w:ascii="Times New Roman" w:hAnsi="Times New Roman"/>
          <w:i/>
          <w:iCs/>
          <w:color w:val="000000"/>
          <w:sz w:val="20"/>
          <w:szCs w:val="20"/>
          <w:lang w:val="ru-RU" w:eastAsia="ru-RU"/>
        </w:rPr>
        <w:t xml:space="preserve">(смех, поскольку накануне в помещении были проблемы с отоплением). </w:t>
      </w:r>
      <w:r>
        <w:rPr>
          <w:rFonts w:cs="Times New Roman" w:ascii="Times New Roman" w:hAnsi="Times New Roman"/>
          <w:color w:val="000000"/>
          <w:sz w:val="20"/>
          <w:szCs w:val="20"/>
          <w:lang w:val="ru-RU" w:eastAsia="ru-RU"/>
        </w:rPr>
        <w:t>И все же вы чувствовали, будто ваше сияние было чем-то вроде вторжения в мир окружающих людей. Вы гак чувствительны к ощущениям других людей, что вы часто сдерживаетесь в проявлении ваших истинных талан</w:t>
        <w:softHyphen/>
        <w:t>тов. Вы боитесь сиять и излучать слишком много энергии, потому что знаете, что это влияет на других людей. Но вы не знаете, что ваше сияние питает каждого человека в этом 8але. Вы предполагаете, что остальные люди обладают такой же чувствительностью и ощущением личного пространства, как вы. Когда вы позволяете чистой, полной энергии любви проходить через вас без привязанностей, размышлений, анализа или необходимости понять происходящее с вами, вы</w:t>
      </w:r>
      <w:r>
        <w:rPr>
          <w:rFonts w:cs="Times New Roman" w:ascii="Times New Roman" w:hAnsi="Times New Roman"/>
          <w:color w:val="000000"/>
          <w:sz w:val="14"/>
          <w:szCs w:val="14"/>
          <w:lang w:val="ru-RU" w:eastAsia="ru-RU"/>
        </w:rPr>
        <w:t xml:space="preserve">  </w:t>
      </w:r>
      <w:r>
        <w:rPr>
          <w:rFonts w:cs="Times New Roman" w:ascii="Times New Roman" w:hAnsi="Times New Roman"/>
          <w:color w:val="000000"/>
          <w:sz w:val="20"/>
          <w:szCs w:val="20"/>
          <w:lang w:val="ru-RU" w:eastAsia="ru-RU"/>
        </w:rPr>
        <w:t>становитесь так красивы, что это неподвластно описанию. И каждый, кто смотрит на вас снаружи, напитывается этой красотой и становится лучше благодаря встрече с вашей улыбкой.  Просто отпустите себ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Будут ли моменты, когда это вам не будет удаваться? Конечно, будут, поскольку вы — человек.   Будут ли време</w:t>
        <w:softHyphen/>
        <w:t>на, когда вы будете чувствовать боль? Конечно, будут — мы это гарантируем. Но чем больше вы сможете излучать своей энергии, тем более сознательным вы будете становиться во всем, что вы делаете. Существуют целители, которые исце</w:t>
        <w:softHyphen/>
        <w:t>ляют самыми различными способами: некоторые своими руками, другие словами, некоторые своей музыкой и вибра</w:t>
        <w:softHyphen/>
        <w:t>циями. Есть целители, которые исцеляют травами, препаратами, бесчисленным множеством различных форм энергии Есть целители, которые исцеляют своей улыбкой. Явите лю</w:t>
        <w:softHyphen/>
        <w:t xml:space="preserve">дям свой дар. Позвольте ему струиться через вас. Ну вот... </w:t>
      </w:r>
      <w:r>
        <w:rPr>
          <w:rFonts w:cs="Times New Roman" w:ascii="Times New Roman" w:hAnsi="Times New Roman"/>
          <w:i/>
          <w:iCs/>
          <w:color w:val="000000"/>
          <w:sz w:val="20"/>
          <w:szCs w:val="20"/>
          <w:lang w:val="ru-RU" w:eastAsia="ru-RU"/>
        </w:rPr>
        <w:t>(У спрашивающего начинают течь слезы.)</w:t>
      </w:r>
    </w:p>
    <w:p>
      <w:pPr>
        <w:pStyle w:val="Normal"/>
        <w:autoSpaceDE w:val="false"/>
        <w:spacing w:lineRule="auto" w:line="240" w:before="0" w:after="0"/>
        <w:ind w:firstLine="284"/>
        <w:jc w:val="both"/>
        <w:rPr>
          <w:rFonts w:ascii="Times New Roman" w:hAnsi="Times New Roman" w:cs="Times New Roman"/>
          <w:i/>
          <w:i/>
          <w:iCs/>
          <w:color w:val="000000"/>
          <w:sz w:val="20"/>
          <w:szCs w:val="20"/>
          <w:lang w:val="ru-RU" w:eastAsia="ru-RU"/>
        </w:rPr>
      </w:pPr>
      <w:r>
        <w:rPr>
          <w:rFonts w:cs="Times New Roman" w:ascii="Times New Roman" w:hAnsi="Times New Roman"/>
          <w:i/>
          <w:i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Мне так хорош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Спасибо за то, что вы манифестируете Дом на Земле.</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Шоколад — пища вознесения</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Магические объятия - ченнелинг №</w:t>
      </w:r>
      <w:r>
        <w:rPr>
          <w:rFonts w:cs="Times New Roman" w:ascii="Times New Roman" w:hAnsi="Times New Roman"/>
          <w:b/>
          <w:bCs/>
          <w:color w:val="000000"/>
          <w:sz w:val="20"/>
          <w:szCs w:val="20"/>
          <w:lang w:eastAsia="ru-RU"/>
        </w:rPr>
        <w:t>D</w:t>
      </w:r>
      <w:r>
        <w:rPr>
          <w:rFonts w:cs="Times New Roman" w:ascii="Times New Roman" w:hAnsi="Times New Roman"/>
          <w:b/>
          <w:bCs/>
          <w:color w:val="000000"/>
          <w:sz w:val="20"/>
          <w:szCs w:val="20"/>
          <w:lang w:val="ru-RU" w:eastAsia="ru-RU"/>
        </w:rPr>
        <w:t>31302, Балтимор (штат Мэриленд)</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Вы говорили о сексе на другой стороне Вы говорили о том, что он всегда у нас будет. Теперь следую</w:t>
        <w:softHyphen/>
        <w:t>щий, возможно легкомысленный, вопрос: существует ли на другой стороне завесы шоколад или его эквивалент?</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ы ожидаете ответа с юмором, но у нас для вас есть очень серьезная информация. Да, есть. На самом деле она предназначена для Хранителя. Шоколад открывает синаптические пути мозга и высвобождает то, что вы называете эндорфинами. Ваши ученые любят давать определения, и мы на время тоже этим займем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мешение метафизических и физических наук ведет к пониманию того, как привнести магию во все, что вы делаете и что вас окружает. Тем временем, употребляя шоколад, вы испытываете нечто, очень похожее на вибрации Дома. Вот почему так много Работников Света любят шоколад. Нет, это не обязательное условие для того, чтобы быть Работником Света, но это один из забавных признаков. Вы научились делать это со своей собственной энергией. Ингредиенты шоколада активируют химическую реакцию в ва</w:t>
        <w:softHyphen/>
        <w:t>шем теле, которая запускает серию ваших собственных эйфорических переживаний. На самом деле, больше всего шоколад способствует раскрытию сердечной чакры. Вот почему вы да</w:t>
        <w:softHyphen/>
        <w:t>рите шоколад на День святого Валентина. Он ближе всего свя</w:t>
        <w:softHyphen/>
        <w:t>зан с чувством любви и предоставляет возможность ощутить ее без духовного переживания любви. Итак, в некотором роде, да, здесь. Дома, есть шоколад, и мы живем в нем постоянно.</w:t>
      </w:r>
    </w:p>
    <w:p>
      <w:pPr>
        <w:pStyle w:val="Normal"/>
        <w:autoSpaceDE w:val="false"/>
        <w:spacing w:lineRule="auto" w:line="240" w:before="0" w:after="0"/>
        <w:ind w:firstLine="284"/>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ru-RU" w:eastAsia="ru-RU"/>
        </w:rPr>
        <w:t>Наслаждайтесь путешествием, дорогие. Мы говорим вам, что вы прошли через различный опыт в своей жизни и многие из вас испытали то, что вы называете борьбой. Одна</w:t>
        <w:softHyphen/>
        <w:t>ко вы не помните о том, что, когда вы вернетесь Домой, мы спросим вас: «Вы играли в свою страсть? Вы кружились в танце? Вы играли в жизнь?» И вы ответите, что одним из ве</w:t>
        <w:softHyphen/>
        <w:t>личайших и самых прекрасных переживаний, которые были у вас во время пребывания в человеческом теле, это ваши боль и борьба. Ведь даже горькие ощущения, печальные и даже те, которые вы можете назвать «негативными», очень Свойственны человеческой природе. И когда вы вернетесь Домой, вы вспомните, что все это было огромной радостью. Поэтому не бойтесь. Когда вы съедаете «кусочек Дома в обертке из фольги», вспоминайте о нас с улыбкой, посколь</w:t>
        <w:softHyphen/>
        <w:t>ку мы подтвердим то, что вы всегда знали: шоколад является нищей Вознесения. Мы благодарим вас за этот вопро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охоже на камен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лан ясных глаз — ченнелинг № 037, Балтимор (штат Мэриленд)</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Когда бы мы ни проводили здесь нашу работу, другие люди говорят, что видят что-то. Я ничего не вижу. Почему?</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У Хранителя был очень похожий вопрос, поскольку много раз ему говорили, что за его спиной находятся сущ</w:t>
        <w:softHyphen/>
        <w:t>ности и разноцветные огни, а также сообщали про разные изменения в поле его ауры. Ему бы хотелось все это увидеть, и он всегда говорит: «Да, я хорошо это слышу. Это прекрас</w:t>
        <w:softHyphen/>
        <w:t>но. Спасибо вам за это». И люди подходят к нему и говорят: «Вы видите этих сущностей у вас на плече?», а он кивает го</w:t>
        <w:softHyphen/>
        <w:t>ловой и говорит: «Да, это очень мило». Но на самом деле он их не видит. Люди приносят ему свои любимые кристаллы, которые были с ними на Мачу-Пикчу, в Седове, на Великой Китайской Стене и во всех других священных местах Земли, и спрашивают: «Что вы чувствуете?» Он говорит: «У меня очень, очень приятные ощущения», но для него эти кристал</w:t>
        <w:softHyphen/>
        <w:t>лы ощущаются не больше чем просто камни.</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И все же он является носителем очень высокой вибра</w:t>
        <w:softHyphen/>
        <w:t>ции. Это просто не его талант. У каждого есть свой уникаль</w:t>
        <w:softHyphen/>
        <w:t xml:space="preserve">ный вибрационный резонанс, поэтому существуют определенные вещи, с которыми вы вступаете в резонанс, и такие вещи, с которыми вы не резонируете. Так что, пожалуйста, поймите, многое из того, что обычно чувствуют другие люди, вы вполне можете не чувствовать вовсе. Это </w:t>
      </w:r>
      <w:r>
        <w:rPr>
          <w:rFonts w:cs="Times New Roman" w:ascii="Times New Roman" w:hAnsi="Times New Roman"/>
          <w:b/>
          <w:bCs/>
          <w:i/>
          <w:iCs/>
          <w:color w:val="000000"/>
          <w:sz w:val="20"/>
          <w:szCs w:val="20"/>
          <w:lang w:val="ru-RU" w:eastAsia="ru-RU"/>
        </w:rPr>
        <w:t xml:space="preserve">не </w:t>
      </w:r>
      <w:r>
        <w:rPr>
          <w:rFonts w:cs="Times New Roman" w:ascii="Times New Roman" w:hAnsi="Times New Roman"/>
          <w:color w:val="000000"/>
          <w:sz w:val="20"/>
          <w:szCs w:val="20"/>
          <w:lang w:val="ru-RU" w:eastAsia="ru-RU"/>
        </w:rPr>
        <w:t>означает, что вы не развиваетесь на уровне вибраций. Это означает, что у вас есть уникальный резонанс, который будет представлять огромную ценность в какой-либо иной сфере, когда вы ее откроете. Это также означает, что где-то вас ожидает ваш уникальный дар. Наслаждайтесь путешествием.</w:t>
      </w:r>
      <w:r>
        <w:rPr>
          <w:rFonts w:cs="Times New Roman" w:ascii="Times New Roman" w:hAnsi="Times New Roman"/>
          <w:b/>
          <w:bCs/>
          <w:color w:val="000000"/>
          <w:sz w:val="16"/>
          <w:szCs w:val="16"/>
          <w:lang w:val="ru-RU" w:eastAsia="ru-RU"/>
        </w:rPr>
        <w:t xml:space="preserve"> </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Тело несет в себе больше свет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Отражатели света — ченнелинг № 051, Сент-Луис (штат Миссури)</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Иногда, отражая свет и любовь в направ</w:t>
        <w:softHyphen/>
        <w:t>лении других существ, мы получаем в ответ страх и гнев. Как нам лучше всего сохранять свой энергетический уровень в целостности и любви, чтобы продолжать выполнять ту ра</w:t>
        <w:softHyphen/>
        <w:t>боту, которая так необходима в настоящее время?</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не можем предложить вам одного способа, ко</w:t>
        <w:softHyphen/>
        <w:t>торый был бы лучше других. Мы можем лишь дать вам один совет, и мы уже говорили о нем неоднократно — найдите свою страсть. Найдите место, где вы ощущаете высшую ви</w:t>
        <w:softHyphen/>
        <w:t>брацию и позвольте себе бывать там настолько часто, на</w:t>
        <w:softHyphen/>
        <w:t>сколько это возможно, без суждений и размышлени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ru-RU" w:eastAsia="ru-RU"/>
        </w:rPr>
        <w:t>Вы изучали ангелов. Среди вас есть те, кто говорит с ан</w:t>
        <w:softHyphen/>
        <w:t>гелами, кто научился проводить духовную работу, узнал о различных способах лечения и целительных техниках, об</w:t>
        <w:softHyphen/>
        <w:t>щаясь с ними. Ваша увлеченность эфирной формой жизни связана с тем, что вы сейчас двигаетесь в ее направлени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А пока у вас с вашим телом будут продолжаться прекрас</w:t>
        <w:softHyphen/>
        <w:t>ные отношения типа «толкать — тянуть», «любовь — нена</w:t>
        <w:softHyphen/>
        <w:t>висть». Отчасти из-за этого некоторым из вас так трудно освободиться или двигаться вперед, и все же все человечество, как единое целое, уже несет в себе больше света и, как следствие, начинает приспосабливать к этому свое физическое тел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течение последующих нескольких лет вы увидите эво</w:t>
        <w:softHyphen/>
        <w:t>люционные изменения в глобальном масштабе, и на них об</w:t>
        <w:softHyphen/>
        <w:t>ратят внимание даже представители вашей медицины. Эти перемены уже происходят, но вам потребуется время на то, чтобы осознать их, зарегистрировать и, наконец, придать гласности через ваши медицинские журналы. Но они уже происходят сейчас, и вы увидите эволюционные изменения, каких вам никогда не доводилось видеть. В первую очередь, они коснутся сознания. Вы заметите, что люди на вашей планете начнут терять вес, поскольку потеря веса становится популярной. Это подтвердят ваши ученые, и все же привыч</w:t>
        <w:softHyphen/>
        <w:t>ка жить по принципу «толкать — тянуть» будет сохраняться еще некоторое время. Будут моменты, когда люди, начав движение в этом направлении, вдруг совершат скачок обратно. Это связано с тем, что заземление прекрасно и необходимо, и тело может сопротивляться разрыву связи с Земле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так, по мере того как вы двигаетесь в эфирное состоя</w:t>
        <w:softHyphen/>
        <w:t>ние, ваше тело будет оказывать сопротивление. Но в целом, вы уже несете в себе больше световой энергии, чем когда бы то ни было раньше, и это однозначно повлечет глубокие эво</w:t>
        <w:softHyphen/>
        <w:t>люционные изменения в физическом тел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лная и долгосрочная картина происходящего говорит о том, что вы окажетесь в эфирном состоянии уже довольно скоро. Когда именно это будет? Мы не можем сказать. Нам бы хотелось сказать, что это определенно произойдет в тече</w:t>
        <w:softHyphen/>
        <w:t>ние вашей жизни. Но, учитывая нынешние скорости, дело не в этом, и вы уже потратили на это много жизней.</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землен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Отражатели света — ченнелинг № 051, Сент-Луис (штат Миссури)</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В ходе работы, которую я выполняю, я начал понимать, что, для того чтобы успешно взаимодействовать с Землей, очень важно быть заземленным. В духовных кругах многим людям нравится покидать свое тело и присутствовать в нем лишь частично. Не могли бы вы мне объяснить преимущества прочной связи с Землей или ее отсутствия? Есть ли польза в том, что человек не заземлен?</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ы просите нас рассказать о том, о чем мы рассказать не в состоянии, поскольку польза есть в обоих состояниях .У вас в поле дуальности имеется склонность считать, что одно явление лучше, чем другое. Это хорошо или это плохо? Просто дело совсем не в этом, а потому мы не в состоянии сказать, что одно необходимо, а другое вам не нужно. Говоря эту тему, позвольте нам отдельно сказать о Клане Отража</w:t>
        <w:softHyphen/>
        <w:t xml:space="preserve">телей Света, о котором мы только что упоминали. Они </w:t>
      </w:r>
      <w:r>
        <w:rPr>
          <w:rFonts w:cs="Times New Roman" w:ascii="Times New Roman" w:hAnsi="Times New Roman"/>
          <w:b/>
          <w:bCs/>
          <w:i/>
          <w:iCs/>
          <w:color w:val="000000"/>
          <w:sz w:val="20"/>
          <w:szCs w:val="20"/>
          <w:lang w:val="ru-RU" w:eastAsia="ru-RU"/>
        </w:rPr>
        <w:t>долж</w:t>
        <w:softHyphen/>
        <w:t xml:space="preserve">ны </w:t>
      </w:r>
      <w:r>
        <w:rPr>
          <w:rFonts w:cs="Times New Roman" w:ascii="Times New Roman" w:hAnsi="Times New Roman"/>
          <w:color w:val="000000"/>
          <w:sz w:val="20"/>
          <w:szCs w:val="20"/>
          <w:lang w:val="ru-RU" w:eastAsia="ru-RU"/>
        </w:rPr>
        <w:t>быть заземлены, поскольку невозможно отражать свет, если у вас нет прочной связи с Землей. Это ваше призвание, и мы благодарим вас за то, что вы храните это пространство и энергию не только для других людей, но и для на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Тоска по внутреннему ребенку</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Земные катаклизмы — ченнелинг № 054, Кона (Гавайи)</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Я одна из тех многих душ, которым при</w:t>
        <w:softHyphen/>
        <w:t>шлось подавить в себе своего внутреннего ребенка ради того, чтобы позаботиться о более молодых душах, и сейчас мне очень сложно вспомнить этого внутреннего ребенка. Я считаю, что сейчас внутренний ребенок может помочь мне в вознесении, а потому — что я могу сделать, чтобы уста</w:t>
        <w:softHyphen/>
        <w:t>новить с ним связь, которая была бы не так болезненна в повседневной жизн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Дорогой, роста не бывает без боли. Это страдание, которое является обязательным компонентом. Пребывать в своем страдании — это склонность, которую питает чело</w:t>
        <w:softHyphen/>
        <w:t>вечество, поэтому мы просим вас просто чувствовать это. Если вы понимаете, когда вы были на вашей первой стадии жизни, стадии планирования, вы попросили этого человека стать вашей мамой, а этого человека стать вашим первым возлюбленным в университете, а вот того человека в пер</w:t>
        <w:softHyphen/>
        <w:t>вый раз разбить вам сердце. Те трудности, через которые вы прошли, вы изначально выбрали для себя сами, чтобы полу</w:t>
        <w:softHyphen/>
        <w:t>чить знание, которое у вас есть сейчас. Теперь также пойми</w:t>
        <w:softHyphen/>
        <w:t>те, что неразделенная истина еще не является истиной, так что храните свою энергию и приобретенное знание, посколь</w:t>
        <w:softHyphen/>
        <w:t>ку вы понимаете истинную красоту внутреннего ребенка и то, как она способна вас исцелить. В тот момент, когда вы примените это знание, вы станете учителем. Вы и сами так думает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ли бы мы сейчас дали вам маленькую коробочку, вы бы посмотрели на нее и первым делом полюбопытствовали, для чего вы сможете ее использовать. Когда вы бы нашли способ применения коробочки, вы бы закрыли ее и постави</w:t>
        <w:softHyphen/>
        <w:t>ли на стол. Вашей второй мыслью было бы: «Как мне научить этому кого-нибудь еще?» Вы так устроены. Вы — учитель. Вы просто пока не позволяли себе приступить к этой роли, но вы стоите прямо на пороге, и мы стоим прямо у вас за спиной. Вместе с восемью или около того миллионами других ангелов на этой планете, пробуждающейся в нынешние времена. (</w:t>
      </w:r>
      <w:r>
        <w:rPr>
          <w:rFonts w:cs="Times New Roman" w:ascii="Times New Roman" w:hAnsi="Times New Roman"/>
          <w:i/>
          <w:iCs/>
          <w:color w:val="000000"/>
          <w:sz w:val="20"/>
          <w:szCs w:val="20"/>
          <w:lang w:val="ru-RU" w:eastAsia="ru-RU"/>
        </w:rPr>
        <w:t>Ченнелинг проводился на гавайском пляже, и в тот момент неожиданно налетел свежий ветер, принесший ощущение прохлады каждому участнику и сразу стихший.)</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Ветер, который вы только что почувствовали, дует не с океана: это аплодисменты наших хлопающих крыльев. Эспав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color w:val="000000"/>
          <w:sz w:val="18"/>
          <w:szCs w:val="18"/>
          <w:lang w:val="ru-RU" w:eastAsia="ru-RU"/>
        </w:rPr>
        <w:t xml:space="preserve"> </w:t>
      </w:r>
      <w:r>
        <w:rPr>
          <w:rFonts w:cs="Times New Roman" w:ascii="Times New Roman" w:hAnsi="Times New Roman"/>
          <w:b/>
          <w:bCs/>
          <w:color w:val="000000"/>
          <w:sz w:val="24"/>
          <w:szCs w:val="24"/>
          <w:lang w:val="ru-RU" w:eastAsia="ru-RU"/>
        </w:rPr>
        <w:t>Обратное видение и эмоци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Земные катаклизмы — ченнелинг № 054, Кона (Гавай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У меня вопрос по поводу эмоций. Я до</w:t>
        <w:softHyphen/>
        <w:t>вольно эмоциональна. Я знаю, что эмоции иногда помогают высвободить напряжение. В большинстве случаев, я дей</w:t>
        <w:softHyphen/>
        <w:t>ствительно точно представляю, для чего они нужны, но не могли бы вы сказать мне что-нибудь об этом? Почему я на столько эмоциональна?</w:t>
      </w:r>
    </w:p>
    <w:p>
      <w:pPr>
        <w:pStyle w:val="Normal"/>
        <w:autoSpaceDE w:val="false"/>
        <w:spacing w:lineRule="auto" w:line="240" w:before="0" w:after="0"/>
        <w:ind w:firstLine="284"/>
        <w:jc w:val="both"/>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t xml:space="preserve"> </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В самом начале у Хранителя была та же проблема. Когда мы начали говорить через него, он оказался перегружен эмоциями. Важно чувствовать поток духовной энергии, про</w:t>
        <w:softHyphen/>
        <w:t>ходящей через тело. Высшее «Я» напрямую связано с вообра</w:t>
        <w:softHyphen/>
        <w:t>жением. Из-за этого большинство из вас не верит, что может участвовать в ченнелинге. Вам всегда кажется, что вы все вы</w:t>
        <w:softHyphen/>
        <w:t>думываете. Поскольку в вас живет это естественное недоверие к своему собственному творческому потоку, вам нужно акти</w:t>
        <w:softHyphen/>
        <w:t>вировать течение духовной энергии, чтобы вы убедились, что через вас действительно проходит творческий поток. Такая ак</w:t>
        <w:softHyphen/>
        <w:t>тивация может произойти только в сердце. Воображение мож</w:t>
        <w:softHyphen/>
        <w:t>но активировать лишь посредством эмоций. Многие люди го</w:t>
        <w:softHyphen/>
        <w:t>ворили Хранителю, что они плакали, когда читали написанные им книги. Это нормально. Мы поделимся с вами и скажем, что он тоже плакал, когда писал эти книги. Затем он начал переда</w:t>
        <w:softHyphen/>
        <w:t>вать наши послания вслух. Сложность заключалась в том, что, как только он начинал использовать свои голосовые связки и говорить, он чувствовал нашу любовь, и каждый раз при этом у него перехватывало дыхание и он обрывал свою речь. Так что вместо того, чтобы говорить так же красиво, как сейчас, все, что он мог сделать вначале, это пропищать слова. Поначалу лишь очень немногие люди действительно понимали, что он говорит. Он беспокоился о том, сможет ли когда-нибудь вы</w:t>
        <w:softHyphen/>
        <w:t>полнять свою работу перед аудиторией.</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днажды он узнал у кого-то, как можно ощущать эти эмоции и при этом дышать через рот, а не через нос. Это очень ему помогло. Он мог продолжать ощущать любовь внутри и при этом удерживать себя в равновесии, достаточ</w:t>
        <w:softHyphen/>
        <w:t>ном для того, чтобы передавать послание. До сегодняшнего дня вы все еще часто можете видеть, как он говорит и плачет. Мы рассказываем эту историю, потому что ему пришлось научиться пользоваться человеческими инструментами, что</w:t>
        <w:softHyphen/>
        <w:t>бы открыто работать с Духом. Существует множество чело</w:t>
        <w:softHyphen/>
        <w:t>веческих способов, позволяющих наслаждаться эмоциями, не поддаваясь их власти и не отдавая им контроль над со</w:t>
        <w:softHyphen/>
        <w:t>бой. В один прекрасный момент Хранитель спросил, когда его слезы прекратятся и не будут ему больше мешать. Мы сказали ему, что надеемся, что этого никогда не</w:t>
      </w:r>
      <w:r>
        <w:rPr>
          <w:rFonts w:cs="Times New Roman" w:ascii="Times New Roman" w:hAnsi="Times New Roman"/>
          <w:b/>
          <w:bCs/>
          <w:color w:val="000000"/>
          <w:sz w:val="20"/>
          <w:szCs w:val="20"/>
          <w:lang w:val="ru-RU" w:eastAsia="ru-RU"/>
        </w:rPr>
        <w:t xml:space="preserve"> </w:t>
      </w:r>
      <w:r>
        <w:rPr>
          <w:rFonts w:cs="Times New Roman" w:ascii="Times New Roman" w:hAnsi="Times New Roman"/>
          <w:color w:val="000000"/>
          <w:sz w:val="20"/>
          <w:szCs w:val="20"/>
          <w:lang w:val="ru-RU" w:eastAsia="ru-RU"/>
        </w:rPr>
        <w:t>случится. Видите ли, у нового человечества наблюдается нечто, что мы называем «обратным видением». Вы не плачете, когда чув</w:t>
        <w:softHyphen/>
        <w:t>ствуете боль. Вы не</w:t>
      </w:r>
      <w:r>
        <w:rPr>
          <w:rFonts w:cs="Times New Roman" w:ascii="Times New Roman" w:hAnsi="Times New Roman"/>
          <w:b/>
          <w:bCs/>
          <w:color w:val="000000"/>
          <w:sz w:val="20"/>
          <w:szCs w:val="20"/>
          <w:lang w:val="ru-RU" w:eastAsia="ru-RU"/>
        </w:rPr>
        <w:t xml:space="preserve"> </w:t>
      </w:r>
      <w:r>
        <w:rPr>
          <w:rFonts w:cs="Times New Roman" w:ascii="Times New Roman" w:hAnsi="Times New Roman"/>
          <w:color w:val="000000"/>
          <w:sz w:val="20"/>
          <w:szCs w:val="20"/>
          <w:lang w:val="ru-RU" w:eastAsia="ru-RU"/>
        </w:rPr>
        <w:t>плачете, когда вы страдаете. Вы плаче</w:t>
        <w:softHyphen/>
        <w:t>те, когда переживаете что-то прекрасное. Вы плачете, когда ваше сердце раскрывается, и это не означает, что вам нужно больше работать над его раскрытием или что вы плачете от</w:t>
        <w:softHyphen/>
        <w:t>того, что оно закостенело, что ваши застарелые проблемы нуждаются в проработке. Дело не</w:t>
      </w:r>
      <w:r>
        <w:rPr>
          <w:rFonts w:cs="Times New Roman" w:ascii="Times New Roman" w:hAnsi="Times New Roman"/>
          <w:b/>
          <w:bCs/>
          <w:color w:val="000000"/>
          <w:sz w:val="20"/>
          <w:szCs w:val="20"/>
          <w:lang w:val="ru-RU" w:eastAsia="ru-RU"/>
        </w:rPr>
        <w:t xml:space="preserve"> </w:t>
      </w:r>
      <w:r>
        <w:rPr>
          <w:rFonts w:cs="Times New Roman" w:ascii="Times New Roman" w:hAnsi="Times New Roman"/>
          <w:color w:val="000000"/>
          <w:sz w:val="20"/>
          <w:szCs w:val="20"/>
          <w:lang w:val="ru-RU" w:eastAsia="ru-RU"/>
        </w:rPr>
        <w:t>в этом. Вы плачете, потому что вы ощущаете Дом. Это ваше собственное Высшее «Я» устанавливает связь и пропускает через ваше существо по</w:t>
        <w:softHyphen/>
        <w:t>ток любви. Владейте своими слезами. Знайте, что они — бла</w:t>
        <w:softHyphen/>
        <w:t>гословение. Они — красота вашего собственного Высшего «Я», которую вы не утратите. И мы обещаем вам, что мы не позволим и ему потерять эту красоту.</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однимая завесу</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Инструменты Человека-Ангела — ченнелинг № 034, Элспет (Нидерланд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Здравствуйте. Я прошел через тяжелый и напряженный период, прежде чем попал сюда, и это не в первый раз. Иногда мне становится очень сложно жить и по</w:t>
        <w:softHyphen/>
        <w:t>нимать себя. Сейчас, на этой неделе, я чувствую себя очень хорошо. Я ощущаю свою силу, и я очень счастлив. Но когда я возвращаюсь домой, мне страшно. Я надеюсь, вы сможете приподнять немного завесу для меня и рассказать чуть-чуть обо мне и о том даре, который я должен преподнести себе, а также окружающим.</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ак насчет того, чтобы взять Дом к себе домой? Вели</w:t>
        <w:softHyphen/>
        <w:t>чайшая из всех иллюзий на Игровой Доске — это завеса. Она позволяет вам играть в Игру и выполнять свое задание — искать Бога. Она заставляет вас думать, что вы — человек. Дорогой, вы — Дух, который притворяется человеком, и за</w:t>
        <w:softHyphen/>
        <w:t>веса прекрасно справляется со своей задачей. Да, все курсы, которые мы проводим, нацелены на то, чтобы создать Дом и помочь вам вспомнить вашу истинную природу. Мы хотим вам сказать, даже несмотря на то, что вы испытываете страх, вы изменились навсегда. Ваша жизнь пребывает в движении, и отныне все будет по-другом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Вы пришли сюда, и вам было интересно, сможете ли вы остаться. </w:t>
      </w:r>
      <w:r>
        <w:rPr>
          <w:rFonts w:cs="Times New Roman" w:ascii="Times New Roman" w:hAnsi="Times New Roman"/>
          <w:i/>
          <w:iCs/>
          <w:color w:val="000000"/>
          <w:sz w:val="20"/>
          <w:szCs w:val="20"/>
          <w:lang w:val="ru-RU" w:eastAsia="ru-RU"/>
        </w:rPr>
        <w:t>(Слезы.</w:t>
      </w:r>
      <w:r>
        <w:rPr>
          <w:rFonts w:cs="Times New Roman" w:ascii="Times New Roman" w:hAnsi="Times New Roman"/>
          <w:color w:val="000000"/>
          <w:sz w:val="20"/>
          <w:szCs w:val="20"/>
          <w:lang w:val="ru-RU" w:eastAsia="ru-RU"/>
        </w:rPr>
        <w:t>) Вам любопытно, сможете ли вы выполнить контракты, которые вы выбрали для себя. Поверьте нам, ког</w:t>
        <w:softHyphen/>
        <w:t>да мы говорим, что ваш выбор не может быть правильным или неправильным. Вы любимы сверх вашего понимания. Но также знайте, что вы уже превзошли свои самые высо</w:t>
        <w:softHyphen/>
        <w:t>кие ожидания и надежды, возложенные на это жизненное воплощение. Вы справились со всем прекрасно, дорогой, и если вы вернетесь Домой, вас будут чествовать как героя. А</w:t>
      </w:r>
      <w:r>
        <w:rPr>
          <w:rFonts w:cs="Times New Roman" w:ascii="Times New Roman" w:hAnsi="Times New Roman"/>
          <w:b/>
          <w:bCs/>
          <w:color w:val="000000"/>
          <w:sz w:val="20"/>
          <w:szCs w:val="20"/>
          <w:lang w:val="ru-RU" w:eastAsia="ru-RU"/>
        </w:rPr>
        <w:t xml:space="preserve"> </w:t>
      </w:r>
      <w:r>
        <w:rPr>
          <w:rFonts w:cs="Times New Roman" w:ascii="Times New Roman" w:hAnsi="Times New Roman"/>
          <w:color w:val="000000"/>
          <w:sz w:val="20"/>
          <w:szCs w:val="20"/>
          <w:lang w:val="ru-RU" w:eastAsia="ru-RU"/>
        </w:rPr>
        <w:t>если вы решите остаться, все человечество получит поль</w:t>
        <w:softHyphen/>
        <w:t>зу от вашей страсти. Если вы останетесь, вы должны акти</w:t>
        <w:softHyphen/>
        <w:t>вировать свой Дух в этом биологическом пузыре. И вы это сделали на этой неделе. Теперь, когда ваш дух активирован, вам осталось лишь изменить привычки, которые вы прежде развили в себ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ришли сюда с особыми дарами, а потому вы облада</w:t>
        <w:softHyphen/>
        <w:t>ете особым устройством. Мы говорим вам, когда вы теряете контроль над своей собственной жизнью, ваше внутреннее устройство как бы надевает вам на глаза темные очки и вы начинаете видеть все через фильтр, который не позволяет вам понять себя. На что бы вы ни взглянули, все кажется вам безрадостным и безнадежным. И все же, когда вы замечаете слабый лучик надежды, когда вы находите хотя бы неболь</w:t>
        <w:softHyphen/>
        <w:t>шую ее частицу, вы можете взять ее внутрь себя и усилить ее так, как вы никогда прежде не делал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ровели большую часть своей жизни, занимаясь само</w:t>
        <w:softHyphen/>
        <w:t>защитой, стараясь оградить себя от всего, что приходило к вам извне. Каким бы сложным ни показалось вам наше пред</w:t>
        <w:softHyphen/>
        <w:t>ложение, мы все же хотим его сделать. Раскройтесь и впустите в себя всё. Будет ли вам больно? Да, возможно. Будете ли вы плакать? Мы можем это гарантировать практически на 100 %. Вместо того чтобы пытаться защищаться, просто впустите в себя мир. Позвольте себе быть полностью открытым и рани</w:t>
        <w:softHyphen/>
        <w:t>мым. Благодаря этому вы обретете новую силу, которую вы не привыкли использовать. Слезы будут с вами всегда, поскольку так вы реагируете на явления и события этого мира, и все же теперь слезы будут применяться по-новому, для других целей. Теперь слезы не более чем «смазка жизн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из вас плачут, когда вам одиноко или грустно. Многие из вас плачут, потому что не могут вспомнить Дом, и все же мы говорим вам, что есть другое устройство, которое также может быть установлено в физическом теле. У Храните</w:t>
        <w:softHyphen/>
        <w:t>ля обратное видение. Он плачет не когда ему грустно, а только когда он видит что-то прекрасное, и он плачет прямо сейчас. Вы можете принять эту красоту? Красота, которую он ви</w:t>
        <w:softHyphen/>
        <w:t>дит, — это ваша красота Вы — уникальная искра, и ваш свет станет мостом над пропастью для множества людей. Многие люди прикоснутся к сердцу, которое прикасается к вашему сердцу. И когда вы решите вернуться Домой, вас будут при</w:t>
        <w:softHyphen/>
        <w:t>ветствовать, как приветствуют героев, и это не поддается опи</w:t>
        <w:softHyphen/>
        <w:t>санию. Наслаждайтесь своим выбором. Эспаво.</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Чувствуйте стра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Сломанное крыло Анджелы — ченнелинг № 06301, Сан-Диего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ая:</w:t>
      </w:r>
      <w:r>
        <w:rPr>
          <w:rFonts w:cs="Times New Roman" w:ascii="Times New Roman" w:hAnsi="Times New Roman"/>
          <w:color w:val="000000"/>
          <w:sz w:val="20"/>
          <w:szCs w:val="20"/>
          <w:lang w:val="ru-RU" w:eastAsia="ru-RU"/>
        </w:rPr>
        <w:t xml:space="preserve"> Я уже некоторое время знаю, что моя страсть — учить. Чего я не знаю, так это того, когда, как и где мне это делать. В течение прошлого года или около того у меня появился план, и чем больше я думаю о нем, тем яснее он становится. Я даже зашла настолько далеко, что дала ему название. Он подразумевает открытие целой национальной кампании, начиная с университетов нашей страны на всей ее территории. Но мне страшно. Когда я далеко захожу в своих размышлениях, я прихожу в ужас. У меня появляется множество причин, по которым я не должна идти вперед и выполнять задуманное, и я не знаю, вызывает ли эти ощу</w:t>
        <w:softHyphen/>
        <w:t>щения мое эго или что-то еще. Я бы хотела получить от вас какую-нибудь информацию, если возможно, конечно.</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ы стояли на краю долины. Вы смотрели на город, простиравшийся внизу. Вы знали, что это был один из четы</w:t>
        <w:softHyphen/>
        <w:t>рех ближайших городов, и вы видели, как люди бегут вверх по холмам. Каждый пытался взобраться повыше, поскольку вода прибывала. Вы взглянули в небеса и спросили: «Поче</w:t>
        <w:softHyphen/>
        <w:t>му? Что такого ужасного мы сделали?» И эта энергия была навечно впечатана в вашей душе. Вы попросили об этом, и в тот день вы дали обязательство. И вам было легко нести это обязательство из одного воплощения в другое, зная, что у вас есть некая высшая цель, которая скоро вам откроется. Но в тот день, когда она начала проявляться, вас захлестнул страх: «Что, если я делаю что-то неправильное? Что, если мне это не понравится? Что, если я не сделаю шаг, когда я должна буду его сдел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увствуйте страх, дорогая, поскольку страх — ваш друг. Страх — это иллюзия вакуума, который вы намеренно созда</w:t>
        <w:softHyphen/>
        <w:t>ли в себе и несли. Носите его с гордостью, будто эмблему. Ис</w:t>
        <w:softHyphen/>
        <w:t>пользуйте его, чтобы проверять свою собственную энергию, чтобы проверять ваше эго, а затем сделайте шаг вперед. Чув</w:t>
        <w:softHyphen/>
        <w:t>ствуйте страх, а затем уверенно действуйте. Вы пришли, что</w:t>
        <w:softHyphen/>
        <w:t>бы помочь другим людям. Проведите вашу кампанию тихо, иначе она не состоится. Вы будете тихим учителем, нежным целителем, который говорит, когда выдается такая возмож</w:t>
        <w:softHyphen/>
        <w:t>ность. Не бойтесь. Вы дотронетесь до множества сердец.</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 ближайшие два года у вас есть контракт, согласно которому вы установите связь с шестью людьми на планете, у которых есть та же самая мечта. Нет, вы не создадите партнерских отношений с этими шестью людьми. Вы просто вступите с ними в контакт. Это часть того, что вы считали своей целью. Это отчасти причина, по которой вы находи</w:t>
        <w:softHyphen/>
        <w:t>тесь здесь, и это отчасти то, что вы выбрали сделать. Даже несмотря на то, что вы, возможно, никогда не узнаете, кто эти люди, к тому времени, когда вы установите связь с ше</w:t>
        <w:softHyphen/>
        <w:t>стым человеком, у вас будут свои собственные ответы. Ваша мечта все больше проясняется, поскольку вас ведут по ваше</w:t>
        <w:softHyphen/>
        <w:t>му пути. Ваше собственное Высшее «Я» открывает для вас двери и создает обстоятельства, которые делают вашу цель более четкой и ясно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Благодарим вас за вашу смелость, с которой вы идете по пути. Вы хорошо справляетесь. Доверяйте своему внутрен</w:t>
        <w:softHyphen/>
        <w:t>нему руководству. И еще, пожалуйста, не будьте слишком сильно привязаны к этому пути, иначе вы не заметите бо</w:t>
        <w:softHyphen/>
        <w:t>ковых проходов и дверей. Мы говорим, что вы встретите их много на пути, которым вам предстоит идти дальше. Когда вы видите, что находится внутри зала, у вас появляется мас</w:t>
        <w:softHyphen/>
        <w:t>са возможностей, чтобы выбрать тот путь, который приве</w:t>
        <w:softHyphen/>
        <w:t>дет вас прямо туда. Вы приближаетесь к двери, ведущей в зал, видите надпись, выгравированную на ней, и говорите: «Я хочу войти именно сюд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 что идите в школу, чтобы получить диплом и войти туда, или купите ключ, или взломайте замок и, нагло войдя в дверь, скажите: «Наконец-то я здесь». Затем посмотрите по сторонам и скажите: «Это не то, чего я хотел». Все, о чем мы вас просим, это быть терпеливым, поскольку, если вы при</w:t>
        <w:softHyphen/>
        <w:t>смотритесь внимательнее, выходя из комнаты, вы увидите, что там есть двери, о которых вы бы не узнали, если бы туда не зашли. Есть магические двери. Есть двери, которые про</w:t>
        <w:softHyphen/>
        <w:t>ведут вас к вашей мечт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Учите, когда вас об этом просят. Говорите, когда появля</w:t>
        <w:softHyphen/>
        <w:t>ется подходящий момент и вас могут услышать. На планете Земля было много кампаний и крестовых походов, и боль</w:t>
        <w:softHyphen/>
        <w:t>шинство из них закончились не очень хорошо. Все они были продиктованы высшими намерениями, идущими от сердца. Не будьте фанатичны, и вы обретете свой талант учителя, и вы достигнете множества людей. Миллионы сердец будут затро</w:t>
        <w:softHyphen/>
        <w:t>нуты одним единственным прикосновением ангела. Спасибо за то, что вы чувствуете страх. Спасибо за то, что оставили его позади на достаточном расстоянии, чтобы быть сегодня здесь. Сейчас, если вы оглядитесь по сторонам, вы обнаружи</w:t>
        <w:softHyphen/>
        <w:t>те в этом зале многих членов вашей изначальной духовной семьи, и они придадут вам смелости и мужества двигаться еще дальше. Помните об этом, когда вы покинете этот зал. Вы увидите, как перед вами будут открываться двер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Человек-Ангел</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 начале — ченнелинг № 003, Кортес (штат Колорад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Я хочу знать о том, как нам быть учителя</w:t>
        <w:softHyphen/>
        <w:t>ми. Как нам распознать тех людей, которые приходят к нам и действительно нуждаются в нашей помощи? И возможно ли, что мы потерпим неудачу и не сможем быть ангелами и помочь тем людям, которым мы хотим помоч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Какой прекрасный вопрос! Спасибо вам, что задали его. Да, конечно, возможно, вы потерпите неудачу. Не пре</w:t>
        <w:softHyphen/>
        <w:t>красно ли это? И все же это не в вашей компетенции опреде</w:t>
        <w:softHyphen/>
        <w:t>лять свои действия как провал или неудачу. Ваша задача не в том, чтобы думать, будет ли принят или использован ваш , которым вы обладаете как Человек-Ангел. Единственное, чего вы ищете, это возможность отдать свой дар. Пре</w:t>
        <w:softHyphen/>
        <w:t>дносите свои дары, и вы будете реализованы как человек, чтобы это сделать, вы должны освободиться от любой при</w:t>
        <w:softHyphen/>
        <w:t>вязанности к результату. Итак, как вам определить, хочет ли попрошайка на улице получить от вас доллар, чтобы ис</w:t>
        <w:softHyphen/>
        <w:t>пользовать его на покупку алкоголя или на то, чтобы прокормить свою семью? Мы скажем, что это не имеет значения, поскольку дар принадлежит тому, кто его преподноси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 самом деле, когда вы подаете ему, вы способствуете тому, чтобы его жизнь стала еще хуже. Мы говорим вам, есть простой способ оценки, — спросите у себя, укрепляют ли ваши действия вашу энергию или они отбирают ее у вас? Единственное, о чем мы вас просим, это исследовать свое сердце, поскольку в вашей жизни будет возникать множе</w:t>
        <w:softHyphen/>
        <w:t>ство ситуаций, в которых вы будете говорить: «Нет, спаси</w:t>
        <w:softHyphen/>
        <w:t>бо». И вы не всегда будете знать, почему вы это делает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будете знать в своем сердце, действительно пи это возможность для вас быть Человеком-Ангелом. Проявление любви в любой форме — это дар, который принадлежит даю</w:t>
        <w:softHyphen/>
        <w:t>щему, а не получающему его. Итак, позвольте себе оказаться в идеальном стечении обстоятельств, в идеальном месте и времени, где вы сможете изменить чужую жизнь. Как только вы отдадите свой дар, освободитесь от привязанности. Вы можете представить ту неразбериху, в которой бы мы все оказались, если бы мы, ангелы, брали на себя ответствен</w:t>
        <w:softHyphen/>
        <w:t>ность за все действия человечества? О Боже! К счастью, сло</w:t>
        <w:softHyphen/>
        <w:t>во на букву «в» не существует на нашей стороне завесы, и мы надеемся, что скоро оно перестанет существовать и на вашей стороне. Слово на букву «в» — для тех из вас, кто еще не знает, это «вина» — отражает самую бесполезную человеческую эмоцию в высших вибрациях Новой Планеты Земля. Мы просто скажем вам, что, для того чтобы освободиться от нее, либо измените ситуацию, либо простите себя и от</w:t>
        <w:softHyphen/>
        <w:t>пустите свое чувство вины. Если вы можете что-то сделать, сделайте. Если нет, отпустите чувство вины. Будучи ангелом, чувствовать вину невозможно, поскольку она очень быстро приведет вас в уныние и сломает. Совершайте действия и веселитесь. Играйте и наслаждайтес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очему сейчас?</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осмические подсказки — ченнелинг № 059, гора Чарльстон (штат Нев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иду по духовном пути в течение около тридцати лет после того, как испытал опыт пробуждения, и я изучаю все, что только возможно. Около года назад я по</w:t>
        <w:softHyphen/>
        <w:t>знакомился с вами, группой. Я открыл для себя новый мир, о существовании которого не подозревал. Почему это произо</w:t>
        <w:softHyphen/>
        <w:t>шло так поздно? Почему вы держали меня в неведении, когда я так усердно искал все эти годы? Почему именно сейчас? Вы не могли бы пролить немного свет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Какой замечательный вопрос! Да, мы можем дать информацию, поскольку важно, чтобы вы поняли, что вре</w:t>
        <w:softHyphen/>
        <w:t>менной отрезок имеет большое значение. Мы работали с Хранителем прежде. Он считает, что у него был контракт еще до того, как мы вошли в его жизнь, но реальность та</w:t>
        <w:softHyphen/>
        <w:t>кова, что мы уже работаем с ним на протяжении двенадца</w:t>
        <w:softHyphen/>
        <w:t>ти воплощений. Это двенадцатое воплощение, и в течение предыдущих одиннадцати воплощений он передавал наши послания разными способами. Как и большинство из тех, кто слушает эти слова, вы посеяли мысли-семена, которые, как вы считали, никогда не прорастут. По сути, когда мы на</w:t>
        <w:softHyphen/>
        <w:t>чали передавать через Хранителя наши послания, люди еще не были готовы их услышать. Лишь с недавних времен эти мысли-семена стали падать в плодородную почв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ллективная вибрация человечества должна была под</w:t>
        <w:softHyphen/>
        <w:t>няться. Вообразите себе, каково было бы попробовать обу</w:t>
        <w:softHyphen/>
        <w:t xml:space="preserve">чать </w:t>
      </w:r>
      <w:r>
        <w:rPr>
          <w:rFonts w:cs="Times New Roman" w:ascii="Times New Roman" w:hAnsi="Times New Roman"/>
          <w:i/>
          <w:iCs/>
          <w:color w:val="000000"/>
          <w:sz w:val="20"/>
          <w:szCs w:val="20"/>
          <w:lang w:val="ru-RU" w:eastAsia="ru-RU"/>
        </w:rPr>
        <w:t>рэйки</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людей сто лет назад. Как вы понимаете, коллек</w:t>
        <w:softHyphen/>
        <w:t>тивная вибрация человечества тогда вряд ли поддержала бы эту науку. Мысли-семена не смогли бы прорасти в обществе. И, возможно, на вас бы надели смирительную рубашку. В те времена люди больше боялись того, чего не понимают, не</w:t>
        <w:softHyphen/>
        <w:t>жели сегодня, поскольку коллективная вибрация человече</w:t>
        <w:softHyphen/>
        <w:t>ства быстро поднимается. Время — это иллюзия, которой не существует Дома. Определить момент подъема человечества было так же сложно, как попасть по движущейся мишени. Вот почему Хранитель находился здесь в роли учителя пре</w:t>
        <w:softHyphen/>
        <w:t>жде, как и многие из вас.</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днако послания идут не только через Хранителя. Они передаются и через других людей, поскольку среди челове</w:t>
        <w:softHyphen/>
        <w:t>чества от сердца к сердцу распространяется новый уровень силы, который он называет духовностью. Это процесс про</w:t>
        <w:softHyphen/>
        <w:t>буждения, ускорения. Для того чтобы он начался, необхо</w:t>
        <w:softHyphen/>
        <w:t>димо было много чего привести в порядок. Одним людям нужно было принять свои контракты. Другим требовалось погрузиться в свои страхи, чтобы посеять семена, которые положили начало этому процессу и помогли коллективной вибрации человечества достичь нужного уровн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жной составляющей этого процесса стали «аборигены-целители», и вы являетесь одним из них. «Абориген-целитель» означает истинный целитель. Вы пришли сюда с информацией, идеями, концепциями и представлениями, которые вы искали. Вы стали профессиональным искателем около тридцати лет назад. Вы искали везде, участвовали во всех курсах и семинарах, читали каждую книгу, которая вам попадалась, пытаясь найти подтверждение тому, что вы зна</w:t>
        <w:softHyphen/>
        <w:t>ли в своем сердце, поскольку вы несли это знание в себе. И даже в своих поисках вы учили людей и сеяли семена, до</w:t>
        <w:softHyphen/>
        <w:t>рогой. Наше присутствие здесь было бы невозможно, если бы вы не выполнили свою работу. И сейчас вы смотрите по сторонам и видите абсолютно новый уровень вибраций, с которым вы резонируете, и вы думаете, что это нечто но</w:t>
        <w:softHyphen/>
        <w:t>вое и удивительное, и вы не можете дождаться момента, чтобы узнать об этом еще больше и начать играть в новом пространстве. Вы даже не подозреваете, что вы положили начало всему этому. И мы благодарим вас, Великий Мастер Времени. Мы говорим вам, что ваша бабушка очень гордит</w:t>
        <w:softHyphen/>
        <w:t xml:space="preserve">ся вами, поскольку она была хранительницей этой энергии до вас. И она находится прямо над вашим плечом. </w:t>
      </w:r>
      <w:r>
        <w:rPr>
          <w:rFonts w:cs="Times New Roman" w:ascii="Times New Roman" w:hAnsi="Times New Roman"/>
          <w:i/>
          <w:iCs/>
          <w:color w:val="000000"/>
          <w:sz w:val="20"/>
          <w:szCs w:val="20"/>
          <w:lang w:val="ru-RU" w:eastAsia="ru-RU"/>
        </w:rPr>
        <w:t>(Улыбка спрашивающего озаряет зал.)</w:t>
      </w:r>
    </w:p>
    <w:p>
      <w:pPr>
        <w:pStyle w:val="Normal"/>
        <w:autoSpaceDE w:val="false"/>
        <w:spacing w:lineRule="auto" w:line="240" w:before="0" w:after="0"/>
        <w:ind w:firstLine="284"/>
        <w:jc w:val="both"/>
        <w:rPr>
          <w:rFonts w:ascii="Times New Roman" w:hAnsi="Times New Roman" w:cs="Times New Roman"/>
          <w:i/>
          <w:i/>
          <w:iCs/>
          <w:color w:val="000000"/>
          <w:sz w:val="24"/>
          <w:szCs w:val="24"/>
          <w:lang w:val="ru-RU" w:eastAsia="ru-RU"/>
        </w:rPr>
      </w:pPr>
      <w:r>
        <w:rPr>
          <w:rFonts w:cs="Times New Roman" w:ascii="Times New Roman" w:hAnsi="Times New Roman"/>
          <w:i/>
          <w:i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Изначальная Духовная Семья</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Полет дракона </w:t>
      </w:r>
      <w:r>
        <w:rPr>
          <w:rFonts w:cs="Book Antiqua" w:ascii="Book Antiqua" w:hAnsi="Book Antiqua"/>
          <w:b/>
          <w:bCs/>
          <w:color w:val="000000"/>
          <w:lang w:val="ru-RU" w:eastAsia="ru-RU"/>
        </w:rPr>
        <w:t xml:space="preserve">— </w:t>
      </w:r>
      <w:r>
        <w:rPr>
          <w:rFonts w:cs="Times New Roman" w:ascii="Times New Roman" w:hAnsi="Times New Roman"/>
          <w:b/>
          <w:bCs/>
          <w:color w:val="000000"/>
          <w:sz w:val="20"/>
          <w:szCs w:val="20"/>
          <w:lang w:val="ru-RU" w:eastAsia="ru-RU"/>
        </w:rPr>
        <w:t>ченнелинг № 069, Лас-Вегас (штат Нев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хочу знать о моих отношениях с Храни</w:t>
        <w:softHyphen/>
        <w:t>телем, а также почему моя работа и учительство, особенно в том, что касается групповых занятий, шла параллельно с его работой, хотя я никогда раньше его не встречал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Очень интересный вопрос. Мы немного расскажем вам об этом. Есть определенные семьи, о которых у Храните</w:t>
        <w:softHyphen/>
        <w:t>ля до сих пор нет ясного представления, так что когда ему за</w:t>
        <w:softHyphen/>
        <w:t>дают вопрос, у него не всегда находятся ответы. Когда мы го</w:t>
        <w:softHyphen/>
        <w:t>ворим об изначальной духовной семье, его мысли мгновенно переносятся к Исходным Пятистам душам, которые начали физическую жизнь на Земле.   Но речь не всегда идет именно о них. Мы скажем вам, что на Небесах те, кого вы считаете архангелами, на самом деле являют собой Ангельские На</w:t>
        <w:softHyphen/>
        <w:t>значения. Другими словами, если говорить о тех существах, которых вы называете архангелами, то каждое имя, которое вы им даете, каждое качество, которым вы наделяете их, пребывающих на Небесах, позволяет им проявить одну лич</w:t>
        <w:softHyphen/>
        <w:t>ность — свое Ангельское Назначение. Михаил, к примеру, отвечает за Истину, так что его назначение состоит в поиске и познании высшей истины. Для разных целей существуют разные архангелы, и все души на Небесах, которые хотят работать со специальным назначением, становятся частью этой Семьи. Это не означает, что одновременно они не мо</w:t>
        <w:softHyphen/>
        <w:t>гут стать частью другой семьи. Ваша человеческая природа приучила вас верить, что вы можете принадлежать лишь к одной семье, также как и в то, что вы можете любить лишь одного человека. Семья вашего Назначения на протяжении многих жизненных воплощений была той же, что и у Хра</w:t>
        <w:softHyphen/>
        <w:t>нителя. Это, плюс те времена, когда вы были лучшими дру</w:t>
        <w:softHyphen/>
        <w:t>зьями, навевает вам воспоминания о днях, когда вы учили людей вместе. В те времена вы пытались создать пространство, в котором можно было бы учить обретению истинной силы. И мы говорим вам, что обучать людей этой идее не просто, ни тогда, ни сейчас. С обретением истинной силы приходит огромная ответственность, которую большинство людей брать на себя не привыкло. Люди ищут коротких пу</w:t>
        <w:softHyphen/>
        <w:t>тей. Это часть вашей природы как энергетических существ, поскольку энергия всегда следует по пути наименьшего со</w:t>
        <w:softHyphen/>
        <w:t>противления. Однако мы не будем говорить, что вам следует найти самый трудный путь. Дело не в этом. Но мы говорим вам, что вы пришли с особым назначением. Работа с высшим уровнем, где вы обретаете истинную сипу, означает, что вы берете на себя ответственность за свою реальность, за каж</w:t>
        <w:softHyphen/>
        <w:t>дый шаг каждого дня. Вот над чем вы грудились вместе с Хранителем.</w:t>
      </w:r>
    </w:p>
    <w:p>
      <w:pPr>
        <w:pStyle w:val="Normal"/>
        <w:autoSpaceDE w:val="false"/>
        <w:spacing w:lineRule="auto" w:line="240" w:before="0" w:after="0"/>
        <w:ind w:firstLine="284"/>
        <w:jc w:val="both"/>
        <w:rPr>
          <w:rFonts w:ascii="Arial" w:hAnsi="Arial" w:cs="Arial"/>
          <w:b/>
          <w:b/>
          <w:bCs/>
          <w:color w:val="000000"/>
          <w:sz w:val="8"/>
          <w:szCs w:val="8"/>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если вы хотите, мы можем обратиться к прошло</w:t>
        <w:softHyphen/>
        <w:t>му и рассказать вам о том, что были времена, когда Храни</w:t>
        <w:softHyphen/>
        <w:t>тель и вы были кузенами, и между вами была прочная связь. Вы дрались, пока были детьми, и стали большими друзьями, когда выросли. Вы очень поддерживали друг друга. Был и другой раз, когда Хранитель и вы играли в Игру бизнеса вме</w:t>
        <w:softHyphen/>
        <w:t xml:space="preserve">сте и это у вас получалось не очень хорошо, но вы научились многому друг у друга и это было чудесно. </w:t>
      </w:r>
      <w:r>
        <w:rPr>
          <w:rFonts w:cs="Times New Roman" w:ascii="Times New Roman" w:hAnsi="Times New Roman"/>
          <w:i/>
          <w:iCs/>
          <w:color w:val="000000"/>
          <w:sz w:val="20"/>
          <w:szCs w:val="20"/>
          <w:lang w:val="ru-RU" w:eastAsia="ru-RU"/>
        </w:rPr>
        <w:t>(Смех.)</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Вы провели вместе хорошее время, но это нельзя было назвать успехом, поскольку ваш бизнес развалился. Но реальность в том, что Игра находится в движении, и результат не имеет никакого значения. Что имеет значение, так это то, что вы резонируе</w:t>
        <w:softHyphen/>
        <w:t xml:space="preserve">те с концепциями и идеями об обретении истинной силы и приступили к выполнению своей роли учителя во многом так же, как это сделал Хранитель. Игра в Человеков-Ангелов проста. Следуйте ей и двигайтесь дальше. </w:t>
      </w:r>
      <w:r>
        <w:rPr>
          <w:rFonts w:ascii="Arial" w:hAnsi="Arial"/>
          <w:b/>
          <w:b/>
          <w:bCs/>
          <w:color w:val="000000"/>
          <w:sz w:val="8"/>
          <w:sz w:val="8"/>
          <w:szCs w:val="8"/>
          <w:rtl w:val="true"/>
          <w:lang w:val="ru-RU" w:eastAsia="ru-RU"/>
        </w:rPr>
        <w:t>׳</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Мастерство жизни</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Полет дракона </w:t>
      </w:r>
      <w:r>
        <w:rPr>
          <w:rFonts w:cs="Book Antiqua" w:ascii="Book Antiqua" w:hAnsi="Book Antiqua"/>
          <w:b/>
          <w:bCs/>
          <w:color w:val="000000"/>
          <w:lang w:val="ru-RU" w:eastAsia="ru-RU"/>
        </w:rPr>
        <w:t xml:space="preserve">— </w:t>
      </w:r>
      <w:r>
        <w:rPr>
          <w:rFonts w:cs="Times New Roman" w:ascii="Times New Roman" w:hAnsi="Times New Roman"/>
          <w:b/>
          <w:bCs/>
          <w:color w:val="000000"/>
          <w:sz w:val="20"/>
          <w:szCs w:val="20"/>
          <w:lang w:val="ru-RU" w:eastAsia="ru-RU"/>
        </w:rPr>
        <w:t>ченнелинг № 60, Лас-Вегас (штат Нев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Моей главной задачей является преодо</w:t>
        <w:softHyphen/>
        <w:t>ление трудностей, которые были у меня в детстве с моей матерью. Я работал над этим всю свою жизнь. Я хочу быть Работником Света, и мне любопытно, каким вы видите мое будуще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аше будущее удивительно, поскольку именно та</w:t>
        <w:softHyphen/>
        <w:t>ким вы хотите его видеть. Ваше будущее — это то, что вы позволяете себе иметь. Оно такое, каким должно быть. По</w:t>
        <w:softHyphen/>
        <w:t>жалуйста, поймите, что в каждый момент вы несете абсо</w:t>
        <w:softHyphen/>
        <w:t>лютную ответственность за свою реальность. Ваше счастье, ваше будущее, каждый ваш шаг каждого дня определяется тем, что вы позволяете себе иметь, и тем, какой энергии вы позволяете протекать через себя. Это звучит очень просто, и так оно и есть, но это нелегко. Если бы это было легко, каждый хотел бы быть человек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ли бы вы могли представить себе энергию, протекаю</w:t>
        <w:softHyphen/>
        <w:t>щую через вас каждый день, вы бы сказали: «Я просто полно</w:t>
        <w:softHyphen/>
        <w:t>стью откроюсь ей и позволю свободно течь через меня». Но это невозможно, поскольку в определенный момент поток смыл бы вас без следа Поэтому смысл в том, чтобы сохранить свою истинную суть и позволить как можно большему коли</w:t>
        <w:softHyphen/>
        <w:t>честву энергии проходить через вас. Таким образом, люди выбирают разные уровни, что называется, «общественного статуса». Они выбирают свой личный уровень изобилия, на котором чувствуют себя комфортно. Все уровни экономики имеют свои сложности, и ни один не лучше других. Как вы понимаете, высокий экономический уровень не лучше, чем более низкий. Вам просто нужно понять, что тот уровень, который вы выберете для своей собственной жизни, опреде</w:t>
        <w:softHyphen/>
        <w:t>ляется вашими собственными системами верований и энер</w:t>
        <w:softHyphen/>
        <w:t>гетическими штампами, которые вы в себе несет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Мы скажем вам, что мы очень, очень усердно работали, чтобы привести вас сюда </w:t>
      </w:r>
      <w:r>
        <w:rPr>
          <w:rFonts w:cs="Times New Roman" w:ascii="Times New Roman" w:hAnsi="Times New Roman"/>
          <w:i/>
          <w:iCs/>
          <w:color w:val="000000"/>
          <w:sz w:val="20"/>
          <w:szCs w:val="20"/>
          <w:lang w:val="ru-RU" w:eastAsia="ru-RU"/>
        </w:rPr>
        <w:t>(смех).</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Однако, как бы мы ни хоте</w:t>
        <w:softHyphen/>
        <w:t>ли получить похвалу за свои действия, именно вы услыша</w:t>
        <w:softHyphen/>
        <w:t>ли призыв и откликнулись. Вы тот человек, который сказал: «Я не знаю, почему я туда иду, но я знаю, что мне просто необходимо быть та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И если бы вы этого не сделали, ваш жизненный путь никогда бы не изменился так, как это происходит сейчас. И сейчас, когда вы находитесь здесь, перемены уже витают в воздухе. Вы — фокусник, которому удалось подбросить в воздух все пять шаров одновременно. Вы ожидаете, когда упадет первый шар, не имея представления, что вы будете с ним делать. Вы не вернетесь отсюда тем же человеком, каким были прежде, и именно поэтому вам нужно было быть здесь. Все перемены ведут к чему-то лучшему. Часть вас постоянно задавалась вопросом, что здесь происходит, поскольку вы оглядывали зал и видели людей, которые работали с карта ми, вы видели людей, которые работали со звездами, а также с самыми разными техниками — от камертонов до </w:t>
      </w:r>
      <w:r>
        <w:rPr>
          <w:rFonts w:cs="Times New Roman" w:ascii="Times New Roman" w:hAnsi="Times New Roman"/>
          <w:i/>
          <w:iCs/>
          <w:color w:val="000000"/>
          <w:sz w:val="20"/>
          <w:szCs w:val="20"/>
          <w:lang w:val="ru-RU" w:eastAsia="ru-RU"/>
        </w:rPr>
        <w:t>рэйки.</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Но вы не чувствовали себя частью всего этого. Вы думали, как здорово, что все эти методики доступны людям, и все же вы ощущали, что есть что-то еще. Вы — учителя, которые осмелились принести нечто новое, и сам факт вашего существования таким, какой вы есть, в ближайшем будущем превратит вас в великого учител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роткий ответ на ваш вопрос такой: раз вы начали при</w:t>
        <w:softHyphen/>
        <w:t>ближаться к уровню овладения своим собственным жизненным уроком, вы начнете учить. Ученики сами окажутся у вас на пороге. Теперь, поскольку жизненный урок был ускорен и активирован вашей матерью, для вас будет не лишним узнать о роли, которую она сыграла в вашей жизни. Вы бли</w:t>
        <w:softHyphen/>
        <w:t>же, чем вы думаете, но вас сбивает с толку штамп из вашей жизни. Это достаточная причина для того, чтобы заняться этим сейчас, и процесс уже начал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мы скажем вам вот что. Энергия вашей матери повсюду вокруг вас, и придет время, когда вы поблагодарите ее за ту роль, которую она сыграла. Это позволит вам стать еще лучшим учителем, чем вы себе представляете. По сути, трудности, которые вы пережили в детстве, не следует от</w:t>
        <w:softHyphen/>
        <w:t>брасывать в сторону или забывать. Они дают вам право на то, чтобы быть учителем и целителем, которым вы являетесь. И ваша работа не совсем впишется в те методики, которые используются окружающими вас людьми. Это будет ваша собственная техника. Вы найдете способ распространить се</w:t>
        <w:softHyphen/>
        <w:t>мена — мысли света, даже если вы будете делать не больше, чем предлагать людям всего лишь надежду. Когда вы даете надежду другому человеку, вы дарите ему возможность тво</w:t>
        <w:softHyphen/>
        <w:t>рить. И вы здесь для того, чтобы выполнять эту работу, и именно поэтому вы пришли сюд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мы скажем вам, что, когда вы уйдете отсюда, вы будете находиться в смятении, поскольку вы вернетесь к своей обычной жизни другим человеком. Вы будете зада</w:t>
        <w:softHyphen/>
        <w:t>ваться вопросом: «Хорошо, как я могу применить то, что я узнал? Или это был всего лишь сон?» В один прекрасный момент вы попытаетесь отбросить все, что здесь было, и это нормальный процесс адаптации и принятия нового. Но но</w:t>
        <w:softHyphen/>
        <w:t xml:space="preserve">вое не уйдет. Ваше новое состояние — это то, кто вы есть, и космическая шутка в том, что вы думаете, будто бы в этом для вас есть что-то новое </w:t>
      </w:r>
      <w:r>
        <w:rPr>
          <w:rFonts w:cs="Times New Roman" w:ascii="Times New Roman" w:hAnsi="Times New Roman"/>
          <w:i/>
          <w:iCs/>
          <w:color w:val="000000"/>
          <w:sz w:val="20"/>
          <w:szCs w:val="20"/>
          <w:lang w:val="ru-RU" w:eastAsia="ru-RU"/>
        </w:rPr>
        <w:t>(смех).</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В этом нет ничего ново</w:t>
        <w:softHyphen/>
        <w:t>го. Вы были великим волшебником с силой Мерлина такое множество раз, что нам бывает очень трудно удерживать за</w:t>
        <w:softHyphen/>
        <w:t>весу, но мы старались изо всех сил и пока нам это удавалось. Если бы вы отодвинули завесу и увидели все то, что вы уже принесли этим существам, называемым людьми, и всей пла</w:t>
        <w:softHyphen/>
        <w:t>нете, это помешало бы вам дальше играть в Игру, согласно которой вы тихо справлялись с трудностями, которые воз</w:t>
        <w:softHyphen/>
        <w:t>никали у вас в детстве. Это дает вам право быть целителем и учителем, каковым вы являетесь. Мы благодарим вас за то, что вы слушал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4"/>
          <w:szCs w:val="24"/>
          <w:lang w:val="ru-RU" w:eastAsia="ru-RU"/>
        </w:rPr>
        <w:t>Быть мостом</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Век Обретения Силы — ченнелинг № 017,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понимаю, что, когда я выйду отсюда г двинусь дальше, одной из моих главных задач будет помо</w:t>
        <w:softHyphen/>
        <w:t>гать строить мост между иллюзиями и реальностью жизни в биологическом пузыре. Существует ли какое-либо средство или фраза, которую вы могли бы мне дать, чтобы помочь мне более ясно выражаться при общении с другими людьм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Три слова: от всего сердца. Это путь, о котором мы просили Хранителя рассказать еще в самом начале, посколь</w:t>
        <w:softHyphen/>
        <w:t>ку он пришел из той области, где все время все обдумывал и часто жил лишь головой. Он так же, как и вы, очень хотел, чтобы его тронули за плечо и дали ему очень важную ин</w:t>
        <w:softHyphen/>
        <w:t>формацию, и хотел быть уверенным, что эта информация пришла, откуда нужно, но он не знал, как ее получить. И ко</w:t>
        <w:softHyphen/>
        <w:t>нечно, он верил, что ему нужны рекомендации. Он был удив</w:t>
        <w:softHyphen/>
        <w:t>лен, когда мы сказали ему, что у него уже есть рекомендации. Мы попросили его говорить от сердца. Поскольку, говоря от сердца, вы не можете лгать, вы не способны неверно на</w:t>
        <w:softHyphen/>
        <w:t>правлять энергию, и, что более важно, когда вы говорите от сердца, все видят настоящего вас и свое сердце в вашем. Да, ключ в том, чтобы разрешить себе быть ранимым и позво</w:t>
        <w:softHyphen/>
        <w:t>лить окружающим увидеть ваше сердц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будете мостом, дорогой. Вы знаете это в вашем соб</w:t>
        <w:softHyphen/>
        <w:t>ственном сердце, и мы можем только подтвердить это зна</w:t>
        <w:softHyphen/>
        <w:t>ние. Фраза, которую вы ищете, уже была вам дана. Наслаж</w:t>
        <w:softHyphen/>
        <w:t>дайтесь путешествием.</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Поставить себя на первое место</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ек Обретения Силы — ченнелинг № 017,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Меня потянуло записывать свои мысли о том, как помочь родителям лучше общаться со своими детьми, и, как мне кажется, все идет довольно хорошо. Мне просто любопытно, можете ли вы дать мне еще какие-либо советы в этом направлени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Сейчас мы просим вас поразмышлять о том, что вы узнали прошлым вечером. Если вы потратите время на самого себя, вы сделаете величайший подарок тем, кто вас окружает. Если вы научите этому детей, они очень далеко продвинутся в Игре. Дети учатся гораздо охотнее на примерах, нежели на учениях, а потому несложно понять, что луч</w:t>
        <w:softHyphen/>
        <w:t>шими учителями для них являются те, кто проходит через собственный опыт развития и честно рассказывает об этом. Поделиться своей жизнью с вашими детьми — это мощный инструмент, который вы можете использовать для их обу</w:t>
        <w:softHyphen/>
        <w:t>чения. Часто родители пытаются скрывать свои жизненные трудности, чтобы не расстраивать детей. К примеру, раньше существовало убеждение, что два человека, которые пере</w:t>
        <w:softHyphen/>
        <w:t>стали любить друг друга, должны оставаться вместе ради де</w:t>
        <w:softHyphen/>
        <w:t>тей. Результатом этого может быть лишь одно: большинство детей не получают верного представления о том, какими должны быть отношения между людьми в действительности. В связи с тем, что при этом дети растут в обстановке холод</w:t>
        <w:softHyphen/>
        <w:t>ности и недостатка сексуальной энергии, они быстро пре</w:t>
        <w:softHyphen/>
        <w:t>вращаются во взрослых, которые испытывают трудности в сфере обязательств и физической близости. Просто притво</w:t>
        <w:softHyphen/>
        <w:t>ритесь, что все дети обладают психическими способностями и видят насквозь, и тогда чем больше вы сможете рассказать им о том, кто вы есть в действительности, тем больше они будут учиться и уважать ва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благодарим вас. Вас много раз подталкивали к тому, чтобы вы занялись именно тем, что вы делаете сейчас. Мы благодарим вас за то, что вы взяли в руку перо и начали про</w:t>
        <w:softHyphen/>
        <w:t>цесс. Эспаво.</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Многомернос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ек Обретения Силы — ченнелинг № 017,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w:t>
      </w:r>
      <w:r>
        <w:rPr>
          <w:rFonts w:cs="Times New Roman" w:ascii="Times New Roman" w:hAnsi="Times New Roman"/>
          <w:i/>
          <w:iCs/>
          <w:color w:val="000000"/>
          <w:sz w:val="20"/>
          <w:szCs w:val="20"/>
          <w:lang w:val="ru-RU" w:eastAsia="ru-RU"/>
        </w:rPr>
        <w:t>Я</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 xml:space="preserve">знаю, что я многомерное существо. Вчера* у меня возникли определенные ощущения, и я был изумлен тем фактом, что </w:t>
      </w:r>
      <w:r>
        <w:rPr>
          <w:rFonts w:cs="Times New Roman" w:ascii="Times New Roman" w:hAnsi="Times New Roman"/>
          <w:i/>
          <w:iCs/>
          <w:color w:val="000000"/>
          <w:sz w:val="20"/>
          <w:szCs w:val="20"/>
          <w:lang w:val="ru-RU" w:eastAsia="ru-RU"/>
        </w:rPr>
        <w:t>являюсь</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многомерным. Находясь в окруже</w:t>
        <w:softHyphen/>
        <w:t>нии довольно большого числа людей, я заметил, что связан с ними. Есть ли у вас какая-либо информация для меня, кото</w:t>
        <w:softHyphen/>
        <w:t>рая внесет немного больше ясности в мой вчерашний опы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___</w:t>
      </w:r>
    </w:p>
    <w:p>
      <w:pPr>
        <w:pStyle w:val="Normal"/>
        <w:autoSpaceDE w:val="false"/>
        <w:spacing w:lineRule="auto" w:line="240" w:before="0" w:after="0"/>
        <w:ind w:firstLine="284"/>
        <w:jc w:val="both"/>
        <w:rPr/>
      </w:pPr>
      <w:r>
        <w:rPr>
          <w:rFonts w:cs="Times New Roman" w:ascii="Times New Roman" w:hAnsi="Times New Roman"/>
          <w:b/>
          <w:bCs/>
          <w:i/>
          <w:iCs/>
          <w:color w:val="000000"/>
          <w:sz w:val="16"/>
          <w:szCs w:val="16"/>
          <w:lang w:val="ru-RU" w:eastAsia="ru-RU"/>
        </w:rPr>
        <w:t>•</w:t>
      </w:r>
      <w:r>
        <w:rPr>
          <w:rFonts w:eastAsia="Times New Roman" w:cs="Times New Roman" w:ascii="Times New Roman" w:hAnsi="Times New Roman"/>
          <w:b/>
          <w:bCs/>
          <w:i/>
          <w:iCs/>
          <w:color w:val="000000"/>
          <w:sz w:val="16"/>
          <w:szCs w:val="16"/>
          <w:lang w:val="ru-RU" w:eastAsia="ru-RU"/>
        </w:rPr>
        <w:t xml:space="preserve">   </w:t>
      </w:r>
      <w:r>
        <w:rPr>
          <w:rFonts w:cs="Times New Roman" w:ascii="Times New Roman" w:hAnsi="Times New Roman"/>
          <w:b/>
          <w:bCs/>
          <w:i/>
          <w:iCs/>
          <w:color w:val="000000"/>
          <w:sz w:val="16"/>
          <w:szCs w:val="16"/>
          <w:lang w:val="ru-RU" w:eastAsia="ru-RU"/>
        </w:rPr>
        <w:t>Накануне у всех нас на конференции «Эспаво» в ходе ченнелинга в долине горы Шаста было яркое переживание многомерности.</w:t>
      </w:r>
      <w:r>
        <w:rPr>
          <w:rFonts w:cs="Times New Roman" w:ascii="Times New Roman" w:hAnsi="Times New Roman"/>
          <w:color w:val="000000"/>
          <w:sz w:val="16"/>
          <w:szCs w:val="16"/>
          <w:lang w:val="ru-RU" w:eastAsia="ru-RU"/>
        </w:rPr>
        <w:t xml:space="preserve"> - </w:t>
      </w:r>
      <w:r>
        <w:rPr>
          <w:rFonts w:cs="Times New Roman" w:ascii="Times New Roman" w:hAnsi="Times New Roman"/>
          <w:b/>
          <w:bCs/>
          <w:i/>
          <w:iCs/>
          <w:color w:val="000000"/>
          <w:sz w:val="16"/>
          <w:szCs w:val="16"/>
          <w:lang w:val="ru-RU" w:eastAsia="ru-RU"/>
        </w:rPr>
        <w:t>Прим. автора.</w:t>
      </w:r>
    </w:p>
    <w:p>
      <w:pPr>
        <w:pStyle w:val="Normal"/>
        <w:autoSpaceDE w:val="false"/>
        <w:spacing w:lineRule="auto" w:line="240" w:before="0" w:after="0"/>
        <w:ind w:firstLine="284"/>
        <w:jc w:val="both"/>
        <w:rPr>
          <w:rFonts w:ascii="Times New Roman" w:hAnsi="Times New Roman" w:cs="Times New Roman"/>
          <w:b/>
          <w:b/>
          <w:bCs/>
          <w:i/>
          <w:i/>
          <w:iCs/>
          <w:color w:val="000000"/>
          <w:sz w:val="24"/>
          <w:szCs w:val="24"/>
          <w:lang w:val="ru-RU" w:eastAsia="ru-RU"/>
        </w:rPr>
      </w:pPr>
      <w:r>
        <w:rPr>
          <w:rFonts w:cs="Times New Roman" w:ascii="Times New Roman" w:hAnsi="Times New Roman"/>
          <w:b/>
          <w:bCs/>
          <w:i/>
          <w:i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ы постараемся наилучшим образом объяснить этот феномен, который может расстроить многих из вас, так что мы бы хотели рассказать вам о нем прежде, чем это случится. По мере того как на вашей планете будут от</w:t>
        <w:softHyphen/>
        <w:t>крываться порталы, люди начнут переживать мистический опыт. Они будут рассказывать вам о самых разных удиви</w:t>
        <w:softHyphen/>
        <w:t>тельных явлениях, а вы будете похожи на ребенка с широко открытыми глазами, который, услышав обо все этом, за</w:t>
        <w:softHyphen/>
        <w:t>сияет и все же, вероятно, не сможет испытать подобного опыт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Это печально.</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Вчера на горе, когда они все вошли в долину и ис</w:t>
        <w:softHyphen/>
        <w:t>чезли в ином измерении времени и пространства, вы были единственным, кто наблюдал все это с вершины горы. Вы оказались в двух местах одновременно, сами того не осозна</w:t>
        <w:softHyphen/>
        <w:t>вая. Вы продолжали видеть их в долине, когда в поле зрения всех остальных они растворились, поскольку вы многомер</w:t>
        <w:softHyphen/>
        <w:t>ное существо и можете без каких-либо затруднений работать на обеих сторонах. Вы несли этот дар, дорогой, долгое вре</w:t>
        <w:softHyphen/>
        <w:t>мя. Отследить, в каком измерении вы находитесь в каждый отдельный момент, было для вас самой сложной задачей. К счастью, вы нашли своего партнера, который способен сбалансировать вашу энергию и заземлить вас. Когда вам было семь лет, вы полностью закрылись от своего дара. Кто-то в вашем окружении испугался его и попросил вас быть с ним потише, так что вы спрятали его от самого себя, но ваш дар никуда не исчез.</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 мере того как все больше людей начинают сталки</w:t>
        <w:softHyphen/>
        <w:t>ваться с такими феноменами, как временные дыры, в кото</w:t>
        <w:softHyphen/>
        <w:t>рых кое-кто теряет свои ключи, вы тот, кто может прийти на помощь и вытащить их оттуда. Пожалуйста, поймите, что вы прокладываете путь для Кристальных Детей, и вы сами обладаете кристальными свойствами, поскольку вы — Кристальный Ребенок. И хотя у вас имеются не все свойства Кристальных Детей, вы откроете дверь и сделаете безопас</w:t>
        <w:softHyphen/>
        <w:t>ным путь для новых детей, которые будут приходить на Землю. Когда они придут, среди людей может возникнуть огромный страх, но существа, подобные вам, сделают пла</w:t>
        <w:softHyphen/>
        <w:t>нету безопасным местом для Кристальных Дете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так, мы просим вас, пожалуйста, будьте многомерным существом, самым лучшим, каким вы только можете быть, поскольку вы сами не осознаете величину своего дар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адость</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Мастера Игровой Доски </w:t>
      </w:r>
      <w:r>
        <w:rPr>
          <w:rFonts w:cs="Courier New" w:ascii="Courier New" w:hAnsi="Courier New"/>
          <w:b/>
          <w:bCs/>
          <w:color w:val="000000"/>
          <w:sz w:val="24"/>
          <w:szCs w:val="24"/>
          <w:lang w:val="ru-RU" w:eastAsia="ru-RU"/>
        </w:rPr>
        <w:t xml:space="preserve">— </w:t>
      </w:r>
      <w:r>
        <w:rPr>
          <w:rFonts w:cs="Times New Roman" w:ascii="Times New Roman" w:hAnsi="Times New Roman"/>
          <w:b/>
          <w:bCs/>
          <w:color w:val="000000"/>
          <w:sz w:val="20"/>
          <w:szCs w:val="20"/>
          <w:lang w:val="ru-RU" w:eastAsia="ru-RU"/>
        </w:rPr>
        <w:t>ченнелинг № 0101302, Оостмалле (Бельг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Как мне начать наслаждаться Игрой?</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ы не имеете представления о том, кто вы, не так ли? Вы не имеете представления о масштабе последствий, которые может породить только что заданный вами вопрос, о воздействии, которое он способен оказать на все челове</w:t>
        <w:softHyphen/>
        <w:t>чество. Мы видим вас в другом свете, нежели вы сами. И го, что вы сейчас изложили, это слова мастера, того, кто «при</w:t>
        <w:softHyphen/>
        <w:t>ходит в последний раз». И вы не только из тех, кто «прихо</w:t>
        <w:softHyphen/>
        <w:t>дит в последний раз», чтобы выучить и завершить все уроки мастерства; вы из тех, у кого не было необходимости возвра</w:t>
        <w:softHyphen/>
        <w:t>щаться сюда, и все же вы выбрали оказаться здесь еще раз на тот случай, если вам удастся что-либо измени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ришли, чтобы посеять семена света в очень трудных местах, и вы уже выполнили все задачи, которые поставили для себя в этой своей жизни. Вы видите уважение, которое мы испытываем к вам, пока вы стоите здесь и спрашиваете: «Что я могу сделать теперь? Что еще я могу сдел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не имеете представления, что мы при этом чувствуем, ведь вы можете вернуться Домой в любой момент. Когда бы вы ни решили вернуться Домой, вы будете радушно приня</w:t>
        <w:softHyphen/>
        <w:t>ты как герой. И вот вы сидите здесь и спрашиваете: «Что я могу сделать теперь?» Вы можете улыбаться. В самой труд</w:t>
        <w:softHyphen/>
        <w:t>ной ситуации, в разгар сложнейших переговоров вы може</w:t>
        <w:softHyphen/>
        <w:t>те улыбаться. Вы можете найти внутренний покой в самые тяжелые моменты непонимания, и вы можете просто улы</w:t>
        <w:softHyphen/>
        <w:t>баться, поскольку при этом вы излучаете свет Дома прямо из своего сердц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ело не в том, как выглядит ваша улыбка. Улыбаясь, вы отдаете энергию Дома, а потому вы можете улыбаться даже в темной комнате. Вы уже посадили семена очень глубоко в почву в крайне важных точках планеты, и сейчас вы все чаще оказываетесь в ситуациях, когда вы недоумеваете, что же вам делать дальше. Предполагаете ли вы остаться здесь и принести изменения на планету, хотите ли вы, чтобы вас услышали, когда вы будете упоминать частички своей исти</w:t>
        <w:softHyphen/>
        <w:t>ны, — все, что вам нужно делать, это улыбаться, потому что ваша улыбка заразительна. Когда вы улыбаетесь друг дру</w:t>
        <w:softHyphen/>
        <w:t>гу как Человеки-Ангелы, вы получаете этот дар. Когда вы просто улыбаетесь, вы излучаете энергию любви Дома, по</w:t>
        <w:softHyphen/>
        <w:t>скольку вы несете ее в своей собственной клеточной памяти. И когда вы прикасаетесь своей любовью к людям на вашей планете, они запоминают это. И даже если они идут дальше в дурном настроении, ворча себе под нос, застряв в своих дра</w:t>
        <w:softHyphen/>
        <w:t>мах, вы все равно уже посеяли в них важные семена, которые прорастут позже, даже в самые трудные времен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благодарим вас за ту работу, которую вы выполнили, и за то, что имеете смелость спросить: «Что я могу делать теперь?» Вы можете хранить любовь Дома в своем сердце и улыбаться. Будь вы в Парламенте или в бакалейной лавке, вы измените ситуацию своей улыбкой. Несите ее достойно. Вам доверили важную работу, так что не забывайте улыбатьс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трас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Благодать — ченнелинг № 101202, Тиндевен (Нидерланд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Да, я благодарен за то, что нахожусь здесь, и это прекрасно, что я встретил вас. В течение многих лет я думал, что моей страстью была игра на гитаре, но я все еще не научился хорошо играть, и мне кажется, что это не для меня. Мой вопрос такой: как человеку узнать, в чем его страс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акой прекрасный вопрос, и вы не единственный, кого он волнует. По сути, вы сейчас задали вопрос за шесть других человек, так что позвольте нам коснуться этой темы. Итак, ваши первые мысли были такие: если мне нравится играть на гитаре, то в этом, должно быть, и есть моя страсть, но если я не умею хорошо играть, то как тогда это может быть моей страстью? Дорогие, вам не обязательно зарабаты</w:t>
        <w:softHyphen/>
        <w:t>вать на жизнь своей страстью. Когда вы полностью соединя</w:t>
        <w:softHyphen/>
        <w:t>етесь со своей страстью, вы неожиданно начинаете ощущать поддержку с разных сторон. Когда вы начинаете двигаться к своей страсти, позади себя вы создаете силу, которая по</w:t>
        <w:softHyphen/>
        <w:t>могает вам идти в нужном направлении. Возможно, вы об</w:t>
        <w:softHyphen/>
        <w:t>наружите, что ваша вибрация достигла такого уровня, когда вам приходится ежедневно его понижать, чтобы ходить на работу. И тогда вы можете сказать: «Если бы я только мог соединиться со своей страстью, если бы я только умел по-настоящему хорошо играть на гитаре, тогда я мог бы бросить работу и объехать весь мир, играя на ней; и тогда я был бы со своей страстью». Мы скажем вам, что вы бы только по</w:t>
        <w:softHyphen/>
        <w:t>рвали струны, поскольку это не было бы вашей истинной страстью. Это лишь ваши размышления о страсти, а не по</w:t>
        <w:softHyphen/>
        <w:t>гружение в нее.</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ежде всего, мы просим вас отвести камеру назад, что</w:t>
        <w:softHyphen/>
        <w:t>бы вы увидели более полную картину. Оторвите взгляд от одной лишь гитары и на данный момент назовите все это просто музыкой. Если вы осмелитесь отвести камеру еще дальше назад, мы скажем вам, дорогой, вы увидите, что вы являетесь целителем на вибрационном уровне. В вашем по</w:t>
        <w:softHyphen/>
        <w:t>нимании вибрация представляет собой форму музыки. Су</w:t>
        <w:softHyphen/>
        <w:t>ществует много способов применения вашего знания, но ни один из них не должен обязательно приносить вам доход для жизни. Даже если вы просто играете на гитаре не чаще одного раза в неделю и это приносит вам радость, то вы уже пребываете в своей страсти и изменяете энергию во всем, что вас окружает. Если вы испытываете свою страсть даже на протяжении пяти минут, это изменяет весь ваш день. Так что, если вы сможете чувствовать свою страсть в течение пяти минут еженедельно, вы преобразите всю свою жизн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Если мы сможем помочь вам отстраниться от временных рамок, вы увидите, что дело не в том, чтобы соединиться со </w:t>
      </w:r>
      <w:r>
        <w:rPr>
          <w:rFonts w:cs="Times New Roman" w:ascii="Times New Roman" w:hAnsi="Times New Roman"/>
          <w:color w:val="000000"/>
          <w:sz w:val="18"/>
          <w:szCs w:val="18"/>
          <w:lang w:val="ru-RU" w:eastAsia="ru-RU"/>
        </w:rPr>
        <w:t xml:space="preserve">своей </w:t>
      </w:r>
      <w:r>
        <w:rPr>
          <w:rFonts w:cs="Times New Roman" w:ascii="Times New Roman" w:hAnsi="Times New Roman"/>
          <w:color w:val="000000"/>
          <w:sz w:val="20"/>
          <w:szCs w:val="20"/>
          <w:lang w:val="ru-RU" w:eastAsia="ru-RU"/>
        </w:rPr>
        <w:t>страстью, а скорее в том, чтобы двигаться в направле</w:t>
        <w:softHyphen/>
      </w:r>
      <w:r>
        <w:rPr>
          <w:rFonts w:cs="Times New Roman" w:ascii="Times New Roman" w:hAnsi="Times New Roman"/>
          <w:color w:val="000000"/>
          <w:sz w:val="18"/>
          <w:szCs w:val="18"/>
          <w:lang w:val="ru-RU" w:eastAsia="ru-RU"/>
        </w:rPr>
        <w:t xml:space="preserve">нии </w:t>
      </w:r>
      <w:r>
        <w:rPr>
          <w:rFonts w:cs="Times New Roman" w:ascii="Times New Roman" w:hAnsi="Times New Roman"/>
          <w:color w:val="000000"/>
          <w:sz w:val="20"/>
          <w:szCs w:val="20"/>
          <w:lang w:val="ru-RU" w:eastAsia="ru-RU"/>
        </w:rPr>
        <w:t xml:space="preserve">своей страсти. Чтобы двигаться в новую энергию, вам </w:t>
      </w:r>
      <w:r>
        <w:rPr>
          <w:rFonts w:cs="Times New Roman" w:ascii="Times New Roman" w:hAnsi="Times New Roman"/>
          <w:color w:val="000000"/>
          <w:sz w:val="18"/>
          <w:szCs w:val="18"/>
          <w:lang w:val="ru-RU" w:eastAsia="ru-RU"/>
        </w:rPr>
        <w:t xml:space="preserve">будет </w:t>
      </w:r>
      <w:r>
        <w:rPr>
          <w:rFonts w:cs="Times New Roman" w:ascii="Times New Roman" w:hAnsi="Times New Roman"/>
          <w:color w:val="000000"/>
          <w:sz w:val="20"/>
          <w:szCs w:val="20"/>
          <w:lang w:val="ru-RU" w:eastAsia="ru-RU"/>
        </w:rPr>
        <w:t>действительно полезно совершить переход от сознания</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20"/>
          <w:szCs w:val="20"/>
          <w:lang w:val="ru-RU" w:eastAsia="ru-RU"/>
        </w:rPr>
        <w:t xml:space="preserve">места назначения к сознанию путешествия. Дело не в </w:t>
      </w:r>
      <w:r>
        <w:rPr>
          <w:rFonts w:cs="Times New Roman" w:ascii="Times New Roman" w:hAnsi="Times New Roman"/>
          <w:color w:val="000000"/>
          <w:sz w:val="18"/>
          <w:szCs w:val="18"/>
          <w:lang w:val="ru-RU" w:eastAsia="ru-RU"/>
        </w:rPr>
        <w:t xml:space="preserve">том, </w:t>
      </w:r>
      <w:r>
        <w:rPr>
          <w:rFonts w:cs="Times New Roman" w:ascii="Times New Roman" w:hAnsi="Times New Roman"/>
          <w:color w:val="000000"/>
          <w:sz w:val="20"/>
          <w:szCs w:val="20"/>
          <w:lang w:val="ru-RU" w:eastAsia="ru-RU"/>
        </w:rPr>
        <w:t>в какую точку вы придете, а в том, какой опыт вы по</w:t>
        <w:softHyphen/>
      </w:r>
      <w:r>
        <w:rPr>
          <w:rFonts w:cs="Times New Roman" w:ascii="Times New Roman" w:hAnsi="Times New Roman"/>
          <w:color w:val="000000"/>
          <w:sz w:val="18"/>
          <w:szCs w:val="18"/>
          <w:lang w:val="ru-RU" w:eastAsia="ru-RU"/>
        </w:rPr>
        <w:t xml:space="preserve">лучите </w:t>
      </w:r>
      <w:r>
        <w:rPr>
          <w:rFonts w:cs="Times New Roman" w:ascii="Times New Roman" w:hAnsi="Times New Roman"/>
          <w:color w:val="000000"/>
          <w:sz w:val="20"/>
          <w:szCs w:val="20"/>
          <w:lang w:val="ru-RU" w:eastAsia="ru-RU"/>
        </w:rPr>
        <w:t>за то время, что вы к ней шл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Мы просим вас об одном: чувствуйте и переживайте то, </w:t>
      </w:r>
      <w:r>
        <w:rPr>
          <w:rFonts w:cs="Times New Roman" w:ascii="Times New Roman" w:hAnsi="Times New Roman"/>
          <w:color w:val="000000"/>
          <w:sz w:val="18"/>
          <w:szCs w:val="18"/>
          <w:lang w:val="ru-RU" w:eastAsia="ru-RU"/>
        </w:rPr>
        <w:t xml:space="preserve">что </w:t>
      </w:r>
      <w:r>
        <w:rPr>
          <w:rFonts w:cs="Times New Roman" w:ascii="Times New Roman" w:hAnsi="Times New Roman"/>
          <w:color w:val="000000"/>
          <w:sz w:val="20"/>
          <w:szCs w:val="20"/>
          <w:lang w:val="ru-RU" w:eastAsia="ru-RU"/>
        </w:rPr>
        <w:t xml:space="preserve">приносит вам радость. Вы не привыкли этого делать. К ли и ваших дедушек и бабушек идея работы выражалась </w:t>
      </w:r>
      <w:r>
        <w:rPr>
          <w:rFonts w:cs="Times New Roman" w:ascii="Times New Roman" w:hAnsi="Times New Roman"/>
          <w:color w:val="000000"/>
          <w:sz w:val="18"/>
          <w:szCs w:val="18"/>
          <w:lang w:val="ru-RU" w:eastAsia="ru-RU"/>
        </w:rPr>
        <w:t xml:space="preserve">словами </w:t>
      </w:r>
      <w:r>
        <w:rPr>
          <w:rFonts w:cs="Times New Roman" w:ascii="Times New Roman" w:hAnsi="Times New Roman"/>
          <w:i/>
          <w:iCs/>
          <w:color w:val="000000"/>
          <w:sz w:val="20"/>
          <w:szCs w:val="20"/>
          <w:lang w:val="ru-RU" w:eastAsia="ru-RU"/>
        </w:rPr>
        <w:t>«работай изо всех сил»</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Затем, в дни ваших роди</w:t>
        <w:softHyphen/>
        <w:t xml:space="preserve">телей, они осмелились изменить эту идею, превратив ее в </w:t>
      </w:r>
      <w:r>
        <w:rPr>
          <w:rFonts w:cs="Times New Roman" w:ascii="Times New Roman" w:hAnsi="Times New Roman"/>
          <w:i/>
          <w:iCs/>
          <w:color w:val="000000"/>
          <w:sz w:val="20"/>
          <w:szCs w:val="20"/>
          <w:lang w:val="ru-RU" w:eastAsia="ru-RU"/>
        </w:rPr>
        <w:t>«работай с умом»</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 xml:space="preserve">Сегодня на Новой Земле концепция труда заключена во фразе </w:t>
      </w:r>
      <w:r>
        <w:rPr>
          <w:rFonts w:cs="Times New Roman" w:ascii="Times New Roman" w:hAnsi="Times New Roman"/>
          <w:i/>
          <w:iCs/>
          <w:color w:val="000000"/>
          <w:sz w:val="20"/>
          <w:szCs w:val="20"/>
          <w:lang w:val="ru-RU" w:eastAsia="ru-RU"/>
        </w:rPr>
        <w:t>«работай со страстью».</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Вы продолжа</w:t>
        <w:softHyphen/>
      </w:r>
      <w:r>
        <w:rPr>
          <w:rFonts w:cs="Times New Roman" w:ascii="Times New Roman" w:hAnsi="Times New Roman"/>
          <w:color w:val="000000"/>
          <w:sz w:val="18"/>
          <w:szCs w:val="18"/>
          <w:lang w:val="ru-RU" w:eastAsia="ru-RU"/>
        </w:rPr>
        <w:t xml:space="preserve">ете </w:t>
      </w:r>
      <w:r>
        <w:rPr>
          <w:rFonts w:cs="Times New Roman" w:ascii="Times New Roman" w:hAnsi="Times New Roman"/>
          <w:color w:val="000000"/>
          <w:sz w:val="20"/>
          <w:szCs w:val="20"/>
          <w:lang w:val="ru-RU" w:eastAsia="ru-RU"/>
        </w:rPr>
        <w:t>использовать старые принципы? Они помогли вам до</w:t>
        <w:softHyphen/>
      </w:r>
      <w:r>
        <w:rPr>
          <w:rFonts w:cs="Times New Roman" w:ascii="Times New Roman" w:hAnsi="Times New Roman"/>
          <w:color w:val="000000"/>
          <w:sz w:val="18"/>
          <w:szCs w:val="18"/>
          <w:lang w:val="ru-RU" w:eastAsia="ru-RU"/>
        </w:rPr>
        <w:t xml:space="preserve">стичь </w:t>
      </w:r>
      <w:r>
        <w:rPr>
          <w:rFonts w:cs="Times New Roman" w:ascii="Times New Roman" w:hAnsi="Times New Roman"/>
          <w:color w:val="000000"/>
          <w:sz w:val="20"/>
          <w:szCs w:val="20"/>
          <w:lang w:val="ru-RU" w:eastAsia="ru-RU"/>
        </w:rPr>
        <w:t xml:space="preserve">желаемых результатов? Они приносили плоды вашим родителям и родителям родителей, но вы живете в другом вибрационном ритме, нежели тот, в котором жили они. На </w:t>
      </w:r>
      <w:r>
        <w:rPr>
          <w:rFonts w:cs="Times New Roman" w:ascii="Times New Roman" w:hAnsi="Times New Roman"/>
          <w:color w:val="000000"/>
          <w:sz w:val="18"/>
          <w:szCs w:val="18"/>
          <w:lang w:val="ru-RU" w:eastAsia="ru-RU"/>
        </w:rPr>
        <w:t xml:space="preserve">этом </w:t>
      </w:r>
      <w:r>
        <w:rPr>
          <w:rFonts w:cs="Times New Roman" w:ascii="Times New Roman" w:hAnsi="Times New Roman"/>
          <w:color w:val="000000"/>
          <w:sz w:val="20"/>
          <w:szCs w:val="20"/>
          <w:lang w:val="ru-RU" w:eastAsia="ru-RU"/>
        </w:rPr>
        <w:t>уровне вы должны пересмотреть все идеи и принципы, включая и те, что касаются работы. Ваш успех на Новой Пла</w:t>
        <w:softHyphen/>
      </w:r>
      <w:r>
        <w:rPr>
          <w:rFonts w:cs="Times New Roman" w:ascii="Times New Roman" w:hAnsi="Times New Roman"/>
          <w:color w:val="000000"/>
          <w:sz w:val="18"/>
          <w:szCs w:val="18"/>
          <w:lang w:val="ru-RU" w:eastAsia="ru-RU"/>
        </w:rPr>
        <w:t xml:space="preserve">нете </w:t>
      </w:r>
      <w:r>
        <w:rPr>
          <w:rFonts w:cs="Times New Roman" w:ascii="Times New Roman" w:hAnsi="Times New Roman"/>
          <w:color w:val="000000"/>
          <w:sz w:val="20"/>
          <w:szCs w:val="20"/>
          <w:lang w:val="ru-RU" w:eastAsia="ru-RU"/>
        </w:rPr>
        <w:t>Земля будет прямо пропорционально зависеть от коли</w:t>
        <w:softHyphen/>
        <w:t xml:space="preserve">чества страсти и радости, которые вы сможете испытывать ежедневно. Еще более важно, чтобы вы испытывали страсть на любом доступном вам уровне. Это звучит очень просто, </w:t>
      </w:r>
      <w:r>
        <w:rPr>
          <w:rFonts w:cs="Times New Roman" w:ascii="Times New Roman" w:hAnsi="Times New Roman"/>
          <w:color w:val="000000"/>
          <w:sz w:val="18"/>
          <w:szCs w:val="18"/>
          <w:lang w:val="ru-RU" w:eastAsia="ru-RU"/>
        </w:rPr>
        <w:t xml:space="preserve">И мы </w:t>
      </w:r>
      <w:r>
        <w:rPr>
          <w:rFonts w:cs="Times New Roman" w:ascii="Times New Roman" w:hAnsi="Times New Roman"/>
          <w:color w:val="000000"/>
          <w:sz w:val="20"/>
          <w:szCs w:val="20"/>
          <w:lang w:val="ru-RU" w:eastAsia="ru-RU"/>
        </w:rPr>
        <w:t xml:space="preserve">скажем вам, что истина всегда проста. Если вы хотите, мы усложним ее для вас ровно настолько, чтобы вы поняли, </w:t>
      </w:r>
      <w:r>
        <w:rPr>
          <w:rFonts w:cs="Times New Roman" w:ascii="Times New Roman" w:hAnsi="Times New Roman"/>
          <w:color w:val="000000"/>
          <w:sz w:val="18"/>
          <w:szCs w:val="18"/>
          <w:lang w:val="ru-RU" w:eastAsia="ru-RU"/>
        </w:rPr>
        <w:t xml:space="preserve">Но </w:t>
      </w:r>
      <w:r>
        <w:rPr>
          <w:rFonts w:cs="Times New Roman" w:ascii="Times New Roman" w:hAnsi="Times New Roman"/>
          <w:color w:val="000000"/>
          <w:sz w:val="20"/>
          <w:szCs w:val="20"/>
          <w:lang w:val="ru-RU" w:eastAsia="ru-RU"/>
        </w:rPr>
        <w:t xml:space="preserve">на самом деле она проста. Играйте на гитаре. Это все, что </w:t>
      </w:r>
      <w:r>
        <w:rPr>
          <w:rFonts w:cs="Times New Roman" w:ascii="Times New Roman" w:hAnsi="Times New Roman"/>
          <w:color w:val="000000"/>
          <w:sz w:val="18"/>
          <w:szCs w:val="18"/>
          <w:lang w:val="ru-RU" w:eastAsia="ru-RU"/>
        </w:rPr>
        <w:t xml:space="preserve">Мм </w:t>
      </w:r>
      <w:r>
        <w:rPr>
          <w:rFonts w:cs="Times New Roman" w:ascii="Times New Roman" w:hAnsi="Times New Roman"/>
          <w:color w:val="000000"/>
          <w:sz w:val="20"/>
          <w:szCs w:val="20"/>
          <w:lang w:val="ru-RU" w:eastAsia="ru-RU"/>
        </w:rPr>
        <w:t>нужно делать. Ощущайте музыку, и если позже вы уви</w:t>
        <w:softHyphen/>
      </w:r>
      <w:r>
        <w:rPr>
          <w:rFonts w:cs="Times New Roman" w:ascii="Times New Roman" w:hAnsi="Times New Roman"/>
          <w:color w:val="000000"/>
          <w:sz w:val="18"/>
          <w:szCs w:val="18"/>
          <w:lang w:val="ru-RU" w:eastAsia="ru-RU"/>
        </w:rPr>
        <w:t xml:space="preserve">дите, </w:t>
      </w:r>
      <w:r>
        <w:rPr>
          <w:rFonts w:cs="Times New Roman" w:ascii="Times New Roman" w:hAnsi="Times New Roman"/>
          <w:color w:val="000000"/>
          <w:sz w:val="20"/>
          <w:szCs w:val="20"/>
          <w:lang w:val="ru-RU" w:eastAsia="ru-RU"/>
        </w:rPr>
        <w:t xml:space="preserve">что перед вами открывается другая дверь, за которой </w:t>
      </w:r>
      <w:r>
        <w:rPr>
          <w:rFonts w:cs="Times New Roman" w:ascii="Times New Roman" w:hAnsi="Times New Roman"/>
          <w:color w:val="000000"/>
          <w:sz w:val="18"/>
          <w:szCs w:val="18"/>
          <w:lang w:val="ru-RU" w:eastAsia="ru-RU"/>
        </w:rPr>
        <w:t xml:space="preserve">N1.1 </w:t>
      </w:r>
      <w:r>
        <w:rPr>
          <w:rFonts w:cs="Times New Roman" w:ascii="Times New Roman" w:hAnsi="Times New Roman"/>
          <w:color w:val="000000"/>
          <w:sz w:val="20"/>
          <w:szCs w:val="20"/>
          <w:lang w:val="ru-RU" w:eastAsia="ru-RU"/>
        </w:rPr>
        <w:t>сможете найти радость, войдите в нее. Разделите радость С теми, кто вас окружает, даже если вы думаете, что не смо</w:t>
        <w:softHyphen/>
      </w:r>
      <w:r>
        <w:rPr>
          <w:rFonts w:cs="Times New Roman" w:ascii="Times New Roman" w:hAnsi="Times New Roman"/>
          <w:color w:val="000000"/>
          <w:sz w:val="18"/>
          <w:szCs w:val="18"/>
          <w:lang w:val="ru-RU" w:eastAsia="ru-RU"/>
        </w:rPr>
        <w:t xml:space="preserve">жете </w:t>
      </w:r>
      <w:r>
        <w:rPr>
          <w:rFonts w:cs="Times New Roman" w:ascii="Times New Roman" w:hAnsi="Times New Roman"/>
          <w:color w:val="000000"/>
          <w:sz w:val="20"/>
          <w:szCs w:val="20"/>
          <w:lang w:val="ru-RU" w:eastAsia="ru-RU"/>
        </w:rPr>
        <w:t xml:space="preserve">заработать себе этим на жизнь. Даже если вы думаете, </w:t>
      </w:r>
      <w:r>
        <w:rPr>
          <w:rFonts w:cs="Times New Roman" w:ascii="Times New Roman" w:hAnsi="Times New Roman"/>
          <w:color w:val="000000"/>
          <w:sz w:val="18"/>
          <w:szCs w:val="18"/>
          <w:lang w:val="ru-RU" w:eastAsia="ru-RU"/>
        </w:rPr>
        <w:t xml:space="preserve">Что </w:t>
      </w:r>
      <w:r>
        <w:rPr>
          <w:rFonts w:cs="Times New Roman" w:ascii="Times New Roman" w:hAnsi="Times New Roman"/>
          <w:color w:val="000000"/>
          <w:sz w:val="20"/>
          <w:szCs w:val="20"/>
          <w:lang w:val="ru-RU" w:eastAsia="ru-RU"/>
        </w:rPr>
        <w:t>никто не станет вас слушать, сам факт того, что вы это делаете, поднимет вашу вибрацию. Затем, когда вы зайдете в бакалейную лавку, вы прикоснетесь еще к кому-нибудь. Когда вы позвоните по телефону кому-либо из ваших друзей, вы прикоснетесь к еще одному человеку. И довольно скоро это превратится в целую уйму прикосновений. Когда вы прика</w:t>
        <w:softHyphen/>
        <w:t>саетесь к другому человеку страстью, это активирует в нем его собственную страсть. Люди видят свет в ваших глазах, и они хотят того же света для себя. Вы обладаете чудесным даром, которым вы можете поделить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ближайшем будущем, возможно, даже наступит мо</w:t>
        <w:softHyphen/>
        <w:t>мент, когда вы откроете в себе способности к вибрацион</w:t>
        <w:softHyphen/>
        <w:t>ному целительству. Мы скажем вам, что тогда вы будете пребывать в своей радости постоянно. Пока играйте с ней. Наслаждайтесь. И что самое важное — наслаждайтесь путе</w:t>
        <w:softHyphen/>
        <w:t>шествием. Спасибо за то, что задали этот вопро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Любовь к себе и себялюб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Пронзая сердца — ченнелинг № 0102002, Леуварден (Нидерланд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____</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t>•</w:t>
      </w:r>
      <w:r>
        <w:rPr>
          <w:rFonts w:eastAsia="Times New Roman" w:cs="Times New Roman" w:ascii="Times New Roman" w:hAnsi="Times New Roman"/>
          <w:b/>
          <w:bCs/>
          <w:color w:val="000000"/>
          <w:sz w:val="16"/>
          <w:szCs w:val="16"/>
          <w:lang w:val="ru-RU" w:eastAsia="ru-RU"/>
        </w:rPr>
        <w:t xml:space="preserve">   </w:t>
      </w:r>
      <w:r>
        <w:rPr>
          <w:rFonts w:cs="Times New Roman" w:ascii="Times New Roman" w:hAnsi="Times New Roman"/>
          <w:b/>
          <w:bCs/>
          <w:color w:val="000000"/>
          <w:sz w:val="16"/>
          <w:szCs w:val="16"/>
          <w:lang w:val="ru-RU" w:eastAsia="ru-RU"/>
        </w:rPr>
        <w:t>См. прим. на стр. 114.</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слишком сфокусирован на самом себе. Как мне это измени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Сейчас в этом зале прозвучал очень смелый вопрос. Среди вас есть такие, кто приходит в этот мир с определен</w:t>
        <w:softHyphen/>
        <w:t>ным внутренним устройством, помогающим вам проходить свои жизненные уроки. Урок Милосердия — это то, с чем, по всей видимости, сталкиваются многие из вас. Мы начнем объяснение от противного, чтобы вы смогли увидеть сами и понять. Многие из вас здесь, на Земле, в настоящее время учатся ставить себя на первое место в энергетическом по</w:t>
        <w:softHyphen/>
        <w:t>токе, поскольку раньше ваши родители постоянно учили вас тому, что вы не должны быть эгоистичными, что в своей жизни вы должны ставить других людей на первое место. «Удачные отношения складываются, если ты ставишь инте</w:t>
        <w:softHyphen/>
        <w:t>ресы своего мужа или жены на первое место». Или «Ты дол</w:t>
        <w:softHyphen/>
        <w:t>жен быть хорошей матерью или отцом, а потому твои дети должны быть для тебя на первом мест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жалуйста, помните призыв Человека-Ангела: «Под твоею благодатью я иду». Вы должны отдать первое место в</w:t>
      </w:r>
      <w:r>
        <w:rPr>
          <w:rFonts w:cs="Times New Roman" w:ascii="Times New Roman" w:hAnsi="Times New Roman"/>
          <w:b/>
          <w:bCs/>
          <w:color w:val="000000"/>
          <w:sz w:val="20"/>
          <w:szCs w:val="20"/>
          <w:lang w:val="ru-RU" w:eastAsia="ru-RU"/>
        </w:rPr>
        <w:t xml:space="preserve"> </w:t>
      </w:r>
      <w:r>
        <w:rPr>
          <w:rFonts w:cs="Times New Roman" w:ascii="Times New Roman" w:hAnsi="Times New Roman"/>
          <w:color w:val="000000"/>
          <w:sz w:val="20"/>
          <w:szCs w:val="20"/>
          <w:lang w:val="ru-RU" w:eastAsia="ru-RU"/>
        </w:rPr>
        <w:t xml:space="preserve">своей жизни себе. Существует разница между тем, что вы называете </w:t>
      </w:r>
      <w:r>
        <w:rPr>
          <w:rFonts w:cs="Times New Roman" w:ascii="Times New Roman" w:hAnsi="Times New Roman"/>
          <w:i/>
          <w:iCs/>
          <w:color w:val="000000"/>
          <w:sz w:val="20"/>
          <w:szCs w:val="20"/>
          <w:lang w:val="ru-RU" w:eastAsia="ru-RU"/>
        </w:rPr>
        <w:t>себялюбием</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 xml:space="preserve">и </w:t>
      </w:r>
      <w:r>
        <w:rPr>
          <w:rFonts w:cs="Times New Roman" w:ascii="Times New Roman" w:hAnsi="Times New Roman"/>
          <w:i/>
          <w:iCs/>
          <w:color w:val="000000"/>
          <w:sz w:val="20"/>
          <w:szCs w:val="20"/>
          <w:lang w:val="ru-RU" w:eastAsia="ru-RU"/>
        </w:rPr>
        <w:t>любовью к себе,</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хотя на первый взгляд они очень похожи, поскольку и то, и другое ставит вас</w:t>
      </w:r>
      <w:r>
        <w:rPr>
          <w:rFonts w:cs="Times New Roman" w:ascii="Times New Roman" w:hAnsi="Times New Roman"/>
          <w:b/>
          <w:bCs/>
          <w:color w:val="000000"/>
          <w:sz w:val="20"/>
          <w:szCs w:val="20"/>
          <w:lang w:val="ru-RU" w:eastAsia="ru-RU"/>
        </w:rPr>
        <w:t xml:space="preserve"> </w:t>
      </w:r>
      <w:r>
        <w:rPr>
          <w:rFonts w:cs="Times New Roman" w:ascii="Times New Roman" w:hAnsi="Times New Roman"/>
          <w:color w:val="000000"/>
          <w:sz w:val="20"/>
          <w:szCs w:val="20"/>
          <w:lang w:val="ru-RU" w:eastAsia="ru-RU"/>
        </w:rPr>
        <w:t>на первое место в энергетическом потоке. Входя в энер</w:t>
        <w:softHyphen/>
        <w:t xml:space="preserve">гетический поток, человек, который обладает </w:t>
      </w:r>
      <w:r>
        <w:rPr>
          <w:rFonts w:cs="Times New Roman" w:ascii="Times New Roman" w:hAnsi="Times New Roman"/>
          <w:i/>
          <w:iCs/>
          <w:color w:val="000000"/>
          <w:sz w:val="20"/>
          <w:szCs w:val="20"/>
          <w:lang w:val="ru-RU" w:eastAsia="ru-RU"/>
        </w:rPr>
        <w:t>любовью к себе</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 xml:space="preserve">ставит себя на первое место в этом потоке для того, чтобы у него появилось больше энергии, которую он смог бы отдать другим людям. В то же время, когда человек, обладающий </w:t>
      </w:r>
      <w:r>
        <w:rPr>
          <w:rFonts w:cs="Times New Roman" w:ascii="Times New Roman" w:hAnsi="Times New Roman"/>
          <w:i/>
          <w:iCs/>
          <w:color w:val="000000"/>
          <w:sz w:val="20"/>
          <w:szCs w:val="20"/>
          <w:lang w:val="ru-RU" w:eastAsia="ru-RU"/>
        </w:rPr>
        <w:t>себялюбием</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ставит себя на первое место в энергетическом потоке, он разрывает связь с другими людь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жалуйста, помните, что и то, и другое делается неосознанно. Не существует плохих людей. Да, некоторые из ва</w:t>
        <w:softHyphen/>
        <w:t>ших мировых лидеров скажут вам обратное, чтобы контро</w:t>
        <w:softHyphen/>
        <w:t>лировать вас с помощью вашего собственного страха. Нам так смешно наблюдать, как один человек, указывая на дру</w:t>
        <w:softHyphen/>
        <w:t>гих, называет их плохими. Игры, в которые вы играете, ка</w:t>
        <w:softHyphen/>
        <w:t>жутся нам очень забавными. И все же мы скажем вам, что вы все плывете в одной лодке. Вы все пытаетесь пробудиться от одного и того же сна, и когда вы это сделаете, вы обнаружи</w:t>
        <w:softHyphen/>
        <w:t>те, что вы все являетесь частью друг друга Вы все пытаетесь вспомнить, кто вы есть. Вы все знаете, что где-то там есть Что-то, о чем вы пока просто не помните. Мы скажем вам, что вы уже выиграли Игру. Мы скажем вам, что, сохраняя свое знание внутри, вы можете совершить перемены в каж</w:t>
        <w:softHyphen/>
        <w:t>дом сердце. Самое важное здесь, это прежде всего надежно хранить энергию внутри себ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Теперь мы ответим на ваш вопрос. Некоторые из вас пришли, чтобы пройти разные жизненные уроки. Мы только </w:t>
      </w:r>
      <w:r>
        <w:rPr>
          <w:rFonts w:cs="Times New Roman" w:ascii="Times New Roman" w:hAnsi="Times New Roman"/>
          <w:color w:val="000000"/>
          <w:sz w:val="18"/>
          <w:szCs w:val="18"/>
          <w:lang w:val="ru-RU" w:eastAsia="ru-RU"/>
        </w:rPr>
        <w:t xml:space="preserve">ЧТО </w:t>
      </w:r>
      <w:r>
        <w:rPr>
          <w:rFonts w:cs="Times New Roman" w:ascii="Times New Roman" w:hAnsi="Times New Roman"/>
          <w:color w:val="000000"/>
          <w:sz w:val="20"/>
          <w:szCs w:val="20"/>
          <w:lang w:val="ru-RU" w:eastAsia="ru-RU"/>
        </w:rPr>
        <w:t>в общих чертах описали противоположность тому, что вы считаете своей проблемой. Некоторые из вас приводят сюда, чтобы работать с жизненным уроком, который мы на</w:t>
        <w:softHyphen/>
        <w:t>зываем Милосердием. Милосердие — это связь с другими людьми. В Едином Сознании вы понимаете, что через свои сердца вы соединены со всеми людьми по всей планете, и не только в реальности данного измерения, а также на всех временных линиях и во всех реальностях всех измерений, и даже с нами. Вы — одно целое. Все ваши поступки здесь оказывают воздействие на ваш опыт там, а то, что вы делае</w:t>
        <w:softHyphen/>
        <w:t>те там, все ваши решения, влияют на тот опыт, который вы проживаете здесь. Вы этого не видите, а потому вы действуе</w:t>
        <w:softHyphen/>
        <w:t>те несоответственн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 из вас, кто пришел сюда с жизненным уроком Ми</w:t>
        <w:softHyphen/>
        <w:t>лосердия, особенно слепы и не замечают этой взаимосвя</w:t>
        <w:softHyphen/>
        <w:t>зи. А потому вы начинаете думать, что все связи находятся внутри, а снаружи их нет. Мы скажем вам, что самое глав</w:t>
        <w:softHyphen/>
        <w:t>ное — это чувствовать и те, и другие связи, ощущать свою связь с каждым существом вокруг вас. И у вас достаточно смелости, чтобы поставить себя на первое место в энергети</w:t>
        <w:softHyphen/>
        <w:t>ческом потоке и обрести эту связь. Чтобы ответить на ваш вопрос более точно, мы просим вас осмелиться поместить себя в сердце каждого человека, с которым вы общаетесь. Имейте смелость ощущать сочувствие частицей себя в них. Сконцентрируйтесь на соединении, а не на разъединен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У вас есть связи, и это данность. Когда вы приходите сюда, у вас всех есть одни и те же связи. Некоторые из вас реша</w:t>
        <w:softHyphen/>
        <w:t>ют развивать их дальше; другие выбирают их разорвать. Это ваш выбор, поскольку здесь существует лишь одно правило: свободный выбор. Даже несмотря на то, что из-за вашего вну</w:t>
        <w:softHyphen/>
        <w:t>треннего устройства вам трудно не видеть сердца других лю</w:t>
        <w:softHyphen/>
        <w:t>дей, их реакцию, мы все-таки просим вас постоянно ставить на первое место себя, а не тех людей, с которыми вы разгова</w:t>
        <w:softHyphen/>
        <w:t>риваете. И дальше, общаясь с людьми, с которыми вы устанав</w:t>
        <w:softHyphen/>
        <w:t>ливаете связь, осмельтесь погрузиться в самую глубину своего сердца... что означает сделать себя уязвимым. Это не просто. Исследуйте свою ранимость. Вы найдете ответ на свой собственный вопрос. Исследуйте связи повсюду вокруг вас, и вы очень быстро продвинетесь к тому, чтобы стать целителем и учителем, которым вы являетесь. Спасибо за то, что вы имели смелость озвучить этот вопро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Открыть в себе канал</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акого цвета любовь? — ченнелинг № 042, Тель-Авив (Израиль)</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Моя страсть — это ченнелинг и целительство, и мне интересно, почему со мной не происходит ни того, ни другого. Что мне мешает заниматься этим?</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Позвольте нам немного рассказать о процессе ченнелинга. По мере того как человечество эволюционирует, все больше и больше людей открываются возможности ченнелинга. Каждый из вас обладает прочной связью со своим духом. Это прямая связь с вашим собственным Высшим «Я». Эта связь происходит за счет вашего воображения, с помо</w:t>
        <w:softHyphen/>
        <w:t>щью которого она изначально ощущается вашим физиче</w:t>
        <w:softHyphen/>
        <w:t>ским существом. Весь ченнелинг, творчество, вдохновение и духовное единение должны пройти через пространство ва</w:t>
        <w:softHyphen/>
        <w:t>шего воображения. Недоверие к вашему воображению — это одна из особенностей вашего внутреннего устройства. Когда дело доходит до связи с духом, у вас особенно часто появля</w:t>
        <w:softHyphen/>
        <w:t>ется чувство, будто вы все выдумываете, и тогда поток резко прекращается. Мы скажем вам, вам всегда будет казаться, что вы все выдумываете. Преодолейте это ощущение, при</w:t>
        <w:softHyphen/>
        <w:t>выкните к нему и научитесь с ним ладить. Вы, человеческие существа, испытываете такое недоверие к самим себе, что это нас изумляет. Если вы получите послание из самых выс</w:t>
        <w:softHyphen/>
        <w:t>ших сфер, то примите его и поделитесь им с окружающими, но если же вы решите, что вы все придумали, вы отвергнете его и упустите возможность рассказать о нем. А что, если бы вы и высшие сферы были одним и тем ж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жно еще, чтобы вы нашли свой собственный тип ченнелинга, поскольку существует много различных видов ченнелинга. Есть люди, которые играют на фортепиано; есть те, кто рисует, есть также и те, которые исцеляют. Есть люди, ко</w:t>
        <w:softHyphen/>
        <w:t>торые выступают. Если вы правша, вас невозможно научить быть левшой. Вам можно показать, каково это — пользо</w:t>
        <w:softHyphen/>
        <w:t>ваться левой рукой при письме, но невозможно научить вас быть левшой. Итак, зная это, прежде чем начать процесс ченнелинга, во-первых, важно определить ваш тип ченнелинга, связанный с потоком наименьшего сопротивления. Когда вы найдете пространство, через которое энергии проходят быстрее всего, вам будет проще отыскать новые пути. И, хотя у вас определенно имеются контракты, согласно которым вы можете передавать послания ченнелинга с помощью слов, вы сможете открыть для себя еще одну форму ченнелинга. Когда эта дверь будет открыта, вы будете очень заняты. Ваша жизнь изменится коренным образом. Вы готовы?</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готов, но ничего не происходит. (Смех.)</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ы попросим вас добавить лишь одно слово к ваше</w:t>
        <w:softHyphen/>
        <w:t>му предложению — «пока». Поскольку вы можете проснуть</w:t>
        <w:softHyphen/>
        <w:t>ся завтра и обнаружить, что все пришло в движени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Нужно ли мне что-либо для этого делать? Есть ли у вас какие-нибудь советы?</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Просто понемногу изменяйте свое восприятие. Ваша реальность всегда определяется точкой восприятия, из ко</w:t>
        <w:softHyphen/>
        <w:t>торой вы ее наблюдаете. Если вы, человеческие существа, когда-нибудь поймете, сколько в вас магии, вы никогда не перестанете смеяться. Все, что вам нужно для того, чтобы преобразовать свою реальность, это посмотреть на вещи с другой точки зрения. Так что позвольте нам предложить вам иное восприятие вашей ситуации. Думайте о том, что каждый день, когда вы чувствуете, что вы ограниченны или застряли в обстоятельствах, расширяет ваш канал и укре</w:t>
        <w:softHyphen/>
        <w:t>пляет его, готовя его к тому дню, когда начнется ченнелинг. Больше всего, для вас это вопрос времени. Так что в те дни, когда вы пытаетесь писать, а вам на ум ничего не приходит, благословите и идите на пляж. Мы благодарим вас. Эспаво.</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Ченнелинг</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акого цвета любовь? — ченнелинг № 042, Тель-Авив (Израиль)</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чувствую внутреннюю скованность, которая мешает мне вступить в контакт с моей творческой силой, и это меня очень расстраивает. Я не знаю своего пути; вот мы тут говорили о «ченнелинге моего личного пути», но </w:t>
      </w:r>
      <w:r>
        <w:rPr>
          <w:rFonts w:cs="Times New Roman" w:ascii="Times New Roman" w:hAnsi="Times New Roman"/>
          <w:color w:val="000000"/>
          <w:sz w:val="24"/>
          <w:szCs w:val="24"/>
          <w:lang w:val="ru-RU" w:eastAsia="ru-RU"/>
        </w:rPr>
        <w:t>я</w:t>
      </w:r>
      <w:r>
        <w:rPr>
          <w:rFonts w:cs="Times New Roman" w:ascii="Times New Roman" w:hAnsi="Times New Roman"/>
          <w:b/>
          <w:bCs/>
          <w:i/>
          <w:iCs/>
          <w:color w:val="000000"/>
          <w:sz w:val="24"/>
          <w:szCs w:val="24"/>
          <w:lang w:val="ru-RU" w:eastAsia="ru-RU"/>
        </w:rPr>
        <w:t xml:space="preserve"> </w:t>
      </w:r>
      <w:r>
        <w:rPr>
          <w:rFonts w:cs="Times New Roman" w:ascii="Times New Roman" w:hAnsi="Times New Roman"/>
          <w:color w:val="000000"/>
          <w:sz w:val="20"/>
          <w:szCs w:val="20"/>
          <w:lang w:val="ru-RU" w:eastAsia="ru-RU"/>
        </w:rPr>
        <w:t>просто не знаю, что это тако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Это прекрасно, что вы задали этот вопрос, потому Что в этом зале не менее 72 человек столкнулись с подобным опытом. Целителям необходимо обладать высокой чувстви</w:t>
        <w:softHyphen/>
        <w:t>тельностью. Но помимо жизненного урока Определения вы также работаете с кристальной энергией, которую несете внутри, и уже из-за этого вы крайне чувствительны. Вы — Идеальный пример этого явления, который можно показы</w:t>
        <w:softHyphen/>
        <w:t>вать другим людя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ходе обычной беседы два человека, две души, просто разговаривают, и все же, если один из них настолько чув</w:t>
        <w:softHyphen/>
        <w:t>ствителен, как она, эта душа в нашем зале, эта чувствитель</w:t>
        <w:softHyphen/>
        <w:t>ная душа, то, прежде чем начать говорить, такой человек по</w:t>
        <w:softHyphen/>
        <w:t>мещает свою душу на плече у собеседника вот здесь, чтобы Точно знать, каково это. В ситуациях, когда вокруг находится множество людей, бывает, что многие из душ рассаживаются на плечах друг у друга в ожидании реакции, которую это по</w:t>
        <w:softHyphen/>
        <w:t>влечет за собо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Большую часть своей жизни вы чувствовали себя так, как будто вы шли по яичной скорлупе. Мы попросим вас решительнее ступать вашими ботинками и раскрошить уже некоторые скорлупки. Ведь реальность в том, что вы никог</w:t>
        <w:softHyphen/>
        <w:t>да не потеряете свою чувствительность. Она так глубоко укоренена в вас, что вы научитесь извлекать из нее пользу. Ваша чувствительность не является недостатком, который вам следует преодолеть. Вам просто нужно научиться ее слыш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 высокой чувствительностью также приходит огромная сила Она — человек, который может, сидя напротив другого человека, мгновенно узнать, где у него проблема и какими последствиями ему это грозит, как если бы она была таким же целителем, как Хранител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Это правд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Если бы она была массажистом-терапевтом и ра</w:t>
        <w:softHyphen/>
        <w:t>ботала с телом, лежащим перед ней на столе, она бы точно знала, на какие мышцы ей следует обратить свое внимание. А когда вы помогаете людям обретать свою внутреннюю силу, вы точно знаете, что нужно сказ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ть еще одна ситуация, на которую мы бы хотели об</w:t>
        <w:softHyphen/>
        <w:t>ратить ваше внимание, чтобы вы все это поняли. Из-за того, что вы являетесь одним из первых носителей кристальной энергии, вам очень сложно чувствовать себя частью окружа</w:t>
        <w:softHyphen/>
        <w:t>ющего мира, даже в таком зале, как этот. В некотором роде, вы всегда чувствовали себя так, как будто вы сидите на стене и смотрите оттуда, больше наблюдая, чем участвуя. Но вы открыли дверь навстречу всему, что должно к вам прийти. Мы очень гордимся вами. И мы благодарим ва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Четыре  линии честност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Лемурийское посвящение — ченнелинг № 1)050503, Рино (штат Нев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думаю, что выражу общее мнение, если </w:t>
      </w:r>
      <w:r>
        <w:rPr>
          <w:rFonts w:cs="Times New Roman" w:ascii="Times New Roman" w:hAnsi="Times New Roman"/>
          <w:color w:val="000000"/>
          <w:sz w:val="18"/>
          <w:szCs w:val="18"/>
          <w:lang w:val="ru-RU" w:eastAsia="ru-RU"/>
        </w:rPr>
        <w:t xml:space="preserve">скажу, </w:t>
      </w:r>
      <w:r>
        <w:rPr>
          <w:rFonts w:cs="Times New Roman" w:ascii="Times New Roman" w:hAnsi="Times New Roman"/>
          <w:color w:val="000000"/>
          <w:sz w:val="20"/>
          <w:szCs w:val="20"/>
          <w:lang w:val="ru-RU" w:eastAsia="ru-RU"/>
        </w:rPr>
        <w:t>что мы благодарны за активации, особенно за ту, что была вчера. Это была активация шестичасового сна. Я хочу знать, что мы или я могу сделать, чтобы помочь другим ви</w:t>
        <w:softHyphen/>
        <w:t>деть го, что вижу я, — например, города света, разбросанные по всей Земле. Когда это станет очевидным? Или как я могу помочь людям увидеть эту реальнос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Прежде всего, что касается вашей благодарности за активацию, то мы имели к ней лишь небольшое отношение. Вы совершили ее зоны времени назад. Вы имели смелость сделать шаг вперед в пространство активации. Это про</w:t>
        <w:softHyphen/>
        <w:t>странство было создано для вас, и вы имели смелость всту</w:t>
        <w:softHyphen/>
        <w:t>пить в него. И мы благодарим вас за эт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Что же касается активации, того, как вам активировать </w:t>
      </w:r>
      <w:r>
        <w:rPr>
          <w:rFonts w:cs="Times New Roman" w:ascii="Times New Roman" w:hAnsi="Times New Roman"/>
          <w:color w:val="000000"/>
          <w:sz w:val="18"/>
          <w:szCs w:val="18"/>
          <w:lang w:val="ru-RU" w:eastAsia="ru-RU"/>
        </w:rPr>
        <w:t xml:space="preserve">свои </w:t>
      </w:r>
      <w:r>
        <w:rPr>
          <w:rFonts w:cs="Times New Roman" w:ascii="Times New Roman" w:hAnsi="Times New Roman"/>
          <w:color w:val="000000"/>
          <w:sz w:val="20"/>
          <w:szCs w:val="20"/>
          <w:lang w:val="ru-RU" w:eastAsia="ru-RU"/>
        </w:rPr>
        <w:t>мечты и привнести их в реальность, чтобы помогать другим людям, то существует множество способов, но пре</w:t>
        <w:softHyphen/>
        <w:t>жде всего мы должны поговорить о доверии. Доверяйте тому, что внутри вас процесс уже начался. Верьте, что ваше сердце вибрирует так, что ваши мечты переходят в эфирное состояние прямо на ваших глазах.</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Существует четыре вибрационные линии честности, на которые мы просим вас обратить внимание: первая — это то, </w:t>
      </w:r>
      <w:r>
        <w:rPr>
          <w:rFonts w:cs="Times New Roman" w:ascii="Times New Roman" w:hAnsi="Times New Roman"/>
          <w:color w:val="000000"/>
          <w:sz w:val="18"/>
          <w:szCs w:val="18"/>
          <w:lang w:val="ru-RU" w:eastAsia="ru-RU"/>
        </w:rPr>
        <w:t xml:space="preserve">что </w:t>
      </w:r>
      <w:r>
        <w:rPr>
          <w:rFonts w:cs="Times New Roman" w:ascii="Times New Roman" w:hAnsi="Times New Roman"/>
          <w:color w:val="000000"/>
          <w:sz w:val="20"/>
          <w:szCs w:val="20"/>
          <w:lang w:val="ru-RU" w:eastAsia="ru-RU"/>
        </w:rPr>
        <w:t xml:space="preserve">вы </w:t>
      </w:r>
      <w:r>
        <w:rPr>
          <w:rFonts w:cs="Times New Roman" w:ascii="Times New Roman" w:hAnsi="Times New Roman"/>
          <w:i/>
          <w:iCs/>
          <w:color w:val="000000"/>
          <w:sz w:val="20"/>
          <w:szCs w:val="20"/>
          <w:lang w:val="ru-RU" w:eastAsia="ru-RU"/>
        </w:rPr>
        <w:t>говорите;</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 xml:space="preserve">вторая — то, что вы </w:t>
      </w:r>
      <w:r>
        <w:rPr>
          <w:rFonts w:cs="Times New Roman" w:ascii="Times New Roman" w:hAnsi="Times New Roman"/>
          <w:i/>
          <w:iCs/>
          <w:color w:val="000000"/>
          <w:sz w:val="20"/>
          <w:szCs w:val="20"/>
          <w:lang w:val="ru-RU" w:eastAsia="ru-RU"/>
        </w:rPr>
        <w:t>думаете</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 xml:space="preserve">третья — то, как вы </w:t>
      </w:r>
      <w:r>
        <w:rPr>
          <w:rFonts w:cs="Times New Roman" w:ascii="Times New Roman" w:hAnsi="Times New Roman"/>
          <w:i/>
          <w:iCs/>
          <w:color w:val="000000"/>
          <w:sz w:val="20"/>
          <w:szCs w:val="20"/>
          <w:lang w:val="ru-RU" w:eastAsia="ru-RU"/>
        </w:rPr>
        <w:t>действуете</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 xml:space="preserve">четвертая — то, во что вы </w:t>
      </w:r>
      <w:r>
        <w:rPr>
          <w:rFonts w:cs="Times New Roman" w:ascii="Times New Roman" w:hAnsi="Times New Roman"/>
          <w:i/>
          <w:iCs/>
          <w:color w:val="000000"/>
          <w:sz w:val="20"/>
          <w:szCs w:val="20"/>
          <w:lang w:val="ru-RU" w:eastAsia="ru-RU"/>
        </w:rPr>
        <w:t>верите</w:t>
      </w:r>
      <w:r>
        <w:rPr>
          <w:rFonts w:cs="Times New Roman" w:ascii="Times New Roman" w:hAnsi="Times New Roman"/>
          <w:b/>
          <w:bCs/>
          <w:i/>
          <w:iCs/>
          <w:color w:val="000000"/>
          <w:sz w:val="20"/>
          <w:szCs w:val="20"/>
          <w:lang w:val="ru-RU" w:eastAsia="ru-RU"/>
        </w:rPr>
        <w:t xml:space="preserve">. </w:t>
      </w:r>
      <w:r>
        <w:rPr>
          <w:rFonts w:cs="Times New Roman" w:ascii="Times New Roman" w:hAnsi="Times New Roman"/>
          <w:color w:val="000000"/>
          <w:sz w:val="20"/>
          <w:szCs w:val="20"/>
          <w:lang w:val="ru-RU" w:eastAsia="ru-RU"/>
        </w:rPr>
        <w:t>Обыч</w:t>
        <w:softHyphen/>
      </w:r>
      <w:r>
        <w:rPr>
          <w:rFonts w:cs="Times New Roman" w:ascii="Times New Roman" w:hAnsi="Times New Roman"/>
          <w:color w:val="000000"/>
          <w:sz w:val="18"/>
          <w:szCs w:val="18"/>
          <w:lang w:val="ru-RU" w:eastAsia="ru-RU"/>
        </w:rPr>
        <w:t xml:space="preserve">но </w:t>
      </w:r>
      <w:r>
        <w:rPr>
          <w:rFonts w:cs="Times New Roman" w:ascii="Times New Roman" w:hAnsi="Times New Roman"/>
          <w:color w:val="000000"/>
          <w:sz w:val="20"/>
          <w:szCs w:val="20"/>
          <w:lang w:val="ru-RU" w:eastAsia="ru-RU"/>
        </w:rPr>
        <w:t xml:space="preserve">люди ограничиваются двумя или тремя линиями, используя </w:t>
      </w:r>
      <w:r>
        <w:rPr>
          <w:rFonts w:cs="Times New Roman" w:ascii="Times New Roman" w:hAnsi="Times New Roman"/>
          <w:color w:val="000000"/>
          <w:sz w:val="18"/>
          <w:szCs w:val="18"/>
          <w:lang w:val="ru-RU" w:eastAsia="ru-RU"/>
        </w:rPr>
        <w:t xml:space="preserve">их </w:t>
      </w:r>
      <w:r>
        <w:rPr>
          <w:rFonts w:cs="Times New Roman" w:ascii="Times New Roman" w:hAnsi="Times New Roman"/>
          <w:color w:val="000000"/>
          <w:sz w:val="20"/>
          <w:szCs w:val="20"/>
          <w:lang w:val="ru-RU" w:eastAsia="ru-RU"/>
        </w:rPr>
        <w:t>в сочетании или в вибрационной гармонии друг с дру</w:t>
        <w:softHyphen/>
      </w:r>
      <w:r>
        <w:rPr>
          <w:rFonts w:cs="Times New Roman" w:ascii="Times New Roman" w:hAnsi="Times New Roman"/>
          <w:color w:val="000000"/>
          <w:sz w:val="18"/>
          <w:szCs w:val="18"/>
          <w:lang w:val="ru-RU" w:eastAsia="ru-RU"/>
        </w:rPr>
        <w:t xml:space="preserve">гом, </w:t>
      </w:r>
      <w:r>
        <w:rPr>
          <w:rFonts w:cs="Times New Roman" w:ascii="Times New Roman" w:hAnsi="Times New Roman"/>
          <w:color w:val="000000"/>
          <w:sz w:val="20"/>
          <w:szCs w:val="20"/>
          <w:lang w:val="ru-RU" w:eastAsia="ru-RU"/>
        </w:rPr>
        <w:t xml:space="preserve">но при этом оставшиеся две незадействованные линии Сводят на нет все их усилия. А потому все заканчивается тем, </w:t>
      </w:r>
      <w:r>
        <w:rPr>
          <w:rFonts w:cs="Times New Roman" w:ascii="Times New Roman" w:hAnsi="Times New Roman"/>
          <w:color w:val="000000"/>
          <w:sz w:val="18"/>
          <w:szCs w:val="18"/>
          <w:lang w:val="ru-RU" w:eastAsia="ru-RU"/>
        </w:rPr>
        <w:t xml:space="preserve">что </w:t>
      </w:r>
      <w:r>
        <w:rPr>
          <w:rFonts w:cs="Times New Roman" w:ascii="Times New Roman" w:hAnsi="Times New Roman"/>
          <w:color w:val="000000"/>
          <w:sz w:val="20"/>
          <w:szCs w:val="20"/>
          <w:lang w:val="ru-RU" w:eastAsia="ru-RU"/>
        </w:rPr>
        <w:t>вы посылаете во Вселенную смазанный и неточный сигнал. Когда вы используете все четыре линии честности вме</w:t>
        <w:softHyphen/>
        <w:t>сте, вы посылаете очень чистый сигнал. Это духовная уверенность, которую мы начинаем замечать в ваших улыбках и во всем, что есть в вас. Когда вы обладаете уверенностью, оказавшись в самой сложной ситуации, вы можете просто улыбнуться и изменить ее по своему усмотрению. Мы про</w:t>
        <w:softHyphen/>
        <w:t>сим вас, прежде всего, помнить в своих сердцах об этом и не волноваться о том, как измерить внешнюю сторону своего успеха. Создавайте ваше видение здесь, поскольку вы посы</w:t>
        <w:softHyphen/>
        <w:t>лаете его во внешнее пространство с помощью своих соб</w:t>
        <w:softHyphen/>
        <w:t>ственных вибраций. Честность всего вашего существа, того, кто вы есть, уже достигнута, и это больше не должно вас за</w:t>
        <w:softHyphen/>
        <w:t>ботить. Мы благодарим вас за то, что вы сохранили мечту.</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овер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Божья Искра — ченнелинг № 041, Анкара (Турц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В какой точке своего процесса развития я нахожусь? И что я могу сделать, чтобы дальше развивать себя? Имеются ли препятствия, которые мне следует преодо</w:t>
        <w:softHyphen/>
        <w:t>ле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Вы поверите, если мы скажем, что на все эти вопро</w:t>
        <w:softHyphen/>
        <w:t>сы можно ответить двумя словами? Доверяйте себе. Все от</w:t>
        <w:softHyphen/>
        <w:t>веты, найденные вами и изменившие вашу жизнь, уже были вам известны где-то в глубине вашего сердца. И все же до</w:t>
        <w:softHyphen/>
        <w:t>верять себе — это самое трудное. У тех, кто проходит жиз</w:t>
        <w:softHyphen/>
        <w:t xml:space="preserve">ненный урок Доверия, чаще всего наблюдается недоверие </w:t>
      </w:r>
      <w:r>
        <w:rPr>
          <w:rFonts w:cs="Times New Roman" w:ascii="Times New Roman" w:hAnsi="Times New Roman"/>
          <w:color w:val="000000"/>
          <w:sz w:val="16"/>
          <w:szCs w:val="16"/>
          <w:lang w:val="ru-RU" w:eastAsia="ru-RU"/>
        </w:rPr>
        <w:t xml:space="preserve">к </w:t>
      </w:r>
      <w:r>
        <w:rPr>
          <w:rFonts w:cs="Times New Roman" w:ascii="Times New Roman" w:hAnsi="Times New Roman"/>
          <w:color w:val="000000"/>
          <w:sz w:val="20"/>
          <w:szCs w:val="20"/>
          <w:lang w:val="ru-RU" w:eastAsia="ru-RU"/>
        </w:rPr>
        <w:t>своему телу, неверие в то, что человеческое тело вас поддер</w:t>
        <w:softHyphen/>
        <w:t>живает. Но вы должны знать одно, и это будет ответом на ваш первый вопрос, — вы уже сделали невероятно много. Вы прошли через множество, множество трудностей, кото</w:t>
        <w:softHyphen/>
        <w:t>рые привели вас сюда. И все сложности помогали вам, по</w:t>
        <w:softHyphen/>
        <w:t>скольку благодаря каждой из них вы чему-то научились. Все пережитое вами впоследствии устремляется во вселенную, становясь общим опытом. Если вы будете учиться доверять себе, вы сможете дальше развивать свою душу.</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На каком отрезке шкалы вашего пути вы находитесь? Мы бы очень не хотели вас разочаровывать, но такой шкалы нет. Вы примерно здесь </w:t>
      </w:r>
      <w:r>
        <w:rPr>
          <w:rFonts w:cs="Times New Roman" w:ascii="Times New Roman" w:hAnsi="Times New Roman"/>
          <w:i/>
          <w:iCs/>
          <w:color w:val="000000"/>
          <w:sz w:val="20"/>
          <w:szCs w:val="20"/>
          <w:lang w:val="ru-RU" w:eastAsia="ru-RU"/>
        </w:rPr>
        <w:t>(в этот момент Стив обвел рукой окружающее пространство)</w:t>
      </w:r>
      <w:r>
        <w:rPr>
          <w:rFonts w:cs="Times New Roman" w:ascii="Times New Roman" w:hAnsi="Times New Roman"/>
          <w:color w:val="000000"/>
          <w:sz w:val="20"/>
          <w:szCs w:val="20"/>
          <w:lang w:val="ru-RU" w:eastAsia="ru-RU"/>
        </w:rPr>
        <w:t>. Наслаждайтесь путешеств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Отноше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Боль в отношения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ристальные «заместители» — ченнелинг № 1)042101, Сан-Диего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Вы не могли бы поговорить о том, почему отношения бывают столь болезненным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Есть еще один вопрос, которого мы хотели бы кос</w:t>
        <w:softHyphen/>
        <w:t>нуться. Он не был задан из сознательных соображений, и все же он имеет отношение ко многим из вас, присутствующих здесь. Он касается взаимоотношений. Иногда эта сфера ста</w:t>
        <w:softHyphen/>
        <w:t>новится очень сложной, поскольку, спустившись во второе измерение и пройдя через него, вы забыли, что не являетесь тем отражением, которое вы видите в зеркале. Вы не пони</w:t>
        <w:softHyphen/>
        <w:t>маете, что вы не просто мужчина или женщина, но часть це</w:t>
        <w:softHyphen/>
        <w:t>лого. Вы воспринимаете себя как половину или всего лишь часть, а потому вам требуется нечто, чтобы придать вам це</w:t>
        <w:softHyphen/>
        <w:t xml:space="preserve">лостность. Это неверное представление. Мы уже говорили вам, что хорошие взаимоотношения во многом напоминают страхование жизни. Вы можете их получить, только если они вам не нужны.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жно, чтобы вы сохраняли свою собственную энергию внутри себя и оставались со своей собственной истиной, поскольку, на самом деле, есть только одни взаимоотноше</w:t>
        <w:softHyphen/>
        <w:t xml:space="preserve">ния </w:t>
      </w:r>
      <w:r>
        <w:rPr>
          <w:rFonts w:cs="Times New Roman" w:ascii="Times New Roman" w:hAnsi="Times New Roman"/>
          <w:color w:val="000000"/>
          <w:sz w:val="12"/>
          <w:szCs w:val="12"/>
          <w:lang w:val="ru-RU" w:eastAsia="ru-RU"/>
        </w:rPr>
        <w:t xml:space="preserve">— </w:t>
      </w:r>
      <w:r>
        <w:rPr>
          <w:rFonts w:cs="Times New Roman" w:ascii="Times New Roman" w:hAnsi="Times New Roman"/>
          <w:color w:val="000000"/>
          <w:sz w:val="20"/>
          <w:szCs w:val="20"/>
          <w:lang w:val="ru-RU" w:eastAsia="ru-RU"/>
        </w:rPr>
        <w:t xml:space="preserve">вас с вами. Женщина, сохранявшая свою энергию, по-настоящему влюбилась в человека — такого, каким </w:t>
      </w:r>
      <w:r>
        <w:rPr>
          <w:rFonts w:cs="Times New Roman" w:ascii="Times New Roman" w:hAnsi="Times New Roman"/>
          <w:i/>
          <w:iCs/>
          <w:color w:val="000000"/>
          <w:sz w:val="20"/>
          <w:szCs w:val="20"/>
          <w:lang w:val="ru-RU" w:eastAsia="ru-RU"/>
        </w:rPr>
        <w:t xml:space="preserve">он мог быть </w:t>
      </w:r>
      <w:r>
        <w:rPr>
          <w:rFonts w:cs="Times New Roman" w:ascii="Times New Roman" w:hAnsi="Times New Roman"/>
          <w:color w:val="000000"/>
          <w:sz w:val="20"/>
          <w:szCs w:val="20"/>
          <w:lang w:val="ru-RU" w:eastAsia="ru-RU"/>
        </w:rPr>
        <w:t xml:space="preserve">по ее мнению, а не такого, каким </w:t>
      </w:r>
      <w:r>
        <w:rPr>
          <w:rFonts w:cs="Times New Roman" w:ascii="Times New Roman" w:hAnsi="Times New Roman"/>
          <w:i/>
          <w:iCs/>
          <w:color w:val="000000"/>
          <w:sz w:val="20"/>
          <w:szCs w:val="20"/>
          <w:lang w:val="ru-RU" w:eastAsia="ru-RU"/>
        </w:rPr>
        <w:t xml:space="preserve">он был на самом деле. </w:t>
      </w:r>
      <w:r>
        <w:rPr>
          <w:rFonts w:cs="Times New Roman" w:ascii="Times New Roman" w:hAnsi="Times New Roman"/>
          <w:color w:val="000000"/>
          <w:sz w:val="20"/>
          <w:szCs w:val="20"/>
          <w:lang w:val="ru-RU" w:eastAsia="ru-RU"/>
        </w:rPr>
        <w:t xml:space="preserve">Это очень распространенное неверное использование и направление энергии. Вы видите в человеке потенциал и думаете, что если бы только он смог вырасти вместе с вами, то вы бы вместе отправились навстречу закату. Мы скажем вам, что это очень скучно.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тратите большую часть своей жизни на то, чтобы из</w:t>
        <w:softHyphen/>
        <w:t>бежать боли, дорогие. Пожалуйста, поймите, что, когда вы вернетесь домой, когда вы попадете на эту сторону завесы и вся энергия будет скорректирована, вы будете вспоминать ту удивительную боль как прекрасную часть вашего опыта жизни на Земле. Вы развили свой дух настолько, что смог</w:t>
        <w:softHyphen/>
        <w:t>ли наполнить его частицей свои замечательные физические тела, которыми вы обладаете. Вы буквально можете взять ча</w:t>
        <w:softHyphen/>
        <w:t>стицу духа в свою руку, вытянуть ее вперед и прикоснуться ею к другому ангелу. Сделайте это сейчас. Узнайте суть ваше</w:t>
        <w:softHyphen/>
        <w:t>го собственного существа, которая стремится прикоснуться к другому Человеку-Ангелу, другому Духу, скрывающемуся в биологическом пузыре. Это действительно грандиозный по</w:t>
        <w:softHyphen/>
        <w:t>ступок. Это ваша эволюц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е думайте о том, что вам необходимо завести отноше</w:t>
        <w:softHyphen/>
        <w:t>ния. Если вы будете так думать, вы привлечете в свое поле лишь тех людей, на которых сможете опереться. А когда два человека опираются друг на друга, пытаясь составить одно целое существо из двух получеловеков, в итоге не выходит ничего хорошего. Два человека никогда не совершают дви</w:t>
        <w:softHyphen/>
        <w:t>жения в одинаковом ритме, на одинаковой скорости, и ког</w:t>
        <w:softHyphen/>
        <w:t>да один двигается вперед, другой падает. Найдите кого-то, с кем вы могли бы идти рядом. Разделите с таким челове</w:t>
        <w:softHyphen/>
        <w:t>ком свою жизнь. Не волнуйтесь о завтрашнем дне, разде</w:t>
        <w:softHyphen/>
        <w:t>лите свою жизнь сегодня. Имейте смелость быть сильным и позволять партнеру быть свободным. Поощряйте пар</w:t>
        <w:softHyphen/>
        <w:t>тнера к тому, чтобы проявлять все лучшее, что в нем есть, не связывая его. Идите вперед свободно, без ожиданий, и вы создадите пространство своих взаимоотношений, куда будут приходить люди, наделенные силой. Не думайте, что успешными являются лишь долгосрочные отношения. Одна лишь красота вашего стремления любить себя через другого человека заслуживает наших аплодисментов на этой сторо</w:t>
        <w:softHyphen/>
        <w:t>не завесы. И, пожалуйста, помните, что эти аплодисменты оглушительны.</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месте на разных уровнях</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Сломанное крыло Анджелы - ченнелинг № Д060301, Сан-Диего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ая:</w:t>
      </w:r>
      <w:r>
        <w:rPr>
          <w:rFonts w:cs="Times New Roman" w:ascii="Times New Roman" w:hAnsi="Times New Roman"/>
          <w:color w:val="000000"/>
          <w:sz w:val="20"/>
          <w:szCs w:val="20"/>
          <w:lang w:val="ru-RU" w:eastAsia="ru-RU"/>
        </w:rPr>
        <w:t xml:space="preserve"> В настоящее время меня приводит в за</w:t>
        <w:softHyphen/>
        <w:t>мешательство мой брак, в котором мы, как души, образуем прекрасную связь, особенно когда мы вместе посещаем се</w:t>
        <w:softHyphen/>
        <w:t>минары. Даже когда я на семинаре сама по себе, а он где-то неподалеку, я чувствую нашу связь, и мы как будто идем в ногу. Но когда он возвращается обратно к нормальной жиз</w:t>
        <w:softHyphen/>
        <w:t>ни, он становится совершенно другим, и мне начинает ка</w:t>
        <w:softHyphen/>
        <w:t>заться, что мы две абсолютно несовместимые личност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огда вы вошли через первое измерение, вы про</w:t>
        <w:softHyphen/>
        <w:t>шли также и через второе измерение, чтобы приземлиться здесь — в третьем. Как только вы это сделали, вы разделили себя на две части, которые вы назвали полами. Вы выбирали мужской или женский пол для каждого воплощения, и каж</w:t>
        <w:softHyphen/>
        <w:t>дый раз, когда вы это делали, вы чувствовали, что вы лишены целостности. Каждый раз, когда вы оказываетесь здесь, вы чувствуете, как будто вам требуется что-то добавить к себе, чтобы стать целыми, и вы начинаете рассматривать возмож</w:t>
        <w:softHyphen/>
        <w:t>ность обрести эту целостность с помощью отношени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неверное направление энергии, иллюзия, поскольку человек может создать настоящие взаимоотношения, только когда он является целостным внутри себя. Вы этому учитесь в настоящий момент. Есть только одни отношения — вас с вами. Когда вы налаживаете эти отношения, вы получаете возможность обрести любые иные отношения, какие толь</w:t>
        <w:softHyphen/>
        <w:t>ко пожелаете. Самая большая проблема в том, что вы часто влюбляетесь в людей, у которых, как вы думаете, со време</w:t>
        <w:softHyphen/>
        <w:t>нем тоже получится наладить внутренние отношения с сами</w:t>
        <w:softHyphen/>
        <w:t>ми собой. Вместо этого мы просим вас сфокусировать свое внимание на том, что находится у вашего партнера внутри сейчас, и влюбляться в то, каким человек является сегодня, прямо сейчас. Если вам удастся создать отношения сегодня, вы — волшебник, и магия вокруг вас. Если вы можете по</w:t>
        <w:softHyphen/>
        <w:t>смотреть на человека и найти то, что привлекло вас друг к другу — чувство поддержки, любовь и, что самое важное, общение, — то вы сможете обратить эту магию себе на поль</w:t>
        <w:softHyphen/>
        <w:t>зу уже сейчас, сегодня. Если вы не можете этого делать, дви</w:t>
        <w:softHyphen/>
        <w:t>гайтесь дальш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мейте смелость быть свободным в любви и фокусиро</w:t>
        <w:softHyphen/>
        <w:t>вать свою энергию на себе, поскольку лишь в этом случае вы можете открыться навстречу новым отношениям. Что же касается того, куда идет ваш партнер и каковы его пред</w:t>
        <w:softHyphen/>
        <w:t>ставления и убеждения, мы скажем вам, что он двигается по своему собственному пути вибрационного развития. Однако его путь может не соответствовать вашему. Вы оба еще не приняли решения по этому поводу.</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ейчас мы хотели бы коснуться неверных концепций от</w:t>
        <w:softHyphen/>
        <w:t>носительно отношений. Все отношения строятся на обще</w:t>
        <w:softHyphen/>
        <w:t>нии. Каждый раз, когда вы отодвигаете завесу, чтобы по-настоящему взглянуть на другую душу, вы обретаете с ней абсолютную связь, а когда это происходит, вы влюбляетесь в эту душу. Это может быть отеческая любовь, романтическая, либо и та, и друга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 примере клавиатуры музыкального инструмента, которым являются отношения, проще увидеть, что каждый человек представляет индивидуальную вибрацию. Кажется, что люди прежде всего ищут кого-то, кто бы звучал той же самой нотой, что и они сами. Когда вы находите таких людей, это служит вам большой поддержкой... но быстро наскучивает. Поэтому вы ищете следующего партнера, который зву</w:t>
        <w:softHyphen/>
        <w:t>чал бы ногой, близкой к вашей. В конце концов получается какой-то нескончаемый «собачий вальс», раздражающий чем дальше, тем больше. И только отходя на комфортное рассто</w:t>
        <w:softHyphen/>
        <w:t>яние, вы обретаете нужную вам гармонию. Так две вибрации частично перекрывают друг друга с регулярными интервала</w:t>
        <w:softHyphen/>
        <w:t>ми и поддерживают друг друга. Такая гармония порождает третью вибрацию, которую вы называете отношения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йдите гармонию там, где вы находитесь сейчас, и у вас будут отношения. Не ждите, что партнер перейдет на уровень следующей ноты, и вы услышите прекрасный звук, поскольку вы тоже двигаетесь. Найдите гармонию сейчас и работайте с ним над общением, поскольку созвучие дости</w:t>
        <w:softHyphen/>
        <w:t>гается именно благодаря этому. Когда два человека обрета</w:t>
        <w:softHyphen/>
        <w:t>ют гармонию, они не могут звучать на своих старых нотах. Они постоянно эволюционируют, и будут моменты, когда вы будете сталкиваться с очень неуклюжей гармонией. Смысл здесь в том, чтобы убедиться, что вы играете на одном и том же музыкальном инструмент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на верном пути. Отношения, которые есть у вас сей</w:t>
        <w:softHyphen/>
        <w:t>час, еще не завершены. Вы это чувствуете в своем сердце. Вы</w:t>
        <w:softHyphen/>
        <w:t>скажите ему все, что вы думаете, и позвольте ему высказать вам все, что думает он, и вы очень быстро выясните, звучите ли вы одинаковыми нотами или создаете мелодию, которая приносит вам сильное ощущение дискомфорта. Вы ближе, чем вы думаете, дорогая. Наслаждайтесь путешеств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bidi w:val="1"/>
        <w:spacing w:lineRule="auto" w:line="240" w:before="0" w:after="0"/>
        <w:ind w:left="0" w:right="0" w:firstLine="284"/>
        <w:jc w:val="both"/>
        <w:rPr>
          <w:rFonts w:ascii="Times New Roman" w:hAnsi="Times New Roman" w:cs="Times New Roman"/>
          <w:color w:val="000000"/>
          <w:sz w:val="10"/>
          <w:szCs w:val="10"/>
          <w:lang w:val="ru-RU" w:eastAsia="ru-RU"/>
        </w:rPr>
      </w:pPr>
      <w:r>
        <w:rPr>
          <w:rFonts w:ascii="Times New Roman" w:hAnsi="Times New Roman" w:cs="Times New Roman"/>
          <w:color w:val="000000"/>
          <w:sz w:val="10"/>
          <w:sz w:val="10"/>
          <w:szCs w:val="10"/>
          <w:rtl w:val="true"/>
          <w:lang w:val="ru-RU" w:eastAsia="ru-RU"/>
        </w:rPr>
        <w:t>־</w:t>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Переход</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оброе гор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Малый шаг — ченнелинг № 029, Атланта (штат Джорджия)</w:t>
      </w:r>
    </w:p>
    <w:p>
      <w:pPr>
        <w:pStyle w:val="Normal"/>
        <w:autoSpaceDE w:val="false"/>
        <w:spacing w:lineRule="auto" w:line="240" w:before="0" w:after="0"/>
        <w:ind w:firstLine="284"/>
        <w:jc w:val="both"/>
        <w:rPr>
          <w:rFonts w:ascii="Times New Roman" w:hAnsi="Times New Roman" w:cs="Times New Roman"/>
          <w:b/>
          <w:b/>
          <w:bCs/>
          <w:i/>
          <w:i/>
          <w:iCs/>
          <w:color w:val="000000"/>
          <w:sz w:val="16"/>
          <w:szCs w:val="16"/>
          <w:lang w:val="ru-RU" w:eastAsia="ru-RU"/>
        </w:rPr>
      </w:pPr>
      <w:r>
        <w:rPr>
          <w:rFonts w:cs="Times New Roman" w:ascii="Times New Roman" w:hAnsi="Times New Roman"/>
          <w:b/>
          <w:bCs/>
          <w:i/>
          <w:iCs/>
          <w:color w:val="000000"/>
          <w:sz w:val="16"/>
          <w:szCs w:val="16"/>
          <w:lang w:val="ru-RU" w:eastAsia="ru-RU"/>
        </w:rPr>
        <w:t>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i/>
          <w:iCs/>
          <w:color w:val="000000"/>
          <w:sz w:val="16"/>
          <w:szCs w:val="16"/>
          <w:lang w:val="ru-RU" w:eastAsia="ru-RU"/>
        </w:rPr>
        <w:t xml:space="preserve">*Англ. </w:t>
      </w:r>
      <w:r>
        <w:rPr>
          <w:rFonts w:cs="Times New Roman" w:ascii="Times New Roman" w:hAnsi="Times New Roman"/>
          <w:b/>
          <w:bCs/>
          <w:i/>
          <w:iCs/>
          <w:color w:val="000000"/>
          <w:sz w:val="16"/>
          <w:szCs w:val="16"/>
          <w:lang w:eastAsia="ru-RU"/>
        </w:rPr>
        <w:t>good</w:t>
      </w:r>
      <w:r>
        <w:rPr>
          <w:rFonts w:cs="Times New Roman" w:ascii="Times New Roman" w:hAnsi="Times New Roman"/>
          <w:b/>
          <w:bCs/>
          <w:i/>
          <w:iCs/>
          <w:color w:val="000000"/>
          <w:sz w:val="16"/>
          <w:szCs w:val="16"/>
          <w:lang w:val="ru-RU" w:eastAsia="ru-RU"/>
        </w:rPr>
        <w:t xml:space="preserve"> </w:t>
      </w:r>
      <w:r>
        <w:rPr>
          <w:rFonts w:cs="Times New Roman" w:ascii="Times New Roman" w:hAnsi="Times New Roman"/>
          <w:b/>
          <w:bCs/>
          <w:i/>
          <w:iCs/>
          <w:color w:val="000000"/>
          <w:sz w:val="16"/>
          <w:szCs w:val="16"/>
          <w:lang w:eastAsia="ru-RU"/>
        </w:rPr>
        <w:t>grief</w:t>
      </w:r>
      <w:r>
        <w:rPr>
          <w:rFonts w:cs="Times New Roman" w:ascii="Times New Roman" w:hAnsi="Times New Roman"/>
          <w:b/>
          <w:bCs/>
          <w:i/>
          <w:iCs/>
          <w:color w:val="000000"/>
          <w:sz w:val="16"/>
          <w:szCs w:val="16"/>
          <w:lang w:val="ru-RU" w:eastAsia="ru-RU"/>
        </w:rPr>
        <w:t>. Обычно это словосочетание воспринимается как оксиморон и употребляется как восклицание испуга, удивления или облегчения.</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В этом жизненном воплощении я много играю с горем, поскольку люди, которых я люблю, один за другим отдают концы. Я знаю, что это будет продолжаться и в дальнейшем, а потому я бы хотел, чтобы вы подсказали вам идею о том, как по-новому работать с горем. Я не хочу обращаться с ним по-старому, когда оно вызывало боль. Ведь я знаю, что для тех людей, душ, которые завершили свою миссию здесь, уход — это величественный процесс, и я хочу воздать ему должное, равно как и тому, что происходит не</w:t>
        <w:softHyphen/>
        <w:t>посредственно со мной.</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ы, человеческие существа, используете любопытнейшие выражения. «Отдавать концы» — это для нас что-то новенькое. Любопытно.</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этом воплощении вы работаете с горем, поскольку делали это много жизней подряд. Случилось так, что вы в этом большой эксперт, и для нас довольно забавно, что вы задаете нам подобный вопрос. На самом деле, со временем вы можете прийти к тому, чтобы написать книгу, которая поможет крыть путь к новым методам работы с гор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уществует несколько стадий горя, которые должны пройти человеческие существа, чтобы своим физическим телом усвоить перемены, произошедшие в духовной сфере. Человек должен пройти как через физическое, так и духовное изменение, и пережить это. Все начинается на уровне эмоци</w:t>
        <w:softHyphen/>
        <w:t>онального тела, однако это явление физического тела. Когда вы переживаете подобное событие, вам приходится пройти процесс горя, и по его окончании вы физически уже никог</w:t>
        <w:softHyphen/>
        <w:t>да не будете прежними. Ваша физиология изменяется, чтобы вобрать в себя новую, измененную часть вас, поскольку горе, которое вы чувствуете, возникает в физической части вас. Из</w:t>
        <w:softHyphen/>
        <w:t>менения затрагивают ваше физиологическое устройство, так что когда они опережают ритм вашей физиологии, ей при</w:t>
        <w:softHyphen/>
        <w:t>ходится приспосабливаться, и она вынуждает вас пережить определенные стадии, которые помогают этого достич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анный процесс приводит человека в замешательство, и особенно вас, поскольку вы знаете об этом так много, что хотите как можно скорее пройти через все эти стадии. Боль</w:t>
        <w:softHyphen/>
        <w:t>шинство людей отчаянно цепляются за каждую стадию, не желая двигаться с одного уровня на другой, думая, что в этом нет развития, и что так они могут исцелить свои раны. А между тем процесс горя предлагает возможность для того, чтобы развиваться не только эмоционально и духовно, но и физически. Нужно заниматься не исцелением получен</w:t>
        <w:softHyphen/>
        <w:t>ной душевной раны, а изучением возможностей для роста. Кроме того, необходимо интегрировать энергию человека, который ушел.</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ли вы остановитесь и подумаете об этом, вы увидите, что горе — это одно из основных событий, с которыми всем вам приходится работать в определенный момент вашей жизни. Дорогие, это предмет, которые следует преподавать в школах, чтобы каждый был к нему готов.</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человеческие существа, ощущаете комфорт, погружа</w:t>
        <w:softHyphen/>
        <w:t>ясь в свою боль, поскольку боль ассоциируется с большин</w:t>
        <w:softHyphen/>
        <w:t>ством явлений и событий вашей Игры на этой планете. Это уникальный человеческий опыт, поскольку только когда вы конечны в своем проявлении, вы в состоянии испытать то, что вы называете болью. Реальность в том, что вы все ощущаете боль только из-за вашей разъединенности друг с друг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же, пожалуйста, помните: хотя боль является для вас величайшим стимулом во всех сферах жизни, вернувшись Домой, вы будете вспоминать боль как самое прекрасное человеческое переживание. Вы скажете: «Разве это было не прекрасно, когда мы все вместе сидели и плакали, а потом поднимались на следующий уровень?» Да, вы будете вспо</w:t>
        <w:softHyphen/>
        <w:t>минать человеческую боль как самое замечательное горько-сладкое чувство, и она будет для вас огромным стимул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оцесс горя становится трудным для большинства лю</w:t>
        <w:softHyphen/>
        <w:t>дей, если они не работают с энергетическими несоответстви</w:t>
        <w:softHyphen/>
        <w:t>ями, которые сбивают их с толку. Подобные несоответствия обычно возникают, когда вы проходите стадию горя, харак</w:t>
        <w:softHyphen/>
        <w:t>теризующуюся гневом. Ваша жизнь претерпела изменения, и после того, как вы прошли все предыдущие стадии, вы по</w:t>
        <w:softHyphen/>
        <w:t>гружаетесь в состояние гнева. Вам слишком сложно понять, что ваш гнев на самом деле вызывается человеком, который вас покинул, и вы чаще всего переносите свой гнев на любо</w:t>
        <w:softHyphen/>
        <w:t>го другого человека в своем окружении. Или же вы прячете свой гнев внутри, что провоцирует в вас чувство неудовлет</w:t>
        <w:softHyphen/>
        <w:t>воренности, которое выплескивается на окружающих лю</w:t>
        <w:softHyphen/>
        <w:t>дей в самый неподходящий момент. Для людей совершенно естественно испытывать широкий спектр эмоций, так что позвольте это вашим клиентам, и, помня обо всех стадиях процесса, помогите им его пройти.</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ов процесс горя. Непосредственно ваша проблема, связанная с ним, в том, что каждый, кто находится в вашем поле, ощущает вашу вибрацию. Вы излучаете вибрацию че</w:t>
        <w:softHyphen/>
        <w:t>ловека, понимающего суть горя. Люди чувствуют в вас по</w:t>
        <w:softHyphen/>
        <w:t>мощника и советника по горю. Даже если вы никогда об этом не говорите вслух, данная энергия пропитывает вибрации, которые вы излучаете. Поэтому, когда люди улавливают вашу энергию, их автоматически начинает тянуть к вам, как к магниту, и вы попадаете в самые странные ситуации.</w:t>
      </w:r>
      <w:r>
        <w:rPr>
          <w:rFonts w:cs="Times New Roman" w:ascii="Times New Roman" w:hAnsi="Times New Roman"/>
          <w:color w:val="000000"/>
          <w:sz w:val="16"/>
          <w:szCs w:val="16"/>
          <w:lang w:val="ru-RU" w:eastAsia="ru-RU"/>
        </w:rPr>
        <w:t xml:space="preserve">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вы почувствуете, что с вас хватит, завершите рабо</w:t>
        <w:softHyphen/>
        <w:t>ту с этой энергией, передав знание о ней другому человеку, а затем освободитесь от нее. Это будет вам на пользу, посколь</w:t>
        <w:softHyphen/>
        <w:t>ку вам предстоит заняться другой целительной работой. Вы готовы к тому, чтобы двигаться на следующий уровень и привлечь в свое поле других учеников. Играйте в салочки. «Тебя осалили, теперь ты вод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Реальность в том, что члены команды перехода, которые работают над процессом горя с семьями, помогая освобож</w:t>
        <w:softHyphen/>
        <w:t>дать души ушедших людей, выполняют невероятно слож</w:t>
        <w:softHyphen/>
        <w:t>ную и важную задачу. Многие в этом зале охотно согласятся взять на себя эту роль и обучиться у такого человека, как вы, чтобы дальше действовать самостоятельн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найдете огромную радость в том, что сможете по</w:t>
        <w:softHyphen/>
        <w:t>могать людям. Однако вы не понимаете всех последствий того, что вы делаете, — ведь суть не в том, чтобы помочь от</w:t>
        <w:softHyphen/>
        <w:t>дельному человеку или целой семье пройти процесс горя. На самом деле самое важное — помочь покинувшей этот мир душе, которая попадает на Седьмую Стадию жизни. На этой стадии происходит процесс акклиматизации, когда душа обозревает все, что она пережила в последнем воплощении, все задачи, которые она должна была выполнить на Земле. Затем душа решает, какие частицы полученного опыта она интегрирует в свою истинную личность, от чего она может освободиться и что ей удалось завершит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длительный процесс, хотя, конечно, на иной сторо</w:t>
        <w:softHyphen/>
        <w:t>не завесы время идет по-другому. И все же с точки зрения души это долгий процесс, который не может завершиться за одну ночь. В это время души становятся особенно уязвимы</w:t>
        <w:softHyphen/>
        <w:t>ми. Душу, находящуюся на данной стадии, может притянуть обратно на Землю ее тоскующая семья, те люди, которые не хотят ее отпускать, те, кто привык считать ее своей неотдели</w:t>
        <w:softHyphen/>
        <w:t>мой частью, которую невозможно отпустить, те, кто страдают от ее ухода настолько, что отказываются чувствовать гнев, от</w:t>
        <w:softHyphen/>
        <w:t>казываются чувствовать сопротивление.</w:t>
      </w:r>
      <w:r>
        <w:rPr>
          <w:rFonts w:cs="Times New Roman" w:ascii="Times New Roman" w:hAnsi="Times New Roman"/>
          <w:color w:val="000000"/>
          <w:sz w:val="16"/>
          <w:szCs w:val="16"/>
          <w:lang w:val="ru-RU" w:eastAsia="ru-RU"/>
        </w:rPr>
        <w:t xml:space="preserve">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ли вы сможете помочь душе перейти на следующий уровень, го принесете огромную пользу не только ее род</w:t>
        <w:softHyphen/>
        <w:t>ным, но и поспособствуете эволюции самой души. Она осво</w:t>
        <w:softHyphen/>
        <w:t>бодится от связывавших ее уз и в дальнейшем сможет дви</w:t>
        <w:softHyphen/>
        <w:t>гаться очень быстро. Кроме того, ваша работа будет иметь громадное значение для коллективного сознания Всего Су</w:t>
        <w:softHyphen/>
        <w:t>щего, поскольку вы устраните препятствия, затрудняющие движение вперед. Дверь будет открыта, и люди смогут с лег</w:t>
        <w:softHyphen/>
        <w:t>костью совершать переход.</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е-кто из вас, став членом команды перехода, будет ра</w:t>
        <w:softHyphen/>
        <w:t>ботать с душами, которые только что оставили физическое тело, поскольку душе, вышедшей из тела, не всегда удается мгновенно переместиться на Седьмую Стадию жизни. Неко</w:t>
        <w:softHyphen/>
        <w:t>торые души испытывают смятение, не понимая, куда им дви</w:t>
        <w:softHyphen/>
        <w:t>гаться. Это те души, которых вы называете привидениями. Они застревают в земной сфере, поскольку, покинув тело, они попадают в возвышенное состояние творения и в нем создают свою реальность, которая заставляет их верить, что они все еще живы. Иногда им просто нужно узнать, что они умерли. В иных случаях им нужно помочь освободиться от эмоций, которые привязывают их к Земл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екоторые огромные по масштабу трагедии, свидетеля</w:t>
        <w:softHyphen/>
        <w:t>ми которых вы стали, открыли двери в другие реальности. События 9 сентября открыли двери, через которые могут проникать души, причем не только души, которые оставили свои тела во время той трагедии, но также и те, что остава</w:t>
        <w:softHyphen/>
        <w:t>лись связанными со времен Гражданской Войны. Вы услыша</w:t>
        <w:softHyphen/>
        <w:t>ли призыв, и многие из вас принялись активно действовать, чтобы помочь таким душам продвинуться вперед. Благодаря этому, вы не только открыли проход в своей реальности, но также помогли реальностям иных измерений совершить то же самое. Это было удивительное событие. В тот момент ро</w:t>
        <w:softHyphen/>
        <w:t>дились возможности, лежащие за гранью вашего понимания. Вы не только помогли душам продвинуться вперед на своем уровне, но также ваши действия позволили коллективному сознанию сделать большой шаг вперед. Ищите новые возможности и приступайте к действиям, когда чувствуете в этом необходимость, поскольку многие из присутствующих в нашем зале будут помогать ушедшим душа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которые из тех, кто присутствует в этом зале, будут работать с семьями, которые потеряли близких. Кое-кто из вас почувствует призыв команды перехода работать с людьми в момент их ухода, что также является прекрас</w:t>
        <w:softHyphen/>
        <w:t>ным занятием. В поле более низких вибраций, где вы на</w:t>
        <w:softHyphen/>
        <w:t>ходились раньше, вашей основной мотивацией было вы</w:t>
        <w:softHyphen/>
        <w:t>живание, так что вы привыкли бороться за жизнь, и из-за этого вам очень сложно с ней расставаться. Что за странная концепция, ведь вам нет никакой необходимости бороться за жизнь. Вы просто позволяете ей течь сквозь вас, и вы становитесь ее частью.</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в процесс ухода вовлечено много людей, они на</w:t>
        <w:softHyphen/>
        <w:t>чинают бороться. Это связано с их изначальной мотивацией, которой они руководствовались в сфере старых низких ви</w:t>
        <w:softHyphen/>
        <w:t>браций. Возможно, им будет очень сложно отпустить свою жизнь, поскольку у большинства из них нет того опыта или знания, которое есть у вас. Многие из присутствующих в этом зале не могут дождаться момента, чтобы наконец от</w:t>
        <w:softHyphen/>
        <w:t>правиться Домой. Вы с нетерпением этого ожидаете, зная, что мы примем вас в наши объятия. Когда вы наконец ока</w:t>
        <w:softHyphen/>
        <w:t>жетесь Дома, мы будем встречать вас, чтобы обнять так, как вас могут обнять только здес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процессе умирания иногда наступает особый момент, когда человек начинает бороться за свое выживание. И вот, когда человек цепляется за каждый свой вздох, вы, как ма</w:t>
        <w:softHyphen/>
        <w:t>гическое существо, можете с любовью до него дотронуться прикосновением ангела и сказать: «Все хорошо. Если хочешь, ты можешь идти, ты выполнил прекрасную работу и можешь отпустить свою жизн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Когда вы даете человеку разрешение уйти, совершается магическое действие, поскольку он получает возможность мгновенно переместиться на следующий уровень и испытать Седьмую Стадию жизни. Шестая Стадия жизни необходима для того, чтобы вы смогли уподобиться детям и затем совер</w:t>
        <w:softHyphen/>
        <w:t>шить переход. Того, кто отказывается уподобиться ребенку, принуждают к этому с помощью того, что вы называете бо</w:t>
        <w:softHyphen/>
        <w:t>лезнью Альцгеймера, к примеру, или того, что вы называете слабоумием. Нам нравятся термины, которые вы придумы</w:t>
        <w:softHyphen/>
        <w:t>ваете, чтобы объяснить подобные явлен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ли вы в течение Шестой Стадии жизни не захотите стать похожими на детей, вы не сможете перейти на Седь</w:t>
        <w:softHyphen/>
        <w:t>мую Стадию жизни. Мы скажем вам, что этот шаг дается вам с трудом, этот шаг вас пугает, но этот страх несравним с тем, который вызывает у вас канал рождения. Это для всех нас гораздо страшнее. Вы уже сделали этот сложный шаг. Возвращаясь Домой, в момент, когда вы выходите из своего физического тела, вы, оглядываясь по сторонам, ча</w:t>
        <w:softHyphen/>
        <w:t>сто видите свое тело лежащим на кровати или операцион</w:t>
        <w:softHyphen/>
        <w:t>ном столе. В случае, если это не приводит вас в смятение и вы не привязаны к человеческим эмоциям, вы направляе</w:t>
        <w:softHyphen/>
        <w:t>тесь Домо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ли вам удалось уподобиться детям, вы сможете по</w:t>
        <w:softHyphen/>
        <w:t>пасть Домой. Если вы не пытаетесь постоянно поддерживать свои мыслительные процессы, вы идете Домой. При этом вы вступаете в Седьмую Стадию жизни. Иногда это трудный переход, когда члены семьи, неспособные испытывать горе из-за боли, которую оно причиняет, по сути, притягивают ушедшую душу обратно. Душа может не знать, как ей по</w:t>
        <w:softHyphen/>
        <w:t>ступить в такой ситуации.</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вы понимаете всю важность той работы, которую она делает? Это очень большая работа. Учите хорошо, доро</w:t>
        <w:softHyphen/>
        <w:t>гой. В своей работе вы уже прикоснулись ко многим душам. Учите также ответственности, поскольку люди имеют свой</w:t>
        <w:softHyphen/>
        <w:t>ство вязнуть в своей эмоциональной боли. В своей боли они ощущают больший комфорт, нежели в переменах. Многие люди выберут боль, поскольку мысль о переменах кажется им еще более пугающей. Помогите им. Возьмите их за руку. Прикоснитесь к ним ангельским прикосновением, со всей вашей любовью и понимание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о временем команды перехода будут приобретать все большее значение, и мы благодарим вас за то, что вы под</w:t>
        <w:softHyphen/>
        <w:t>няли эту тему. Благодаря вам мы смогли рассказать о том, к чему мы испытываем сильную страсть. Нам радостно ви</w:t>
        <w:softHyphen/>
        <w:t>деть, как выполняется эта работа. Это работа ангелов, и вы делаете ее хорошо.</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Без отдыха между воплощениям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ристальные «заместители» — ченнелинг № 0042102, Сан-Диего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Ранее вы говорили о людях, которые по</w:t>
        <w:softHyphen/>
        <w:t>стоянно чувствуют усталость из-за того, что у них не было возможности отдохнуть между воплощениями. Мне лю</w:t>
        <w:softHyphen/>
        <w:t>бопытно, есть ли у вас какие-нибудь советы о том, как это сделать сейчас или как пополнить запасы своей энерги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 подобной ситуации происходит следующее: вы видите возможность оказаться здесь именно в это время и решаете прийти, не подумав о себе. Мы уважаем вашу реши</w:t>
        <w:softHyphen/>
        <w:t>мость, однако мы также знаем, что вы должны быть наполне</w:t>
        <w:softHyphen/>
        <w:t>ны энергией для того, чтобы выполнить свою работу здесь. Чтобы вы смогли принести пользу, вы должны чувствовать себя хорошо. Вы заслуживаете хорошего самочувствия и изобилия во всех сферах, включая и здоровье. Изобилие означает всего лишь, что вы обладаете чем-то большим, не</w:t>
        <w:softHyphen/>
        <w:t>жели необходимый вам минимум. В настоящее время вашей энергии хватает ровно на то, чтобы переносить свое тело из одного места в другое. Сверх этого энергии у вас немного, поэтому мы будем работать с вами над изобилием. Одна из особенностей, с которой вы сюда пришли, — это ощущение стресс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из вас с рождения испытывают трудности с соб</w:t>
        <w:softHyphen/>
        <w:t>ственной энергией, поскольку у вас не было достаточно вре</w:t>
        <w:softHyphen/>
        <w:t>мени, чтобы отдохнуть между жизненными воплощениями. Однако некоторые из вас, кто пришел сюда и выдержал эту борьбу, исправили свою ситуацию, начав заботиться о себе и поставив себя на первое место. Знайте, что невозможно отдать что-либо другому человеку до тех пор, пока вы не на</w:t>
        <w:softHyphen/>
        <w:t>полните свой собственный сосуд. И все же некоторые из вас последовали в другом направлении, пройдя определенные жизненные уроки, которые заставили вас полагать, что вы должны думать о себе в последнюю очеред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ймите, что вы должны заботиться о себе. В течение долгого времени вы находились в условиях стресса. Суще</w:t>
        <w:softHyphen/>
        <w:t>ствует масса возможностей помочь вам избавиться от ваших энергетических нарушений. Для кого-то это всего лишь во</w:t>
        <w:softHyphen/>
        <w:t>прос обратной полярности. Однако вы оставались в стрес</w:t>
        <w:softHyphen/>
        <w:t>совой обстановке длительное время, а потому ваше тело ве</w:t>
        <w:softHyphen/>
        <w:t>рит, что подобные условия нормальны. Вы были рождены с этой энергией. Тем из вас, для кого характерен данный тип энергии, будет необходимо полностью от нее освободиться. Ваши собственные системы убеждений поспособствовали тому, что вы оказались в таком положении. Откройте дверь навстречу новому и наберитесь смелости и мужества, чтобы поставить себя на первое место в энергетическом потоке и почувствовать себя лучш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Когда вы почувствуете себя лучше, не просто чуть-чуть лучше, а когда вы </w:t>
      </w:r>
      <w:r>
        <w:rPr>
          <w:rFonts w:cs="Times New Roman" w:ascii="Times New Roman" w:hAnsi="Times New Roman"/>
          <w:i/>
          <w:iCs/>
          <w:color w:val="000000"/>
          <w:sz w:val="20"/>
          <w:szCs w:val="20"/>
          <w:lang w:val="ru-RU" w:eastAsia="ru-RU"/>
        </w:rPr>
        <w:t xml:space="preserve">действительно </w:t>
      </w:r>
      <w:r>
        <w:rPr>
          <w:rFonts w:cs="Times New Roman" w:ascii="Times New Roman" w:hAnsi="Times New Roman"/>
          <w:color w:val="000000"/>
          <w:sz w:val="20"/>
          <w:szCs w:val="20"/>
          <w:lang w:val="ru-RU" w:eastAsia="ru-RU"/>
        </w:rPr>
        <w:t>почувствуете себя лучше, вы сможете больше отдавать окружающим. Именно тогда вы сможете найти свою страсть, привлечь к себе людей, ви</w:t>
        <w:softHyphen/>
        <w:t>брирующих на той же частоте, что и вы. Именно тогда окру</w:t>
        <w:softHyphen/>
        <w:t>жающие люди принесут в ваше поле здоровые отношения. Вы способны столько для них сделать. Все, что нужно, это попроси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Визиты с другой сторон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олшебная палочка — ченнелинг № 0110203, Вагиненген (Нидерланд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бы хотел задать вопрос по поводу мое</w:t>
        <w:softHyphen/>
        <w:t>го хорошего друга, который умер, когда мне было двадцать пять лет. В прошлом месяце я почувствовал, что он прибли</w:t>
        <w:softHyphen/>
        <w:t>зился ко мне с другой стороны поля, а вчера и сегодня у меня возникло такое же чувство. У меня есть ощущение, что он, в каком-то смысле, хочет мне что-то дать. Я не знаю, правда ли это, но такое вот у меня ощущение. Между нами была до</w:t>
        <w:softHyphen/>
        <w:t xml:space="preserve">вольно близкая связь, и я бы хотел узнать, могу ли я что-то сделать в данной ситуации. </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 любом переходе, будь то переход души, через про</w:t>
        <w:softHyphen/>
        <w:t>цесс рождения направляющейся из Дома в жизненное во</w:t>
        <w:softHyphen/>
        <w:t>площение, или переход души, завершающей процесс жизни и возвращающейся обратно Домой через процесс смерти, — в нем всегда содержится дар. Когда вы обретаете этот дар, вы освобождаете свою душу, чтобы она могла двигаться дальше. Обретение и принятие этого дара в ходе вашей жизни — это ключ к эффективной работе с горем. Многие люди упуска</w:t>
        <w:softHyphen/>
        <w:t>ют этот дар. Они так глубоко увязают в своем собственном чувстве потери, что поначалу оказываются не в состоянии его разгляде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ар может быть иногда очень простым и незатейливым. Когда кто-то умирает, все вокруг хотя бы на несколько ми</w:t>
        <w:softHyphen/>
        <w:t>нут задумываются о духовном. Это дар, и бывают случаи, когда главная цель души, пришедшей в этот мир, состоит в том, чтобы рано уйти из жизни и, таким образом, преподне</w:t>
        <w:softHyphen/>
        <w:t>сти людям подобный дар. Когда человек умирает в возрасте девяноста двух лет, вы говорите: «Он прожил долгую, на</w:t>
        <w:softHyphen/>
        <w:t>полненную жизнь». Но когда человек уходит из жизни рано, все, кого затрагивает это событие, обращаются к духовности, пусть даже и на пять минут. Вы осознаете, что представляете собой нечто большее, чем физическое тел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риняли дар. Вот почему ваш друг смог вступить с вами в контакт тем способом, который был недоступен ему раньше. И да, между вами двумя существовала важная связь, которую вы не смогли завершить, и именно поэтому он раз</w:t>
        <w:softHyphen/>
        <w:t>говариваете вами. Энергия не была доведена до конца. У вас с ним был важный контракт — вы должны были дать ему разрешение попрощаться и отпустить его. Но вы не смогли этого сделать, и у него не было возможности попрощаться с вами. Сейчас он завершает работу с этой энергие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напрямую от него получите гораздо более ясные сообщения, чем наше послание, поскольку мы, в какой-то мере, сообщаем вам лишь перевод. Вы знаете, что мы имеем в виду и как это сделать наилучшим образом. Ваше сердце не нашло своего полного выражения, поскольку вы сохраняли пространство, в котором могли исцеляться другие люди. Вы</w:t>
        <w:softHyphen/>
        <w:t>разите его сейчас. Отдайте его сейчас, и вы получите весь дар целиком. Мы благодарим, что вы поделились с нам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очь ушла из жизн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олшебная палочка — ченнелинг № 0110203, Вагиненген (Нидерланд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Моя дочь ушла на другую сторону пять месяцев назад. Она сказала мне, что так должно было быть и иначе быть не могло. Я не понимаю.</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онечно, вы не понимаете. Конечно, сейчас ваше сердце разрывается на две половины. Вы так скучаете по до</w:t>
        <w:softHyphen/>
        <w:t>чери, что вам трудно заметить, что она находится прямо над вашим правым плечом.</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Я знаю, что она та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Она там и разговаривает с вами. Она уже дважды являлась вам во сне, но вы помните только один случай. Но она разговаривала с вами так же ясно, как сейчас мы говорим с вами. Мы скажем вам, что с тех пор, когда ей исполнилось три года, она знала, что уйдет рано. Она знала, каковы были ее кон</w:t>
        <w:softHyphen/>
        <w:t>тракты, каковы были ее задачи и почему она пришла сюд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есмотря на то что она прошла только через период дет</w:t>
        <w:softHyphen/>
        <w:t>ства и испытала здесь много трудностей, она является очень древней и сбалансированной душой. Всю свою жизнь она преподносила дары другим людям, прикасаясь к их сердцам. Когда пришло ее время, у нее был выбор завершить свой контракт или нет, и она охотно это сделала. Она работает с вами постоянно, поскольку из-за того, что в течение своей жизни она много отдавала другим людям, она не смогла в полной мере преподнести свой дар ва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еренесли сильный удар. И мы знаем, что вам тяжело. Мы знаем, что вы не в состоянии разглядеть более высокий смысл происходящего, но позвольте нам сказать следующее: она не только очень, очень счастлива сейчас и ощущает пол</w:t>
        <w:softHyphen/>
        <w:t>ный комфорт, но она была одной из тех душ, кто приходил сюда в последний раз. Благодаря ее желанию пройти через это воплощение и завершить работу с энергией, ей больше нет необходимости возвращаться сюда когда-либо еще. Она закончила. У нее была уникальная возможность посеять се</w:t>
        <w:softHyphen/>
        <w:t>мена Кристальной энергии и рано уйти. Ее жизнь была ко</w:t>
        <w:softHyphen/>
        <w:t>роткой и яркой, и она оставила заметный отпечаток энергии пробуждения, который затронет многие жизни. Она сыграла очень важную роль, и сроки выполнения ее контракта долж</w:t>
        <w:softHyphen/>
        <w:t>ны были быть идеально точными. Она закончил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Она Дом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Она Дома, именно Дома. Самое интересное в том, что, возможно, она вернется, поскольку вы однажды были сестрами и у нее есть возможность сыграть с вами эту роль еще раз. Быть может, она это сделает. Спасибо, что поделились с нам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t>План Б*</w:t>
      </w:r>
    </w:p>
    <w:p>
      <w:pPr>
        <w:pStyle w:val="Normal"/>
        <w:autoSpaceDE w:val="false"/>
        <w:spacing w:lineRule="auto" w:line="240" w:before="0" w:after="0"/>
        <w:ind w:firstLine="284"/>
        <w:jc w:val="both"/>
        <w:rPr>
          <w:rFonts w:ascii="Times New Roman" w:hAnsi="Times New Roman" w:cs="Times New Roman"/>
          <w:b/>
          <w:b/>
          <w:bCs/>
          <w:i/>
          <w:i/>
          <w:iCs/>
          <w:color w:val="000000"/>
          <w:sz w:val="16"/>
          <w:szCs w:val="16"/>
          <w:lang w:val="ru-RU" w:eastAsia="ru-RU"/>
        </w:rPr>
      </w:pPr>
      <w:r>
        <w:rPr>
          <w:rFonts w:cs="Times New Roman" w:ascii="Times New Roman" w:hAnsi="Times New Roman"/>
          <w:b/>
          <w:bCs/>
          <w:i/>
          <w:iCs/>
          <w:color w:val="000000"/>
          <w:sz w:val="16"/>
          <w:szCs w:val="16"/>
          <w:lang w:val="ru-RU" w:eastAsia="ru-RU"/>
        </w:rPr>
        <w:t>____</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b/>
          <w:bCs/>
          <w:i/>
          <w:iCs/>
          <w:color w:val="000000"/>
          <w:sz w:val="16"/>
          <w:szCs w:val="16"/>
          <w:lang w:val="ru-RU" w:eastAsia="ru-RU"/>
        </w:rPr>
        <w:t>* См. главу 2 книги Стива Ротера «Вспомни!» (М.: София. 2005)</w:t>
      </w:r>
      <w:r>
        <w:rPr>
          <w:rFonts w:cs="Times New Roman" w:ascii="Times New Roman" w:hAnsi="Times New Roman"/>
          <w:color w:val="000000"/>
          <w:sz w:val="16"/>
          <w:szCs w:val="16"/>
          <w:lang w:val="ru-RU" w:eastAsia="ru-RU"/>
        </w:rPr>
        <w:t>.</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вободное вращени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Вы готовы? — ченнелинг № ДОЗО3ОЗ, Балтимор (штат Мэриленд)</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Вы не могли бы рассказать о желании изобилия или о переменах, которые хотела бы произвести личность третьего измерения? Как это совмещается с изна</w:t>
        <w:softHyphen/>
        <w:t>чальными планами Божественного Духа и какие при этом могут возникнуть противоречия? Почему определенные вещи могут не происходить, если они пересекаются с изна</w:t>
        <w:softHyphen/>
        <w:t>чальными контрактами или планами Божественного Духа, выбранными для личности человек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Это великолепный вопрос. В начале Игры вы реши</w:t>
        <w:softHyphen/>
        <w:t>ли отделиться, что вы и сделали. Вы не понимаете, что пока мы в этот самый день сидим перед Божественным Духом, никакого великого плана не существует. Вы уже перевыпол</w:t>
        <w:softHyphen/>
        <w:t>нили изначальный план. Прежде всего, вы были теми, кто написал этот план. Поэтому мы скажем вам сейчас, что вы живете по Плану Б. Вы снова готовы это сделат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Что касается планов Духа о том, где вам следует быть, то у Духа никогда не было конечного плана, который указал бы, в каком направлении вы должны двигаться. Дух жил великой надеждой на то, что вы чего-то можете здесь достигнуть, но на вашей Игровой Доске действует только одно правило. Это правило, которое вы установили для самих себя: </w:t>
      </w:r>
      <w:r>
        <w:rPr>
          <w:rFonts w:cs="Times New Roman" w:ascii="Times New Roman" w:hAnsi="Times New Roman"/>
          <w:i/>
          <w:iCs/>
          <w:color w:val="000000"/>
          <w:sz w:val="20"/>
          <w:szCs w:val="20"/>
          <w:lang w:val="ru-RU" w:eastAsia="ru-RU"/>
        </w:rPr>
        <w:t xml:space="preserve">свободный выбор во всем. </w:t>
      </w:r>
      <w:r>
        <w:rPr>
          <w:rFonts w:cs="Times New Roman" w:ascii="Times New Roman" w:hAnsi="Times New Roman"/>
          <w:color w:val="000000"/>
          <w:sz w:val="20"/>
          <w:szCs w:val="20"/>
          <w:lang w:val="ru-RU" w:eastAsia="ru-RU"/>
        </w:rPr>
        <w:t>Зная об этом, вас направляли во всех сферах, поскольку вы просили руководства и подсказок. Вы просите в молитвах, вы просите, сидя здесь перед нами, вы просите самыми разными способами, когда читаете книги в поисках наставлений. Но ключ есть только у вас, и вы решаете, что будет происходить в вашей реальности, а что нет.</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напоминаем вам, что у вас нет власти над мысля</w:t>
        <w:softHyphen/>
        <w:t>ми, которые входят в вашу голову, поскольку вы являетесь частью Вселенского Сознания. Когда у одного человека вот здесь возникает какая-то мысль, она начинает циркулиро</w:t>
        <w:softHyphen/>
        <w:t>вать в пространстве, и уже в скором времени она промельк</w:t>
        <w:softHyphen/>
        <w:t>нет у другого человека вот там. Вот как это происходит. Вы являетесь частью Единого Сознания, даже несмотря на то, что вы живете в поле полярности и воспринимаете друг дру</w:t>
        <w:softHyphen/>
        <w:t>га как отдельных существ.</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тобы вы как Духи двигались в сторону своего высшего развития, в настоящий момент вашей эволюции вам необхо</w:t>
        <w:softHyphen/>
        <w:t xml:space="preserve">димо взять бразды правления в свои руки. Вам нелегко понять это, поскольку вы жили в мире дуальности, где ваша сила, как вам </w:t>
      </w:r>
      <w:r>
        <w:rPr>
          <w:rFonts w:cs="Times New Roman" w:ascii="Times New Roman" w:hAnsi="Times New Roman"/>
          <w:i/>
          <w:iCs/>
          <w:color w:val="000000"/>
          <w:sz w:val="20"/>
          <w:szCs w:val="20"/>
          <w:lang w:val="ru-RU" w:eastAsia="ru-RU"/>
        </w:rPr>
        <w:t xml:space="preserve">казалось, </w:t>
      </w:r>
      <w:r>
        <w:rPr>
          <w:rFonts w:cs="Times New Roman" w:ascii="Times New Roman" w:hAnsi="Times New Roman"/>
          <w:color w:val="000000"/>
          <w:sz w:val="20"/>
          <w:szCs w:val="20"/>
          <w:lang w:val="ru-RU" w:eastAsia="ru-RU"/>
        </w:rPr>
        <w:t>всегда пребывала вне вас, так что вы всегда ис</w:t>
        <w:softHyphen/>
        <w:t>кали ответов или руководства у высшего существа.</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звольте нам рассказать интересную историю. Младе</w:t>
        <w:softHyphen/>
        <w:t>нец, лежащий на столе, пока ему меняют пеленки, смотрит на свою мать как на прекрасное, могучее существо, которое откликается на каждую его потребность. Чего бы младенец ни захотел — ему нужно лишь заплакать. Это единственный способ, с помощью которого он может управлять реально</w:t>
        <w:softHyphen/>
        <w:t>стью. Младенец кричит, и его мать приходит, чтобы дать ему то, что ему требуется. На данной, второй стадии жизни вам приходится отдавать свою силу другому человеку, чтобы поддержать жизнь в своем биологическом пузыре — физиче</w:t>
        <w:softHyphen/>
        <w:t>ском теле. На этой стадии вы должны положиться на тех, кто о вас заботится, и отдаться в их руки. Это также стадия, на которой вы приобретаете представление о том, что Бог находится вне вас, а также о том, что Рай находится где-то на</w:t>
        <w:softHyphen/>
        <w:t>верху. Ваш первый опыт, связанный с любящим существом, которое о вас заботится, говорит о том, что это существо находится где-то выше вас, окружая заботой и помощью вас, находящегося где-то внизу. Поэтому вы также начинаете ду</w:t>
        <w:softHyphen/>
        <w:t>мать, что Рай находится вверху, а не прямо там, где вы есть. Естественным образом, вы начинаете верить, что у вашей матери имеется какой-то план, поскольку она делает все со</w:t>
        <w:softHyphen/>
        <w:t>гласно определенному расписанию. Она знает, где что лежит, и у нее есть планы на ваш счет. Даже пока она меняет вам пеленки, она уже предполагает, что вы пойдете в колледж и станете врачом. Вы ищете великий план, и да, Дух обладает великим потенциалом. Когда вы начинали Игру, существо</w:t>
        <w:softHyphen/>
        <w:t>вало предположение о наиболее вероятном развитии Игры Свободного Выбора, которое будет наблюдаться, когда вы начнете пробуждаться от сна. И вот вы здесь, и ваши глаза широко открыт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Нет, у вас еще нет всех ответов. Вы также пока еще не знаете всего, чему вы пришли научиться. По сути, вы даже не понимаете, что </w:t>
      </w:r>
      <w:r>
        <w:rPr>
          <w:rFonts w:cs="Times New Roman" w:ascii="Times New Roman" w:hAnsi="Times New Roman"/>
          <w:i/>
          <w:iCs/>
          <w:color w:val="000000"/>
          <w:sz w:val="20"/>
          <w:szCs w:val="20"/>
          <w:lang w:val="ru-RU" w:eastAsia="ru-RU"/>
        </w:rPr>
        <w:t xml:space="preserve">являетесь </w:t>
      </w:r>
      <w:r>
        <w:rPr>
          <w:rFonts w:cs="Times New Roman" w:ascii="Times New Roman" w:hAnsi="Times New Roman"/>
          <w:color w:val="000000"/>
          <w:sz w:val="20"/>
          <w:szCs w:val="20"/>
          <w:lang w:val="ru-RU" w:eastAsia="ru-RU"/>
        </w:rPr>
        <w:t>Духом. Вы — Бог, воплотивший</w:t>
        <w:softHyphen/>
        <w:t>ся в физической форме. Вы обладаете той же силой, что и Бог. Вы просто забыли, как ею пользоваться. Вместе с этим у вас есть эго, и оно «впрыгивает» сюда, желая привести все к равновесию немедленн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о я не могу быть Богом», — протестуете вы. Позвольте нам кое-что вам сказать: Богом быть непросто, поскольку в то же самое мгновение, когда вы принимаете эту идею, ваше эго — очень важная часть вас, которая помогает вам выжи</w:t>
        <w:softHyphen/>
        <w:t>вать в ваших физических пузырях биологии, — делает пред</w:t>
        <w:softHyphen/>
        <w:t xml:space="preserve">положение о том, что вы являетесь </w:t>
      </w:r>
      <w:r>
        <w:rPr>
          <w:rFonts w:cs="Times New Roman" w:ascii="Times New Roman" w:hAnsi="Times New Roman"/>
          <w:i/>
          <w:iCs/>
          <w:color w:val="000000"/>
          <w:sz w:val="20"/>
          <w:szCs w:val="20"/>
          <w:lang w:val="ru-RU" w:eastAsia="ru-RU"/>
        </w:rPr>
        <w:t xml:space="preserve">одним-единственным </w:t>
      </w:r>
      <w:r>
        <w:rPr>
          <w:rFonts w:cs="Times New Roman" w:ascii="Times New Roman" w:hAnsi="Times New Roman"/>
          <w:color w:val="000000"/>
          <w:sz w:val="20"/>
          <w:szCs w:val="20"/>
          <w:lang w:val="ru-RU" w:eastAsia="ru-RU"/>
        </w:rPr>
        <w:t>Богом. (Смех.)</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не всегда осознаете, что изменяете свой мир каждой мыслью, которая у вас возникает, и что, по мере того как вы эволюционируете, перемещаясь в высшие вибрации, вы из</w:t>
        <w:softHyphen/>
        <w:t>меняете концепцию бытия для каждого существа на Земле. Все меняется. Но этим происходящее здесь не ограничивается. Никогда не предполагалось, что эта Игра зайдет так да</w:t>
        <w:softHyphen/>
        <w:t>леко и продвинется до той точки, где вы сейчас находитесь. Реальность в том, что великая надежда Духа — то, что вы называете великим планом, — уже победила в вашей Игре. И вот вы здесь, и вы уже пересекли главный рубеж. Вы не стоите на пороге самоуничтожения, даже несмотря на то, что ваши телевизионные программы пытаются вас в этой убедить. Этого не произойдет, дорогие, поскольку вы не по</w:t>
        <w:softHyphen/>
        <w:t>зволите этому произойт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понимаете, как далеко продвинулось человечество за последние пятьдесят лет? Вы знаете, какое чудо мы наблюда</w:t>
        <w:softHyphen/>
        <w:t>ли по эту сторону завесы, когда смотрели на вашу Игровую Доску в течение последних пятидесяти лет? Вы — волшеб</w:t>
        <w:softHyphen/>
        <w:t>ники. Вы те, кто был здесь и написал весь сценарий, пытаясь найти во вне ответы, которые были у вас внутри. Мы скажем вам, что вся остальная Вселенная неотрывно наблюдает за вами. Вы запускаете процессы, которые изменяют основные принципы существования не только планеты Земля, но так</w:t>
        <w:softHyphen/>
        <w:t>же и Всего Сущего. Ваша Игра имела широкий успех, и мы не можем дождаться, когда увидим, что вы напишете в следую</w:t>
        <w:softHyphen/>
        <w:t>щее мгновение. Что касается противоречий между тем, что было определено изначально, и тем, что определяется вами сейчас, то да, некоторые разногласия существуют. И да, когда одно создание меняет направление и начинает идти в дру</w:t>
        <w:softHyphen/>
        <w:t>гую сторону, может показаться, что его движение вступает в противоречие с целью пути, но это будет скорректирован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елайте хороший выбор. Ваш путь прекрасен. Благода</w:t>
        <w:softHyphen/>
        <w:t>рим вас за вопрос.</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Планеты и Солнечная систем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Когда сгорит Солнце</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0"/>
          <w:szCs w:val="20"/>
          <w:lang w:val="ru-RU" w:eastAsia="ru-RU"/>
        </w:rPr>
        <w:t>Отражатели света — ченнелинг № 051, Сент-Луис (штат Миссури)</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Спрашивающий: </w:t>
      </w:r>
      <w:r>
        <w:rPr>
          <w:rFonts w:cs="Times New Roman" w:ascii="Times New Roman" w:hAnsi="Times New Roman"/>
          <w:color w:val="000000"/>
          <w:sz w:val="20"/>
          <w:szCs w:val="20"/>
          <w:lang w:val="ru-RU" w:eastAsia="ru-RU"/>
        </w:rPr>
        <w:t>Как насчет климата и погоды? Как на Зем</w:t>
        <w:softHyphen/>
        <w:t>лю влияет индустриализация, а также как насчет безопасно</w:t>
        <w:softHyphen/>
        <w:t>сти окружающей среды, сохранности земли, воды, воздуха? также как быть с тем фактом, что однажды Солнце сгорит?</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Нас забавляет видеть, как вы ходите вокруг одного того же вопроса на протяжении шести миллиардов лет. Но очень интересный вопрос, так что мы в первую очередь затронем самую главную его часть, а затем попытаемся кос</w:t>
        <w:softHyphen/>
        <w:t>нуться некоторых более мелких аспектов. Давайте взглянем на общую картину происходящего. Что произойдет, когда сгорит Солнце? Что ж, Солнце не сгорит за одно мгнове</w:t>
        <w:softHyphen/>
        <w:t>ние. Прежде чем начать гаснуть, Солнце станет горячим, и это окажет на вашу игру здесь, на планете Земля, влияние, которое будет выходить за пределы вашего понимания. По</w:t>
        <w:softHyphen/>
        <w:t>добное происходило и раньше. Но сейчас у вас есть много вариантов, много возможностей для того, чтобы начать пу</w:t>
        <w:softHyphen/>
        <w:t>тешествовать в новые измерения времени и пространства. И даже несмотря на то, что ваши исследования и технологии в нынешний момент уже привели вас к созданию того, что вы называете космическими кораблями, ракетами или разного рода летательными аппаратами, мы скажем вам, что в будущем ваши космические путешествия будут перемеще</w:t>
        <w:softHyphen/>
        <w:t>ниями и в пространстве, и во времен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едалеко то время, когда вы начнете восстанавливать жизнь на Марсе. Марс однажды опять станет опорой вашей жизни. Вы очень скоро найдете жизнь на Марсе. Вы обна</w:t>
        <w:softHyphen/>
        <w:t>ружите доказательства не только его прошлой жизни, недо</w:t>
        <w:softHyphen/>
        <w:t>ступной вашему пониманию, но вы также обнаружите, что жизнь на Марсе протекает и в настоящее время. И нет, мы не имеем в виду космических существ с заостренными ушами, которые разгуливают по планете. Мы говорим о процессе эволюции плесени, грибов и бактерий. Мы имеем в виду, что вы найдете на Марсе настоящую жизнь, протекающую сей</w:t>
        <w:softHyphen/>
        <w:t>час на молекулярном уровне. Вскоре после этого вы узнаете, как воздействовать на этот процесс и как его развивать. Бла</w:t>
        <w:softHyphen/>
        <w:t>годаря тому, что вы называете «парниковыми газами», вновь восстановится атмосфера вокруг Марса. В дальнейшем вы совершите попытку наблюдать колонизации Марс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показываем вам сказочную картину, поскольку мы хотим, чтобы вы увидели, в каком направлении дальше бу</w:t>
        <w:softHyphen/>
        <w:t>дет двигаться ваша наука. Вы пойдете именно в этом направ</w:t>
        <w:softHyphen/>
        <w:t>лении, поскольку хорошо известно, что Солнце в настоящий момент изменяет Землю. За последние пять лет вы испытали мощные вспышки на Солнце, каких никогда ранее Не реги</w:t>
        <w:softHyphen/>
        <w:t>стрировалось, и они начали перепрограммировать Землю, активируя новую голограмму. Благодаря этому открылись новые возможности, и именно поэтому мы сами передали вам идею голограммы третьей Земл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создали мыслеформу, которая в настоящее время сливается со структурой Земли. Эта мыслеформа способ</w:t>
        <w:softHyphen/>
        <w:t>на двигаться в пространстве. Она реализуется не только на Земле, но окажет влияние также на Марс или любую другую точку, которую вы выберете. Мы рассказываем вам о том, что вы попытаетесь колонизировать Марс, в частности, потому, что ваши попытки не принесут успеха. Причина неудачи очень проста. По мере того как Солнце усиливает интенсивность излучения, его тепло очень быстро начинает наполнять Землю, и в связи с этим сама Земля будет очень быстро изменяться. Но прежде чем вы откроете здесь техно</w:t>
        <w:softHyphen/>
        <w:t>логию перехода на следующий уровень, мы скажем вам, что ваши ученые обнаружат в вашей Солнечной системе место, которое без особых усилий можно будет приспособить для поддержания жизни всего человечества. Это луна Юпитера, известная вам как Европа.</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Постепенно вы откажетесь от попыток колонизировать Марс и переместитесь именно на Европу. Это </w:t>
      </w:r>
      <w:r>
        <w:rPr>
          <w:rFonts w:cs="Times New Roman" w:ascii="Times New Roman" w:hAnsi="Times New Roman"/>
          <w:i/>
          <w:iCs/>
          <w:color w:val="000000"/>
          <w:sz w:val="20"/>
          <w:szCs w:val="20"/>
          <w:lang w:val="ru-RU" w:eastAsia="ru-RU"/>
        </w:rPr>
        <w:t>большая кар</w:t>
        <w:softHyphen/>
        <w:t xml:space="preserve">тина, </w:t>
      </w:r>
      <w:r>
        <w:rPr>
          <w:rFonts w:cs="Times New Roman" w:ascii="Times New Roman" w:hAnsi="Times New Roman"/>
          <w:color w:val="000000"/>
          <w:sz w:val="20"/>
          <w:szCs w:val="20"/>
          <w:lang w:val="ru-RU" w:eastAsia="ru-RU"/>
        </w:rPr>
        <w:t>которую мы видим. Пожалуйста, поймите, что вы на</w:t>
        <w:softHyphen/>
        <w:t xml:space="preserve">ходитесь на планете свободного выбора. Вы играете в Игру свободного выбора, независимо от того, на какой планете вы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учиться жить в гармонии с Землей. Если вы будете продол</w:t>
        <w:softHyphen/>
        <w:t>жать загрязнять Землю, как вы это делаете сейчас, пройдет всего несколько лет и Земле будет нанесен непоправимый урон, который приведет ее на печальный путь разрушен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не только увидите, как будут изменяться погодные условия — вы это и так уже наблюдаете, — но также вы уви</w:t>
        <w:softHyphen/>
        <w:t>дите движение Земли. И мы говорим вам, что следующее яв</w:t>
        <w:softHyphen/>
        <w:t>ление, свидетелями которого вы станете, — это извержение вулкана посередине Тихого океана. Это пусковой механизм, и в недавнем прошлом вы уже видели, какие последствия он может за собой повлеч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ейчас мы не предсказываем вам великих глобальных катастроф. Вам действительно нет необходимости их пере</w:t>
        <w:softHyphen/>
        <w:t>живать, как это было в вашем недавнем прошлом. То, как вы приспособитесь к этим событиям, полностью зависит от вас. Но для вас также не секрет, что, по мере того как Земля на</w:t>
        <w:softHyphen/>
        <w:t>гревается, полярные льды будут таять и подъем уровня воды мгновенно изменит ситуацию на вашей планете. Это может произойти в столь короткий срок, как ближайшие пятнадцать лет. Так что приготовьтесь к этому и следите за этим.</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течение следующих пятнадцати лет у вас может наблю</w:t>
        <w:softHyphen/>
        <w:t>даться подъем уровня воды до трех метров. И если в вашем представлении три метра — это не так много, в реальности для вашей планеты это огромная цифра. В результате этого прибрежные районы всей планеты изменятся, что спровоци</w:t>
        <w:softHyphen/>
        <w:t xml:space="preserve">рует перемены в ваших погодных условиях. Все допустимо. Да, это будет похоже на конец света, и в некотором роде, это и будет конец света. Но это не будет </w:t>
      </w:r>
      <w:r>
        <w:rPr>
          <w:rFonts w:cs="Times New Roman" w:ascii="Times New Roman" w:hAnsi="Times New Roman"/>
          <w:i/>
          <w:iCs/>
          <w:color w:val="000000"/>
          <w:sz w:val="20"/>
          <w:szCs w:val="20"/>
          <w:lang w:val="ru-RU" w:eastAsia="ru-RU"/>
        </w:rPr>
        <w:t xml:space="preserve">вашим </w:t>
      </w:r>
      <w:r>
        <w:rPr>
          <w:rFonts w:cs="Times New Roman" w:ascii="Times New Roman" w:hAnsi="Times New Roman"/>
          <w:color w:val="000000"/>
          <w:sz w:val="20"/>
          <w:szCs w:val="20"/>
          <w:lang w:val="ru-RU" w:eastAsia="ru-RU"/>
        </w:rPr>
        <w:t>концом, посколь</w:t>
        <w:softHyphen/>
        <w:t>ку вы — существа, у которых есть цель и божественная искра сияет в глазах. Бог видит Бога. Бог эволюционирует и начи</w:t>
        <w:softHyphen/>
        <w:t>нает осознавать себя в результате жизни на планете Земля, планете свободного выбора. Наслаждайтесь путешествием.</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ругие игры, другие планеты</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Целитель целителя — ченнелинг № 065, Лас-Вегас (штат Нев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говорил с людьми о том, как тяжело учиться в школе под названием планета Земля, и много раз мне говорили: «Что ж, не может быть, чтобы это было един</w:t>
        <w:softHyphen/>
        <w:t>ственное место подобного рода. Есть ли другие Земли? Есть ли где-нибудь еще такая же Земля?» Вот что думают люди, и, конечно, если это их образ мыслей, значит, они размышляют в понятиях дуальности, а не энергии. Каковы ваши мысли по этому поводу?</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В точку. Вы поняли идею, поскольку это </w:t>
      </w:r>
      <w:r>
        <w:rPr>
          <w:rFonts w:cs="Times New Roman" w:ascii="Times New Roman" w:hAnsi="Times New Roman"/>
          <w:i/>
          <w:iCs/>
          <w:color w:val="000000"/>
          <w:sz w:val="20"/>
          <w:szCs w:val="20"/>
          <w:lang w:val="ru-RU" w:eastAsia="ru-RU"/>
        </w:rPr>
        <w:t xml:space="preserve">именно </w:t>
      </w:r>
      <w:r>
        <w:rPr>
          <w:rFonts w:cs="Times New Roman" w:ascii="Times New Roman" w:hAnsi="Times New Roman"/>
          <w:color w:val="000000"/>
          <w:sz w:val="20"/>
          <w:szCs w:val="20"/>
          <w:lang w:val="ru-RU" w:eastAsia="ru-RU"/>
        </w:rPr>
        <w:t>то, что здесь происходит. На Земле существует множество других школ, которые находятся немного в ином измерении време</w:t>
        <w:softHyphen/>
        <w:t>ни и пространства, на несколько ином уровне вибрационной гармонии, нежели тот, в котором вы живете. Кроме того, у вас неверное представление о том, что такое Вселенная, поэтому вы вглядываетесь в ночное небо и думаете, что вас разделяют 16,3 миллиона световых лет... но это не так. Вы очень близко, поскольку во Вселенной наблюдается изгиб времени и про</w:t>
        <w:softHyphen/>
        <w:t>странства. Вместо того чтобы измерять расстояние прямо</w:t>
        <w:softHyphen/>
        <w:t>линейно от одной точки до другой, вы на самом деле можете пойти вокруг по этому изгибу, так что обе точки окажутся очень близко друг к другу. И все же ваша идея о том, что вы находитесь так далеко от других небесных тел, дает вам боль</w:t>
        <w:softHyphen/>
        <w:t>ше свободы, чтобы совершать свои собственные ошибки в своей собственной школе под названием Земл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емля является одной из самых сложных школ, и, когда все начиналось, вы, будучи в эфирном теле, создали возмож</w:t>
        <w:softHyphen/>
        <w:t>ности для обучения. Вы спорили с самими собой, говоря: «Из этого никогда ничего не выйдет. Нет ни одного шанса, что это сработает. Нам нужно иметь какое-то направление».</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u-RU" w:eastAsia="ru-RU"/>
        </w:rPr>
        <w:t>Цель была в том, чтобы иметь какое-то направление. Ваше намерение состояло не в том, чтобы создать сложную находитесь. Поэтому все это можно изменить, но в на</w:t>
        <w:softHyphen/>
        <w:t xml:space="preserve">стоящее время мы видим именно такую общую картину. Это путь, который вы прокладываете сейчас, и это естественная эволюция в рамках </w:t>
      </w:r>
      <w:r>
        <w:rPr>
          <w:rFonts w:cs="Times New Roman" w:ascii="Times New Roman" w:hAnsi="Times New Roman"/>
          <w:i/>
          <w:iCs/>
          <w:color w:val="000000"/>
          <w:sz w:val="20"/>
          <w:szCs w:val="20"/>
          <w:lang w:val="ru-RU" w:eastAsia="ru-RU"/>
        </w:rPr>
        <w:t xml:space="preserve">большой </w:t>
      </w:r>
      <w:r>
        <w:rPr>
          <w:rFonts w:cs="Times New Roman" w:ascii="Times New Roman" w:hAnsi="Times New Roman"/>
          <w:color w:val="000000"/>
          <w:sz w:val="20"/>
          <w:szCs w:val="20"/>
          <w:lang w:val="ru-RU" w:eastAsia="ru-RU"/>
        </w:rPr>
        <w:t>картины. Вы станете прекрас</w:t>
        <w:softHyphen/>
        <w:t xml:space="preserve">ными </w:t>
      </w:r>
      <w:r>
        <w:rPr>
          <w:rFonts w:cs="Times New Roman" w:ascii="Times New Roman" w:hAnsi="Times New Roman"/>
          <w:i/>
          <w:iCs/>
          <w:color w:val="000000"/>
          <w:sz w:val="20"/>
          <w:szCs w:val="20"/>
          <w:lang w:val="ru-RU" w:eastAsia="ru-RU"/>
        </w:rPr>
        <w:t>Европейцами.</w:t>
      </w:r>
    </w:p>
    <w:p>
      <w:pPr>
        <w:pStyle w:val="Normal"/>
        <w:autoSpaceDE w:val="false"/>
        <w:spacing w:lineRule="auto" w:line="240" w:before="0" w:after="0"/>
        <w:ind w:firstLine="284"/>
        <w:jc w:val="both"/>
        <w:rPr/>
      </w:pPr>
      <w:r>
        <w:rPr>
          <w:rFonts w:eastAsia="Times New Roman" w:cs="Times New Roman" w:ascii="Times New Roman" w:hAnsi="Times New Roman"/>
          <w:i/>
          <w:iCs/>
          <w:color w:val="000000"/>
          <w:sz w:val="20"/>
          <w:szCs w:val="20"/>
          <w:lang w:val="ru-RU" w:eastAsia="ru-RU"/>
        </w:rPr>
        <w:t xml:space="preserve">    </w:t>
      </w:r>
      <w:r>
        <w:rPr>
          <w:rFonts w:cs="Times New Roman" w:ascii="Times New Roman" w:hAnsi="Times New Roman"/>
          <w:i/>
          <w:iCs/>
          <w:color w:val="000000"/>
          <w:sz w:val="20"/>
          <w:szCs w:val="20"/>
          <w:lang w:val="ru-RU" w:eastAsia="ru-RU"/>
        </w:rPr>
        <w:t xml:space="preserve">А </w:t>
      </w:r>
      <w:r>
        <w:rPr>
          <w:rFonts w:cs="Times New Roman" w:ascii="Times New Roman" w:hAnsi="Times New Roman"/>
          <w:color w:val="000000"/>
          <w:sz w:val="20"/>
          <w:szCs w:val="20"/>
          <w:lang w:val="ru-RU" w:eastAsia="ru-RU"/>
        </w:rPr>
        <w:t>тем временем у вас происходят другие эволюционные процессы, поскольку индустриализация планеты Земля, конечно, изменила ее. Но мы скажем вам, что вы на самом деле оказали на планету меньшее влияние, чем вы думаете. Планета Земля находится в процессе трансформации и эво</w:t>
        <w:softHyphen/>
        <w:t>люции в любом случае. Даже без индустриализации в на</w:t>
        <w:softHyphen/>
        <w:t>стоящее время вы бы переживали глобальное потепление, поскольку излучения, которые приходят не только от Солн</w:t>
        <w:softHyphen/>
        <w:t>ца, но и от других планет, пронизывают Землю и начинают ее изменят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есмотря на то что вы определенно приложили руку к процессу потепления, сам по себе он вам необходим. Мы го</w:t>
        <w:softHyphen/>
        <w:t>ворили вам, что, по мере того как Земля остывала, вам при</w:t>
        <w:softHyphen/>
        <w:t>шлось приобрести плотность и, по сути, намеренно снизить свои вибрации, чтобы остаться на планете Земля. Сейчас вы поднимаете свои вибрации, и Земля должна снова начать по</w:t>
        <w:softHyphen/>
        <w:t xml:space="preserve">вышать свою температуру. Это естественный цикл развития. Чтобы эти перемены начали происходить, людям предстоит школу, а в том, чтобы начать Игру там, где Бог совершенно не способен увидеть другого Бога. У вас не было ощущения, что вы наделены хотя бы малейшей частицей божественности. Вы решили, что вы — жертвы обстоятельств. И вы натянули плотную, непроглядную завесу, а затем убрали все правила, за исключением одного: </w:t>
      </w:r>
      <w:r>
        <w:rPr>
          <w:rFonts w:cs="Times New Roman" w:ascii="Times New Roman" w:hAnsi="Times New Roman"/>
          <w:i/>
          <w:iCs/>
          <w:color w:val="000000"/>
          <w:sz w:val="20"/>
          <w:szCs w:val="20"/>
          <w:lang w:val="ru-RU" w:eastAsia="ru-RU"/>
        </w:rPr>
        <w:t xml:space="preserve">свободный выбор во всем. </w:t>
      </w:r>
      <w:r>
        <w:rPr>
          <w:rFonts w:cs="Times New Roman" w:ascii="Times New Roman" w:hAnsi="Times New Roman"/>
          <w:color w:val="000000"/>
          <w:sz w:val="20"/>
          <w:szCs w:val="20"/>
          <w:lang w:val="ru-RU" w:eastAsia="ru-RU"/>
        </w:rPr>
        <w:t xml:space="preserve">Многие из вас говорили: «Нет, вы должны дать нам хотя бы </w:t>
      </w:r>
      <w:r>
        <w:rPr>
          <w:rFonts w:cs="Times New Roman" w:ascii="Times New Roman" w:hAnsi="Times New Roman"/>
          <w:i/>
          <w:iCs/>
          <w:color w:val="000000"/>
          <w:sz w:val="20"/>
          <w:szCs w:val="20"/>
          <w:lang w:val="ru-RU" w:eastAsia="ru-RU"/>
        </w:rPr>
        <w:t xml:space="preserve">несколько </w:t>
      </w:r>
      <w:r>
        <w:rPr>
          <w:rFonts w:cs="Times New Roman" w:ascii="Times New Roman" w:hAnsi="Times New Roman"/>
          <w:color w:val="000000"/>
          <w:sz w:val="20"/>
          <w:szCs w:val="20"/>
          <w:lang w:val="ru-RU" w:eastAsia="ru-RU"/>
        </w:rPr>
        <w:t>подсказок. Вы должны, по крайней мере, поместить на на</w:t>
        <w:softHyphen/>
        <w:t xml:space="preserve">шем пути </w:t>
      </w:r>
      <w:r>
        <w:rPr>
          <w:rFonts w:cs="Times New Roman" w:ascii="Times New Roman" w:hAnsi="Times New Roman"/>
          <w:i/>
          <w:iCs/>
          <w:color w:val="000000"/>
          <w:sz w:val="20"/>
          <w:szCs w:val="20"/>
          <w:lang w:val="ru-RU" w:eastAsia="ru-RU"/>
        </w:rPr>
        <w:t xml:space="preserve">несколько </w:t>
      </w:r>
      <w:r>
        <w:rPr>
          <w:rFonts w:cs="Times New Roman" w:ascii="Times New Roman" w:hAnsi="Times New Roman"/>
          <w:color w:val="000000"/>
          <w:sz w:val="20"/>
          <w:szCs w:val="20"/>
          <w:lang w:val="ru-RU" w:eastAsia="ru-RU"/>
        </w:rPr>
        <w:t xml:space="preserve">кристаллов, или дать нам </w:t>
      </w:r>
      <w:r>
        <w:rPr>
          <w:rFonts w:cs="Times New Roman" w:ascii="Times New Roman" w:hAnsi="Times New Roman"/>
          <w:i/>
          <w:iCs/>
          <w:color w:val="000000"/>
          <w:sz w:val="20"/>
          <w:szCs w:val="20"/>
          <w:lang w:val="ru-RU" w:eastAsia="ru-RU"/>
        </w:rPr>
        <w:t xml:space="preserve">несколько </w:t>
      </w:r>
      <w:r>
        <w:rPr>
          <w:rFonts w:cs="Times New Roman" w:ascii="Times New Roman" w:hAnsi="Times New Roman"/>
          <w:color w:val="000000"/>
          <w:sz w:val="20"/>
          <w:szCs w:val="20"/>
          <w:lang w:val="ru-RU" w:eastAsia="ru-RU"/>
        </w:rPr>
        <w:t>ука</w:t>
        <w:softHyphen/>
        <w:t>заний, или прислать с горы волшебные каменные таблички с написанными на них правилами».</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 xml:space="preserve">Но когда вы смотрели вверх на горы в поисках табличек с законами, вы их не находили, так что вы создали законы сами. Как удивительно. Не существует иных правил помимо </w:t>
      </w:r>
      <w:r>
        <w:rPr>
          <w:rFonts w:cs="Times New Roman" w:ascii="Times New Roman" w:hAnsi="Times New Roman"/>
          <w:i/>
          <w:iCs/>
          <w:color w:val="000000"/>
          <w:sz w:val="20"/>
          <w:szCs w:val="20"/>
          <w:lang w:val="ru-RU" w:eastAsia="ru-RU"/>
        </w:rPr>
        <w:t>свободного выбора во всем.</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назвали это «Великой Игрой в Прятки», но у вас есть знание. Наслаждайтес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есятая планет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эрри и Сэм — ченнелинг № Б042802, Фуллертон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В последние два дня меня тянуло к посла</w:t>
        <w:softHyphen/>
        <w:t>ниям Совета Плеяд и Сириуса, а также к записям о пере</w:t>
        <w:softHyphen/>
        <w:t>кодировке ДНК. Некоторые из этих посланий упоминают о возвращении десятой планеты, которое намечено примерно на следующий год. Не могли бы вы рассказать об этом не</w:t>
        <w:softHyphen/>
        <w:t>много подробнее? Почему меня так тянет к этой теме? И как будет происходить возвращение десятой планеты?</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Спасибо за этот вопрос. Мы хотим ответить вам на первую часть вопроса о том, почему вас тянет к этим мате</w:t>
        <w:softHyphen/>
        <w:t xml:space="preserve">риалам. Это не секрет. Это знание, которое живет у вас в сердце, поскольку вы происходите из той звездной системы. Да, вы наверняка являетесь пришельцем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 xml:space="preserve">Над чем вы смеетесь? Вы все не с Земли.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Ваши корни повсюду во Вселенной. Просто ваша завеса была настолько тонкой от стресса, полученного в ранних воплощениях, что вы были вынуждены ждать момента, когда ваше сердце укрепит свои связи, и вы с этим успешно справились.</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расскажем о вашей звездной системе. Вы думаете, что понимаете ее устройство, но мы скажем вам, что это не так. В пределах ее эллиптической орбиты существует еще очень многое, что находилось там все время. Пожалуйста, поймите, что вы располагаете теми технологиями, которые есть у вас на планете, очень, очень короткое время. Вы не способны видеть всю вашу звездную систему даже ту, кото</w:t>
        <w:softHyphen/>
        <w:t>рая находится в пределах вашей собственной орбиты. Вы от</w:t>
        <w:softHyphen/>
        <w:t>кроете по крайней мере еще две планеты, которые являются частью вашей Солнечной системы.</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думаем, что то, о чем вы говорите, случится в те</w:t>
        <w:softHyphen/>
        <w:t>чение следующего года. Мы скажем вам, что паттерн этого события был активирован уже некоторое время назад и, по сути, встречался на вашем пути 500 годами раньше, но тогда у вас не было технологий, чтобы увидеть или понять, в чем его суть. В настоящее время многое меняет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сами представляете канал информации для одной из рас-прародителей, о которых вы говорите, и она является одной из шести рас, давших начало человечеству. В вас были аккумулированы и смешаны энергии разных существ, кото</w:t>
        <w:softHyphen/>
        <w:t>рые согласились помочь посеять семена на Первой Планете Свободного Выбора. Многие из этих энергий сейчас находят</w:t>
        <w:softHyphen/>
        <w:t>ся вокруг вас. Они вернулись, чтобы с интересом наблюдать за тем, что здесь происходит. «Могу поспорить, что они дей</w:t>
        <w:softHyphen/>
        <w:t>ствительно выиграют Игру», — говорили они. И мы скажем вам, что две из рас-прародителей пришли сюда и устроили настоящую борьбу за то, кто будет помогать вам больше. | С нашей точки зрения, это очень смешно, поскольку до по</w:t>
        <w:softHyphen/>
        <w:t>следнего времени они не часто о вас вспоминали, но сейчас вы представляете для них огромный интерес. Дорогие, мно</w:t>
        <w:softHyphen/>
        <w:t>гие будут приносить сюда информацию, которая происходит из очень высоких сфер, и вы сами это почувствуете. Вы при мете всю информацию, которую они вам передаду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ледите за тем, чтобы информация несла в себе любовь, поскольку это главный ключ. Любовь устанавливает связь. Будут и те, кто придет, чтобы наполнить вас страхом. Хра</w:t>
        <w:softHyphen/>
        <w:t>ните свою силу. Храните свою энергию. Знайте, что у вас внутри хранится больше ключей к вашему собственному существованию, чем вы можете себе представить. Прини</w:t>
        <w:softHyphen/>
        <w:t>майте всю приходящую информацию и пропускайте ее через свои собственные различительные фильтры. Не принимайте ничего из того, что вам будут сообщать как абсолютное от</w:t>
        <w:softHyphen/>
        <w:t>кровение или истину, даже если это будем говорить мы. Нас вполне устраивает наша собственная сила, и нам не нужна ваша сила, и все же вы с такой легкостью постоянно пыта</w:t>
        <w:softHyphen/>
        <w:t>етесь ее нам отдать. Но даже несмотря на это, вы отлично справляетес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авеса становится тоньше. Вы обнаружите, что в ближайшие годы будет сделано много открытий о происхождении вашей Вселенной и самого центрального солнца, вокруг ко</w:t>
        <w:softHyphen/>
        <w:t>торого вращается Вселенная. Постепенно вы начнете пони</w:t>
        <w:softHyphen/>
        <w:t>мать, и многие из вас уже на верном пути, когда заглядывают в кристаллы, поскольку в них хранятся семена энергии, ко</w:t>
        <w:softHyphen/>
        <w:t>торая в настоящее время излучается центральным солнцем. Не только ваша планета находится в процессе эволюции; в процессе эволюции пребывает Все Суще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се, что мы обозначили термином Вселенная, и все Вселенные вокруг нее пребывают в состоянии очень быстрой эволюции, и все это началось здесь. Множество существ наблюдает за каждым из вас, за вашими самыми незначи</w:t>
        <w:softHyphen/>
        <w:t xml:space="preserve">тельными действиями. А вы думали, что можете уединиться в ванной комнате!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Они наблюдают за вами с любо</w:t>
        <w:softHyphen/>
        <w:t>пытством, поскольку вы изменяете их мир, даже Плеяды. Вы помогли Всему Сущему двигаться на уровень высшей вибрации, а потому масштаб нынешних преобразований колоссален. Столько существ наблюдает за каждым вашим движением, что на нескольких высших )</w:t>
      </w:r>
      <w:r>
        <w:rPr>
          <w:rFonts w:cs="Times New Roman" w:ascii="Times New Roman" w:hAnsi="Times New Roman"/>
          <w:color w:val="000000"/>
          <w:sz w:val="20"/>
          <w:szCs w:val="20"/>
          <w:vertAlign w:val="superscript"/>
          <w:lang w:val="ru-RU" w:eastAsia="ru-RU"/>
        </w:rPr>
        <w:t>,</w:t>
      </w:r>
      <w:r>
        <w:rPr>
          <w:rFonts w:cs="Times New Roman" w:ascii="Times New Roman" w:hAnsi="Times New Roman"/>
          <w:color w:val="000000"/>
          <w:sz w:val="20"/>
          <w:szCs w:val="20"/>
          <w:lang w:val="ru-RU" w:eastAsia="ru-RU"/>
        </w:rPr>
        <w:t>ровнях, непосред</w:t>
        <w:softHyphen/>
        <w:t>ственно прилегающих к зашей реальности, даже столкну</w:t>
        <w:softHyphen/>
        <w:t>лись с проблемой парковки. Не бойтесь, мы это уладим. Но интерес к вам действительно велик, и вам еще многое пред</w:t>
        <w:softHyphen/>
        <w:t>стоит увиде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 всей Вселенной наблюдается такая сумятица, что не</w:t>
        <w:softHyphen/>
        <w:t>давно две из проявившихся рас начали бороться за то, кто займет место на первом высшем уровне. Ищите любовь, до</w:t>
        <w:softHyphen/>
        <w:t>рогие. Идите с энергией сердца, поскольку здесь вы научи</w:t>
        <w:softHyphen/>
        <w:t>лись именно этому. Вот почему вы выиграли Игру. Вы хра</w:t>
        <w:softHyphen/>
        <w:t>ните энергию любви, величайшей любви Всего Сущего. Это та любовь, та энергия, которая соединяет всех вас не только друг с другом, но и с нами, и с каждым из наблюдающих за вами существ. Мы — одно. И ваша Игра проходит замеча</w:t>
        <w:softHyphen/>
        <w:t>тельн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ледите за теми возможностями, которые принесут от</w:t>
        <w:softHyphen/>
        <w:t>крытия ваших ученых не одной, а трех планет, обладающих внешней эллиптической орбитой. Эти планеты, по сути дела, не являются частью вашей Солнечной системы, но взаимо</w:t>
        <w:softHyphen/>
        <w:t>действуют с ней постоянно. Одна из планет, которую вы от</w:t>
        <w:softHyphen/>
        <w:t>кроете, обладает эллиптической орбитой: она выходит за пределы вашего кольца, а затем возвращается обратно, что, по сути, делает планету частью вашей Солнечной системы. Мы надеемся, что мы ответили на ваш вопро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eastAsia="Times New Roman"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ru-RU" w:eastAsia="ru-RU"/>
        </w:rPr>
        <w:t>Примечание</w:t>
      </w:r>
      <w:r>
        <w:rPr>
          <w:rFonts w:cs="Times New Roman" w:ascii="Times New Roman" w:hAnsi="Times New Roman"/>
          <w:color w:val="000000"/>
          <w:sz w:val="20"/>
          <w:szCs w:val="20"/>
          <w:lang w:val="ru-RU" w:eastAsia="ru-RU"/>
        </w:rPr>
        <w:t>: В следующем, 2003 году астрономы и НАСА открыли новую планету в нашей Солнечной системе, как и предсказывалось в этом ченнелинге. Вторая планета была открыта в 2004 году, но в 2006 году она была заново за</w:t>
        <w:softHyphen/>
        <w:t>регистрирована международным советом астрономов. Они также согласились, что даже Плутон слишком мал, чтобы рассматривать его как планету.</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t>Решетки и гравитация</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Гравитац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Амор, Изумрудный город — ченнелинг № 1)041402, Бемиджи (штат Миннесот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ая</w:t>
      </w:r>
      <w:r>
        <w:rPr>
          <w:rFonts w:cs="Times New Roman" w:ascii="Times New Roman" w:hAnsi="Times New Roman"/>
          <w:color w:val="000000"/>
          <w:sz w:val="20"/>
          <w:szCs w:val="20"/>
          <w:lang w:val="ru-RU" w:eastAsia="ru-RU"/>
        </w:rPr>
        <w:t>: Вы можете объяснить, для чего мы созда</w:t>
        <w:softHyphen/>
        <w:t>ли гравитацию?</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Гравитация — это явление необычное для ваших существ, поскольку обычно гравитации для вас не существует, гравитация позволила вам играть в вашу Игру на поверхности этой планеты. Когда вы пребывали в эфирной форме, вы не нуждались в гравитации. Вот что вы сделали, дорогие: вы вернулись, избавившись от многих ограничений, и вы упорно трудились для того, чтобы забыть множество прожитых вами жизней, когда гравитация играла очень важную роль в вашем пол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Гравитация — это ваш друг. Это часть вас, даже несмотря на то, что вы начинаете ее чувствовать только по достиже</w:t>
        <w:softHyphen/>
        <w:t xml:space="preserve">нии определенного возраста, когда она овладевает вашим телом. </w:t>
      </w:r>
      <w:r>
        <w:rPr>
          <w:rFonts w:cs="Times New Roman" w:ascii="Times New Roman" w:hAnsi="Times New Roman"/>
          <w:i/>
          <w:iCs/>
          <w:color w:val="000000"/>
          <w:sz w:val="20"/>
          <w:szCs w:val="20"/>
          <w:lang w:val="ru-RU" w:eastAsia="ru-RU"/>
        </w:rPr>
        <w:t xml:space="preserve">(Смех.) </w:t>
      </w:r>
      <w:r>
        <w:rPr>
          <w:rFonts w:cs="Times New Roman" w:ascii="Times New Roman" w:hAnsi="Times New Roman"/>
          <w:color w:val="000000"/>
          <w:sz w:val="20"/>
          <w:szCs w:val="20"/>
          <w:lang w:val="ru-RU" w:eastAsia="ru-RU"/>
        </w:rPr>
        <w:t>Мы говорим вам, что главное свойство вашей энергии, — это легкость. Мы очень советуем вам вносить легкость в свою жизнь на всех уровнях, на каких это возмож</w:t>
        <w:softHyphen/>
        <w:t>но. Легкое восприятие обстоятельств вашей жизни, даже сам ваш юмор, делает вас в десять раз легче, чем вы были, на</w:t>
        <w:softHyphen/>
        <w:t>ходясь под воздействием гравитации. Почему вы так стре</w:t>
        <w:softHyphen/>
        <w:t>митесь перейти в Тело Света? Почему вас так привлекает легкость во всем? Потому что у вас есть четкие воспомина</w:t>
        <w:softHyphen/>
        <w:t>ния о том времени, когда вы передвигались, не испытывая потребности в гравитац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Дорогая, вы обладаете чистотой души, которая видна всем, когда вы улыбаетесь. Отчасти это то, что вас попро</w:t>
        <w:softHyphen/>
        <w:t>сили здесь делать, поскольку на этой планете есть целители, которые исцеляют самыми разными способами. Двенадцать человек в этом зале исцеляют своими словами; четверо из вас в течение ближайших двух лет напишут книги о том, что мы здесь обсуждаем. Есть те, кто исцеляет своим магическим прикосновением. Иные исцеляют энергией, а двое из присут</w:t>
        <w:softHyphen/>
        <w:t>ствующих здесь даже могут исцелять своим смехом. Но вы, дорогая, исцеляете своей улыбкой. Вы наполняете весь зал, когда входите и улыбаетесь. Вы знаете об это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с привлекает легкость и левитация, поскольку здесь существует связь. Постоянно сохраняйте легкость и, пожа</w:t>
        <w:softHyphen/>
        <w:t>луйста, помните, что вам не следует принимать себя черес</w:t>
        <w:softHyphen/>
        <w:t>чур всерьез, — ведь это всего лишь Игра. Если вы наслаж</w:t>
        <w:softHyphen/>
        <w:t>даетесь Игрой, вы чувствуете страсть. Если вы чувствуете печаль, если вы чувствуете разъединенность в любом ее про</w:t>
        <w:softHyphen/>
        <w:t>явлении, просто подойдите к этому созданию и попросите ее улыбнуться... и это изменит энергию во всем зал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еперь мы поговорим о других аспектах гравитации. Гра</w:t>
        <w:softHyphen/>
        <w:t>витация, как вы ее знаете сегодня, это не совсем та энерге</w:t>
        <w:softHyphen/>
        <w:t>тическая конструкция, какой вы ее считаете. Она представ</w:t>
        <w:softHyphen/>
        <w:t>ляет собой воздействие магнитных полей, созданных в тот момент, когда вы пересекли завесу, чтобы войти в этот мир. Прямоугольная форма — это лучший путь для того, чтобы пройти в иные измерения. Когда какое-либо существо пе</w:t>
        <w:softHyphen/>
        <w:t>ресекает эту линию и становится конечным, оно получает электромагнитный отпечаток, который определяет многие свойства и аспекты опыта, получаемого здесь его душой. Это является основой того, что вы называете астрологией, но данный отпечаток подразумевает гораздо больше пара</w:t>
        <w:softHyphen/>
        <w:t>метров, включая физические и эмоциональные свойства. Сложность магнетизма в том, что он существует как в конечном. так и в бесконечном мире То что вы называете элек</w:t>
        <w:softHyphen/>
        <w:t>тромагнитным спектром, мы называем Светой. Согласно вашим наукам, вы воспринимаете видимый свет лишь как часть электромагнитного спектра С нашей точки зрения, Свет представляет собой нечто гораздо большее, нежели го, что предполагает о нем ваша наука. С духовной точки зре</w:t>
        <w:softHyphen/>
        <w:t>ния, Свет — это единая энергия, которую нам проще всего использовать для общения с ваи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агнетизм и гравитация — это на самом деле разные явления, которые влияют на каждого из вас по-разному в соответствии с тем отпечатком, который вы получили, ког</w:t>
        <w:softHyphen/>
        <w:t>да пересекли завесу. Некоторые люди не испытывают ника</w:t>
        <w:softHyphen/>
        <w:t>ких затруднений при взаимодействии с гравитацией, другие переносят ее тяжелее, так как она их заземляет. Эта осо</w:t>
        <w:softHyphen/>
        <w:t>бенность определяет тип тела, который вы выбираете для своего путешествия. Нам кажется очень интересным, что в нашем зале была поднята тема гравитации, поскольку ва</w:t>
        <w:softHyphen/>
        <w:t>шим наукам до сих пор так и не удалось дать ей правильное определени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вая система решетки</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Сердце Атлантиды — ченнелинг № Б101802, гора Шаста (штат Калифорн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бы хотел задать вопрос о решетках. Я работал с ними некоторое время, и у меня возникла масса идей и предположений. Я пришел к не совсем ясным мне вы</w:t>
        <w:softHyphen/>
        <w:t>водам, и я бы хотел спросить группу по поводу трех реше</w:t>
        <w:softHyphen/>
        <w:t>ток. Является ли двойной двенадцатигранник правильной геометрической формой для световой решетк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Мы просим вас помнить, что существует одно свойство человеческой формы, которое бесконечно вас расстраивает. Это внутреннее знание, которое так четко передается вам из Дома, что, даже если бы мы сказали вам, что оно неверно, вы бы все равно нас не послушали. Вы всегда стремитесь получить ответы на все вопросы, и больше всего вас смущает то, что вы не в состоянии их все поня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о нам нравятся ваши попытки. Нам нравится, что вы стремитесь и задаете вопросы. Мы расскажем только то, что, как нам кажется, вы сможете понять в условиях той реально</w:t>
        <w:softHyphen/>
        <w:t>сти, в которой вы находитесь. До тех пор, пока вы не поймете отличительные свойства световой решетки, пока вы не раз</w:t>
        <w:softHyphen/>
        <w:t>беретесь в настоящей природе света, вы не сможете полно</w:t>
        <w:softHyphen/>
        <w:t>стью осознать взаимосвязь между решетк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первых, да, вы на верном пути в том, что касается числа три. Да, вы очень тонко работаете в своем понимании геометрических форм. Оно будет эволюционировать, так что, пожалуйста, на этот раз не ограничивайте свою систе</w:t>
        <w:softHyphen/>
        <w:t>му убеждений. Эволюция затронет не только ваше понима</w:t>
        <w:softHyphen/>
        <w:t>ние и систему убеждений, но также и сами решетки. И даже несмотря на то, что в настоящий момент они укрепляются, они все же находятся в состоянии перехода, так же как и ваша собственная ДНК в нынешнее время совершает пере</w:t>
        <w:softHyphen/>
        <w:t>ход. Поэтому соедините свое понимание с вашими визуали</w:t>
        <w:softHyphen/>
        <w:t>зациями, поскольку то, что вы видите, дорогой, абсолютно верно. Помогая другим людям видеть и ощущать это, вы способствуете укреплению базовой, изначальной энергии, которая помогает решеткам эволюционировать и, что бо</w:t>
        <w:softHyphen/>
        <w:t>лее важно, соединяться в единое целое. В этом заключается маги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ри решетки, которые у вас есть, в настоящее время в некоторой степени отделены друг от друга, но их единство связывает все пространственно-временные реальности всех измерений в одно целое. И мы говорим вам, что ключ к этой точке единения очень прост, и вы его уже знаете — это то, что вы называете Золотой Серединой. Он делает реальным все, что вы видите.</w:t>
      </w:r>
      <w:r>
        <w:rPr>
          <w:rFonts w:cs="Times New Roman" w:ascii="Times New Roman" w:hAnsi="Times New Roman"/>
          <w:b/>
          <w:bCs/>
          <w:color w:val="000000"/>
          <w:sz w:val="16"/>
          <w:szCs w:val="16"/>
          <w:lang w:val="ru-RU" w:eastAsia="ru-RU"/>
        </w:rPr>
        <w:t xml:space="preserve"> </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м нравятся человеческие аспекты вашего мира, но есть одно его свойстве, которое вы понимаете неверно. Вы думаете, что мир реален, а это не так. Но в своем сердце вы знаете, что реально. Поэтому у вас есть эмоция любви, и она помогает вам совершенствовать и возвышать свои собствен</w:t>
        <w:softHyphen/>
        <w:t>ные системы убеждени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также просим вас следить за тем, как на планете образуется еще одна решетка, о которой вы все знаете, но которую никто из вас еще не видел. Отсюда она нам видна. Позвольте нам объяснить. С нашей стороны завесы мы видим все замечательные перемены, которые вы, как человече</w:t>
        <w:softHyphen/>
        <w:t>ские существа, сотворили с этими решетками. Но есть одна решетка, которая образует больше энергии, чем вы можете себе представить, — это решетка коммуникац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на начиналась в самых разных формах. Не любопытно ли, что ваше первое радио было создано на основе кристал</w:t>
        <w:softHyphen/>
        <w:t>ла? Вы обмотали маленький провод вокруг этого кристалла, и когда вы прикасались к различным его участкам, это по</w:t>
        <w:softHyphen/>
        <w:t>рождало гармонический резонанс, передававшийся в форме того, что вы назвали радиосигналом, который является фор</w:t>
        <w:softHyphen/>
        <w:t>мой Света. Вы работали все дни напролет в поисках самой верной точки на кристалле, которая позволила бы передать то, что вы смогли бы услышать своим ухом. Когда вам на</w:t>
        <w:softHyphen/>
        <w:t>конец это удалось, вы не могли даже дышать, боясь не рас</w:t>
        <w:softHyphen/>
        <w:t>слышать хотя бы одно слово, выходившее из вашего радио. Мы смеемся над этим, поскольку сейчас вы пользуетесь ва</w:t>
        <w:softHyphen/>
        <w:t>шими спутниковыми системами, мобильными телефонны</w:t>
        <w:softHyphen/>
        <w:t>ми сетями и кабельным телевидением, где у вас есть столько каналов, что вы даже не можете решить, что вам смотреть. Не прекрасно ли эт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Решетка коммуникаций соединяет сердца. Чем больше вы, как отдельные личности, связаны друг с другом, тем больше вы понимаете, что вы — части целого и не разобще</w:t>
        <w:softHyphen/>
        <w:t>ны друг с другом. Этот процесс, а также магнитные земные катаклизмы, является причиной того, что вы эволюциони</w:t>
        <w:softHyphen/>
        <w:t>руете и принимаете новую энергию со столь высокой скоростью. Только когда вы сможете заглянуть в сердца друг дру</w:t>
        <w:softHyphen/>
        <w:t>га, вы поймете, что каждый из вас не сможет вознестись по отдельности, что вознесения не произойдет, если кто-нибудь останется. Вы единое целое. Самая низкая вибрация может определить скорость и комфортность переход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Развитие шло до того момента, когда образовалась ре</w:t>
        <w:softHyphen/>
        <w:t>шетка света. Теперь позвольте нам рассказать, что из этого получится, поскольку, когда вы открыли Интернет, ваши коммуникационные возможности расширились. Мы так взволнованы, поскольку мы видим два сердца, соединяю</w:t>
        <w:softHyphen/>
        <w:t>щихся друг с другом через Интернет, и они разговаривают часами, и в конце концов они узнают, что находятся в разных странах. Это сердца Атлантиды. Именно так в те времена вы устанавливали связь, поскольку вы даже не знали, что тогда вы оставили линии на песке. Это связь через сознательную световую решетку. Уже не так далеко то время, когда в вашей собственной реальности она превратится в более постоян</w:t>
        <w:softHyphen/>
        <w:t>ную и однородную решетку, и вы увидите ее в форме света, напоминающего то, что вы называете лазер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оисходит эволюция того, что вы называете лазером, поскольку лазер — это просто когерентные лучи света. Есть способы, которыми вы, по сути, можете контролировать, направлять и связывать свет. Вы стоите на пороге этого от</w:t>
        <w:softHyphen/>
        <w:t>крытия. Когда вы его сделаете, вы сформируете сознатель</w:t>
        <w:softHyphen/>
        <w:t>ную световую решетку выше облаков в ионосфере. С нашей точки зрения, вы по своему собственному замыслу создали чудесную решетку света для соединения сердец.</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можете представить ту радость, которую мы испыта</w:t>
        <w:softHyphen/>
        <w:t xml:space="preserve">ем, когда вы это сделаете? Вы обретаете свою силу творцов. Затем, когда придут Кристальные Дети, вы обнаружите, что созданная вами решетка света будет эволюционировать до того момента, когда вам для общения больше не будет нужна физическая решетка. Вам будет необходим лишь </w:t>
      </w:r>
      <w:r>
        <w:rPr>
          <w:rFonts w:cs="Times New Roman" w:ascii="Times New Roman" w:hAnsi="Times New Roman"/>
          <w:i/>
          <w:iCs/>
          <w:color w:val="000000"/>
          <w:sz w:val="20"/>
          <w:szCs w:val="20"/>
          <w:lang w:val="ru-RU" w:eastAsia="ru-RU"/>
        </w:rPr>
        <w:t xml:space="preserve">отпечаток </w:t>
      </w:r>
      <w:r>
        <w:rPr>
          <w:rFonts w:cs="Times New Roman" w:ascii="Times New Roman" w:hAnsi="Times New Roman"/>
          <w:color w:val="000000"/>
          <w:sz w:val="20"/>
          <w:szCs w:val="20"/>
          <w:lang w:val="ru-RU" w:eastAsia="ru-RU"/>
        </w:rPr>
        <w:t>решетки. Одно из свойств, которым от рождения наделены Кристальные Дети, это установление связи от сердца к серд</w:t>
        <w:softHyphen/>
        <w:t>цу. Когда у вас появляются достаточно прочные связи и коммуникации, иллюзия разобщенности рассеивается. Когда вы точно и наверняка знаете, что являетесь частью друг друга, войны становятся невозможным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истемы решеток</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Человек-Ангел — ченнелинг № 0101902, Хилверсун (Нидерланд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w:t>
      </w:r>
      <w:r>
        <w:rPr>
          <w:rFonts w:cs="Times New Roman" w:ascii="Times New Roman" w:hAnsi="Times New Roman"/>
          <w:color w:val="000000"/>
          <w:sz w:val="20"/>
          <w:szCs w:val="20"/>
          <w:lang w:val="ru-RU" w:eastAsia="ru-RU"/>
        </w:rPr>
        <w:t>й: Я просто хочу задать вопрос об энергети</w:t>
        <w:softHyphen/>
        <w:t>ческой сети, которая возводится вокруг Земли.</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Чего вам ожидать? Ожидайте чудес в своих жизнях. Те из вас, кто чувствовал себя зажатым в тиски без всякой видимой причины, может ожидать момента, когда коллектив</w:t>
        <w:softHyphen/>
        <w:t>ная вибрация достигнет нужного уровня, что положит начало чему-то новому. Все это время происходила сонастройка ре</w:t>
        <w:softHyphen/>
        <w:t>альностей многих измерений, включая магнитную решетку, которая постоянно изменялась. Тот, кого вы называете Крайоном, усердно работал над тем, чтобы изменить магнитные поля Земли и впустить более высокие вибрации. Это было не</w:t>
        <w:softHyphen/>
        <w:t>обходимо для того, чтобы поддержать более высокие вибра</w:t>
        <w:softHyphen/>
        <w:t>ции внутри физических тел, в которых вы сейчас находитесь. Вот почему сейчас это становится возможным. Благодаря это</w:t>
        <w:softHyphen/>
        <w:t>му произошла новая сонастройка магнитной решетк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Есть магнитная решетка, земная энергетическая решетка, которая находилась на планете на протяжении длительного времени, электрическая решетка, световая решетка, кри</w:t>
        <w:softHyphen/>
        <w:t>стальная решетка. Кроме этого, существует самая прекрас</w:t>
        <w:softHyphen/>
        <w:t>ная решетка, о которой мы хотели бы рассказать, поскольку она была создана человеком. Это решетка является созна</w:t>
        <w:softHyphen/>
        <w:t>тельной. И снова вы не воспринимаете себя как творцов, а потому думаете, что все, созданное на небесах, божественно, тогда как все, созданное вами, по определению является мусором. Мы говорим вам, вы научитесь доверять своим тво</w:t>
        <w:softHyphen/>
        <w:t>рениям, по мере того как вы будете учиться доверять самим себе. Это решетка коммуникаций, и она формировалась с самых первых дней появления телеграфа.</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лшебство вашей коммуникационной решетки в том, что два существа, разговаривающих друг с другом по теле</w:t>
        <w:softHyphen/>
        <w:t>фону или через Интернет, могут не знать, что они живут в разных странах. Эти страны могут даже находиться в со</w:t>
        <w:softHyphen/>
        <w:t>стоянии войны друг с другом, и все же, когда одно сердце соединяется с другим, больше нет разделения. Дорогие, эта шутка, которую сыграли с вами. Поскольку, когда вы под</w:t>
        <w:softHyphen/>
        <w:t>нимете завесу, вы обнаружите, что вы все — одно и то же. У вас разные системы убеждений, различные привычки и традиции, вы едите разную пищу, вы по-разному одеваетесь, вы разговариваете на разных языках, и в один из моментов вашей истории вы решили нарисовать эти удивительные тонкие воображаемые линии на песке, которыми вы обо</w:t>
        <w:softHyphen/>
        <w:t>значили то, что назвали государствам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гры, в которые вы играете, столь интересны, и все же, если бы вы когда-либо столкнулись с угрозой вторжения из внешнего космического пространства, вы бы очень скоро почувствовали себя гордыми жителями Земли, не так ли? Произойдет следующее, дорогие: по мере того как вы стане</w:t>
        <w:softHyphen/>
        <w:t>те больше общаться, вы активируете Единое Сознание. Дети Кристальной Вибрации придут и начнут управлять коммуни</w:t>
        <w:softHyphen/>
        <w:t>кационной решеткой, когда настанет нужный момент. Им, на самом деле, совсем не требуются лучи света. Она здесь. Но это случится лишь потому, что вы построили ее. Это коммуни</w:t>
        <w:softHyphen/>
        <w:t>кационная решетка света, которая также наполнит светом и энергией остальные решетки, и после этого мы будем наблю</w:t>
        <w:softHyphen/>
        <w:t>дать на вашей планете волшебство. Когда это случится? Вы же не думаете, что мы это видели. Когда это произойде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ймите, дорогие, мы не можем видеть будущее, посколь</w:t>
        <w:softHyphen/>
        <w:t>ку вы его еще не написали, но мы можем видеть направление, в котором вы движетесь. Мы можем заглянуть немного даль</w:t>
        <w:softHyphen/>
        <w:t>ше, чем вы, и мы говорим вам, что, если ничего не изменится, это произойдет в 2021 году, поскольку именно тогда вы за</w:t>
        <w:softHyphen/>
        <w:t>мените все физические коммуникационные сети лучами вну</w:t>
        <w:softHyphen/>
        <w:t>треннего света Однако не делайте на это ставок, потому что каждый раз, когда мы давали вам подобные приблизительные расчеты, вы их сдвигали. То, что, как ожидалось, должно было произойти в 2012 году, уже произошло. Многое из того, что вы уже пережили здесь, этому поспособствовало.</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Семья свет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уховная семь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Триальность — ченнелинг № 009, Цейст (Нидерланды)</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xml:space="preserve"> Те, кто сегодня находится здесь и принад</w:t>
        <w:softHyphen/>
        <w:t>лежит к этой группе, — единственные или в мире есть еще люди, которые выполняют ту же работу?</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Семья разрастается очень быстро, и нет, люди в этом зале не единственные. Но мы говорим вам, что те, кто нахо</w:t>
        <w:softHyphen/>
        <w:t>дится в этом зале, напрямую связаны с множеством членов семьи, с множеством остальных частиц этой объединенной семьи, и сейчас эта энергия стремительно распространяется по планете, так что поле Триальности вскоре наполнит всю Землю. Этим мы хотим сказать, что вы будете двигаться впе</w:t>
        <w:softHyphen/>
        <w:t>ред очень быстро. Это касается не только тех, кто слушает наши слова. Сейчас собирается семья целителей. Наше вели</w:t>
        <w:softHyphen/>
        <w:t>чайшее желание, которое вскоре будет и вашим, в том, чтобы помочь человечеству пробудиться от сна. Это семья Света. В настоящее время семья собирается. Вот почему мы благо</w:t>
        <w:softHyphen/>
        <w:t>дарим вас за предоставленную нам возможность служить. Это был такой прекрасный вопрос!</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уховная Семья Свет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Космические подсказки — ченнелинг № 059, гора Чарльстон (штат Нев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Я знаю по крайней мере одного человека здесь, которому сложно принять все то, что он начинает ис</w:t>
        <w:softHyphen/>
        <w:t>пытывать, чувствовать, то, что он стал пробуждаться. И я также хотел бы знать, когда данная группа душ в последний раз была вмест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Каждый из вас внутри обладает сердечной вибраци</w:t>
        <w:softHyphen/>
        <w:t>ей. Каждый из вас несет единственную в своем роде вибра</w:t>
        <w:softHyphen/>
        <w:t>цию, которая является вашей «уникальной красотой». Это ваша уникальная Божественная частица. Вы несете в себе эту вибрацию, и каждый раз, когда вы делаете вдох, каждый раз, когда кровь пробегает по вашему телу, вы излучаете ее во вне, даже не подозревая об этом. Это происходит на уровне элек</w:t>
        <w:softHyphen/>
        <w:t>тромагнитного поля вашего тела. Ваша вибрация посылает во внешний мир прекрасный образ Бога, и этот образ — вы. При этом вы обычно излучаете вибрационные волны, которым требуется время, чтобы достигнуть какой-либо точк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редставьте, что, когда вы посылаете во внешнее про</w:t>
        <w:softHyphen/>
        <w:t>странство свою вибрацию, это очень напоминает камень, брошенный вами в пруд: сначала появляются волны, обра</w:t>
        <w:softHyphen/>
        <w:t>зующие небольшой круг, который затем постепенно увели</w:t>
        <w:softHyphen/>
        <w:t>чивается в окружности. По мере того как круг расширяется, а волны продолжают расходиться в стороны, они резони</w:t>
        <w:softHyphen/>
        <w:t>руют с отдельными сердцами, которые обладают такой же вибрацией. И, таким образом, вы совершаете постоянное движение к воссоединению изначальной духовной семьи. Она гораздо больше, чем вы думаете. Сейчас формируется новая семья света, и, чтобы этот процесс завершился, вам будет полезно восстановить контакт с членами вашей изна</w:t>
        <w:softHyphen/>
        <w:t>чальной духовной семь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У нас происходит другой диалог. Хранитель говорит: «Это вопрос времени». Мы попросили его написать в книгах многих людей следующее: «Вы часть Изначальной Духовной Семьи Света». Они потом спрашивали: «Что именно это зна</w:t>
        <w:softHyphen/>
        <w:t>чит'», а он отвечал им: «Я не знаю».</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значальная Духовная Семья Света — это небольшая группа целителей, которые намеренно принесли Свет из Дома, чтобы использовать его для исцеления. Большинство из вас, находящихся в данном помещении или читающих эти слова являются частью Изначальной Духовной Семьи Света. Вы — представители очень важного клана, поскольку каждый из вас составляет часть этой единой резонирующей группы, и она огромна. Когда Адольф Гитлер покинул плане</w:t>
        <w:softHyphen/>
        <w:t>ту, у вас появилась возможность для перемен, которые нача</w:t>
        <w:softHyphen/>
        <w:t>ли волнами прокатываться через все человечество по всему миру на уровнях всех измерений. И человечество сказало: «Мы никогда снова не отдадим нашу силу, как в тот раз. Сей</w:t>
        <w:softHyphen/>
        <w:t>час мы готовы начать хранить свою силу и взять ответствен</w:t>
        <w:softHyphen/>
        <w:t>ность, которую она подразумевает».</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Появился новый мысленный шаблон, и Вторая Волна Об</w:t>
        <w:softHyphen/>
        <w:t>ретения Силы дала рябь, подобно камню, упавшему в пруд. Но вместо того, чтобы следовать за лидером, вы начали ис</w:t>
        <w:softHyphen/>
        <w:t>кать новые пути, учась следовать за самими собой, посколь</w:t>
        <w:softHyphen/>
        <w:t>ку в этом и заключается смысл Второй Волны Силы. И даже до нынешнего дня некоторые из ее концепций остаются не полностью осмысленными и принятыми. Вам они кажут</w:t>
        <w:softHyphen/>
        <w:t xml:space="preserve">ся очень сложными, поскольку вы так привыкли следовать за лидерами, вместо того чтобы слушать свое собственное сердце и позволить ему вести вас. И вы говорите: «Я бы с гораздо большим удовольствием последовал за кем-нибудь, кто указал бы мне путь».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так, мы говорим вам, что, когда мы рассказываем об Изначальной Духовной Семье Света, каждый из присутству</w:t>
        <w:softHyphen/>
        <w:t>ющих в этом зале где-то в своем сердце знает, что является частью этой семьи. Здесь нет ничего необычного, поскольку к этой семье может присоединиться любой человек. В на</w:t>
        <w:softHyphen/>
        <w:t>шем зале вы видите людей, которые были ее членами снова и снова, и они вспомнили и узнали друг друга. Вы посмотрели друг другу в глаза и сказали: «Да я же тебя знаю! Ты носишь другое тело, чем то, в котором я видел тебя в последний раз. Но ты — душа, которую я так сильно люблю. Возможно, мне придется привыкать к новому облику, манерам, языку и этой одежде, но я знаю твою душу, а ты знаешь мою, и мне так приятно тебя виде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Затем вы начали соединяться друг с другом и встречать людей в таких местах, как это, где вы можете раскрыть свое сердце, быть ранимыми и выражать свои сомнения. Это пре</w:t>
        <w:softHyphen/>
        <w:t>красно, потому что люди, находящиеся здесь, могут придать вам сил больше, чем кто бы то ни было. Мы просим вас быть рядом с такими людьми каждый раз, когда вам выдается воз</w:t>
        <w:softHyphen/>
        <w:t>можность. Найдите тех людей, которые укрепят вашу силу лучше других, и чувствуйте их, а затем как Человек-Ангел возьмите эту энергию и прикоснитесь ею к кому-нибудь ещ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амое интересное вот что: пока мы рассказываем вам эту историю, многие из вас про себя говорят: «Да, я знаю это. Я знаю, и не смешно ли это? Мы прошли столько жизней вме</w:t>
        <w:softHyphen/>
        <w:t>сте. Сейчас я могу осмотреться по сторонам и увидеть в этом зале людей, которых я знал на протяжении эонов времен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Интересно наблюдать, когда снаружи в зал заходит но</w:t>
        <w:softHyphen/>
        <w:t>вый человек и говорит: «Это любопытно. Расскажите мне, о чем речь». Если он не являлся членом семьи в течение мно</w:t>
        <w:softHyphen/>
        <w:t>гих воплощений, если он новичок, это увлекает вас еще боль</w:t>
        <w:softHyphen/>
        <w:t>ше. У вас появляется свежая возможность попрактиковаться в обретении своей силы. Вам предоставляется хорошая воз</w:t>
        <w:softHyphen/>
        <w:t>можность поприветствовать в семье новых людей, впустить их в семью. По сути, это не исключение, поскольку Семья Света таким образом расширяется. Самое интересное в том, что прошлый раз, когда данная группа была вместе, относит</w:t>
        <w:softHyphen/>
        <w:t>ся к древним временам Лемури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С тех пор большинство из вас собирались и были вместе дважды. Но среди вас есть люди, живущие в отдаленных райо</w:t>
        <w:softHyphen/>
        <w:t>нах, которые по-настоящему не верили, что придут на встречу на этой неделе. В последний момент они почувствовали легкий толчок, дверь распахнулась и они получили возможность быть здесь. В последний момент поступил звонок от тех членов се</w:t>
        <w:softHyphen/>
        <w:t>мьи, которые уже были на пути друг к другу, и решили позвать всех остальных. Вы собрали большинство членов семь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Это собрание было кланом учителей высокого уровня в Лемурии. Тогда вы собрались вместе и работали, чтобы по</w:t>
        <w:softHyphen/>
        <w:t>мочь каждому найти истину, распространяя эту истину лю</w:t>
        <w:softHyphen/>
        <w:t>бым доступным вам образом. Вас тщательно искали, и никто не был приглашен сюда просто так. Вы находитесь здесь на</w:t>
        <w:softHyphen/>
        <w:t>меренно. Вы здесь по собственному выбору, поскольку, даже когда прозвучал призыв, вы могли его не слушать. Вы могли сказать: «Я лучше пойду на день рождения своей кузины», но все-таки вы здесь. Сейчас вы опять соединяетесь в одну группу, и вы подталкиваете друг друга к тому, чтобы выйти на свет и снова начать учить. Собравшись вместе здесь, вы наполняете души друг друга необходимой уверенностью в том, что вы никогда не проиграете, даже если сейчас вас одо</w:t>
        <w:softHyphen/>
        <w:t>левают сомнения вроде «Что я здесь делаю?».</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 один прекрасный момент Хранитель спросил нас: «Я все это выдумываю? Кто вы на самом деле?» И мы ответи</w:t>
        <w:softHyphen/>
        <w:t>ли: «Да, ты все это выдумываешь. Пожалуйста, продолжай». Вы всегда будете чувствовать нечто подобное. И мы говорим вам, что, даже несмотря на то, что у вас и дальше будут воз</w:t>
        <w:softHyphen/>
        <w:t>никать сомнения, в вашей душе теперь живет частица уве</w:t>
        <w:softHyphen/>
        <w:t>ренности благодаря тому, что вы собрались вместе, став ча</w:t>
        <w:softHyphen/>
        <w:t>стью Изначальной Духовной Семьи. Вы являетесь одной из 500 душ, которые первыми пришли на Землю. Вы были здесь, когда 500 созданий перешли из эфирной формы в плотное физическое тело. Все вы, находящиеся здесь, произошли от тех пятисот. Вот почему вы смотрите на людей в этом зале и говорите: «Боже, этот человек ведет себя точно как мой брат. Не странно ли это?»</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то ж, как вы, люди, любите говорить: у нас для вас есть хорошая новость и плохая новость. Плохая в том, что вы бу</w:t>
        <w:softHyphen/>
        <w:t xml:space="preserve">дете постоянно сталкиваться друг с другом, а это непросто. Хорошая новость — в том, что вам осталось познакомиться всего лишь с остальными 499 членами Семьи.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rFonts w:ascii="Times New Roman" w:hAnsi="Times New Roman" w:cs="Times New Roman"/>
          <w:i/>
          <w:i/>
          <w:iCs/>
          <w:color w:val="000000"/>
          <w:sz w:val="20"/>
          <w:szCs w:val="20"/>
          <w:lang w:val="ru-RU" w:eastAsia="ru-RU"/>
        </w:rPr>
      </w:pPr>
      <w:r>
        <w:rPr>
          <w:rFonts w:cs="Times New Roman" w:ascii="Times New Roman" w:hAnsi="Times New Roman"/>
          <w:i/>
          <w:i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Изначальные 500—звездные семена?</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Полет дракона — ченнелинг № 060, Лас-Вегас (штат Невад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Мой вопрос имеет отношение к изначаль</w:t>
        <w:softHyphen/>
        <w:t>ным пяти сотням*, к тому, как они связаны со «звездными семенами» и как я вписываюсь в эту картину.</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t>____</w:t>
      </w:r>
    </w:p>
    <w:p>
      <w:pPr>
        <w:pStyle w:val="Normal"/>
        <w:autoSpaceDE w:val="false"/>
        <w:spacing w:lineRule="auto" w:line="240" w:before="0" w:after="0"/>
        <w:ind w:firstLine="284"/>
        <w:jc w:val="both"/>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t>* Они упоминаются в ченнелинге № 021, "Изначальна, Семья Света. - Прим. автора</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ы будем говорить о многом из того, о чем вы спро</w:t>
        <w:softHyphen/>
        <w:t>сили, за исключением того, как все это связано со звездны</w:t>
        <w:softHyphen/>
        <w:t>ми семенами, поскольку мы попросили Хранителя не читать других материалов на подобные темы. Но мы скажем вам, что вы откуда-то пришли. Энергия никогда не рождается и никогда не умирает — она просто трансформируется из одной формы в другую и обратно. Вы — несомненно, энер</w:t>
        <w:softHyphen/>
        <w:t>гия. И какая же это прекрасная энерги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Реальность в том, что не вы начали здесь создавать Зем</w:t>
        <w:softHyphen/>
        <w:t>лю. Земля сама по себе была каменной глыбой, выброшенной в космическое пространство, и она вращалась и нагрева</w:t>
        <w:softHyphen/>
        <w:t>лась с большой скоростью. В начале своей жизни Земля, по сути, была частью расплавленной породы. Однако та порода была частью другой каменной глыбы, которая в свое время также вращалась и нагревалась. Совсем не обязательно, что Земля знает, откуда она появилась, поскольку теперь, когда она живет сама по себе, ее проявление уникально. Даже не</w:t>
        <w:softHyphen/>
        <w:t>смотря на то, что ваша разъединенность — иллюзия, имен</w:t>
        <w:softHyphen/>
        <w:t xml:space="preserve">но эта иллюзия позволяет вам видеть, </w:t>
      </w:r>
      <w:r>
        <w:rPr>
          <w:rFonts w:cs="Times New Roman" w:ascii="Times New Roman" w:hAnsi="Times New Roman"/>
          <w:i/>
          <w:iCs/>
          <w:color w:val="000000"/>
          <w:sz w:val="20"/>
          <w:szCs w:val="20"/>
          <w:lang w:val="ru-RU" w:eastAsia="ru-RU"/>
        </w:rPr>
        <w:t xml:space="preserve">кто вы есть сегодня, </w:t>
      </w:r>
      <w:r>
        <w:rPr>
          <w:rFonts w:cs="Times New Roman" w:ascii="Times New Roman" w:hAnsi="Times New Roman"/>
          <w:color w:val="000000"/>
          <w:sz w:val="20"/>
          <w:szCs w:val="20"/>
          <w:lang w:val="ru-RU" w:eastAsia="ru-RU"/>
        </w:rPr>
        <w:t>что гораздо важнее, чем то, откуда вы изначально пришли. Мы скажем вам одну вещь: все творение уходит корнями в Единое. В какой-то момент каждое существо в каждом из</w:t>
        <w:softHyphen/>
        <w:t>мерении времени и пространства, которое вы только можете себе представить, было частью целого, которое вы называете Богом. Это иллюзия Бога, с которой многие из вас жили на протяжении долгого времени, — очень высокий человек с белой бородой, который вызывает изменения в погоде, ког</w:t>
        <w:softHyphen/>
        <w:t>да злится. И он тот, кого нужно бояться. Что ж, теперь мы больше не будем его бояться.</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озможно, он — Бог Любви, так что, быть может, он не рассердится. Эволюция ваших собственных систем убежде</w:t>
        <w:softHyphen/>
        <w:t xml:space="preserve">ний и потребностей позволила эволюционировать общему процессу. Единственное, что важно помнить, — это то, что вы </w:t>
      </w:r>
      <w:r>
        <w:rPr>
          <w:rFonts w:cs="Trebuchet MS" w:ascii="Trebuchet MS" w:hAnsi="Trebuchet MS"/>
          <w:b/>
          <w:bCs/>
          <w:color w:val="000000"/>
          <w:sz w:val="24"/>
          <w:szCs w:val="24"/>
          <w:lang w:val="ru-RU" w:eastAsia="ru-RU"/>
        </w:rPr>
        <w:t xml:space="preserve">— </w:t>
      </w:r>
      <w:r>
        <w:rPr>
          <w:rFonts w:cs="Times New Roman" w:ascii="Times New Roman" w:hAnsi="Times New Roman"/>
          <w:color w:val="000000"/>
          <w:sz w:val="20"/>
          <w:szCs w:val="20"/>
          <w:lang w:val="ru-RU" w:eastAsia="ru-RU"/>
        </w:rPr>
        <w:t>воплощения Бога. И, конечно, еще одна сложность здесь связана с тем, что, когда вы опускаете завесу, вам необ</w:t>
        <w:softHyphen/>
        <w:t xml:space="preserve">ходимо приобрести такую часть, как эго, которая позволяет вам воспринимать себя как существо, отделенное от других. Однако когда мы говорим вам, что вы — Боги, ваша первая мысль о том, что вы — </w:t>
      </w:r>
      <w:r>
        <w:rPr>
          <w:rFonts w:cs="Times New Roman" w:ascii="Times New Roman" w:hAnsi="Times New Roman"/>
          <w:i/>
          <w:iCs/>
          <w:color w:val="000000"/>
          <w:sz w:val="20"/>
          <w:szCs w:val="20"/>
          <w:lang w:val="ru-RU" w:eastAsia="ru-RU"/>
        </w:rPr>
        <w:t xml:space="preserve">единственный </w:t>
      </w:r>
      <w:r>
        <w:rPr>
          <w:rFonts w:cs="Times New Roman" w:ascii="Times New Roman" w:hAnsi="Times New Roman"/>
          <w:color w:val="000000"/>
          <w:sz w:val="20"/>
          <w:szCs w:val="20"/>
          <w:lang w:val="ru-RU" w:eastAsia="ru-RU"/>
        </w:rPr>
        <w:t>Бог, а это не так, в свя</w:t>
        <w:softHyphen/>
        <w:t xml:space="preserve">зи с чем уживаться с другими Богами вам зачастую довольно сложно. </w:t>
      </w:r>
      <w:r>
        <w:rPr>
          <w:rFonts w:cs="Times New Roman" w:ascii="Times New Roman" w:hAnsi="Times New Roman"/>
          <w:i/>
          <w:iCs/>
          <w:color w:val="000000"/>
          <w:sz w:val="20"/>
          <w:szCs w:val="20"/>
          <w:lang w:val="ru-RU" w:eastAsia="ru-RU"/>
        </w:rPr>
        <w:t>(Смех.)</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находитесь здесь, и да, изначальные 500 были здесь, и в своем первом воплощении на Планете Земля они испытали много трудностей. Все вы имеете прямое отношение к изна</w:t>
        <w:softHyphen/>
        <w:t>чальным 500, даже если вы, а именно ваша исходная лич</w:t>
        <w:softHyphen/>
        <w:t>ность, не были непосредственно одним из тех 500 существ. Вы чувствуете, как будто вы были одним из них, потому что вы являетесь прямыми потомками одного из первых 500 соз</w:t>
        <w:softHyphen/>
        <w:t xml:space="preserve">даний. Поэтому, когда мы говорим о тех изначальных 500, не столь важно, обнаружите вы, что были в их числе или нет. В некотором роде вы </w:t>
      </w:r>
      <w:r>
        <w:rPr>
          <w:rFonts w:cs="Times New Roman" w:ascii="Times New Roman" w:hAnsi="Times New Roman"/>
          <w:i/>
          <w:iCs/>
          <w:color w:val="000000"/>
          <w:sz w:val="20"/>
          <w:szCs w:val="20"/>
          <w:lang w:val="ru-RU" w:eastAsia="ru-RU"/>
        </w:rPr>
        <w:t xml:space="preserve">все </w:t>
      </w:r>
      <w:r>
        <w:rPr>
          <w:rFonts w:cs="Times New Roman" w:ascii="Times New Roman" w:hAnsi="Times New Roman"/>
          <w:color w:val="000000"/>
          <w:sz w:val="20"/>
          <w:szCs w:val="20"/>
          <w:lang w:val="ru-RU" w:eastAsia="ru-RU"/>
        </w:rPr>
        <w:t>были там, так что гордитесь собой и храните отражение той уникальной красоты и уникально</w:t>
        <w:softHyphen/>
        <w:t>го света, который сияет в ваших глазах. Храните, поскольку вы — прекрасные и уникальные проявления одного из тех изначальных 500.</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ы ответили на ваш вопрос? На самом деле мы продела</w:t>
        <w:softHyphen/>
        <w:t>ли отличную работу, чтобы увильнуть от вашего вопроса, не так ли? Теперь вам нечего записать, и это означает, что вам придется все выдумат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Символы и нумерология</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Тройки</w:t>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Порталы Лемурии — ченнелинг № </w:t>
      </w:r>
      <w:r>
        <w:rPr>
          <w:rFonts w:cs="Times New Roman" w:ascii="Times New Roman" w:hAnsi="Times New Roman"/>
          <w:b/>
          <w:bCs/>
          <w:color w:val="000000"/>
          <w:sz w:val="20"/>
          <w:szCs w:val="20"/>
          <w:lang w:eastAsia="ru-RU"/>
        </w:rPr>
        <w:t>D</w:t>
      </w:r>
      <w:r>
        <w:rPr>
          <w:rFonts w:cs="Times New Roman" w:ascii="Times New Roman" w:hAnsi="Times New Roman"/>
          <w:b/>
          <w:bCs/>
          <w:color w:val="000000"/>
          <w:sz w:val="20"/>
          <w:szCs w:val="20"/>
          <w:lang w:val="ru-RU" w:eastAsia="ru-RU"/>
        </w:rPr>
        <w:t>032403, Кона (Гавайи)</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ая:</w:t>
      </w:r>
      <w:r>
        <w:rPr>
          <w:rFonts w:cs="Times New Roman" w:ascii="Times New Roman" w:hAnsi="Times New Roman"/>
          <w:color w:val="000000"/>
          <w:sz w:val="20"/>
          <w:szCs w:val="20"/>
          <w:lang w:val="ru-RU" w:eastAsia="ru-RU"/>
        </w:rPr>
        <w:t xml:space="preserve"> Я заметила, что в последнее время в чис</w:t>
        <w:softHyphen/>
        <w:t>лах, которые мне встречаются, постоянно присутствуют тройки, и мне любопытно, что это значит. Даже в моем го</w:t>
        <w:softHyphen/>
        <w:t>стиничном номере сейчас есть тройк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 xml:space="preserve">Группа: </w:t>
      </w:r>
      <w:r>
        <w:rPr>
          <w:rFonts w:cs="Times New Roman" w:ascii="Times New Roman" w:hAnsi="Times New Roman"/>
          <w:color w:val="000000"/>
          <w:sz w:val="20"/>
          <w:szCs w:val="20"/>
          <w:lang w:val="ru-RU" w:eastAsia="ru-RU"/>
        </w:rPr>
        <w:t>Очень любопытно, что каждый из вас время от вре</w:t>
        <w:softHyphen/>
        <w:t>мени притягивает в поле своего зрения различные важные числа. Тройка — это число, которое всегда было связано с творением. Все, что вы видите перед собой, имеет в своей основе число 3. По мере того как вы начинаете познавать смысл чисел, у вас возникает новое отношение к тому, что вы называете троицами или триадами. Они неоднократно упоминаются в ваших священных писаниях и других кни</w:t>
        <w:softHyphen/>
        <w:t>гах. Те из вас, кто хранит информацию, приносили знание о числе 3 в вашу реальность снова и снова. Они помогут вам понять новые взаимоотношения с тройкой по мере того, как вы перемещаетесь в поле Триальности.</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Число 3 само по себе — магическое. Многие из вас хра</w:t>
        <w:softHyphen/>
        <w:t>нят в себе информацию, которая проявляется в виде мастер-чисел*, которые вы иногда замечаете на циферблате часов.</w:t>
      </w:r>
    </w:p>
    <w:p>
      <w:pPr>
        <w:pStyle w:val="Normal"/>
        <w:autoSpaceDE w:val="false"/>
        <w:spacing w:lineRule="auto" w:line="240" w:before="0" w:after="0"/>
        <w:ind w:firstLine="284"/>
        <w:jc w:val="both"/>
        <w:rPr/>
      </w:pPr>
      <w:r>
        <w:rPr>
          <w:rFonts w:cs="Times New Roman" w:ascii="Times New Roman" w:hAnsi="Times New Roman"/>
          <w:color w:val="000000"/>
          <w:sz w:val="16"/>
          <w:szCs w:val="16"/>
          <w:lang w:val="ru-RU" w:eastAsia="ru-RU"/>
        </w:rPr>
        <w:t>_</w:t>
      </w:r>
      <w:r>
        <w:rPr>
          <w:rFonts w:cs="Times New Roman" w:ascii="Times New Roman" w:hAnsi="Times New Roman"/>
          <w:b/>
          <w:bCs/>
          <w:color w:val="000000"/>
          <w:sz w:val="16"/>
          <w:szCs w:val="16"/>
          <w:lang w:val="ru-RU" w:eastAsia="ru-RU"/>
        </w:rPr>
        <w:t>___</w:t>
      </w:r>
    </w:p>
    <w:p>
      <w:pPr>
        <w:pStyle w:val="Normal"/>
        <w:autoSpaceDE w:val="false"/>
        <w:spacing w:lineRule="auto" w:line="240" w:before="0" w:after="0"/>
        <w:ind w:firstLine="284"/>
        <w:jc w:val="both"/>
        <w:rPr/>
      </w:pPr>
      <w:r>
        <w:rPr>
          <w:rFonts w:cs="Times New Roman" w:ascii="Times New Roman" w:hAnsi="Times New Roman"/>
          <w:b/>
          <w:bCs/>
          <w:color w:val="000000"/>
          <w:sz w:val="16"/>
          <w:szCs w:val="16"/>
          <w:lang w:val="ru-RU" w:eastAsia="ru-RU"/>
        </w:rPr>
        <w:t>* То есть чисел, которые в десятичной системе записываются при помощи одной цифры, повторенной несколько раз: 11, 111, 1111; 22, 222, 2222 и т. д. Чем меньше порядок такого числа, тем оно считается сильнее.</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Да, вам это кажется любопытным, и для вас не будет от</w:t>
        <w:softHyphen/>
        <w:t>крытием, если мы скажем вам, что числа, замечаемые на ци</w:t>
        <w:softHyphen/>
        <w:t>ферблате часов, — это спусковой механизм, используемый вашим Высшим «Я» для вашего же пробуждения. Когда вы проходите по своему дому, ваше Высшее «Я» подсказывает вам: «Ну-ка, посмотри на часы прямо сейчас». Вы смотри</w:t>
        <w:softHyphen/>
        <w:t>те, видите «11:11» и восклицаете: «Должно быть, это что-то значит!»</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ак и есть! Это означает, что вы развиваетесь, что ваша ДНК восстанавливает свои связи и вы сознательно слушаете свое Высшее «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ие из вас будут все чаще видеть вокруг себя мастер-числа, поскольку это связано с сутью вашей собственной физической эволюции. Те из вас, кто снова и снова видит число 3, пожалуйста, поймите: ваше внимание привлекают знаком учителя. И вы таковым являетесь. Это всего лишь напоминание о вашем назначении, и это истинная мечта.</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Сакральная геометрия</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Игра в салочки: тебе водить! Лас-Вегас (штат Невада), 09.08.02</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Сейчас появляется много информации о сакральной геометрии, и она так увлекательна! Не могли бы вы рассказать нам об этом побольше?</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Да. Подъем коллективной вибрации человечества дал возможность людям с большей ясностью увидеть, что ваш мир — это всего лишь Игра, и она не является частью того, что вы называете истинной природой вещей. Вы пони</w:t>
        <w:softHyphen/>
        <w:t>маете, что часто вам приходится делать что-то вроде украше</w:t>
        <w:softHyphen/>
        <w:t>ния сцены бутафорским реквизитом, но есть вещи, которые не содержат в себе иллюзий. В вашем собственном поле действительно присутствует бутафорский реквизит, а потому, когда вы видите что-то реальное, вы начинаете сомневаться, действительно ли это реально. «Что, в конце концов, реально?» — начинаете спрашивать вы. По мере того как ваши вибрации повышаются, завеса начинает истончатьс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То, что вы называете «сакральной геометрией», дает вам возможность заглянуть за сцену. Все, что представлено на игровой Доске, основывается на числах. Числа — это основа сакральной геометрии. На всем протяжении истории суще</w:t>
        <w:softHyphen/>
        <w:t>ствования вашей Игровой Доски, многие из вас намеренно использовали священные числа, что, например, можно ви</w:t>
        <w:softHyphen/>
        <w:t>деть в вашей архитектуре, возраст которой измеряется сто</w:t>
        <w:softHyphen/>
        <w:t>летиями. Она основывалась на сакральной геометрии, как и многое в устройстве вашей Игровой Доски со всем ее рекви</w:t>
        <w:softHyphen/>
        <w:t>зитом. Все это одна и та же сакральная геометрия. Сейчас вы оглядываетесь вокруг и видите ее в природе всех вещей. Мы говорили о Золотой Середине. Золотая Середина — это на самом деле основной ключ, с помощью которого были соз</w:t>
        <w:softHyphen/>
        <w:t>даны все компоненты Игровой Доски. Но что же все-таки реально? «Я могу прикоснуться к этому предмету», — гово</w:t>
        <w:softHyphen/>
        <w:t>рите вы. Или: «Это мое, здесь и сейчас». Мы же говорим: «Не верьте этому».</w:t>
      </w:r>
    </w:p>
    <w:p>
      <w:pPr>
        <w:pStyle w:val="Normal"/>
        <w:autoSpaceDE w:val="false"/>
        <w:spacing w:lineRule="auto" w:line="240" w:before="0" w:after="0"/>
        <w:ind w:firstLine="284"/>
        <w:jc w:val="both"/>
        <w:rPr>
          <w:rFonts w:ascii="Times New Roman" w:hAnsi="Times New Roman" w:cs="Times New Roman"/>
          <w:color w:val="000000"/>
          <w:sz w:val="16"/>
          <w:szCs w:val="16"/>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аше главное намерение здесь, как человеческих су</w:t>
        <w:softHyphen/>
        <w:t>ществ, — взять эфирные элементы, пропустить их через свою физическую структуру и привнести их в свою реальность. На самом деле у вас есть канал, проходящий вертикально вдоль вашего тела, который контролирует этот процесс. Вы берете элементы из эфирного мира, пропускаете их через свое физическое существо и создаете их в своей трехмер</w:t>
        <w:softHyphen/>
        <w:t>ной реальности в форме того, что вы называете реальным. Оглядитесь по сторонам: все, что вы видите перед собой, вы можете назвать «рукотворным». Мы обожаем ваши челове</w:t>
        <w:softHyphen/>
        <w:t>ческие фразы! Все, что вы считаете сотворенным «руками» человека, изначально происходит из мыслеформы, не так ли? Когда вы творили Игровую Доску, в ее основу была положе</w:t>
        <w:softHyphen/>
        <w:t>на сакральная геометрия.</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Вы откроете иные планеты, включая две в вашей соб</w:t>
        <w:softHyphen/>
        <w:t>ственной Солнечной системе. Вы откроете расы других су</w:t>
        <w:softHyphen/>
        <w:t>ществ, которые вступят с вами в контакт, и вы обнаружите, что в основе их жизни нет той же самой сакральной геоме</w:t>
        <w:softHyphen/>
        <w:t>трии. Они все устроены на основе некоего вида сакральной геометрии, и в разных играх эти виды различны.</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Многое из того, что вы раньше не замечали, начнет про</w:t>
        <w:softHyphen/>
        <w:t>являться в форме сакральной геометрии. Это будут космиче</w:t>
        <w:softHyphen/>
        <w:t>ские подсказки, которые поспособствуют многим событиям в вашем мире. Скоро вы начнете постигать смысл, скрытый в геометрии, и значение ее использования на вашей Игро</w:t>
        <w:softHyphen/>
        <w:t>вой Доске. Затем весь бутафорский реквизит и маски станут более явными, и по мере того, как завеса будет становиться тоньше, вы увидите прозрачность на другой стороне.</w:t>
      </w:r>
    </w:p>
    <w:p>
      <w:pPr>
        <w:pStyle w:val="Normal"/>
        <w:autoSpaceDE w:val="false"/>
        <w:spacing w:lineRule="auto" w:line="240" w:before="0" w:after="0"/>
        <w:ind w:firstLine="284"/>
        <w:jc w:val="both"/>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Наслаждайтесь этим путешествием, дорогие. Кроме все</w:t>
        <w:softHyphen/>
        <w:t>го прочего, не принимайте всё слишком всерьез, поскольку между людьми и реальностью существует недопонимание. Вы думаете, что все это реально. Но что действительно ре</w:t>
        <w:softHyphen/>
        <w:t xml:space="preserve">ально? Это реально </w:t>
      </w:r>
      <w:r>
        <w:rPr>
          <w:rFonts w:cs="Times New Roman" w:ascii="Times New Roman" w:hAnsi="Times New Roman"/>
          <w:i/>
          <w:iCs/>
          <w:color w:val="000000"/>
          <w:sz w:val="20"/>
          <w:szCs w:val="20"/>
          <w:lang w:val="ru-RU" w:eastAsia="ru-RU"/>
        </w:rPr>
        <w:t xml:space="preserve">(Стив прикасается к сердцу), </w:t>
      </w:r>
      <w:r>
        <w:rPr>
          <w:rFonts w:cs="Times New Roman" w:ascii="Times New Roman" w:hAnsi="Times New Roman"/>
          <w:color w:val="000000"/>
          <w:sz w:val="20"/>
          <w:szCs w:val="20"/>
          <w:lang w:val="ru-RU" w:eastAsia="ru-RU"/>
        </w:rPr>
        <w:t>и это точка единения, где в пространстве между вами и сознанием пере</w:t>
        <w:softHyphen/>
        <w:t>плетается все сущее. Это реально. Все остальное — иллюзия. Мы благодарим вас за этот вопрос.</w:t>
      </w:r>
    </w:p>
    <w:p>
      <w:pPr>
        <w:pStyle w:val="Normal"/>
        <w:autoSpaceDE w:val="false"/>
        <w:spacing w:lineRule="auto" w:line="240" w:before="0" w:after="0"/>
        <w:ind w:firstLine="284"/>
        <w:jc w:val="both"/>
        <w:rPr>
          <w:rFonts w:ascii="Times New Roman" w:hAnsi="Times New Roman" w:cs="Times New Roman"/>
          <w:b/>
          <w:b/>
          <w:bCs/>
          <w:color w:val="000000"/>
          <w:sz w:val="8"/>
          <w:szCs w:val="8"/>
          <w:lang w:val="ru-RU" w:eastAsia="ru-RU"/>
        </w:rPr>
      </w:pPr>
      <w:r>
        <w:rPr>
          <w:rFonts w:cs="Times New Roman" w:ascii="Times New Roman" w:hAnsi="Times New Roman"/>
          <w:b/>
          <w:bCs/>
          <w:color w:val="000000"/>
          <w:sz w:val="8"/>
          <w:szCs w:val="8"/>
          <w:lang w:val="ru-RU" w:eastAsia="ru-RU"/>
        </w:rPr>
        <w:t>.</w:t>
      </w:r>
    </w:p>
    <w:p>
      <w:pPr>
        <w:pStyle w:val="Normal"/>
        <w:autoSpaceDE w:val="false"/>
        <w:bidi w:val="1"/>
        <w:spacing w:lineRule="auto" w:line="240" w:before="0" w:after="0"/>
        <w:ind w:left="0" w:right="0" w:firstLine="284"/>
        <w:jc w:val="both"/>
        <w:rPr>
          <w:rFonts w:ascii="Times New Roman" w:hAnsi="Times New Roman" w:cs="Times New Roman"/>
          <w:color w:val="000000"/>
          <w:sz w:val="10"/>
          <w:szCs w:val="10"/>
          <w:lang w:val="ru-RU" w:eastAsia="ru-RU"/>
        </w:rPr>
      </w:pPr>
      <w:r>
        <w:rPr>
          <w:rFonts w:ascii="Times New Roman" w:hAnsi="Times New Roman" w:cs="Times New Roman"/>
          <w:color w:val="000000"/>
          <w:sz w:val="10"/>
          <w:sz w:val="10"/>
          <w:szCs w:val="10"/>
          <w:rtl w:val="true"/>
          <w:lang w:val="ru-RU" w:eastAsia="ru-RU"/>
        </w:rPr>
        <w:t>־</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30"/>
          <w:szCs w:val="30"/>
          <w:lang w:val="ru-RU" w:eastAsia="ru-RU"/>
        </w:rPr>
      </w:pPr>
      <w:r>
        <w:rPr>
          <w:rFonts w:cs="Times New Roman" w:ascii="Times New Roman" w:hAnsi="Times New Roman"/>
          <w:b/>
          <w:bCs/>
          <w:color w:val="000000"/>
          <w:sz w:val="30"/>
          <w:szCs w:val="30"/>
          <w:lang w:val="ru-RU" w:eastAsia="ru-RU"/>
        </w:rPr>
        <w:t>Страх</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вая сексуальность</w:t>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Зеркало Джейкоба — Элспет (Нидерланды), 17.09.05</w:t>
      </w:r>
    </w:p>
    <w:p>
      <w:pPr>
        <w:pStyle w:val="Normal"/>
        <w:autoSpaceDE w:val="false"/>
        <w:spacing w:lineRule="auto" w:line="240" w:before="0" w:after="0"/>
        <w:ind w:firstLine="284"/>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Спрашивающий</w:t>
      </w:r>
      <w:r>
        <w:rPr>
          <w:rFonts w:cs="Times New Roman" w:ascii="Times New Roman" w:hAnsi="Times New Roman"/>
          <w:color w:val="000000"/>
          <w:sz w:val="20"/>
          <w:szCs w:val="20"/>
          <w:lang w:val="ru-RU" w:eastAsia="ru-RU"/>
        </w:rPr>
        <w:t>: Привет. Мне интересно, будем ли мы об</w:t>
        <w:softHyphen/>
        <w:t>учать духовной сексуальности вместе и можете ли вы что-нибудь об этом рассказать.</w:t>
      </w:r>
    </w:p>
    <w:p>
      <w:pPr>
        <w:pStyle w:val="Normal"/>
        <w:autoSpaceDE w:val="false"/>
        <w:spacing w:lineRule="auto" w:line="240" w:before="0" w:after="0"/>
        <w:ind w:firstLine="2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0"/>
          <w:szCs w:val="20"/>
          <w:lang w:val="ru-RU" w:eastAsia="ru-RU"/>
        </w:rPr>
        <w:t>Группа:</w:t>
      </w:r>
      <w:r>
        <w:rPr>
          <w:rFonts w:cs="Times New Roman" w:ascii="Times New Roman" w:hAnsi="Times New Roman"/>
          <w:color w:val="000000"/>
          <w:sz w:val="20"/>
          <w:szCs w:val="20"/>
          <w:lang w:val="ru-RU" w:eastAsia="ru-RU"/>
        </w:rPr>
        <w:t xml:space="preserve"> Между вами существует сильная связь через физиче</w:t>
        <w:softHyphen/>
        <w:t>ское тело. Люди вступают в контакт с различными вибраци</w:t>
        <w:softHyphen/>
        <w:t>онными уровнями, и многие из вас с легкостью соединяются с царством животных. Вы знаете, что чувствуете себя очень комфортно на этом вибрационном уровне. Другие люди чув</w:t>
        <w:softHyphen/>
        <w:t>ствуют себя очень комфортно, общаясь с высшими ангелами Небес, как вы их называете, и любят вступать в контакт с тем уровнем. Есть еще люди, которые вступают в контакт с кри</w:t>
        <w:softHyphen/>
        <w:t>сталлами Земли и всем царством минералов, самой плотной формой, существующей в вашем мире, и могут рассказать историю кристалла, держа его в своих руках.</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Однако сложнее всего для вас попытаться увидеть свое собственное отражение в другом человеке. Одним из ви</w:t>
        <w:softHyphen/>
        <w:t>брационных уровней, где вы открываете все свои чакры и обладаете всей своей энергией, является уровень вашей сек</w:t>
        <w:softHyphen/>
        <w:t>суальности. Это ваше проявление, которое, по сути, напоми</w:t>
        <w:softHyphen/>
        <w:t>нает вам о той же вибрации, которую мы ощущаем, находясь Дома. Итак, эта форма выражения энергии долго вызывала сильный страх на вашей планете и постоянно сдерживалас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на предназначена лишь для определенного использования в определенных сферах, и с ней нужно обходиться с вели</w:t>
        <w:softHyphen/>
        <w:t>чайшим почтением и уважением. Тихо, не говорите о ней слишком громко».</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Из-за этого вы практически отрезали часть себя, кото</w:t>
        <w:softHyphen/>
        <w:t>рая будет вам нужна, чтобы продвигаться вперед. Теперь позвольте нам объяснить дальше. Сексуальность не всегда и необязательно подразумевает физический контакт — есть много других способов выражения этой энергии, помимо самого сексуального акта. Существует множество способов для того, чтобы пропускать весь поток этой энергии сквозь себя и делиться ей с окружающими. Вы наблюдали, как это происходило в нашем зале много раз за эту неделю — мно</w:t>
        <w:softHyphen/>
        <w:t>го сексуальной энергии витало в воздухе... и вы этим без</w:t>
        <w:softHyphen/>
        <w:t>мерно наслаждались. Некоторые из вас брали эту энергию и отражали обратно своим партнерам и заземляли ее непо</w:t>
        <w:softHyphen/>
        <w:t>средственно через половой акт. Какой прекрасный способ поделиться энергией! Но это естественная энергия. Мы про</w:t>
        <w:softHyphen/>
        <w:t>сим вас понять, что все ваши связи должны проходить через сферу ваших эмоций, а также что самое глубокое очищение может произойти именно благодаря сексуальной энергии. Мы просим вас объять эту энергию, играть с ней, расширять ее в себе. Есть много путей ее применения — так работайте с ней.</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Чем больше вы будете открыто говорить об этой энергии, тем меньше нужно будет перешептываний и тем меньше не</w:t>
        <w:softHyphen/>
        <w:t>гативного значения будет ей придаваться. Страх — это лишь отсутствие информации. Пополните свою информацию. Вы двое решили заниматься именно этим. И вы делаете это уже на протяжении шести жизней, так что наслаждайтесь путе</w:t>
        <w:softHyphen/>
        <w:t>шествием.</w:t>
      </w:r>
    </w:p>
    <w:p>
      <w:pPr>
        <w:pStyle w:val="Normal"/>
        <w:autoSpaceDE w:val="false"/>
        <w:spacing w:lineRule="auto" w:line="240" w:before="0" w:after="0"/>
        <w:ind w:firstLine="284"/>
        <w:jc w:val="both"/>
        <w:rPr>
          <w:rFonts w:ascii="Cambria" w:hAnsi="Cambria" w:cs="Cambria"/>
          <w:color w:val="000000"/>
          <w:sz w:val="24"/>
          <w:szCs w:val="24"/>
          <w:lang w:val="ru-RU" w:eastAsia="ru-RU"/>
        </w:rPr>
      </w:pPr>
      <w:r>
        <w:rPr>
          <w:rFonts w:cs="Cambria" w:ascii="Cambria" w:hAnsi="Cambria"/>
          <w:color w:val="000000"/>
          <w:sz w:val="24"/>
          <w:szCs w:val="24"/>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Системы верований</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Вы готовы?</w:t>
      </w:r>
      <w:r>
        <w:rPr>
          <w:rFonts w:cs="Cambria" w:ascii="Cambria" w:hAnsi="Cambria"/>
          <w:color w:val="000000"/>
          <w:sz w:val="20"/>
          <w:szCs w:val="20"/>
          <w:lang w:val="ru-RU" w:eastAsia="ru-RU"/>
        </w:rPr>
        <w:t xml:space="preserve"> </w:t>
      </w:r>
      <w:r>
        <w:rPr>
          <w:rFonts w:cs="Cambria" w:ascii="Cambria" w:hAnsi="Cambria"/>
          <w:b/>
          <w:bCs/>
          <w:color w:val="000000"/>
          <w:sz w:val="20"/>
          <w:szCs w:val="20"/>
          <w:lang w:val="ru-RU" w:eastAsia="ru-RU"/>
        </w:rPr>
        <w:t xml:space="preserve">—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30903, Балтимор (штат Мэриленд)</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Я хочу задать личный вопрос. Будучи ка</w:t>
        <w:softHyphen/>
        <w:t>толиком, я столкнулся с тяжелым кризисом веры, отчасти из-за того, что я многого от себя ожидал и возлагал на себя большие надежды. Я вижу будущее, в котором я несу ответ</w:t>
        <w:softHyphen/>
        <w:t>ственность за создание своей жизни, но это приводит меня в сильное замешательство. Я бы хотел прояснить это для себя. Я действительно работал над этим в течение последних дней, и я думаю, что наконец нащупал то, чего я, по всей видимо</w:t>
        <w:softHyphen/>
        <w:t>сти, опасался. Я боюсь быть униженным. И мне любопыт</w:t>
        <w:softHyphen/>
        <w:t>но, происходит ли это чувство из прошлого воплощения и проецируется мной на мою нынешнюю жизнь, или я про</w:t>
        <w:softHyphen/>
        <w:t>сто опасаюсь, как вы говорите, взять в руку перо и написать свой собственный сценарий для жизн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Вы задали блестящий вопрос, поскольку он отража</w:t>
        <w:softHyphen/>
        <w:t>ет чувства множества людей по всему миру, и мы благода</w:t>
        <w:softHyphen/>
        <w:t>рим вас, что у вас хватило смелости его задать. В настоящее время есть много людей, не только в этом зале, но и по всей планете, кто ощущает нечто похожее, так что мы поговорим об этом. Да, вы не видите своей собственной силы, но поми</w:t>
        <w:softHyphen/>
        <w:t>мо этого есть еще кое-что, что вы должны знат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Номер один в данной ситуации — это Зерно Страха. Все вы на этой планете прожили не одно воплощение, а перед этим вы также играли в другие Игры по всей Вселенной. Сейчас вы восстанавливаете клеточные воспоминания о тех временах, которые действительно постоянно хранятся в физических клетках вашего биологического тела. Такой сце</w:t>
        <w:softHyphen/>
        <w:t>нарий был выбран вами на первой стадии жизни, на стадии планирования. Седьмая стадия жизни — это стадия оцен</w:t>
        <w:softHyphen/>
        <w:t>ки, когда вы обозреваете все, что случилось с вами, пока вы притворялись человеком. Тогда вы решаете, какой опыт включить в вашу истинную личность и сделать частью вашего объединенного «Я», а какие переживания отпустить. Ис</w:t>
        <w:softHyphen/>
        <w:t>тинная личность — это суть того, кто и что вы есть на самом деле, и весь опыт души, накопленный во всех измерениях.</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Но мы еще проясним этот вопрос. Представьте, что вы начали Игру, чтобы «впасть в силу»*. Мы специально вы</w:t>
        <w:softHyphen/>
        <w:t>брали эти слова, поскольку обычно это делается не вами. «Впасть в силу» именно это и означает — человек неожидан</w:t>
        <w:softHyphen/>
        <w:t>но обнаруживает себя в полной силе. Однако в поле поляр</w:t>
        <w:softHyphen/>
        <w:t>ности, где прочно укоренилась дуальность, а эго пытается найти в ней баланс и помочь обеспечить ваше выживание, многие начинают неправильно обращаться со своей силой. Вы придумали отличное выражение: «Абсолютная сила раз</w:t>
        <w:softHyphen/>
        <w:t>вращает абсолютно»**, но на самом деле это не так. Абсо</w:t>
        <w:softHyphen/>
        <w:t>лютно развращает абсолютное использование абсолютной силы.</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_______</w:t>
      </w:r>
    </w:p>
    <w:p>
      <w:pPr>
        <w:pStyle w:val="Normal"/>
        <w:autoSpaceDE w:val="false"/>
        <w:spacing w:lineRule="auto" w:line="240" w:before="0" w:after="0"/>
        <w:ind w:firstLine="284"/>
        <w:jc w:val="both"/>
        <w:rPr/>
      </w:pPr>
      <w:r>
        <w:rPr>
          <w:rFonts w:cs="Cambria" w:ascii="Cambria" w:hAnsi="Cambria"/>
          <w:color w:val="000000"/>
          <w:sz w:val="16"/>
          <w:szCs w:val="16"/>
          <w:lang w:val="ru-RU" w:eastAsia="ru-RU"/>
        </w:rPr>
        <w:t xml:space="preserve">*   Англ. </w:t>
      </w:r>
      <w:r>
        <w:rPr>
          <w:rFonts w:cs="Cambria" w:ascii="Cambria" w:hAnsi="Cambria"/>
          <w:i/>
          <w:iCs/>
          <w:color w:val="000000"/>
          <w:sz w:val="16"/>
          <w:szCs w:val="16"/>
          <w:lang w:eastAsia="ru-RU"/>
        </w:rPr>
        <w:t>fall</w:t>
      </w:r>
      <w:r>
        <w:rPr>
          <w:rFonts w:cs="Cambria" w:ascii="Cambria" w:hAnsi="Cambria"/>
          <w:i/>
          <w:iCs/>
          <w:color w:val="000000"/>
          <w:sz w:val="16"/>
          <w:szCs w:val="16"/>
          <w:lang w:val="ru-RU" w:eastAsia="ru-RU"/>
        </w:rPr>
        <w:t xml:space="preserve"> </w:t>
      </w:r>
      <w:r>
        <w:rPr>
          <w:rFonts w:cs="Cambria" w:ascii="Cambria" w:hAnsi="Cambria"/>
          <w:i/>
          <w:iCs/>
          <w:color w:val="000000"/>
          <w:sz w:val="16"/>
          <w:szCs w:val="16"/>
          <w:lang w:eastAsia="ru-RU"/>
        </w:rPr>
        <w:t>into</w:t>
      </w:r>
      <w:r>
        <w:rPr>
          <w:rFonts w:cs="Cambria" w:ascii="Cambria" w:hAnsi="Cambria"/>
          <w:i/>
          <w:iCs/>
          <w:color w:val="000000"/>
          <w:sz w:val="16"/>
          <w:szCs w:val="16"/>
          <w:lang w:val="ru-RU" w:eastAsia="ru-RU"/>
        </w:rPr>
        <w:t xml:space="preserve"> </w:t>
      </w:r>
      <w:r>
        <w:rPr>
          <w:rFonts w:cs="Cambria" w:ascii="Cambria" w:hAnsi="Cambria"/>
          <w:i/>
          <w:iCs/>
          <w:color w:val="000000"/>
          <w:sz w:val="16"/>
          <w:szCs w:val="16"/>
          <w:lang w:eastAsia="ru-RU"/>
        </w:rPr>
        <w:t>power</w:t>
      </w:r>
      <w:r>
        <w:rPr>
          <w:rFonts w:cs="Cambria" w:ascii="Cambria" w:hAnsi="Cambria"/>
          <w:i/>
          <w:iCs/>
          <w:color w:val="000000"/>
          <w:sz w:val="16"/>
          <w:szCs w:val="16"/>
          <w:lang w:val="ru-RU" w:eastAsia="ru-RU"/>
        </w:rPr>
        <w:t>.</w:t>
      </w:r>
    </w:p>
    <w:p>
      <w:pPr>
        <w:pStyle w:val="Normal"/>
        <w:autoSpaceDE w:val="false"/>
        <w:spacing w:lineRule="auto" w:line="240" w:before="0" w:after="0"/>
        <w:ind w:firstLine="284"/>
        <w:jc w:val="both"/>
        <w:rPr/>
      </w:pPr>
      <w:r>
        <w:rPr>
          <w:rFonts w:cs="Cambria" w:ascii="Cambria" w:hAnsi="Cambria"/>
          <w:color w:val="000000"/>
          <w:sz w:val="16"/>
          <w:szCs w:val="16"/>
          <w:lang w:val="ru-RU" w:eastAsia="ru-RU"/>
        </w:rPr>
        <w:t xml:space="preserve">** На русский это знаменитое высказывание барона Джона Эктона (1ЯМ—1902) обычно переводят как 'Абсолютная власть развращает абсолютно», хотя Эктон. скорее всего, имел в виду именно </w:t>
      </w:r>
      <w:r>
        <w:rPr>
          <w:rFonts w:cs="Sylfaen" w:ascii="Sylfaen" w:hAnsi="Sylfaen"/>
          <w:i/>
          <w:iCs/>
          <w:color w:val="000000"/>
          <w:sz w:val="16"/>
          <w:szCs w:val="16"/>
          <w:lang w:val="ru-RU" w:eastAsia="ru-RU"/>
        </w:rPr>
        <w:t xml:space="preserve">личную силу, </w:t>
      </w:r>
      <w:r>
        <w:rPr>
          <w:rFonts w:cs="Cambria" w:ascii="Cambria" w:hAnsi="Cambria"/>
          <w:color w:val="000000"/>
          <w:sz w:val="16"/>
          <w:szCs w:val="16"/>
          <w:lang w:val="ru-RU" w:eastAsia="ru-RU"/>
        </w:rPr>
        <w:t>поскольку далее сказал: «Велихие люди — почти всегда плохие люди».</w:t>
      </w:r>
    </w:p>
    <w:p>
      <w:pPr>
        <w:pStyle w:val="Normal"/>
        <w:autoSpaceDE w:val="false"/>
        <w:spacing w:lineRule="auto" w:line="240" w:before="0" w:after="0"/>
        <w:ind w:firstLine="284"/>
        <w:jc w:val="both"/>
        <w:rPr>
          <w:rFonts w:ascii="Cambria" w:hAnsi="Cambria" w:cs="Cambria"/>
          <w:color w:val="000000"/>
          <w:sz w:val="16"/>
          <w:szCs w:val="16"/>
          <w:lang w:val="ru-RU" w:eastAsia="ru-RU"/>
        </w:rPr>
      </w:pPr>
      <w:r>
        <w:rPr>
          <w:rFonts w:cs="Cambria" w:ascii="Cambria" w:hAnsi="Cambria"/>
          <w:color w:val="000000"/>
          <w:sz w:val="16"/>
          <w:szCs w:val="16"/>
          <w:lang w:val="ru-RU" w:eastAsia="ru-RU"/>
        </w:rPr>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Многие из вас на собственном опыте испытали нечто подобное. Вы были великими лидерами, целителями, шама</w:t>
        <w:softHyphen/>
        <w:t>нами и священниками. Вы находили множество способов, как помочь другим людям, и иногда искушение было просто слишком велико. Вы злоупотребляли своей силой и в неко</w:t>
        <w:softHyphen/>
        <w:t>торых ситуациях применяли ее для собственной выгоды. Вы использовали ее для получения денег, секса или в поисках мнимой власти, которая, как вам казалось, сделает вас более целостным существо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Также бывают моменты, когда ваша энергия может ока</w:t>
        <w:softHyphen/>
        <w:t>зывать воздействие на большое число людей. Дни Атланти</w:t>
        <w:softHyphen/>
        <w:t>ды — прекрасный тому пример. Те из вас, кто был там в те времена и кто даже был отчасти ответствен за произошед</w:t>
        <w:softHyphen/>
        <w:t>шее, несет в своей собственной биологической структуре множество зерен страха. Когда в каком-либо из своих после</w:t>
        <w:softHyphen/>
        <w:t>дующих воплощений вы близко подходили к воссоединению со своей силой, в тот момент, когда вы пробуждались и на</w:t>
        <w:softHyphen/>
        <w:t>чинали ощущать энергию того, кто вы есть, в самой глубине вашего существа просыпался сильнейший страх, предупре</w:t>
        <w:softHyphen/>
        <w:t>ждавший: «Тебе лучше этого не делат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Это был Страж Ворот, которого вы сами туда поставили, взяв самого страшного монстра, живущего внутри вас, и ска</w:t>
        <w:softHyphen/>
        <w:t>зав ему: «Ты будешь стоять здесь и охранять ворота, и если я когда-либо начну опять приближаться к своей силе, ты на</w:t>
        <w:softHyphen/>
        <w:t>пугаешь меня так, чтобы у меня пропало всякое желание ею воспользоваться». И он так и делал, и делает до сих пор.</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тчасти именно это испытывают люди на пути к своей силе. И даже если человек устанавливает намерение обре</w:t>
        <w:softHyphen/>
        <w:t>сти свою собственную силу, он наталкивается на сильное со</w:t>
        <w:softHyphen/>
        <w:t>противление. Он даже может увидеть в своих собственных действиях самосаботаж, поскольку со стороны эти действия будут выглядеть именно так. Это похоже на то, как если бы вы сами себе ставили подножку, а на самом деле это делает Страж Ворот.</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Мы просим, чтобы, во-первых, вы стали друзьями со Стражем Ворот. Похвалите его за то, что он хорошо выпол</w:t>
        <w:softHyphen/>
        <w:t>нял свою работу. Он — часть вас, так что попросите его сно</w:t>
        <w:softHyphen/>
        <w:t>ва стать частью вашей энергии, — ведь он располагается не где-то вне вас. Это первое, что нужно сделать.</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xml:space="preserve">Во-вторых, у вас есть </w:t>
      </w:r>
      <w:r>
        <w:rPr>
          <w:rFonts w:cs="Cambria" w:ascii="Cambria" w:hAnsi="Cambria"/>
          <w:i/>
          <w:iCs/>
          <w:color w:val="000000"/>
          <w:sz w:val="20"/>
          <w:szCs w:val="20"/>
          <w:lang w:val="ru-RU" w:eastAsia="ru-RU"/>
        </w:rPr>
        <w:t xml:space="preserve">энергетическая трубка*, </w:t>
      </w:r>
      <w:r>
        <w:rPr>
          <w:rFonts w:cs="Cambria" w:ascii="Cambria" w:hAnsi="Cambria"/>
          <w:color w:val="000000"/>
          <w:sz w:val="20"/>
          <w:szCs w:val="20"/>
          <w:lang w:val="ru-RU" w:eastAsia="ru-RU"/>
        </w:rPr>
        <w:t>которая проходит вдоль передней части позвоночного столба и под</w:t>
        <w:softHyphen/>
        <w:t>держивает функционирование энергетической структуры всего вашего тела. Все, что вы привносите в свою реальность из эфирных сфер, вы пропускаете через эту трубку. Это про</w:t>
        <w:softHyphen/>
        <w:t>стой процесс человеческого творения. Если вы задумаетесь над этим, то вспомните, что любое творение человека начи</w:t>
        <w:softHyphen/>
        <w:t>налось в форме мысли. Энергетический процесс творения менее сложен, и вы будете применять его в будущем.</w:t>
      </w:r>
    </w:p>
    <w:p>
      <w:pPr>
        <w:pStyle w:val="Normal"/>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______</w:t>
      </w:r>
    </w:p>
    <w:p>
      <w:pPr>
        <w:pStyle w:val="Normal"/>
        <w:ind w:firstLine="284"/>
        <w:jc w:val="both"/>
        <w:rPr>
          <w:sz w:val="20"/>
          <w:szCs w:val="20"/>
          <w:lang w:val="ru-RU"/>
        </w:rPr>
      </w:pPr>
      <w:r>
        <w:rPr>
          <w:rFonts w:cs="Cambria" w:ascii="Cambria" w:hAnsi="Cambria"/>
          <w:color w:val="000000"/>
          <w:sz w:val="20"/>
          <w:szCs w:val="20"/>
          <w:lang w:val="ru-RU" w:eastAsia="ru-RU"/>
        </w:rPr>
        <w:t>*См. об этом подробнее в книге .Духовная психология».</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xml:space="preserve">Теперь об этой трубке. Существует два способа работать с жизненным уроком: </w:t>
      </w:r>
      <w:r>
        <w:rPr>
          <w:rFonts w:cs="Cambria" w:ascii="Cambria" w:hAnsi="Cambria"/>
          <w:i/>
          <w:iCs/>
          <w:color w:val="000000"/>
          <w:sz w:val="20"/>
          <w:szCs w:val="20"/>
          <w:lang w:val="ru-RU" w:eastAsia="ru-RU"/>
        </w:rPr>
        <w:t xml:space="preserve">энергетические матрицы </w:t>
      </w:r>
      <w:r>
        <w:rPr>
          <w:rFonts w:cs="Cambria" w:ascii="Cambria" w:hAnsi="Cambria"/>
          <w:color w:val="000000"/>
          <w:sz w:val="20"/>
          <w:szCs w:val="20"/>
          <w:lang w:val="ru-RU" w:eastAsia="ru-RU"/>
        </w:rPr>
        <w:t xml:space="preserve">и </w:t>
      </w:r>
      <w:r>
        <w:rPr>
          <w:rFonts w:cs="Cambria" w:ascii="Cambria" w:hAnsi="Cambria"/>
          <w:i/>
          <w:iCs/>
          <w:color w:val="000000"/>
          <w:sz w:val="20"/>
          <w:szCs w:val="20"/>
          <w:lang w:val="ru-RU" w:eastAsia="ru-RU"/>
        </w:rPr>
        <w:t xml:space="preserve">энергетические штампы**. </w:t>
      </w:r>
      <w:r>
        <w:rPr>
          <w:rFonts w:cs="Cambria" w:ascii="Cambria" w:hAnsi="Cambria"/>
          <w:color w:val="000000"/>
          <w:sz w:val="20"/>
          <w:szCs w:val="20"/>
          <w:lang w:val="ru-RU" w:eastAsia="ru-RU"/>
        </w:rPr>
        <w:t>Ваша энергетическая матрица отражает ваше энергетическое устройство. Вы не можете исцелить энергетическую матрицу, поскольку с ней абсолютно все в порядке. Энергетической матрицей можно только овладеть, но ее невозможно исцелит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______</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 См. подробнее там ж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Энергетический штамп — это событие, которое слу</w:t>
        <w:softHyphen/>
        <w:t xml:space="preserve">чается с вами, пока вы находитесь здесь, и он </w:t>
      </w:r>
      <w:r>
        <w:rPr>
          <w:rFonts w:cs="Cambria" w:ascii="Cambria" w:hAnsi="Cambria"/>
          <w:i/>
          <w:iCs/>
          <w:color w:val="000000"/>
          <w:sz w:val="20"/>
          <w:szCs w:val="20"/>
          <w:lang w:val="ru-RU" w:eastAsia="ru-RU"/>
        </w:rPr>
        <w:t xml:space="preserve">может </w:t>
      </w:r>
      <w:r>
        <w:rPr>
          <w:rFonts w:cs="Cambria" w:ascii="Cambria" w:hAnsi="Cambria"/>
          <w:color w:val="000000"/>
          <w:sz w:val="20"/>
          <w:szCs w:val="20"/>
          <w:lang w:val="ru-RU" w:eastAsia="ru-RU"/>
        </w:rPr>
        <w:t>быть исцелен. Но когда вы исцеляете энергетический штамп, на</w:t>
        <w:softHyphen/>
        <w:t>блюдается интересное явление. Когда происходит подобное чудо, исцеление распространяется как назад, так и вперед по временной шкале. Вы исцеляете вашего дедушку, вашего отца, ваших детей. Вот почему эта работа так почитаема и ценна. Однако такие энергетические штампы остаются на внешней стороне вашей энергетической трубки. А потому, как вы можете себе представить, они создают деформацию трубки и нарушают течение творческой энергии. Даже если вы исцеляете энергетический штамп, на ваших энергетиче</w:t>
        <w:softHyphen/>
        <w:t>ских тканях всегда сохраняется шрам, очень похожий на те шрамы, которые остаются на вашем физическом тел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Итак, вы переступили границу и сейчас приближаетесь к своей силе, двигаетесь в эволюцию и изменяете свою био</w:t>
        <w:softHyphen/>
        <w:t>логическую и энергетическую структуру, чтобы нести в себе больше новой энергии. По мере этого вы начинаете пропу</w:t>
        <w:softHyphen/>
        <w:t>скать через свою трубку невероятное количество энергии, а потому трубка должна расширяться. Однако по мере расши</w:t>
        <w:softHyphen/>
        <w:t>рения трубки «здоровые» энергетические ткани беспрепят</w:t>
        <w:softHyphen/>
        <w:t>ственно и последовательно растягиваются до тех пор, пока дело не доходит до тканей со шрамами. Ткани со шрамами не способны растягиваться с той же скоростью, и вы сталкивае</w:t>
        <w:softHyphen/>
        <w:t>тесь с явлениями, которые приводят вас в замешательство.</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от распространенный сценарий: вы устанавливаете на</w:t>
        <w:softHyphen/>
        <w:t>мерение быть Работником Света, вернуться к своей цели</w:t>
        <w:softHyphen/>
        <w:t>тельной работе, которая, как вы знаете, находится в вашем сердце. И вот совершенно неожиданно для вас вся ваша жизнь начинает разваливаться. И вы спрашиваете: «Почему я снова занимаюсь этим? Я прорабатывал проблему с моим отцом пять лет назад. Я думал, что уже закончил с эти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На самом деле вы просто растягиваете свою трубку, вклю</w:t>
        <w:softHyphen/>
        <w:t>чая и те ее ткани, на которых остались глубокие рубцы, став</w:t>
        <w:softHyphen/>
        <w:t>шие частью вашего опыта. И даже несмотря на то, что старый опыт был вами исцелен, подобные явления дают вам шанс еще раз пристально взглянуть на то, что изначально стало причи</w:t>
        <w:softHyphen/>
        <w:t>ной ваших шрамов. Мы говорим вам, что ваши шрамы — это ваши рекомендательные письма. Они дают вам возможность быть мастерами, о чем мы говорили вчер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чень типична ситуация, когда вы приступаете к обязан</w:t>
        <w:softHyphen/>
        <w:t>ностям Работника Света и наблюдаете, как вся ваша жизнь на</w:t>
        <w:softHyphen/>
        <w:t>чинает устраиваться по-новому, а иногда даже разваливается на части. Без страха стройте поверх старого. Знайте, что вам каза</w:t>
        <w:softHyphen/>
        <w:t>лось, будто вы находитесь без движения на протяжении долго</w:t>
        <w:softHyphen/>
        <w:t>го времени, поскольку вы сталкивались с явлениями, которые создавали для вас подобную иллюзию. Однако, на самом деле, никто и никогда не остается без движения. Возможно, иногда бывают моменты, когда вам приходится ждать, пока все осталь</w:t>
        <w:softHyphen/>
        <w:t>ное человечество вас догонит. Когда вы чувствуете страсть, любовь, энергию того, кто вы действительно есть, когда вы чувствуете, что вас никто не сможет остановить, помните, что тогда вы владеете силой. Вам ее доверили. Вы — Стражи Ворот. Воспользуйтесь этим. Используйте силу надлежащим образом. Не бойтесь. Не судите себя в этом процессе. Торжествуйте, ли</w:t>
        <w:softHyphen/>
        <w:t>куйте. Скажите: «Как хорошо. Я был без движения».</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Принять тьму</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Триальность — ченнелинг № 009, Цейст (Нидерланды)</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xml:space="preserve"> Итак, у меня проблема со страхом. Мне очень страшно по ночам, особенно когда я один, и я боюсь,  что это помешает мне двигаться вперед и соединиться с моей страстью. Возможно, вы что-нибудь мне расскажете об это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Группа: Прежде всего, мы аплодируем вашей смелости. Гово</w:t>
        <w:softHyphen/>
        <w:t>рить о страхе — это то, что человек редко делает в подобной ситуации. Мы говорим вам, что вы отважны, сами того не подозревая. Быть здесь на планете, до этого в течение по</w:t>
        <w:softHyphen/>
        <w:t>следних шести лет имея две возможности вернуться Домой, это очень смелый поступок. Мы аплодируем вам за то, что вы сейчас просто стоите на этом самом месте. Вы никогда не одиноки, дорогой. Сейчас вам предлагается возможность испытать сложности, которые покажут вам вашу темную сторону. Вот все, что с вами происходит. Мы просим вас воспринимать это как возможность обрести мастерство, окунуться с головой и увидеть то, что бросает вам вызов, то, что заставляет вас бояться тьмы. Дорогой, вы боитесь своей собственной темной стороны. Вас никогда не учили ее при</w:t>
        <w:softHyphen/>
        <w:t>нимать. Вас никогда не учили тому, чтобы посмотреть на нее и сказать: «Да, это часть меня. Я не уверен, что мне нравятся определенные детали, но все-таки это я».</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Тьма — это всего лишь недостаток света. Вы можете взглянуть на тьму с пониманием и увидеть возможности для проявления света, или вы можете взглянуть на нее без по</w:t>
        <w:softHyphen/>
        <w:t>нимания и погрузиться в свой страх. Знайте, что во многом тьма — это просто недостаток света, так же как и страх явля</w:t>
        <w:softHyphen/>
        <w:t>ется лишь недостатком любви. Вы обретете свое мастерство благодаря поддержанию темной стороны своего существа. Придет время, в следующем году, когда вы в темноте открое</w:t>
        <w:softHyphen/>
        <w:t>те глаза и будете наслаждаться каждым моментом. Мы обе</w:t>
        <w:softHyphen/>
        <w:t>щаем ва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Множество хороших ошибок</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Какого цвета любовь? — ченнелинг № 042, Тель-Авив (Израиль)</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Страх блокирует мое видение. Я чувствую, что сейчас приближаюсь к самым главным решениям в своей личной жизни, а он блокирует мое видение в том, что касает</w:t>
        <w:softHyphen/>
        <w:t>ся моей работы. Мой вопрос в следующем: как мне преодо</w:t>
        <w:softHyphen/>
        <w:t>леть страх? Как мне избавиться от него?</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Страх — это не более чем отсутствие информации. По определению, вы можете бояться лишь неизвестного. Если у вас здесь огромная дыра, которая засасывает в себя всю вашу энергию, поскольку она — полое пространство, требующее заполнения, то найдите способы его заполнить. Ах да, но вы ведь не доверяете себе в этом, думая: «А что, если я заполню дыру неверной информацией?» Мы говорим вам, что это не имеет никакого значения. Самое важное в том, что ваша дыра перестанет быть вакуумом. Вы сможете поместить в нее верную информацию уже после того, как устраните вакуум. Действие любого рода также может вы</w:t>
        <w:softHyphen/>
        <w:t>свободить страх. Вы стремитесь стать людьми, подобными богам, и следуете системе верований о том, что это означает отсутствие каких бы то ни было ошибок. Но вы находитесь здесь для того, чтобы, по определению, совершать ошибки. Пожалуйста, совершайте множество хороших ошибок. Най</w:t>
        <w:softHyphen/>
        <w:t>дите способы чем-либо заполнить этот вакуу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Позвольте нам привести еще один пример, чтобы прояс</w:t>
        <w:softHyphen/>
        <w:t>нить вопрос. Когда-то Хранитель занимался работой, в кото</w:t>
        <w:softHyphen/>
        <w:t>рой окружающие люди не понимали его, а он был ответствен за планирование крупных проектов. На собраниях персона</w:t>
        <w:softHyphen/>
        <w:t>ла он представлял на обозрение свои планы и каждый раз задавал один важный вопрос: «Что самое плохое, что может случиться?» Когда ему давали ответ на этот вопрос, он мог просто сказать: «Ну что ж, это не так уж плохо». Некоторые сотрудники думали при этом, что Хранителя охватывали негативные мысли, а он всего лишь заполнял вакуум и удалял вероятность страх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ам предстоит великая работа, и ваша задача — при</w:t>
        <w:softHyphen/>
        <w:t>поднять занавес, через который вы смотрите на вещи. Лишь очень немногим людям удается увидеть те перемены, кото</w:t>
        <w:softHyphen/>
        <w:t>рые они собираются совершить, и у вас это получилось. Вот почему вы пытаетесь сделать каждый следующий свой шаг идеальным. Вы чувствуете, что вы ответственны перед всеми людьми, на которых собираетесь повлиять. Однако ничего не произойдет до тех пор, пока вы не пожелаете сделать пер</w:t>
        <w:softHyphen/>
        <w:t>вый шаг и совершить ошибки. Ваш путь будет ярко освещен. Наслаждайтесь путешествием.</w:t>
      </w:r>
    </w:p>
    <w:p>
      <w:pPr>
        <w:pStyle w:val="Normal"/>
        <w:autoSpaceDE w:val="false"/>
        <w:spacing w:lineRule="auto" w:line="240" w:before="0" w:after="0"/>
        <w:ind w:firstLine="284"/>
        <w:jc w:val="both"/>
        <w:rPr>
          <w:rFonts w:ascii="Arial Narrow" w:hAnsi="Arial Narrow" w:cs="Arial Narrow"/>
          <w:color w:val="000000"/>
          <w:sz w:val="20"/>
          <w:szCs w:val="20"/>
          <w:lang w:val="ru-RU" w:eastAsia="ru-RU"/>
        </w:rPr>
      </w:pPr>
      <w:r>
        <w:rPr>
          <w:rFonts w:cs="Arial Narrow" w:ascii="Arial Narrow" w:hAnsi="Arial Narrow"/>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8"/>
          <w:szCs w:val="28"/>
          <w:lang w:val="ru-RU" w:eastAsia="ru-RU"/>
        </w:rPr>
      </w:pPr>
      <w:r>
        <w:rPr>
          <w:rFonts w:cs="Cambria" w:ascii="Cambria" w:hAnsi="Cambria"/>
          <w:b/>
          <w:bCs/>
          <w:color w:val="000000"/>
          <w:sz w:val="28"/>
          <w:szCs w:val="28"/>
          <w:lang w:val="ru-RU" w:eastAsia="ru-RU"/>
        </w:rPr>
        <w:t>Фантомная Смерть</w:t>
      </w:r>
    </w:p>
    <w:p>
      <w:pPr>
        <w:pStyle w:val="Normal"/>
        <w:autoSpaceDE w:val="false"/>
        <w:spacing w:lineRule="auto" w:line="240" w:before="0" w:after="0"/>
        <w:ind w:firstLine="284"/>
        <w:jc w:val="both"/>
        <w:rPr>
          <w:rFonts w:ascii="Cambria" w:hAnsi="Cambria" w:cs="Cambria"/>
          <w:b/>
          <w:b/>
          <w:bCs/>
          <w:color w:val="000000"/>
          <w:sz w:val="28"/>
          <w:szCs w:val="28"/>
          <w:lang w:val="ru-RU" w:eastAsia="ru-RU"/>
        </w:rPr>
      </w:pPr>
      <w:r>
        <w:rPr>
          <w:rFonts w:cs="Cambria" w:ascii="Cambria" w:hAnsi="Cambria"/>
          <w:b/>
          <w:bCs/>
          <w:color w:val="000000"/>
          <w:sz w:val="28"/>
          <w:szCs w:val="28"/>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Я должен был умереть, но не умер</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Сломанное крыло Анджелы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60301, Сан-Диего (штат Калифорния)</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Я очень долго ощущал, что должен уме</w:t>
        <w:softHyphen/>
        <w:t>реть в начале девяностых. Пару раз я был очень близок к этому. Хотя завеса для меня стала намного тоньше и я могу видеть и получать много разной информации, у меня все еще возникают трудности с тем, чтобы различать информацию, которая приходит от меня, и ту, что приходит с другой сто</w:t>
        <w:softHyphen/>
        <w:t>роны завесы. Я бы хотел знать, прав ли я был, предполагая, что «отдам концы» в начале девяностых годов.</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Да, это была Фантомная Смерть. Ваш жизненный опыт и все ваши контракты были завершены. Вы обладали целостной энергией, как и многие другие в этом помещении. Восемь человек из присутствующих здесь пережили подоб</w:t>
        <w:softHyphen/>
        <w:t>ный опыт в прошлом году. Восьми из вас была предостав</w:t>
        <w:softHyphen/>
        <w:t>лена возможность уйти. Ваши контракты были выполнены, ваша энергия была организована, и было бы абсолютно нор</w:t>
        <w:softHyphen/>
        <w:t>мально, если бы вы отправились Домой. И все же вы выбра</w:t>
        <w:softHyphen/>
        <w:t>ли остаться. Почему? Потому что вам нужно было кое-что сделать. Что? Вы можете так и не узнать все условия кон</w:t>
        <w:softHyphen/>
        <w:t>тракта, поскольку вы неспособны его увидеть. Но вы не на</w:t>
        <w:softHyphen/>
        <w:t xml:space="preserve">ходились бы здесь, слушая наше послание, если бы вам все еще не предстояло совершить нечто важное. </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Бывают моменты, когда вы, проходя мимо незнакомца в бакалейной лавке, не произнося ни слова, можете посмо</w:t>
        <w:softHyphen/>
        <w:t>треть ему в глаза и изменить его жизнь. И такие встречи отчасти могут быть причиной, по которой вы все еще на</w:t>
        <w:softHyphen/>
        <w:t>ходитесь здесь, — вам необходимо выполнить несколько по</w:t>
        <w:softHyphen/>
        <w:t>добного рода контрактов. И вы, дорогой, прикоснулись ко многим людям своей работой и своей любовью, поскольку ваша любовь полностью раскрылась в начале девяностых го</w:t>
        <w:softHyphen/>
        <w:t>дов. Сейчас вы совершенно другой человек, нежели тот, кем вы были до начала девяностых. Все страхи и ожидания ушли. Вы здесь, чтобы прикоснуться к другим людям, и вы отлично выполняете свою работу.</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Фантомная Смерть сбивает с толку многих. Просто знай</w:t>
        <w:softHyphen/>
        <w:t>те, что это своего рода кнопка перезапуска. Нажмите ее и дальше будьте готовы к тому, что появится вслед за этим на экране. Благодарим вас за то, что вы осталис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Фантомная Смерть</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Порталы Лемурии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32403, Кона (Гавайи).</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Здравствуйте. Несколько месяцев назад в ходе другого семинара вы сказали мне, что моя работа перей</w:t>
        <w:softHyphen/>
        <w:t>дет на следующий уровень. Я подозреваю, что, скорее всего, это верно для всех нас. У меня было два особенных пережи</w:t>
        <w:softHyphen/>
        <w:t>вания. Одно случилось в середине ночи, когда меня спросили, готов ли я теперь перейти на следующий уровень, и я сказал «да», но попросил, чтобы мои уроки были мягкими. И мне пе</w:t>
        <w:softHyphen/>
        <w:t>редавали информацию на протяжении всей ночи. Следующей ночью у меня был сон, в котором я увидел символ — голубую сферу с точками потенциальных извержений по всей поверх</w:t>
        <w:softHyphen/>
        <w:t>ности, и мне сказали, что это земной шар, и во всех тех точках находились хранители энергии. Они улавливали негативную энергию и трансформировали ее обратно в положительную. И это касалось Земли, это имело отношение к тектоническим пластам и Земле. Это также касалось решения прийти сюда. Вы можете объяснить, что все это означает для меня? И мне кажется, что это важно для всех нас.</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Мы хотим обратиться к нескольким пунктам вашего вопроса. Позвольте нам начать с первой части вашего во</w:t>
        <w:softHyphen/>
        <w:t>проса. Нет, это не является одинаково верным для всех. То, что мы вам сказали, касалось непосредственно вас. И хотя многие из тех, кто находится здесь, решат перевести свою ра</w:t>
        <w:softHyphen/>
        <w:t>боту на следующий уровень, мы будем говорить о вас лично. Для того чтобы сделать шаг со скалы, когда перед вами нет моста, требуется смелость. Сделав этот шаг, вы прошли то, что мы называем Фантомной Смертью, поскольку для того, чтобы перезапустить энергию, вам было необходимо вос</w:t>
        <w:softHyphen/>
        <w:t>соединиться и сонастроиться с планетой и новой решеткой. Вы проходили особого рода настройку в течение долгого времени. В настоящий момент решетки Земли трансфор</w:t>
        <w:softHyphen/>
        <w:t>мировались, претерпев последние изменения и пройдя про</w:t>
        <w:softHyphen/>
        <w:t>цесс адаптации, что заставляет многих из вас испытывать сильный дискомфорт. Все ваши настройки, все ваши чувства находились в движении. Это почти то же самое, как если бы вы крутили хула-хуп, и в этот момент кто-то выдернул бы из-под вас ковер. Ваши последние настройки предоставили вам возможность отправиться Домой шесть недель назад.</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 таких случаях у вас появляется много возможностей. Вы можете нажать кнопку, на которой написано «Я иду До</w:t>
        <w:softHyphen/>
        <w:t>мой». Или вы можете нажать кнопку, на которой написано: «Я остаюсь и двигаюсь к своей страсти, и я собираюсь сде</w:t>
        <w:softHyphen/>
        <w:t>лать то, зачем я сюда пришел». Или вы можете нажать тре</w:t>
        <w:softHyphen/>
        <w:t>тью кнопку, гласящую: «Я приму решение позж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ы неоднократно нажимали последнюю кнопку. На этот раз вы нажали среднюю кнопку, выбрав остаться и двигаться к своей страсти, так что все для вас начало выстраиваться в одну линию в результате совершенных вами перемен. Сейчас вы начинаете выравнивать себя по отношению к новой решетке. Но это требует изменений как вашего собствен</w:t>
        <w:softHyphen/>
        <w:t>ного физического, так и энергетического состояния и, что еще важнее, статуса ваших взаимоотношений. Поэтому от</w:t>
        <w:softHyphen/>
        <w:t>ношения вокруг вас сейчас выстраиваются для того, чтобы помочь вам и поддержать вас на следующем уровне вашей персональной работы. По мере происходящего вы начали сотрудничать с многомерными уровнями, что проявилось в вашей реальности в форме снов. То, что вы видели, это не что иное, как то, о чем мы рассказывали не более десяти минут назад. Мы скажем вам, что в Кольце Огня опять будут перемены, и вы увидите, как они будут происходить. И это пробудит уровень нового измерения Самой Земли. Это лишь один из множества знаков, подтверждающих, что все дви</w:t>
        <w:softHyphen/>
        <w:t>жется в правильном направлени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Также это дает возможность каждому из вас сознательно занять свое место. Как вам это сделать? На что это похоже? Как это выглядит? Как мне в этом жить? Мы видим ваши вопросы. Ваше видение чисто, ваши сны прояснились. Кро</w:t>
        <w:softHyphen/>
        <w:t>ме того, пожалуйста, знайте, что вам передали информацию. Иногда попытки интерпретировать ее и привнести в реаль</w:t>
        <w:softHyphen/>
        <w:t>ность, которая еще не совсем проявилась здесь, может лишь уменьшить значение послания, ограничив его вашей соб</w:t>
        <w:softHyphen/>
        <w:t>ственной настоящей сущностью. Пока просто верьте, что вы получили информацию, обладающую фольшой ценностью, которая поможет вам переместиться на следующую ступень вашей жизни. И поймите, что иногда чашка кофе — это... просто чашка коф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Шагнуть со скалы</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Семь стадий жизни — ченнелинг № 004, Санта-Фе (штат Нью-Мексико)</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С тех пор как я выбрал перемены, энер</w:t>
        <w:softHyphen/>
        <w:t>гетическую трансформацию ДНК, в моей жизни все изме</w:t>
        <w:softHyphen/>
        <w:t>нилось, а также возникли две ситуации, касающиеся жизни и смерти и выбора между ними... И я не знаю, как сделать выбор. Сразу после того, как я попросил о переменах, река размыла берег, на котором стоит мой дом. Так что теперь мое жилище находится в нескольких метрах от крутого 50-мет</w:t>
        <w:softHyphen/>
        <w:t>рового обрыва, а оползень может случиться в любую минуту. Люди советуют мне переехать, но я просто не могу принять это решение. Мне кажется, что это будет неправильно. Я не знаю, является ли это выбором в пользу смерти. Вторая пере</w:t>
        <w:softHyphen/>
        <w:t>мена — в том, что мое кровяное давление подскочило вверх до 217 на 211. Врач сказал, что я должен принять решение о том, чтобы прибегнуть к медицинским препаратам, и был удивлен тем, что у меня не было удара. И все же я чувствую, что мне как будто говорят, что это часть энергетических из</w:t>
        <w:softHyphen/>
        <w:t>менений и использование медицинских препаратов может помешать этому процессу, так что это мой выбор. Я не могу принять решение ни по одному из этих вопросов и просто не представляю, как это сделать.</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Мы ответим сначала на второй вопрос. Ваш выбор касается вашего собственного здоровья, но вы абсолютно правы — это выбор между жизнью и смертью, поскольку это ваша Фантомная Смерть. Вам предоставляется возможность оставить планету, если вы так пожелаете, но человеческие су</w:t>
        <w:softHyphen/>
        <w:t xml:space="preserve">щества неохотно принимают и переживают перемены. Нам нравится смущать Хранителя, рассказывая о нем, и сейчас мы вновь это сделаем. Все, от чего он когда-либо отказывался в своей жизни, оставило на нем глубокие шрамы, поскольку внутренние изменения человека — это не то же самое, что поменять макияж. Вы так стремитесь к тому, чтобы ощущать 8комфорт, комфорт с самим собой, что совершить перемены становится очень сложной задачей. Мы скажем вам: да, ваше предположение верно — вы стоите </w:t>
      </w:r>
      <w:r>
        <w:rPr>
          <w:rFonts w:cs="Cambria" w:ascii="Cambria" w:hAnsi="Cambria"/>
          <w:i/>
          <w:iCs/>
          <w:color w:val="000000"/>
          <w:sz w:val="20"/>
          <w:szCs w:val="20"/>
          <w:lang w:val="ru-RU" w:eastAsia="ru-RU"/>
        </w:rPr>
        <w:t xml:space="preserve">именно </w:t>
      </w:r>
      <w:r>
        <w:rPr>
          <w:rFonts w:cs="Cambria" w:ascii="Cambria" w:hAnsi="Cambria"/>
          <w:color w:val="000000"/>
          <w:sz w:val="20"/>
          <w:szCs w:val="20"/>
          <w:lang w:val="ru-RU" w:eastAsia="ru-RU"/>
        </w:rPr>
        <w:t>на перекрестке. Да, вы делаете выбор между жизнью и смертью.</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Теперь, пожалуйста, поймите: любой выбор достоин ува</w:t>
        <w:softHyphen/>
        <w:t>жения. Вы можете выбрать вернуться Домой, дорогой. Мы будем встречать вас самыми радостными приветствиями и чудесными объятиями. Если вы выберете остаться, мы будем поддерживать вас, любить вас, ласкать вас прикосновением Человека-Ангела в моменты, когда вы будете чувствовать себя одиноко. И все же тогда вы должны будете выбрать осо</w:t>
        <w:softHyphen/>
        <w:t>знанную жизнь. Вам предстоит работа, дорогие, и мы скажем вам любя, что из-за повышения вибраций у вас осталось со</w:t>
        <w:softHyphen/>
        <w:t>всем немного терпения по отношению к энергетическим не</w:t>
        <w:softHyphen/>
        <w:t>соответствиям. Если коротко, все ваше терпение испарилось. В этом причина, по которой вы оставались здесь так долго. Вы уже пережили одну Фантомную Смерть. То состояние, в котором вы находитесь сейчас, это вторая смерт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Ту же иллюзию вы питаете относительно дома. Вы со</w:t>
        <w:softHyphen/>
        <w:t>вершенно четко понимаете, что, если вы не выберете пере</w:t>
        <w:softHyphen/>
        <w:t>мены, вы просто свалитесь в пропасть. Мы скажем вам, до</w:t>
        <w:softHyphen/>
        <w:t>рогой: это прекрасный путь. Пожалуйста, знайте, что мы говорим это с самой нежной любовью, поскольку ваш вы</w:t>
        <w:softHyphen/>
        <w:t>бор — оставаться здесь. Вы, люди, всегда воспитывались и росли с убеждением, что смерть — это плохо. На самом деле смерть — это не проблема; это всего л*ишь одна из ступеней жизн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ас также воспитывали с убеждением о том, что все болезни — это признак чего-то дурного, но это не так. По</w:t>
        <w:softHyphen/>
        <w:t>звольте нам поговорить о еще одной иллюзии, которая у вас есть, — неприятии всего, что вы называете медицинскими науками. Вы своим носом вдыхаете вибрации в ходе сеанса ароматерапии и сознательно изменяете свою собственную вибрацию для того, чтобы поспособствовать своему исце</w:t>
        <w:softHyphen/>
        <w:t>лению. И все же, когда та же самая процедура предлагается вам медицинским специалистом, вы ее отвергаете, думая, что в этом есть что-то неправильное. Пожалуйста, поймите, джина из бутылки можно выпустить с помощью смешения метафизических и физических наук. В этом магия и радость. Не бойтесь этого. Если употребление медицинских препара</w:t>
        <w:softHyphen/>
        <w:t>тов поможет вам в то короткое время, пока вы будете умень</w:t>
        <w:softHyphen/>
        <w:t>шать влияние на вас других факторов, которые, кстати, и яв</w:t>
        <w:softHyphen/>
        <w:t>ляются изначальной причиной ваших проблем с кровяным давлением, это будет очень кстати и это ни в коем случае не повредит вашему духовному развитию.</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В каждый момент у вас есть выбор. Пожалуйста, пой</w:t>
        <w:softHyphen/>
        <w:t>мите, что любой выбор достоин уважения. Если вы решите вернуться Домой, вы заслужите уважение. Если вы выберете остаться, вы заслужите уважение. Если вы решите восполь</w:t>
        <w:softHyphen/>
        <w:t>зоваться медицинскими средствами, вы заслужите уваже</w:t>
        <w:softHyphen/>
        <w:t>ние. Вы поняли смысл? Делайте хороший выбор, дорогой, и наслаждайтесь путешествием.</w:t>
      </w:r>
      <w:r>
        <w:rPr>
          <w:rFonts w:cs="Cambria" w:ascii="Cambria" w:hAnsi="Cambria"/>
          <w:b/>
          <w:bCs/>
          <w:color w:val="000000"/>
          <w:sz w:val="20"/>
          <w:szCs w:val="20"/>
          <w:lang w:val="ru-RU" w:eastAsia="ru-RU"/>
        </w:rPr>
        <w:t xml:space="preserve"> </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8"/>
          <w:szCs w:val="28"/>
          <w:lang w:val="ru-RU" w:eastAsia="ru-RU"/>
        </w:rPr>
      </w:pPr>
      <w:r>
        <w:rPr>
          <w:rFonts w:cs="Cambria" w:ascii="Cambria" w:hAnsi="Cambria"/>
          <w:b/>
          <w:bCs/>
          <w:color w:val="000000"/>
          <w:sz w:val="28"/>
          <w:szCs w:val="28"/>
          <w:lang w:val="ru-RU" w:eastAsia="ru-RU"/>
        </w:rPr>
        <w:t>Человеки-Ангелы</w:t>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С точки зрения Ангелов</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Дельфиний поток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31702, Сиракьюс (штат Нью-Йорк)</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Вы говорили, что мы создания, покинув</w:t>
        <w:softHyphen/>
        <w:t>шие Дом, и Дом с тех пор уже не был прежним. Вы также сказали, что мы создаем новый Дом. Будем ли мы когда-нибудь снова вмест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Послушайте внимательно, поскольку, когда наши слова войдут в ваши уши, они принесут вибрацию, которую можно услышать только в человеческой форме. Да, сейчас у вас есть абсолютная связь. Вы всегда будете вместе, не толь</w:t>
        <w:softHyphen/>
        <w:t xml:space="preserve">ко с нами, но и со всем остальным Домом. Только завеса и ваши действия заставляют вас </w:t>
      </w:r>
      <w:r>
        <w:rPr>
          <w:rFonts w:cs="Cambria" w:ascii="Cambria" w:hAnsi="Cambria"/>
          <w:i/>
          <w:iCs/>
          <w:color w:val="000000"/>
          <w:sz w:val="20"/>
          <w:szCs w:val="20"/>
          <w:lang w:val="ru-RU" w:eastAsia="ru-RU"/>
        </w:rPr>
        <w:t xml:space="preserve">думать, </w:t>
      </w:r>
      <w:r>
        <w:rPr>
          <w:rFonts w:cs="Cambria" w:ascii="Cambria" w:hAnsi="Cambria"/>
          <w:color w:val="000000"/>
          <w:sz w:val="20"/>
          <w:szCs w:val="20"/>
          <w:lang w:val="ru-RU" w:eastAsia="ru-RU"/>
        </w:rPr>
        <w:t>что мы разделены, удерживая вас от воссоединения с нами. Мы говорим вам, что Небеса не совсем такие, какими вы их себе представляе</w:t>
        <w:softHyphen/>
        <w:t>те, дорогие. То, что вы видите в отражении ангелов Небес, это отражение того, что существует у вас на Земле. Все это время Небеса были тут в перевернутом виде. Вот как обсто</w:t>
        <w:softHyphen/>
        <w:t>ит дело: «Как внизу, так и вверху».</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ы создали само существо Земли, и то, что вы считаете Небесами (Раем), есть не что иное, как отражение того, кто вы есть. Бывали времена, когда нам становилось очень труд</w:t>
        <w:softHyphen/>
        <w:t>но поспевать за вашим отражением, поскольку вы играете в фантастические Игры. Один раз нам даже пришлось отразить вашу полярность и создать иллюзию полярности на Не</w:t>
        <w:softHyphen/>
        <w:t>бесах, где ее на самом деле нет, поскольку там не существует таких понятий, как хорошее и плохое. Это был эксперимент, который вы назвали Экспериментом Люцифера. Его суть была в создании вашей полярности на Небесах, где ее на са</w:t>
        <w:softHyphen/>
        <w:t>мом деле нет, чтобы мы могли сохранить с вами связь. Чтобы установить с вами родство и отразить величие человека, мы должны каким-то образом быть вовлеченными в ваши игры. Они такие забавные.</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xml:space="preserve">Нам особенно нравится та игра, которую вы называете фондовым рынком. </w:t>
      </w:r>
      <w:r>
        <w:rPr>
          <w:rFonts w:cs="Cambria" w:ascii="Cambria" w:hAnsi="Cambria"/>
          <w:i/>
          <w:iCs/>
          <w:color w:val="000000"/>
          <w:sz w:val="20"/>
          <w:szCs w:val="20"/>
          <w:lang w:val="ru-RU" w:eastAsia="ru-RU"/>
        </w:rPr>
        <w:t xml:space="preserve">(Смех.) </w:t>
      </w:r>
      <w:r>
        <w:rPr>
          <w:rFonts w:cs="Cambria" w:ascii="Cambria" w:hAnsi="Cambria"/>
          <w:color w:val="000000"/>
          <w:sz w:val="20"/>
          <w:szCs w:val="20"/>
          <w:lang w:val="ru-RU" w:eastAsia="ru-RU"/>
        </w:rPr>
        <w:t xml:space="preserve">Это игра в игре в игре в игре в игре, основанная на восприятии восприятия восприятия. У нее нет основы в реальности. Мы ее обожаем. </w:t>
      </w:r>
      <w:r>
        <w:rPr>
          <w:rFonts w:cs="Cambria" w:ascii="Cambria" w:hAnsi="Cambria"/>
          <w:i/>
          <w:iCs/>
          <w:color w:val="000000"/>
          <w:sz w:val="20"/>
          <w:szCs w:val="20"/>
          <w:lang w:val="ru-RU" w:eastAsia="ru-RU"/>
        </w:rPr>
        <w:t>(Смех.)</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днако вы меняете свои игры и приближаетесь к истин</w:t>
        <w:softHyphen/>
        <w:t>ной сути Дома, создавая Новую Планету Земля. По сути, да, мы присоединимся к вам Дома, поскольку мы никогда из него не уходили. Мы знаем, что временами вы чувствуете тоску по Дому. Даже несмотря на то, что вы объединились в группы, подобные этой, и разделяете общую энергию, мы общаемся с вами, чтобы помочь вам вспомнить, кто вы есть и зачем вы пришли сюда. Вы чувствуете тоску, и мы говорим вам, что призыв из Дома очень силен. Придет время, когда у вас по</w:t>
        <w:softHyphen/>
        <w:t>явится шанс вернуться, если вы это выберете, и если вы это выберете, вас будут встречать как героев. А если вы выберете остаться и создавать Дом на своей стороне завесы, это также будет заслуживать почтения и уважения. Вы узнаете иллюзор</w:t>
        <w:softHyphen/>
        <w:t>ность своих представлений о Небесах в ангельских сферах, когда вы сами приступите к выполнению этой задач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ы становитесь Человеками-Ангелами, и мы не мог</w:t>
        <w:softHyphen/>
        <w:t>ли бы найти лучших учеников. Мы должны поднимать за</w:t>
        <w:softHyphen/>
        <w:t>весу медленно, поскольку вы видели реакцию тех, кто ду</w:t>
        <w:softHyphen/>
        <w:t>мает, что они правят и властвуют на вашей планете. Когда энергия двигается слишком быстро, они чувствуют угрозу и хватаются за старые методы. К сожалению, мы говорим вам, что этот процесс еще не окончен и, возможно, вам еще предстоит столкнуться с чем-то подобным. Но пусть это вас не смущает. Не заостряйте на этом внимание. Вместо этого обращайте внимание на уроки и дары, которые стали ре</w:t>
        <w:softHyphen/>
        <w:t>зультатом всего, чего вы достигли до сих пор. В период тьмы ищите возможности сохранять свой свет и силу, укреплять свой внутренний свет. Поскольку дело не в том, что вне вас, не в мировых событиях или мировых лидерах, дорогие. Мир на Земле создает то, что находится в вашем сердце. У вас есть возможность войти в этот свет, укрепить его и сделать его еще ярче. Вот где пребывает магия и волшебство, и мы напо</w:t>
        <w:softHyphen/>
        <w:t>минаем вам снова, что те, кто не сможет обратиться внутрь себя, останется ни с чем. Найдите свет внутри себя, имейте смелость создать хороший Дом, и мы говорим вам, что мы придем туда, чтобы танцевать вместе с вами. Повышая свои вибрации и все больше поднимая завесу, вы скоро сможете увидеть нас, и когда мы обнимем вас и прижмем вас к гру</w:t>
        <w:softHyphen/>
        <w:t>ди, вы сможете это почувствовать. Мы не можем дождаться этого дня.</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Дети-аутисты</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Дельфиний поток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31702, Сиракьюс (штат Нью-Йорк)</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Для тех из нас, кто работает с детьми, больными аутизмом, подскажите, узнают ли они признаки Человека-Ангела? И, во-вторых, можете ли вы сделать еще что-нибудь, чтобы помочь непосредственно этим детя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Многомерное существо иногда оказывается запертым между измерениями. Это очень сложно, не только для суще</w:t>
        <w:softHyphen/>
        <w:t>ства, попавшего в пространство между измерениями, но и для учителей, целителей, а также родителей. Единственное, что вы можете сделать, чтобы привлечь внимание такого существа, вызвать у него улыбку на лице, это соединить ваше сердце с его сердцем и понять его назначение в этой жизни. Но, ко</w:t>
        <w:softHyphen/>
        <w:t>нечно, иногда вы видите лишь малую часть общей картины происходящего. Мы говорили, что кристальная энергия про</w:t>
        <w:softHyphen/>
        <w:t>шла через фокусирующую линзу Центрального Солнца, пре</w:t>
        <w:softHyphen/>
        <w:t>вратившись в прекрасную радугу. Здесь вы взаимодействуете с ребенком-аутистом, и все же при этом вы взаимодействуе</w:t>
        <w:softHyphen/>
        <w:t>те лишь с малой частицей ангела и вы не способны увидеть все остальное. Эти дети являются, в большинстве случаев, многомерными существами, которые смогли частично под</w:t>
        <w:softHyphen/>
        <w:t>нять завесу, и существуют в двух измерениях одной и той же реальности. В вашей реальности они рождаются с аутизмом и переживают опыт фрустрации. В ином измерении они, воз</w:t>
        <w:softHyphen/>
        <w:t>можно, пребывают в своей страст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Ребенок не ограничен каким-либо одним измерением. Иные измерения просто невидимы. Они существа множественного спектра и не всегда находятся лишь в вашем измерении. Вы найдете способы, как установить с ними контакт при посред</w:t>
        <w:softHyphen/>
        <w:t>стве других многомерных существ, каковыми являются многие животные. Ищите пути создания связи с ними через символы. Другие многомерные вещи, такие, как кристаллы, тоже вам по</w:t>
        <w:softHyphen/>
        <w:t>могут. Да, играйте с Человеком-Ангелом любыми способами. Символ Человека-Ангела виден из Дома так же четко, как и в вашем зеркале. Вполне вероятно, что однажды вы будете идти с некой вещью, висящей у вас на шее, и говорить с одним из детей-аутистов, а этот ребенок будет беседовать не с вами, а с вашим украшением.</w:t>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Работа Света на работе</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Связывая сердца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102002, Леуварден (Нидерланды)</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xml:space="preserve"> У меня возникают проблемы с выполнени</w:t>
        <w:softHyphen/>
        <w:t>ем своей личной Работы Света, когда я нахожусь на работ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Как мне сконцентрироваться на выполнении моих обычных рабочих обязанностей?</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Вы, будучи вибрационными существами, ищете гар</w:t>
        <w:softHyphen/>
        <w:t>монического резонанса вибраций. Когда дело касается обыч</w:t>
        <w:softHyphen/>
        <w:t>ной работы, большинство ваших профессий подразумевают классификацию и распределение обязанностей, которые не развиваются по мере вашего развития. Вы находитесь в ве</w:t>
        <w:softHyphen/>
        <w:t>ликом времени преображения и движения духовных вибра</w:t>
        <w:softHyphen/>
        <w:t>ций, так что, по мере того как ваши вибрации повышаются, ваши взаимоотношения с работой также быстро меняются. Вот как это выглядит. Обычно вы рассматриваете какое-либо рабочее место, и оно вибрирует, скажем, на частоте 22,3 кГц. Вы пытаетесь устроиться на него, тогда как ваша вибрация составляет примерно 20 кГц, поскольку вы любите приукра</w:t>
        <w:softHyphen/>
        <w:t>шивать свои резюме и рассказывать, как хорошо вы умеете делать то, в чем у вас нет никакого опыт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Мы наблюдаем за вами и наслаждаемся этим. И мы ви</w:t>
        <w:softHyphen/>
        <w:t>дим, как вы стараетесь изо всех сил выполнять свою работу, но вам приходится постоянно бросать себе вызов и двигать</w:t>
        <w:softHyphen/>
        <w:t>ся, чтобы поднимать свои вибрации на достаточный уровень для того, чтобы выполнять свою работу. Затем вы начинаете преуспевать в своем деле; события начинают идти своим че</w:t>
        <w:softHyphen/>
        <w:t>редом, и вы попадаете в гармонический резонанс со своей работой, а ваши вибрации становятся равными 24,3 кГц. Вы выполняете свои обязанности и любите свою работу, по</w:t>
        <w:softHyphen/>
        <w:t>скольку теперь вы на коне, преодолев все предыдущие труд</w:t>
        <w:softHyphen/>
        <w:t>ност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Сложности начинаются, когда вы продолжаете транс</w:t>
        <w:softHyphen/>
        <w:t>формироваться, а ваша работа нет. Вы становитесь челове</w:t>
        <w:softHyphen/>
        <w:t>ком с вибрацией в 25 кГц, выполняющим работу с вибрацией 22,3 кГц. По мере того как вы продолжаете изменяться, вы приходите к такой вибрационной разнице, что начинаете ощущать потребность намеренно понижать свои вибрации, просто для того, чтобы иметь возможность ежедневно хо</w:t>
        <w:softHyphen/>
        <w:t>дить на работу. Когда вы сталкиваетесь с подобной ситуацией, мы говорим вам, дорогие: либо вы меняете работу, либо она меняет вас. И последнее совсем не смешно, поскольку со временем это проявляется в вашем физическом теле из-за того, что вы долгое время испытываете стресс.</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аши отцы, ваши деды и все те, кто предшествовал вам, говорят о том, что нужно держаться до конца и терпеть, пока не наступит пенсия, и уйти на покой с золотыми часами и сердечным приступом. И это была их истина, это была иная вибрация.</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xml:space="preserve">По мере того как ваша вибрация поднимается, вы все больше возвращаетесь к дням </w:t>
      </w:r>
      <w:r>
        <w:rPr>
          <w:rFonts w:cs="Cambria" w:ascii="Cambria" w:hAnsi="Cambria"/>
          <w:color w:val="000000"/>
          <w:sz w:val="20"/>
          <w:szCs w:val="20"/>
          <w:lang w:eastAsia="ru-RU"/>
        </w:rPr>
        <w:t>My</w:t>
      </w:r>
      <w:r>
        <w:rPr>
          <w:rFonts w:cs="Cambria" w:ascii="Cambria" w:hAnsi="Cambria"/>
          <w:color w:val="000000"/>
          <w:sz w:val="20"/>
          <w:szCs w:val="20"/>
          <w:lang w:val="ru-RU" w:eastAsia="ru-RU"/>
        </w:rPr>
        <w:t>, поскольку в те дни прак</w:t>
        <w:softHyphen/>
        <w:t>тиковалась смена рабочего места. Тогда существовал обы</w:t>
        <w:softHyphen/>
        <w:t xml:space="preserve">чай — поскольку в дни </w:t>
      </w:r>
      <w:r>
        <w:rPr>
          <w:rFonts w:cs="Cambria" w:ascii="Cambria" w:hAnsi="Cambria"/>
          <w:color w:val="000000"/>
          <w:sz w:val="20"/>
          <w:szCs w:val="20"/>
          <w:lang w:eastAsia="ru-RU"/>
        </w:rPr>
        <w:t>My</w:t>
      </w:r>
      <w:r>
        <w:rPr>
          <w:rFonts w:cs="Cambria" w:ascii="Cambria" w:hAnsi="Cambria"/>
          <w:color w:val="000000"/>
          <w:sz w:val="20"/>
          <w:szCs w:val="20"/>
          <w:lang w:val="ru-RU" w:eastAsia="ru-RU"/>
        </w:rPr>
        <w:t xml:space="preserve"> не было законов, — гласивший, что каждые три года вы должны были менять свою работу. Хотя это не было обязательным, в те времена считалось, что регулярная смена работы приводит в действие дух человек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ы можете сказать: «Но что, если я люблю свою работу? Что тогда произойдет?» Каждые три года вы меняли свою ра</w:t>
        <w:softHyphen/>
        <w:t>боту и работали на другом месте в течение следующих трех лет. Если вы желали, вы могли вернуться к прежней работе и заняться ей вновь. Ах, и вы поддерживали свою увлечен</w:t>
        <w:softHyphen/>
        <w:t>ность и волнение, и это давало вам смелость совершать пере</w:t>
        <w:softHyphen/>
        <w:t>мены тогда, когда при обычных обстоятельствах вы бы не за</w:t>
        <w:softHyphen/>
        <w:t>хотели ничего менять, поскольку люди отрицают перемены любыми средствами. Вам нравится застревать в петле, но эта петля становится болезненной. Однако даже боль становит</w:t>
        <w:softHyphen/>
        <w:t>ся привычной, и потому вы начинаете думать, что такое по</w:t>
        <w:softHyphen/>
        <w:t>ложение для вас удобно. Вы можете вообразить нечто столь прекрасное, как удобная петля? Мы много смеемся над этим парадоксом на нашей стороне завесы.</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Вы говорите, что у вас возникают сложности с выпол</w:t>
        <w:softHyphen/>
        <w:t>нением Работы Света на вашем рабочем месте, и как вы мо</w:t>
        <w:softHyphen/>
        <w:t xml:space="preserve">жете делать еще </w:t>
      </w:r>
      <w:r>
        <w:rPr>
          <w:rFonts w:cs="Cambria" w:ascii="Cambria" w:hAnsi="Cambria"/>
          <w:i/>
          <w:iCs/>
          <w:color w:val="000000"/>
          <w:sz w:val="20"/>
          <w:szCs w:val="20"/>
          <w:lang w:val="ru-RU" w:eastAsia="ru-RU"/>
        </w:rPr>
        <w:t xml:space="preserve">больше </w:t>
      </w:r>
      <w:r>
        <w:rPr>
          <w:rFonts w:cs="Cambria" w:ascii="Cambria" w:hAnsi="Cambria"/>
          <w:color w:val="000000"/>
          <w:sz w:val="20"/>
          <w:szCs w:val="20"/>
          <w:lang w:val="ru-RU" w:eastAsia="ru-RU"/>
        </w:rPr>
        <w:t>этой работы, находясь в офисе? Мы скажем вам, что выполнять Работу Света в каждый момент каждого дня не обязательно. Вы можете делать больше этой работы в течение выходных дней. Чем больше вы можете учить на выходных, делиться любовью и устанавливать связи с другими окружающими вас людьми посредством ва</w:t>
        <w:softHyphen/>
        <w:t>ших записей, искусства, учения, вашей музыки, тем более комфортно вы будете выполнять свою обычную работу, где вам приходится понижать свои вибрации. Если вы найдете выражение своей страсти, это отсрочит неизбежное, но в ко</w:t>
        <w:softHyphen/>
        <w:t>нечном итоге вы смените работу.</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Не бойтесь перемен. Не бойтесь продвинуться на сле</w:t>
        <w:softHyphen/>
        <w:t>дующий уровень. Не бойтесь следовать за тем, что есть у вас на сердце. Так каждый, кто вступит с вами в контакт, будет чувствовать смелость, чтобы совершить собственные пере</w:t>
        <w:softHyphen/>
        <w:t>мены.</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Когда вы вернетесь Домой, вы лучше поймете то опреде</w:t>
        <w:softHyphen/>
        <w:t>ление, которое мы даем Человеку-Ангелу, поскольку это ста</w:t>
        <w:softHyphen/>
        <w:t>новится вашей ролью. Роль Человека-Ангела не обязательно должна быть метафизической — наоборот, она может быть очень практической. Вы даете обязательство оказаться в нужном месте, чтобы ваше собственное «я» похлопало вас по плечу, и говорите: «Если я когда-нибудь окажусь на долж</w:t>
        <w:softHyphen/>
        <w:t>ности, где пересекаются два пути, и, оказавшись на этом перекрестке, я смогу привнести изменения в жизнь другого человека, я это сделаю». Это роль Человека-Ангел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Призыв Человека-Ангела таков: «Под твоею благодатью я иду». В этом много смысла, дорогие, и мы будем много гово</w:t>
        <w:softHyphen/>
        <w:t>рить об этом в последующие дни, поскольку вы становитесь Человеками-Ангелами, и ваше величайшее желание будет протянуть руку окружающим. Когда вы видите, как падает другой ангел, вы останавливаетесь и помогаете ему. Вы что-то даете ему, будь то уверенность, деньги, ночлег, объятия или улыбку.</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 жизни каждого человека бывают такие стечения об</w:t>
        <w:softHyphen/>
        <w:t>стоятельств, когда две бесконечные временные линии пере</w:t>
        <w:softHyphen/>
        <w:t>секаются и возникают идеальные условия для посадки се</w:t>
        <w:softHyphen/>
        <w:t>мян. Когда вы выполняете обязательство быть Человеком-Ангелом, вы выполняете обязательство быть сеятелем семян, и это не всегда означает Работу Света. Иногда вы выжидаете некоторое время, чтобы сказать идеальные слова в идеаль</w:t>
        <w:softHyphen/>
        <w:t>ный момент.</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Когда вы возвратитесь Домой, вы поймете, как это вы</w:t>
        <w:softHyphen/>
        <w:t>глядит. Вы увидите, как множество людей на вашей пла</w:t>
        <w:softHyphen/>
        <w:t>нете становится Человеками-Ангелами, выполняя сейчас свои обязательства. На этой стороне завесы вы увидите тех, кого призвали Домой, чтобы они смогли помочь вам стать Человеками-Ангелами. И мы скажем вам, куда это приведет вас, поскольку это не секрет. Вы больше не являетесь един</w:t>
        <w:softHyphen/>
        <w:t>ственной Планетой Свободного Выбора, дорогие. Из-за ва</w:t>
        <w:softHyphen/>
        <w:t>шего выбора, из-за вашей смелости, из-за вашей любви на другой временной линии началась другая Игра внутри ре</w:t>
        <w:softHyphen/>
        <w:t>альностей вашего собственного измерения времени и про</w:t>
        <w:softHyphen/>
        <w:t>странств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Так что же произойдет с Первой Планетой Свободного Выбора? Вы перейдете на следующий уровень. Становитесь Человеками-Ангелами, учитесь помогать друг другу, дове</w:t>
        <w:softHyphen/>
        <w:t>рять себе, любить себя, понимать, кто вы есть, и двигаться к своей собственной страсти, — и придет день, когда вы ста</w:t>
        <w:softHyphen/>
        <w:t>нете ангелами для Второй Планеты Свободного Выбора, по</w:t>
        <w:softHyphen/>
        <w:t>скольку мы двигаемся все вместе, дорогие. Все вибрационные уровни проходят через то, что вы называете вознесением, — так идет эволюция на всех уровнях. Это происходит только тогда, когда вы набираетесь смелости, чтобы приступить к выполнению своей роли в самых затруднительных для этого обстоятельствах, как, например, ваша работа. Спасибо за то, что задали этот вопрос.</w:t>
      </w:r>
    </w:p>
    <w:p>
      <w:pPr>
        <w:pStyle w:val="Normal"/>
        <w:autoSpaceDE w:val="false"/>
        <w:spacing w:lineRule="auto" w:line="240" w:before="0" w:after="0"/>
        <w:ind w:firstLine="284"/>
        <w:jc w:val="both"/>
        <w:rPr>
          <w:rFonts w:ascii="Cambria" w:hAnsi="Cambria" w:cs="Cambria"/>
          <w:i/>
          <w:i/>
          <w:iCs/>
          <w:color w:val="000000"/>
          <w:sz w:val="20"/>
          <w:szCs w:val="20"/>
          <w:lang w:val="ru-RU" w:eastAsia="ru-RU"/>
        </w:rPr>
      </w:pPr>
      <w:r>
        <w:rPr>
          <w:rFonts w:cs="Cambria" w:ascii="Cambria" w:hAnsi="Cambria"/>
          <w:i/>
          <w:iCs/>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8"/>
          <w:szCs w:val="28"/>
          <w:lang w:val="ru-RU" w:eastAsia="ru-RU"/>
        </w:rPr>
      </w:pPr>
      <w:r>
        <w:rPr>
          <w:rFonts w:cs="Cambria" w:ascii="Cambria" w:hAnsi="Cambria"/>
          <w:b/>
          <w:bCs/>
          <w:color w:val="000000"/>
          <w:sz w:val="28"/>
          <w:szCs w:val="28"/>
          <w:lang w:val="ru-RU" w:eastAsia="ru-RU"/>
        </w:rPr>
        <w:t>Энергия и целительство</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В чем причина болезни?</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Чистый цвет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51902, Сент-Луис (штат Миссури)</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Я хочу знать, в чем смысл физических бо</w:t>
        <w:softHyphen/>
        <w:t>лезней. Какой цели они служат?</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Болезнь, в какой бы форме она ни проявлялась, всегда служит какой-то цели. Здесь вы духовные сущности, которые пытаются научиться жить в своих биологических пузырях. Некоторым из вас это удается довольно хорошо. Другие испытывают определенные сложности. Пожалуйста, поймите, что ваши отношения с физическими телами не яв</w:t>
        <w:softHyphen/>
        <w:t>ляются отражением вашей духовности. Много раз вы прихо</w:t>
        <w:softHyphen/>
        <w:t>дили сюда с контрактами, направлявшими вас к определен</w:t>
        <w:softHyphen/>
        <w:t>ным ситуациям. Иногда ваше физическое тело становится своего рода хранилищем, куда попадает вся неправильно ис</w:t>
        <w:softHyphen/>
        <w:t>пользованная вами энергия. Недавно мы описывали энерге</w:t>
        <w:softHyphen/>
        <w:t>тический беспорядок, который возникает вокруг тех из вас, кто, что называется, «перерос» вибрации своей работы. Если вы находитесь в ситуации, когда вам приходится изо дня в день физически понижать свои вибрации, чтобы ходить на работу, то это обязательно проявится в вашем физическом теле — это лишь вопрос времени. Если вы оказались в по</w:t>
        <w:softHyphen/>
        <w:t>добном положении, у вас есть выбор. Либо вы воспримите создавшуюся ситуацию как сигнал, либо вы можете продолжать биться головой о стену, говоря: «Я знаю, что раньше это давало хорошие результаты, так что сейчас я просто буду прикладывать больше сил». И тогда вы еще глубже увязае</w:t>
        <w:softHyphen/>
        <w:t>те в своем физическом недомогании. Мы также скажем вам, что есть много разных целителей. Пожалуйста, поймите, что болезнь не является признаком чего-то плохого. Во многих случаях это всего лишь естественный процесс. Во многих случаях вместе с болезнью вы получаете разрозненные ча</w:t>
        <w:softHyphen/>
        <w:t>стицы мозаики, которые, соединяясь вместе, дают вам воз</w:t>
        <w:softHyphen/>
        <w:t>можность пережить необходимый вам опыт.</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о многом вследствие «болезней, созданных человеком» сейчас вы стоите на пороге потрясающих открытий в вашей собственной науке, которые сыграют огромную роль в ва</w:t>
        <w:softHyphen/>
        <w:t>шей эволюции. Смешение биологии и технологии, смешение вашей науки и метафизики действительно сотворят волшеб</w:t>
        <w:softHyphen/>
        <w:t>ство. Мы скажем вам, что вы в одном шаге от того, чтобы начать этот процесс. Создайте пространство в вашей соб</w:t>
        <w:softHyphen/>
        <w:t>ственной жизни для людей, наделенных силой. Создайте в своей жизни пространство для своих собственных перемен, и вы заметите, как изменятся ваши отношения с физическим телом и с тем, что вы называете болезнью. Пожалуйста, пой</w:t>
        <w:softHyphen/>
        <w:t>мите, что иногда все действительно идет хорошо, иногда все действительно в порядке. Благодарим за то, что вы задали этот вопрос.</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Соблюдение границ в целительстве</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Теория реальности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20202, Торонто (Канада)</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11 сентября оказало огромное влияние на многих Работников Света, включая и меня. Я тяжело за</w:t>
        <w:softHyphen/>
        <w:t>болел. Я боролся с болезнью на протяжении четырех меся</w:t>
        <w:softHyphen/>
        <w:t>цев. Моя проблема в том, что я знаю, что являюсь целителем детей. Я продолжал этим заниматься, но чем больше я исцелял, тем хуже я себя чувствовал. Мне кажется, я тогда потерял баланс, и сколько бы усилий я ни прикладывал, я не мог сконцентрироваться. Я потерял баланс. Вы можете посоветовать, что мне и, возможно, другим Работникам Све</w:t>
        <w:softHyphen/>
        <w:t>та, столкнувшимся с той же проблемой, делать в подобных обстоятельствах?</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Дорогой, вы не были бы столь сильным целителем, если бы вы не являлись глубоко чувствующим человеком. Вы так тонко чувствуете эмоциональную энергию других людей. С нашей стороны это выглядит так красиво, хотя это стало причиной множества трудностей в вашей жизни, в особен</w:t>
        <w:softHyphen/>
        <w:t>ности в университете. Это заставило вас чувствовать себя изгоем; это заставило вас чувствовать себя не в своей тарел</w:t>
        <w:softHyphen/>
        <w:t>ке. Пока вы были ребенком, вы даже не догадывались, что вы другой. Вы думали, что каждый чувствует то же самое. Вы — человек, который может, сидя в ресторане, неожи</w:t>
        <w:softHyphen/>
        <w:t>данно прийти в ярость, сам не понимая почему. А позже вы обнаружите, что перед тем, как вы там оказались, за вашим столиком произошла ссора.</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Сложности, которые вы испытали, будучи эмоциональ</w:t>
        <w:softHyphen/>
        <w:t>но чутким человеком, также позволили вам стать великим целителем. Человек входит и садится перед вами, и вы точ</w:t>
        <w:softHyphen/>
        <w:t>но определяете его энергию... И это прекрасно. Но что, если человек входит к вам с головной болью, и вы прикладываете руки к его голове, и он уходит от вас, чувствуя себя превос</w:t>
        <w:softHyphen/>
        <w:t>ходно, а головная боль появляется у вас? Да, это случается с вами гораздо чаще, чем вы думаете. В более низких вибра</w:t>
        <w:softHyphen/>
        <w:t>циях третьего измерения, из которого вы пришли, вы могли обладать подобной чувствительностью, не испытывая из-за этого неудобств. Вы могли пропустить энергию сквозь себя и избавиться от нее с помощью простого усиления своих заземляющих техник. Но в высших вибрациях это больше невозможно в той степени, в какой вы привыкли это делать. Сейчас существует только один способ для разрешения ва</w:t>
      </w:r>
      <w:r>
        <w:rPr>
          <w:rFonts w:cs="Times New Roman" w:ascii="Times New Roman" w:hAnsi="Times New Roman"/>
          <w:color w:val="000000"/>
          <w:sz w:val="20"/>
          <w:szCs w:val="20"/>
          <w:lang w:val="ru-RU" w:eastAsia="ru-RU"/>
        </w:rPr>
        <w:t>шей проблемы, и это установление четких энергетических границ. Это не стена, которая отрежет вас от ощущений ва</w:t>
        <w:softHyphen/>
        <w:t>ших клиентов, а, скорее, воображаемая линия на песке, кото</w:t>
        <w:softHyphen/>
        <w:t>рая определит границы вашего энергетического поля. Когда вы это сделаете, вы сможете ясно видеть, где располагается ваше поле и что попадает в него со стороны других людей. Тогда вы сможете сказать окружающим: «Мое энергетиче</w:t>
        <w:softHyphen/>
        <w:t>ское поле находится вот здесь, а ваше поле — вот там. Пока мы вместе, я буду чувствовать и поддерживать вашу энергию и, если вы мне позволите, я буду любить вас, но я никогда не возьму на себя ответственность за вашу энергию или ваше исцеление».</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 более высоких вибрациях Новой Земли становится важным не брать на себя ответственность за исцеление дру</w:t>
        <w:softHyphen/>
        <w:t>гого человека. Поступая так, вы можете притянуть к себе энергию своих клиентов. Если вы чувствуете отток энергии, ощущаете, как энергия уходит от вас к другим людям, это во многом происходит из-за того, что вы берете на себя ответ</w:t>
        <w:softHyphen/>
        <w:t>ственность за них тем или иным образом. Вы знаете, доро</w:t>
        <w:softHyphen/>
        <w:t>гой, что вы поступаете так, потому что работаете из сердеч</w:t>
        <w:softHyphen/>
        <w:t>ного пространства, как делают многие из вас. Но целителей планеты Земля нужно защищать и оберегать, поскольку бла</w:t>
        <w:softHyphen/>
        <w:t>годаря вам она так далеко продвинулась, дорогие. Наслаж</w:t>
        <w:softHyphen/>
        <w:t>дайтесь. Празднуйте жизнь.</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берите на себя ответственность за всю планету, по</w:t>
        <w:softHyphen/>
        <w:t>скольку здесь происходит гораздо больше, чем вы в состоя</w:t>
        <w:softHyphen/>
        <w:t>нии увидеть. Да, вам было очень сложно пережить 11 сен</w:t>
        <w:softHyphen/>
        <w:t>тября. Мы скажем вам, что те темные часы позволили вам излучать ваш свет, но не берите на себя ответственность за то, чтобы осветить весь мир. Берите ответственность лишь за то, чтобы излучать свой свет. Это все, что необходимо де</w:t>
        <w:softHyphen/>
        <w:t>лать. Чувствуйте боль и позвольте ей проходить сквозь вас. Не отказывайте себе в радости. Без радости, без страсти вам нечего отдать другим людям.</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Мы просим, чтобы вы установили свои границы, по</w:t>
        <w:softHyphen/>
        <w:t>скольку ваши границы были слабыми. Мы предлагаем вам воспользоваться очень простым энергетическим инстру</w:t>
        <w:softHyphen/>
        <w:t>ментом. Все, что входит в ваше поле — будь то телефонный звонок, на который вы отвечаете, электронное письмо, ко</w:t>
        <w:softHyphen/>
        <w:t>торое вы открываете, ваши дети, обращающиеся к вам с просьбой, — подвергните все проверке, когда момент взаи</w:t>
        <w:softHyphen/>
        <w:t>модействия будет окончен. Спросите у себя: «Это событие что-то дало мне или что-то забрало у меня?» Это не будет проявлением эгоизма; вы просто поставите себя на первое место. Это поможет вам определить границу, где заканчивается ваше энергетическое поле и начинается поле другого человека. Раньше она для вас была довольно расплывчатой.</w:t>
      </w:r>
    </w:p>
    <w:p>
      <w:pPr>
        <w:pStyle w:val="Normal"/>
        <w:autoSpaceDE w:val="false"/>
        <w:spacing w:lineRule="auto" w:line="240"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огда вы сможете четко определить, где находится ваше энергетическое поле, вы приобретете больше контроля над своей жизнью, а энергии других людей больше не будут про</w:t>
        <w:softHyphen/>
        <w:t>сачиваться в ваше поле без вашего ведома. Мы не говорим вам, что отныне вы будете делать лишь то, что укрепляет ваше поле. Еще много раз вы выберете сделать для других то, что отнимет у вас энергию, но тогда это произойдет уже по вашему выбору. Это очень простой ключ, который поможет вам оценить свое энергетическое поле. Определив его грани</w:t>
        <w:softHyphen/>
        <w:t>цы, вы укрепите свое собственное поле изнутри. Это важная часть вашего процесса, потому что здесь, на вашей планете, нужны целители, которые начинают пробуждаться.</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Times New Roman" w:ascii="Times New Roman" w:hAnsi="Times New Roman"/>
          <w:color w:val="000000"/>
          <w:sz w:val="20"/>
          <w:szCs w:val="20"/>
          <w:lang w:val="ru-RU" w:eastAsia="ru-RU"/>
        </w:rPr>
        <w:t>Вы мощный целитель и посеяли много семян. Вы обуча</w:t>
        <w:softHyphen/>
        <w:t>ли разных людей. Теперь смотрите, как эти семена прорас</w:t>
        <w:softHyphen/>
        <w:t>тают, и двигайтесь на следующий уровень. На вашей плане</w:t>
        <w:softHyphen/>
        <w:t>те столько всего происходит, дорогие. Поймите, что энергия смешивается. Доверяйте себе, ведь уже случилось столько событий. Вы ощутили частицу радостного праздника в этот день, и мы скажем вам, что вы даже не представляете, сколько радости и страсти есть здесь, Дома. Дорогие, если бы вспомнили хотя бы малейшую ее часть, вы бы отдернули завесу и тут же покинули свой мир, немедленно устремив</w:t>
        <w:softHyphen/>
        <w:t>шись Домой.</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Эволюция, Е-вибрация, эмпауэрмент*</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Магические объятия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31002, Балтимор (штат Мэриленд)</w:t>
      </w:r>
    </w:p>
    <w:p>
      <w:pPr>
        <w:pStyle w:val="Normal"/>
        <w:autoSpaceDE w:val="false"/>
        <w:spacing w:lineRule="auto" w:line="240" w:before="0" w:after="0"/>
        <w:ind w:firstLine="284"/>
        <w:jc w:val="both"/>
        <w:rPr>
          <w:rFonts w:ascii="Cambria" w:hAnsi="Cambria" w:cs="Cambria"/>
          <w:color w:val="000000"/>
          <w:sz w:val="20"/>
          <w:szCs w:val="20"/>
          <w:lang w:eastAsia="ru-RU"/>
        </w:rPr>
      </w:pPr>
      <w:r>
        <w:rPr>
          <w:rFonts w:cs="Cambria" w:ascii="Cambria" w:hAnsi="Cambria"/>
          <w:color w:val="000000"/>
          <w:sz w:val="20"/>
          <w:szCs w:val="20"/>
          <w:lang w:eastAsia="ru-RU"/>
        </w:rPr>
        <w:t>_____</w:t>
      </w:r>
    </w:p>
    <w:p>
      <w:pPr>
        <w:pStyle w:val="Normal"/>
        <w:autoSpaceDE w:val="false"/>
        <w:spacing w:lineRule="auto" w:line="240" w:before="0" w:after="0"/>
        <w:ind w:firstLine="284"/>
        <w:jc w:val="both"/>
        <w:rPr>
          <w:rFonts w:ascii="Cambria" w:hAnsi="Cambria" w:cs="Cambria"/>
          <w:color w:val="000000"/>
          <w:sz w:val="20"/>
          <w:szCs w:val="20"/>
          <w:lang w:eastAsia="ru-RU"/>
        </w:rPr>
      </w:pPr>
      <w:r>
        <w:rPr>
          <w:rFonts w:cs="Cambria" w:ascii="Cambria" w:hAnsi="Cambria"/>
          <w:color w:val="000000"/>
          <w:sz w:val="20"/>
          <w:szCs w:val="20"/>
          <w:lang w:eastAsia="ru-RU"/>
        </w:rPr>
        <w:t xml:space="preserve">* Англ. E-volution, E-vibration, E-mpowerment.  </w:t>
      </w:r>
    </w:p>
    <w:p>
      <w:pPr>
        <w:pStyle w:val="Normal"/>
        <w:autoSpaceDE w:val="false"/>
        <w:spacing w:lineRule="auto" w:line="240" w:before="0" w:after="0"/>
        <w:ind w:firstLine="284"/>
        <w:jc w:val="both"/>
        <w:rPr>
          <w:rFonts w:ascii="Cambria" w:hAnsi="Cambria" w:cs="Cambria"/>
          <w:b/>
          <w:b/>
          <w:bCs/>
          <w:color w:val="000000"/>
          <w:sz w:val="20"/>
          <w:szCs w:val="20"/>
          <w:lang w:eastAsia="ru-RU"/>
        </w:rPr>
      </w:pPr>
      <w:r>
        <w:rPr>
          <w:rFonts w:cs="Cambria" w:ascii="Cambria" w:hAnsi="Cambria"/>
          <w:b/>
          <w:bCs/>
          <w:color w:val="000000"/>
          <w:sz w:val="20"/>
          <w:szCs w:val="20"/>
          <w:lang w:eastAsia="ru-RU"/>
        </w:rPr>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Я бы хотел задать вопрос группе. Он до</w:t>
        <w:softHyphen/>
        <w:t>вольно личный и имеет отношение к Е-вибрации и эволюции</w:t>
      </w:r>
    </w:p>
    <w:tbl>
      <w:tblPr>
        <w:tblW w:w="5721" w:type="dxa"/>
        <w:jc w:val="left"/>
        <w:tblInd w:w="0" w:type="dxa"/>
        <w:tblLayout w:type="fixed"/>
        <w:tblCellMar>
          <w:top w:w="0" w:type="dxa"/>
          <w:left w:w="40" w:type="dxa"/>
          <w:bottom w:w="0" w:type="dxa"/>
          <w:right w:w="40" w:type="dxa"/>
        </w:tblCellMar>
      </w:tblPr>
      <w:tblGrid>
        <w:gridCol w:w="1296"/>
        <w:gridCol w:w="2371"/>
        <w:gridCol w:w="2054"/>
      </w:tblGrid>
      <w:tr>
        <w:trPr>
          <w:trHeight w:val="288" w:hRule="atLeast"/>
        </w:trPr>
        <w:tc>
          <w:tcPr>
            <w:tcW w:w="1296" w:type="dxa"/>
            <w:tcBorders/>
          </w:tcPr>
          <w:p>
            <w:pPr>
              <w:pStyle w:val="Normal"/>
              <w:autoSpaceDE w:val="false"/>
              <w:snapToGrid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tc>
        <w:tc>
          <w:tcPr>
            <w:tcW w:w="2371" w:type="dxa"/>
            <w:tcBorders/>
          </w:tcPr>
          <w:p>
            <w:pPr>
              <w:pStyle w:val="Normal"/>
              <w:autoSpaceDE w:val="false"/>
              <w:snapToGrid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tc>
        <w:tc>
          <w:tcPr>
            <w:tcW w:w="2054" w:type="dxa"/>
            <w:tcBorders/>
          </w:tcPr>
          <w:p>
            <w:pPr>
              <w:pStyle w:val="Normal"/>
              <w:autoSpaceDE w:val="false"/>
              <w:snapToGrid w:val="false"/>
              <w:spacing w:lineRule="auto" w:line="240" w:before="0" w:after="0"/>
              <w:ind w:firstLine="284"/>
              <w:jc w:val="both"/>
              <w:rPr>
                <w:rFonts w:ascii="Cambria" w:hAnsi="Cambria" w:cs="Cambria"/>
                <w:sz w:val="20"/>
                <w:szCs w:val="20"/>
                <w:lang w:val="ru-RU"/>
              </w:rPr>
            </w:pPr>
            <w:r>
              <w:rPr>
                <w:rFonts w:cs="Cambria" w:ascii="Cambria" w:hAnsi="Cambria"/>
                <w:sz w:val="20"/>
                <w:szCs w:val="20"/>
                <w:lang w:val="ru-RU"/>
              </w:rPr>
            </w:r>
          </w:p>
        </w:tc>
      </w:tr>
      <w:tr>
        <w:trPr>
          <w:trHeight w:val="144" w:hRule="atLeast"/>
        </w:trPr>
        <w:tc>
          <w:tcPr>
            <w:tcW w:w="5721" w:type="dxa"/>
            <w:gridSpan w:val="3"/>
            <w:tcBorders/>
          </w:tcPr>
          <w:p>
            <w:pPr>
              <w:pStyle w:val="Normal"/>
              <w:autoSpaceDE w:val="false"/>
              <w:snapToGrid w:val="false"/>
              <w:spacing w:lineRule="auto" w:line="240" w:before="0" w:after="0"/>
              <w:ind w:firstLine="284"/>
              <w:jc w:val="both"/>
              <w:rPr>
                <w:rFonts w:ascii="Cambria" w:hAnsi="Cambria" w:cs="Cambria"/>
                <w:sz w:val="20"/>
                <w:szCs w:val="20"/>
                <w:lang w:val="ru-RU"/>
              </w:rPr>
            </w:pPr>
            <w:r>
              <w:rPr>
                <w:rFonts w:cs="Cambria" w:ascii="Cambria" w:hAnsi="Cambria"/>
                <w:sz w:val="20"/>
                <w:szCs w:val="20"/>
                <w:lang w:val="ru-RU"/>
              </w:rPr>
            </w:r>
          </w:p>
        </w:tc>
      </w:tr>
    </w:tbl>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Вы далеко впереди нас, дорогой. Это не совпадение, что вы никогда раньше не задавали вопросы. Это не случай</w:t>
        <w:softHyphen/>
        <w:t>но, что вы чувствуете себя таким закрытым. Шутка в том, что вы находитесь на том же канале, передающем ту же ин</w:t>
        <w:softHyphen/>
        <w:t>формацию. Это Е-вибрация Других. Много чего изменится, когда вы начнете следовать по этому пути, поскольку эволю</w:t>
        <w:softHyphen/>
        <w:t>ция Планеты Земля сейчас находится в развитии и этот про</w:t>
        <w:softHyphen/>
        <w:t>цесс будет активирован именно Е-вибрацией. Вот почему вы пришли сюда. Вам предстоит сыграть важную роль. В про</w:t>
        <w:softHyphen/>
        <w:t>шлый раз вам отказали в праве исполнить вашу роль, но в этот раз все будет по-другому. Вы и другие, подобные вам, сотворили эту перемену, придя сюда и осмелившись вновь войти в крайне жесткий и грубый для вас мир. Вы знали это из многих источников, которые вы истолковывали на протя</w:t>
        <w:softHyphen/>
        <w:t>жении многих лет. Даже в вашей Библии сказано: «Кроткие наследуют землю»*. Это не означает «тихие» или «застенчи</w:t>
        <w:softHyphen/>
        <w:t>вые»; здесь имеются в виду те, кто, обладая огромной силой, не нуждается в том, чтобы постоянно ее проявлять, остав</w:t>
        <w:softHyphen/>
        <w:t>ляя после себя следы. Обретение силы (эмпауэрмент) также является частью этого процесса, поскольку она направляет путь вашей эволюции. Вы задали эти вопросы, внутри себя точно зная ответы на них. Это подтверждение для вас, до</w:t>
        <w:softHyphen/>
        <w:t>рогой. Вы как раз вовремя, чтобы выполнить работу, для ко</w:t>
        <w:softHyphen/>
        <w:t>торой вы пришли. Напишите книгу, дорогой. Сделайте это сейчас: мы бросаем вам такой вызов!</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_____</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Пс. 36:11. См. также Матф. 5:5.</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Я принимаю его.</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То трепетание, которое вы только что слышали, — это наши хлопающие крылья. Здесь на Небесах звучат бур</w:t>
        <w:softHyphen/>
        <w:t>ные аплодисменты, а также раздается смех.</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Хроническая обратная полярность</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Магические объятия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31002, Балтимор (штат Мэриленд)</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Спрашивающий: </w:t>
      </w:r>
      <w:r>
        <w:rPr>
          <w:rFonts w:cs="Cambria" w:ascii="Cambria" w:hAnsi="Cambria"/>
          <w:color w:val="000000"/>
          <w:sz w:val="20"/>
          <w:szCs w:val="20"/>
          <w:lang w:val="ru-RU" w:eastAsia="ru-RU"/>
        </w:rPr>
        <w:t>Вы упоминали обратную полярность, и мне любопытно, не могли бы вы рассказать больше о ее при</w:t>
        <w:softHyphen/>
        <w:t>чинах, условиях и способах исправления.</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Магнитная структура физического тела была невер</w:t>
        <w:softHyphen/>
        <w:t>но понята. Есть части физиологического устройства челове</w:t>
        <w:softHyphen/>
        <w:t>ка, которые являются магнитными по своей природе, и у вас больше власти над магнетизмом, чем вы думаете. Вы еще не научились, как измерять тонкие энергетические поля, кото</w:t>
        <w:softHyphen/>
        <w:t>рые создает ваша собственная физиологическая систем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Когда вы говорите о магнетизме, вы полагаетесь на мне</w:t>
        <w:softHyphen/>
        <w:t>ние ученых, которые проводили исследования магнетизма и изучали его природу в ходе экспериментов, таких как, на</w:t>
        <w:softHyphen/>
        <w:t>пример, отображение магнитного резонанса (ОМР). Но вы еще не способны измерить энергию тонких полей вашего физического тела, а потому вы еще не выявили воздействие, которое магнетизм действительно оказывает на вас. Скоро придет время, когда вы узнаете об этом больше, а пока эта информация, по всей видимости, будет оставаться в сфере альтернативных наук, куда вы относите все, что недоступно вашему пониманию.</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Итак, ваше поле обладает магнитными свойствами. Не</w:t>
        <w:softHyphen/>
        <w:t>смотря на то что каждый орган и отдел вашего физического тела окружен своим собственным полем полярности, вся ваша физиологическая структура имеет общее поле поляр</w:t>
        <w:softHyphen/>
        <w:t>ности, как если бы ваше физическое тело обладало северным и южным полюсом. Когда вы испытываете стресс, которо</w:t>
        <w:softHyphen/>
        <w:t>му вы не даете выхода, магнитная структура тела вбирает его в себя и сохраняет этот стресс для вас. Если с течением времени стресс так и остается не высвобожденным, он на</w:t>
        <w:softHyphen/>
        <w:t>чинает оказывать действие на ваше общее магнитное поле, заставляя ваши магнитные полюса поменяться местами. Если бы вы взяли магнит и стали ударять им о землю, что символизирует стресс, очень скоро магнит стал бы не более чем простым куском металла. При ударе молекулы магни</w:t>
        <w:softHyphen/>
        <w:t>та разлетаются в стороны и он, таким образом, теряет свои магнитные свойства. Однако если вы продолжите ударять магнитом о землю с одинаковой силой и скоростью и под тем же углом, его молекулы начнут вращаться и соберутся вместе и вы, по сути, вернете магниту его магнитные свой</w:t>
        <w:softHyphen/>
        <w:t>ства. Но то, что раньше было севером, теперь станет югом, так что вы окажетесь в поле обратной полярност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Это состояние не ощущается вашим физическим те</w:t>
        <w:softHyphen/>
        <w:t>лом как болезнь. Если вы проделаете то же самое с собой, подвергнув себя любому виду стресса, вы просто замети</w:t>
        <w:softHyphen/>
        <w:t>те, что вам перестали удаваться некоторые вещи. Вы стали проигрывать. Даже то, в чем раньше вы имели полный успех, больше не получается. Когда вы попадаете в поле обратной полярности, большинство из вас начинает испытывать труд</w:t>
        <w:softHyphen/>
        <w:t>ности со сном — или вы, наоборот, начинаете долго спать, а проснувшись, ощущаете усталость. Это основа большин</w:t>
        <w:softHyphen/>
        <w:t>ства ваших энергетических нарушений.</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ы все время от времени попадаете в поле обратной по</w:t>
        <w:softHyphen/>
        <w:t>лярности. Физическое тело — это удивительное энергетиче</w:t>
        <w:softHyphen/>
        <w:t>ское существо, и оно способно очень быстро регулировать и корректировать свои процессы. Физическое существо может само исцелить себя. Однако если вы в течение достаточно долгого времени не освобождаетесь от стресса, который привел вас к этому состоянию, и тело не имеет возможности себя исцелить, то через какое-то время состояние обратной полярности становится хроническим, и тело начинает ве</w:t>
        <w:softHyphen/>
        <w:t>рить, что теперь это для него норма. И вот вам опять удалось одурачить свое тело. Если это произошло, то какие бы меры вы ни предпринимали, чтобы привести свое тело в правиль</w:t>
        <w:softHyphen/>
        <w:t>ное состояние, оно будет тянуть к ставшему для него при</w:t>
        <w:softHyphen/>
        <w:t>вычным состоянию обратной полярности. Оно делает все возможное, чтобы до последнего поддерживать вас, но когда его инстинкты самосохранения наконец отключаются, оно вместе с вами погружается в состояние обратной полярно</w:t>
        <w:softHyphen/>
        <w:t>сти. И это состояние становится хроническим. Когда вы по</w:t>
        <w:softHyphen/>
        <w:t>падаете в ситуацию хронической обратной полярности, вы втягиваете в нее все, что связано с вами по энергетической линии*. Как же вам из этого выбраться? Хороший вопрос.</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______</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xml:space="preserve">*   Группа использует эту фразу для определения генетической линии. — </w:t>
      </w:r>
      <w:r>
        <w:rPr>
          <w:rFonts w:cs="Cambria" w:ascii="Cambria" w:hAnsi="Cambria"/>
          <w:i/>
          <w:iCs/>
          <w:color w:val="000000"/>
          <w:sz w:val="20"/>
          <w:szCs w:val="20"/>
          <w:lang w:val="ru-RU" w:eastAsia="ru-RU"/>
        </w:rPr>
        <w:t>Прим. автора.</w:t>
      </w:r>
    </w:p>
    <w:p>
      <w:pPr>
        <w:pStyle w:val="Normal"/>
        <w:autoSpaceDE w:val="false"/>
        <w:spacing w:lineRule="auto" w:line="240" w:before="0" w:after="0"/>
        <w:ind w:firstLine="284"/>
        <w:jc w:val="both"/>
        <w:rPr>
          <w:rFonts w:ascii="Cambria" w:hAnsi="Cambria" w:cs="Cambria"/>
          <w:i/>
          <w:i/>
          <w:iCs/>
          <w:color w:val="000000"/>
          <w:sz w:val="20"/>
          <w:szCs w:val="20"/>
          <w:lang w:val="ru-RU" w:eastAsia="ru-RU"/>
        </w:rPr>
      </w:pPr>
      <w:r>
        <w:rPr>
          <w:rFonts w:cs="Cambria" w:ascii="Cambria" w:hAnsi="Cambria"/>
          <w:i/>
          <w:iCs/>
          <w:color w:val="000000"/>
          <w:sz w:val="20"/>
          <w:szCs w:val="20"/>
          <w:lang w:val="ru-RU" w:eastAsia="ru-RU"/>
        </w:rPr>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о-первых, для начала мы разобьем все физиологиче</w:t>
        <w:softHyphen/>
        <w:t>ские недомогания на две основные группы. Если у вас про</w:t>
        <w:softHyphen/>
        <w:t>студа, вы точно знаете, что простуда — это подавленная эмоция. Если вы испытываете гнев или разочарование, и в этот момент кто-то, болеющий простудой, чихнет на вас, вы подхватите его простуду. Теперь у вас есть простуда, и вы возвращаетесь к тому, кто вас заразил, и выплескиваете на него свою злость, чтобы «облегчить душу», но простуда у вас все равно сохраняется. Итак, мы разделим недомогания на эфирные и физически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Мы покажем вам физические аспекты обратной полярно</w:t>
        <w:softHyphen/>
        <w:t>сти, но сначала мы должны пояснить, что только вы можете высвободить эфирную часть недомогания, которой является стресс — изначальная причина подобного состояния. Нау</w:t>
        <w:softHyphen/>
        <w:t>читься обращаться со стрессом вам чаще всего мешают ваши системы верований. У вас существует система верований о том, что вы должны быть тем-то и тем-то. Вы живете в поле полярности и разделяете вещи на такие категории, как «верх и низ», «хорошо и плохо», «правильно и неправильно», «черное и белое», «любовь и страх». Но это не так. Все является частью единого целого. Дело не в том, что хорошо, а что плохо. Дело не в том, что правильно, а что нет. Единственное, что имеет значение, это определить: «Где я нахожусь в данный момент?»</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Это вопросы, которые вам следует задать себе. Мы го</w:t>
        <w:softHyphen/>
        <w:t>ворили об этом прежде, и мы снова затронем их здесь. У вас есть эмоция, которая хорошо служила вам в третьем измере</w:t>
        <w:softHyphen/>
        <w:t>нии, но которая является абсолютно бесполезной в пятом из</w:t>
        <w:softHyphen/>
        <w:t>мерении, — вина. Сделайте с ней что-нибудь или отпустите ее. Если вы можете что-то изменить в ситуации, тогда подни</w:t>
        <w:softHyphen/>
        <w:t>майтесь и сделайте это. Но если вы ничего не можете изме</w:t>
        <w:softHyphen/>
        <w:t>нить, отпустите чувство вины, поскольку оно будет сильно вам мешать в пятом измерении, удерживая вас в прошлом. Высвободите его, отпустите и идите дальше. В большинстве случаев это высвобождает и ваш стресс, который, как след</w:t>
        <w:softHyphen/>
        <w:t>ствие, приводит вас в состояние обратной полярност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Далее. Мы также скажем вам, что многие здесь стоят на пороге. Существует много энергетических техник, которые могут скорректировать состояние обратной полярности в мгновение ока. Однако, пожалуйста, помните, что если ваше тело считает обратную полярность своим нормальным со</w:t>
        <w:softHyphen/>
        <w:t>стоянием, то через двадцать-тридцать минут оно опять к нему вернется. Так что бывают случаи, когда вам приходит</w:t>
        <w:softHyphen/>
        <w:t>ся неоднократно повторять выполнение техник, чтобы из</w:t>
        <w:softHyphen/>
        <w:t>менить полярность своего тела. Мы также скажем вам, что не дадим вам ответов, поскольку в вашем мире есть цели</w:t>
        <w:softHyphen/>
        <w:t>тели, которые найдут эти ответы и смогут привнести их в ваше измерение. Не от нас зависит, открывать вам эти от</w:t>
        <w:softHyphen/>
        <w:t>веты или нет. Мы просто опишем вам некоторые проблемы так, как они видятся с нашей стороны, чтобы вы, мастера Игровой Доски, смогли с ними работать. У вас есть много техник, которые помогут вам в этом. Мы также дадим вам подсказку: обращайте внимание на рН-баланс в вашем фи</w:t>
        <w:softHyphen/>
        <w:t>зическом теле, поскольку, когда вы находитесь в состоянии хронической обратной полярности, в вашей крови наблюда</w:t>
        <w:softHyphen/>
        <w:t>ется большое количество кислот.</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Существует множество методик, включая техники ма</w:t>
        <w:softHyphen/>
        <w:t>стера алхимии Кейта Смита. Хранитель расскажет о них после ченнепинга, если вы захотите. Есть и многие, мно</w:t>
        <w:softHyphen/>
        <w:t>гие другие, и мы скажем вам, что в последующие годы вы совершите массу открытий в области магнетизма вашей физиологии, поскольку к вам будет поступать много новой информации. Однако это всего лишь небольшая частица мозаики. Вы действительно хотите увидеть всю картину целиком? Вы храните ответы вот здесь. И мы благодарим вас за этот вопрос.</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Враждебные энергии</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Шесть принципов удержания власти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32202,</w:t>
      </w:r>
    </w:p>
    <w:p>
      <w:pPr>
        <w:pStyle w:val="Normal"/>
        <w:autoSpaceDE w:val="false"/>
        <w:spacing w:lineRule="auto" w:line="240" w:before="0" w:after="0"/>
        <w:ind w:firstLine="284"/>
        <w:jc w:val="both"/>
        <w:rPr>
          <w:rFonts w:ascii="Georgia" w:hAnsi="Georgia" w:cs="Georgia"/>
          <w:b/>
          <w:b/>
          <w:bCs/>
          <w:color w:val="000000"/>
          <w:sz w:val="20"/>
          <w:szCs w:val="20"/>
          <w:lang w:val="ru-RU" w:eastAsia="ru-RU"/>
        </w:rPr>
      </w:pPr>
      <w:r>
        <w:rPr>
          <w:rFonts w:cs="Cambria" w:ascii="Cambria" w:hAnsi="Cambria"/>
          <w:b/>
          <w:bCs/>
          <w:color w:val="000000"/>
          <w:sz w:val="20"/>
          <w:szCs w:val="20"/>
          <w:lang w:val="ru-RU" w:eastAsia="ru-RU"/>
        </w:rPr>
        <w:t>Организация Объединенных Наций, Нью-Йорк</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На прошлой неделе я ощутил очень силь</w:t>
        <w:softHyphen/>
        <w:t>ную враждебную энергию совершенно незнакомого мье типа. Я знал, что это была не моя собственная энергия. Это продолжалось по крайней мере три дня, и я бы хотел попро</w:t>
        <w:softHyphen/>
        <w:t>сить вас это прокомментировать.</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Мы с радостью дадим свой комментарий, посколь</w:t>
        <w:softHyphen/>
        <w:t>ку здесь имеют место несколько процессов. Во-первых, по</w:t>
        <w:softHyphen/>
        <w:t>жалуйста, помните, что по мере того, как вы двигаетесь в высшие измерения Новой Планеты Земля, вы начинаете осознавать, что внутри вашей собственной реальности пространства и времени существуют многомерные реаль</w:t>
        <w:softHyphen/>
        <w:t>ности. С помощью воронок намерения вы создали порталы, которые разместили по всей планете, и те порталы, которые находились здесь в течение очень долгого времени, сейчас начинают активироваться. Вам не составляет никакого труда установить связь с другими измерениями и реальностями, которых вы не видели раньше. Некоторые из них являются реальностями высших вибраций, а некоторые — низших.</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Пожалуйста, не делите их на хорошие и плохие. В те вре</w:t>
        <w:softHyphen/>
        <w:t>мена вы создали убеждения, от которых вам будет трудно избавиться. Если вы почувствуете, что какая-то энергия больше берет у вас, нежели дает вам, то просто примените энергию дельфиньего потока и быстро через нее проскольз</w:t>
        <w:softHyphen/>
        <w:t>ните. В этом потоке к вам ничего не может прилипнуть. Про</w:t>
        <w:softHyphen/>
        <w:t>сто почувствуйте энергию и спросите себя: «Это мне неин</w:t>
        <w:softHyphen/>
        <w:t>тересно?» — и двигайтесь прямо сквозь нее. Тогда ей будет не к чему прилипать. Видите ли, даже несмотря на то, что вы можете назвать такую энергию «враждебной», даже несмо</w:t>
        <w:softHyphen/>
        <w:t>тря на то, что она может нести в себе низкие вибрации, на самом деле, она хочет просто «прилипнуть» к вам. С точки зрения этих энергий, вы — источник света, к которому они стремятся. Они не имеют намерения причинить вам созна</w:t>
        <w:softHyphen/>
        <w:t>тельное зло. Они просто стремятся к свету. Будут случаи, когда у вас получится помочь им достичь света, а также слу</w:t>
        <w:softHyphen/>
        <w:t>чаи, когда вы не сможете этого сделать, и это не означает, что одни случаи удачные, а другие нет. Это лишь определяет, где в вашем пространстве вы находитес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сознайте свое собственное энергетическое поле и возь</w:t>
        <w:softHyphen/>
        <w:t>мите на себя ответственность за него. Знайте, что никто или ничто не может забрать у вас вашу энергию, если на то не будет хотя бы малейшего согласия с вашей стороны. Бывают случаи, когда согласно своему контракту вы выбираете, что будете помогать созданиям или сущностям из других реаль</w:t>
        <w:softHyphen/>
        <w:t>ностей. Если это вам не нравится, знайте, что у вас есть вы</w:t>
        <w:softHyphen/>
        <w:t>бор, поскольку все контракты определяются исключительно свободным выборо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Позвольте себе пройти через эти энергии и благословите их ради той части вас, которой они являются, и просто реши</w:t>
        <w:softHyphen/>
        <w:t>те для себя, что на этот раз они не станут частью вас. Глубоко дышите, заземлитесь и позвольте себе проскользнуть через «враждебную» энергию, во многом так же, как через грязные воды проплывают дельфины, и к ним ничего не прилипает.</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Мы скажем вам, что в запасе еще много интересного. Теперь, когда вы продвинулись в сферу высших энергетических ви</w:t>
        <w:softHyphen/>
        <w:t>браций, в течение последующих двух месяцев вы увидите открытие различных порталов. Они такие, какими должны быть, и многие из них ожидают момента своей активации. Кроме того, среди них есть такие, которые никогда не ис</w:t>
        <w:softHyphen/>
        <w:t>пользовались, с чем вы и столкнулись. Не бойтесь этого, или ваш страх будет усилен. Признайте это частью энергии, че</w:t>
        <w:softHyphen/>
        <w:t>рез которую вы проходите, и позвольте себе двигаться через нее с комфорто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братитесь ко всем, кто вас окружает, и возьмитесь с ними за руки, поскольку эти люди собрались здесь подобно дельфинам, которые плавают семейными стаями, и желают помочь протолкнуть вас вперед. Мы благодарим вас за этот вопрос.</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Пробуждение целителей</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Шесть принципов удержания власти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32202, Организация Объединенных Наций, Нью-Йорк</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Я работал кристальным целителем в тече</w:t>
        <w:softHyphen/>
        <w:t>ние последних пятнадцати лет. Могу ли я сделать что-либо, чтобы усовершенствовать свою будущую работу для сотво</w:t>
        <w:softHyphen/>
        <w:t>рения мира на планете Земля?</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Самое важное, что вы можете сделать, — это после</w:t>
        <w:softHyphen/>
        <w:t>довать за своим сердцем. Каждый из вас хранит в себе осо</w:t>
        <w:softHyphen/>
        <w:t>бый ключ к какому-либо виду целительства. Вы бы не сидели здесь перед всем этим собранием, если бы не были одним из мастеров целительства, которые пробуждаются сейчас на Планете Земля. Сейчас самый подходящий момент для вас, дорогие, чтобы активировать свои способности, чтобы быть здесь. В нынешние дни целители будут пробуждаться, приходя из самых разных сфер жизни. Среди вас есть много людей, которые хранили эту энергию и сеяли семена еще в давние времена, задолго до того, как эти идеи стали популяр</w:t>
        <w:softHyphen/>
        <w:t>ны. Также среди вас есть и такие, кто, подобно Хранителю, пробудился лишь недавно. Благословение вам, дорогие, за то, что вы хранили эти мысли-семен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Заданный вами вопрос указывает на то, что у вас есть контакт и к вам будет поступать все больше информации. Вы спрашиваете: «Что я могу сделать?» Вы можете осмелиться поставить себя на первое место. Как целитель, вы так погру</w:t>
        <w:softHyphen/>
        <w:t>жены в свое желание помочь людям, что иногда вы забываете поставить свои интересы на первое место. И все же это ваше законное место во Вселенной. Вы так сопротивляетесь тому, чтобы проявить эгоизм. Но позвольте нам сказать: то, что вы бы назвали «эгоизмом», просто означает поставить себя на первое место в энергетическом потоке и отсоединиться от других людей. Когда целители ставят себя на первое место в энергетическом потоке, они наполняют свою собственную чашу, чтобы в дальнейшем иметь возможность больше от</w:t>
        <w:softHyphen/>
        <w:t>дават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ы храните в себе методику, которая еще не полностью проявилась, поскольку необходимо, чтобы коллективная вибрация человечества стала достаточно высокой и смогла принять новые методики. В этом зале присутствуют не ме</w:t>
        <w:softHyphen/>
        <w:t>нее семи человек, несущих в себе методики более высоких вибраций, которые будут активированы, когда коллектив</w:t>
        <w:softHyphen/>
        <w:t>ная вибрация человечества достигнет достаточно высокого уровня, чтобы оказать им поддержку. Для некоторых из вас это сложно, поскольку вы знаете, что у вас внутри, вы знаете в своем сердце, где ваша страсть, и вы чувствуете себя поте</w:t>
        <w:softHyphen/>
        <w:t>рянными. Дышите, дорогие, поскольку вы создаете больше перемен, чем можете себе представить. Храните эту энергию в своем сердце, храните страсть, помня о том, кто вы есть, храните свое знание, и когда через вас проходит информа</w:t>
        <w:softHyphen/>
        <w:t>ция, даже если вам кажется, что вы все выдумываете, мы просим вас верить в нее. Сверяйте ее со своим собственным сердцем. Доверяйте своему энергетическому потоку, по</w:t>
        <w:softHyphen/>
        <w:t>скольку завеса и точка у вас на лбу будут мешать вам уви</w:t>
        <w:softHyphen/>
        <w:t>деть, кто вы ест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То, что вы называете «третьим глазом», кажется нам со</w:t>
        <w:softHyphen/>
        <w:t>вершенно поразительным. Он оставался у вас закрытым на протяжении долгого времени, что было частью Игры, в ко</w:t>
        <w:softHyphen/>
        <w:t>торую вы играете, но сейчас вы подходите к тому моменту, когда он начинает постепенно открываться. Составляя часть общей коллективной вибрации человечества, каждый из вас может сотворить перемены. Доверяйте себе. Храните ваше знание в своем сердце, храните свою любовь. На данной ста</w:t>
        <w:softHyphen/>
        <w:t>дии вашей эволюции вы, дорогие, становитесь Человеками-Ангелами по отношению друг к другу. Если вы видите, что Ангел падает, помогите ему подняться. Работайте с каждым, кто находится рядом с вами. Наделяйте силой. Предложи</w:t>
        <w:softHyphen/>
        <w:t>те окружающим любовь Дома. Когда каждый из вас творит свой собственный Рай на Земле, весь коллектив в целом под</w:t>
        <w:softHyphen/>
        <w:t>нимается в своем развитии немного выш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ы были так слепы по отношению к самим себе. Ваше имя отпечатано у вас на лбу, но если бы вы взглянули в зер</w:t>
        <w:softHyphen/>
        <w:t>кало, оно бы оказалось перевернутым задом наперед и вы не смогли бы его прочитать. Единственный способ для вас прочитать свое имя — это увидеть его отражение в сердцах друг друга. Это первое, что нужно сделать. Протяните впе</w:t>
        <w:softHyphen/>
        <w:t>ред руки, дорогие, и соединитесь друг с другом, помогите друг другу узнать, кто вы есть. Благодаря таким моментам вы очень быстро создадите Дом на планете. Высшие вибрации Новой Планеты находятся на расстоянии вытянутой руки. Многим людям очень сложно их принять. Вы будете держать дверь в пятое измерение открытой, и, когда они сделают шаг вперед, когда они будут напуганы, когда они будут цепляться за старые идеи, когда напряжение будет нарастать, вы будете теми, кто сохранит истину любви Дома в своих сердцах. Вы абсолютно правы, и для нас большая честь находиться сегод</w:t>
        <w:softHyphen/>
        <w:t xml:space="preserve">ня в вашем присутствии. </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Кристальная активация</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Порталы Лемурии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32403, Кона (Гавайи)</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ая</w:t>
      </w:r>
      <w:r>
        <w:rPr>
          <w:rFonts w:cs="Cambria" w:ascii="Cambria" w:hAnsi="Cambria"/>
          <w:color w:val="000000"/>
          <w:sz w:val="20"/>
          <w:szCs w:val="20"/>
          <w:lang w:val="ru-RU" w:eastAsia="ru-RU"/>
        </w:rPr>
        <w:t>: Около недели назад я три раза за ночь ощу</w:t>
        <w:softHyphen/>
        <w:t>тила энергию, входящую через макушку моей головы, и это меня разбудило. Энергия была такой сильной, что мне при</w:t>
        <w:softHyphen/>
        <w:t>шлось зажать уши. Мне любопытно, что это было. Это повто</w:t>
        <w:softHyphen/>
        <w:t>рялось три раза. А вторая часть вопроса касается следующего: моя подруга Кристал и я решили искупаться в лагуне с соле</w:t>
        <w:softHyphen/>
        <w:t>ной водой, и когда мы обе плыли в воде, вокруг мы слышали звуки потрескивания, которые очень напоминали электриче</w:t>
        <w:softHyphen/>
        <w:t>скую энергию. Нам обеим любопытно, что это могло быть.</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Мы начнем с вашего второго вопроса. Треск в воде означал не что иное, как образование новых синаптических путей, чему способствует структура соленой воды. Это кос</w:t>
        <w:softHyphen/>
        <w:t>мическая шутка, что вашу подругу зовут Кристал, поскольку, по сути, именно кристаллическая энергия служит причиной подобных процессов. Она знает, кто она, и у нее внутри рас</w:t>
        <w:softHyphen/>
        <w:t>положен энергетический колодец. Вот что произошло с вами: вы были в кристаллической по своей сути соленой воде, в кристально-преобразованной воде, которая дала возмож</w:t>
        <w:softHyphen/>
        <w:t>ность синаптическим путям начать вибрировать. Очень не</w:t>
        <w:softHyphen/>
        <w:t>обычно, что этот процесс сопровождался звуками, которые вы могли по-настоящему слышать, но в тот день произошло именно это. И мы скажем вам, что не менее пяти человек в этом зале были свидетелями того же феномена, но лишь вы двое приходите к пониманию его значения. Мы не дождем</w:t>
        <w:softHyphen/>
        <w:t xml:space="preserve">ся момента, чтобы увидеть выражение ваших лиц, когда вы вспомните все остальное. </w:t>
      </w:r>
    </w:p>
    <w:p>
      <w:pPr>
        <w:pStyle w:val="Normal"/>
        <w:autoSpaceDE w:val="false"/>
        <w:spacing w:lineRule="auto" w:line="240" w:before="0" w:after="0"/>
        <w:ind w:firstLine="284"/>
        <w:jc w:val="both"/>
        <w:rPr>
          <w:rFonts w:ascii="Cambria" w:hAnsi="Cambria" w:cs="Cambria"/>
          <w:color w:val="000000"/>
          <w:sz w:val="24"/>
          <w:szCs w:val="24"/>
          <w:lang w:val="ru-RU" w:eastAsia="ru-RU"/>
        </w:rPr>
      </w:pPr>
      <w:r>
        <w:rPr>
          <w:rFonts w:cs="Cambria" w:ascii="Cambria" w:hAnsi="Cambria"/>
          <w:color w:val="000000"/>
          <w:sz w:val="24"/>
          <w:szCs w:val="24"/>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Кундалини</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Лемурийская инициация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050503, Рино (штат Невада)</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По дороге сюда мне сказали, что я проходил интеграцию, и тогда передо мной появились разные образы: змееподобные энергии белого цвета, волнообразным потоком поднимавшиеся вверх, алмазное сердце, которое накладывалось на область моего сердца, а за ним сапфировое сердце, также на</w:t>
        <w:softHyphen/>
        <w:t>крывшее мою сердечную область. Мой вопрос такой: это имеет отношение к группе? Не прольете ли вы на это больше свет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То, что вы видели, было частью энергетической ма</w:t>
        <w:softHyphen/>
        <w:t>трицы, которую вы привыкли называть энергией Кундали</w:t>
        <w:softHyphen/>
        <w:t>ни. Вы развиваете внутри своего собственного физического существа, наполненного энергией, новую энергетическую матрицу. Физическое и энергетическое тело соединяются в одно целое. Поэтому должна сформироваться новая энер</w:t>
        <w:softHyphen/>
        <w:t>гетическая матрица. Это происходит уже на протяжении некоторого времени. Это событие проводит черту, чтобы вы никогда не смогли вернуться назад, поскольку вибрации можно как повышать, так и понижать. Сегодня вы сделали следующее: вы дали возможность новой энергии усвоиться и позволили начать формироваться новой связи энергетиче</w:t>
        <w:softHyphen/>
        <w:t>ского тела с физическим. Вы видели структуру энергии Кун</w:t>
        <w:softHyphen/>
        <w:t xml:space="preserve">далини, и она имеет отношение ко всем процессам. </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Магнетизм и поглощение</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Приветствую вас. Мне по-настоящему ин</w:t>
        <w:softHyphen/>
        <w:t>тересно то, что называется атмосферным давлением. Когда погода холодная, многие из присутствующих здесь людей могут это ощущать своими костями и суставами. Когда по</w:t>
        <w:softHyphen/>
        <w:t>года меняется, неприятные ощущения пропадают. Можете ли вы сделать что-либо для их исцеления или как-то помочь людям в этой област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Да, действительно, по этому поводу мы скажем вам, что вы являетесь химическими и электрическими существа</w:t>
        <w:softHyphen/>
        <w:t>ми, а потому в любой момент вы обладаете как электриче</w:t>
        <w:softHyphen/>
        <w:t>ским, так и магнитным полем. Вы не понимаете этого на дан</w:t>
        <w:softHyphen/>
        <w:t>ной стадии развития вашей науки, поскольку наука пошла в другом направлении. Наука искала связь между физическим телом и магнитным полем. Ученые создали невероятно силь</w:t>
        <w:softHyphen/>
        <w:t>ные магнитные поля, которые, как они считают, не имеют воздействия на тело. Тело — это величественное создание. Это очень удачная ваша разработка. Обычно крупные маг</w:t>
        <w:softHyphen/>
        <w:t>нитные поля оказывают лишь небольшое влияние на чело</w:t>
        <w:softHyphen/>
        <w:t>веческое тело. И все же когда вы научитесь измерять инди</w:t>
        <w:softHyphen/>
        <w:t>видуальные тонкие энергетические поля, которые имеются у каждого тела, и входить с ними в гармонию, вы найдете много ответов на имеющиеся у вас вопросы. Физический биологический пузырь обладает потрясающими защитными механизмами, так что, когда вы атакуете его сильным энерге</w:t>
        <w:softHyphen/>
        <w:t>тическим потоком, таким как мощное магнитное поле, тело себя защищает. Вы еще не сделали этого открытия. А пока что тело испытывает необычайно сильное воздействие со стороны тонких энергетических полей — именно это про</w:t>
        <w:softHyphen/>
        <w:t>исходит, когда вы посылаете другому человеку целительную энергию или когда исцеляете своими мыслями и намерением на большом расстояни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Подобная гармонизация является результатом совмест</w:t>
        <w:softHyphen/>
        <w:t>ной деятельности — взаимодействия очень простых и тон</w:t>
        <w:softHyphen/>
        <w:t>ких энергетических полей с вами и вашим телом. При этом происходит соединение духа и тела, и именно поэтому мы сейчас говорим о духовном теле. Атмосферное давление — это один из факторов, который способен изменить процесс вашего взаимодействия с тонкими полями. Если изменить атмосферное давление, изменится гармоническое взаимо</w:t>
        <w:softHyphen/>
        <w:t>действие вашего тела с магнитным полем. Это одна из при</w:t>
        <w:softHyphen/>
        <w:t>чин того, что некоторые люди в одном месте чувствуют себя лучше, чем в другом. Многие люди живут в районах, где их уникальные энергетические поля пребывают в гармонии со многими окружающими их энергиям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 таких районах люди, которые обладают меньшим со</w:t>
        <w:softHyphen/>
        <w:t>противлением и более слабой защитой, обнаруживают, что они могут предсказывать погоду по боли в пальцах ног. Это разница между тем, как они действуют в своих собственных магнитных полях, и тем, как они впитывают окружающую их энергию. Мы также хотели бы добавить, что у вас есть еще одно чувство, о котором вы не знаете. Хранитель на</w:t>
        <w:softHyphen/>
        <w:t>звал его вашим шестым чувством, хотя на самом деле оно восьмое по счету, но сейчас мы не будем смущать вас этой темой.</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Это чувство, которым вы обладаете, называется «погло</w:t>
        <w:softHyphen/>
        <w:t>щением», и с его помощью вы впитываете энергию. Ваши поля поглощения характеризуются большим разнообрази</w:t>
        <w:softHyphen/>
        <w:t>ем. Некоторые из вас очень плотные, а другие поглощают абсолютно все. Мы говорим не об эмоциональных энергиях, а о тонких энергетических полях. Это причина, по которой ваша наука в настоящее время неспособна оценить многие из энергетических целительных техник. Если вы проводите исследование с помощью двойного слепого метода*, в ко</w:t>
        <w:softHyphen/>
        <w:t>тором участвует 100 пациентов, возможно, только 25-30 из них смогут почувствовать что-либо и показать результаты проделанной вами работы. Но это изменяется. По мере того как ваше восьмое чувство развивается, вы будете видеть все больше людей, входящих в резонанс с новыми типами тон</w:t>
        <w:softHyphen/>
        <w:t>ких энергетических техник.</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_____</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 То есть когда не только испытуемый, но и экспериментатор не знают ключе</w:t>
        <w:softHyphen/>
        <w:t xml:space="preserve">вых особенностей проведения эксперимента. </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Физические изменения</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Целитель целителя — ченнелинг № 065, Лас-Вегас (штат Невада)</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Одна из проблем, с которой я столкнулся, связана со сном. Я долго не могу заснуть, бодрствую боль</w:t>
        <w:softHyphen/>
        <w:t>шую часть ночи и ощущаю такие симптомы, как сильное сердцебиение, изменения температуры. Что вы можете мне сказать об этом?</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Человеческие существа вынуждены претерпевать мно</w:t>
        <w:softHyphen/>
        <w:t>жество изменений, пока физический биологический пузырь приспосабливается к тому, чтобы вместить более высокую энергию нового человечества Для вас не просто совершить этот переход. Дети, которые приходят в ваш новый мир, рождаются с более высокой вибрацией и в матрице более высокой плотно</w:t>
        <w:softHyphen/>
        <w:t>сти, что позволяет им свободно нести в себе эту энергию. Вам же для этого требуется пройти физическую адаптацию.</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 самом начале мы говорили о процессе, с помощью ко</w:t>
        <w:softHyphen/>
        <w:t>торого вы можете облегчить себе доступ к вибрационному уровню, на котором рождаются Кристальные Дети. Это про</w:t>
        <w:softHyphen/>
        <w:t>цесс СверхСвета, посредством которого еще большая часть вашей души сможет приспособиться к биологическому пу</w:t>
        <w:softHyphen/>
        <w:t>зырю. Ваше желание двигаться вперед — это та сила, которая через ваше собственное Высшее «Я» приводит все в движе</w:t>
        <w:softHyphen/>
        <w:t>ние. Да, существуют техники, которые могут помочь вам в совершении подобных переходов. Первый и, возможно, самый важный принцип здесь — это ваше собственное знание о том, что ваше состояние — не исключение. По мере того как вы становитесь творцами в высших вибрациях новой планеты Земля, ваши творения материализуются с меньшей временной задержкой. Так что самая большая ваша пробле</w:t>
        <w:softHyphen/>
        <w:t>ма в том, что вы, просыпаясь в 3 часа утра 4 дня подряд, начинаете волноваться, что с вами что-то не так. При этом вы, по сути, создаете это «не так», когда на самом деле с вами все в порядке. Итак, временная задержка исчезла, и страж, который защищал вас от ваших собственных мыслей, также исчез. Это может заставить вас двигаться по кругу, который чреват драматическими ситуациями, трудностями и пробле</w:t>
        <w:softHyphen/>
        <w:t>мам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щутить комфорт в состоянии перемен очень сложно. Сейчас вы занимаетесь балансировкой физического биоло</w:t>
        <w:softHyphen/>
        <w:t>гического пузыря, который обладает своими собственными потребностями. Здесь вы также сталкиваетесь с вопросами здоровья и болезней. Вы продолжаете размышлять на эти темы и не можете понять, где проходит черта между здоро</w:t>
        <w:softHyphen/>
        <w:t>вьем и болезнью, о чем вам стоит беспокоиться, а что явля</w:t>
        <w:softHyphen/>
        <w:t>ется «нормальным». Никто не может ответить вам на эти вопросы. Не существует исследований, которые можно было бы пройти. Но если вы обратитесь внутрь себя и начнете разговаривать со своим собственным физическим телом, оно расскажет вам, что его беспокоит, а что нет.</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Многие методики могут помочь вам научиться общаться с собственным физическим существом. Вам сложно позволить духу разговаривать с физиологией, поскольку раньше вы этого никогда не делали, но сейчас часть завесы, скрывающей ту об</w:t>
        <w:softHyphen/>
        <w:t>ласть, начинает истончаться. Сейчас у вас есть новые техники общения, новые методики, разные способы, которые помогут вам сделать завесу в той области более тонкой. Используйте их, играйте с ними. Найдите то, что подойдет именно вам.</w:t>
      </w:r>
    </w:p>
    <w:p>
      <w:pPr>
        <w:pStyle w:val="Normal"/>
        <w:autoSpaceDE w:val="false"/>
        <w:spacing w:lineRule="auto" w:line="240" w:before="0" w:after="0"/>
        <w:ind w:firstLine="284"/>
        <w:rPr>
          <w:rFonts w:ascii="Cambria" w:hAnsi="Cambria" w:cs="Cambria"/>
          <w:color w:val="000000"/>
          <w:sz w:val="20"/>
          <w:szCs w:val="20"/>
          <w:lang w:val="ru-RU" w:eastAsia="ru-RU"/>
        </w:rPr>
      </w:pPr>
      <w:r>
        <w:rPr>
          <w:rFonts w:cs="Cambria" w:ascii="Cambria" w:hAnsi="Cambria"/>
          <w:color w:val="000000"/>
          <w:sz w:val="20"/>
          <w:szCs w:val="20"/>
          <w:lang w:val="ru-RU" w:eastAsia="ru-RU"/>
        </w:rPr>
        <w:t>Многие из вас заметили, что эти методики совершенно неожиданно возникают буквально из ниоткуда. У нас для вас хорошие и плохие новости. Хорошие новости в том, что все они работают. Плохие новости в том, что вы должны найти ту методику, которая будет работать именно для вас. Итак, вам важно найти такой метод, который будет резонировать с вами, а затем наполнить его своей силой, создать его для себя и научиться разговаривать со своим внутренним знанием.</w:t>
      </w:r>
    </w:p>
    <w:p>
      <w:pPr>
        <w:pStyle w:val="Normal"/>
        <w:autoSpaceDE w:val="false"/>
        <w:spacing w:lineRule="auto" w:line="240" w:before="0" w:after="0"/>
        <w:ind w:firstLine="284"/>
        <w:rPr>
          <w:rFonts w:ascii="Cambria" w:hAnsi="Cambria" w:cs="Cambria"/>
          <w:color w:val="000000"/>
          <w:sz w:val="20"/>
          <w:szCs w:val="20"/>
          <w:lang w:val="ru-RU" w:eastAsia="ru-RU"/>
        </w:rPr>
      </w:pPr>
      <w:r>
        <w:rPr>
          <w:rFonts w:cs="Cambria" w:ascii="Cambria" w:hAnsi="Cambria"/>
          <w:color w:val="000000"/>
          <w:sz w:val="20"/>
          <w:szCs w:val="20"/>
          <w:lang w:val="ru-RU" w:eastAsia="ru-RU"/>
        </w:rPr>
        <w:t>Пожалуйста, поймите, что вы, будучи душами, помести</w:t>
        <w:softHyphen/>
        <w:t>ли себя именно в эту точку времени и пространства с вели</w:t>
        <w:softHyphen/>
        <w:t>чайшей надеждой на то, что вы пройдете через все трудно</w:t>
        <w:softHyphen/>
        <w:t>сти. Ваше восприятие может быть двояким: либо «О Боже, что происходит? Что со мной не так?», либо «Не прекрасно ли, что мы все просыпаемся посреди ночи?». Некоторые перемены болезненны, и мы понимаем это. Мы понимаем ваше ощущение боли, но мы не были на Земле и не испыты</w:t>
        <w:softHyphen/>
        <w:t>вали то, что вы называете болью. На своей стороне завесы вы сами сознательно создали то, что вы называете болью. Она не существует ни в одной из других Игр так, как она существует в вашей реальности.</w:t>
      </w:r>
    </w:p>
    <w:p>
      <w:pPr>
        <w:pStyle w:val="Normal"/>
        <w:autoSpaceDE w:val="false"/>
        <w:spacing w:lineRule="auto" w:line="240" w:before="0" w:after="0"/>
        <w:ind w:firstLine="284"/>
        <w:rPr/>
      </w:pPr>
      <w:r>
        <w:rPr>
          <w:rFonts w:cs="Cambria" w:ascii="Cambria" w:hAnsi="Cambria"/>
          <w:color w:val="000000"/>
          <w:sz w:val="20"/>
          <w:szCs w:val="20"/>
          <w:lang w:val="ru-RU" w:eastAsia="ru-RU"/>
        </w:rPr>
        <w:t>Большая часть вашей энергии основывается на том, что вы называете болью. Ваши жизни строятся вокруг нее, и вы делаете все, что можете, чтобы пройти через боль, чтобы ис</w:t>
        <w:softHyphen/>
        <w:t>пытать ее в различных проявлениях, поскольку это уникаль</w:t>
        <w:softHyphen/>
        <w:t>ный человеческий опыт. Конечно, вы делаете все возможное, чтобы освободиться от боли. Но помните, что, когда вы воз</w:t>
        <w:softHyphen/>
        <w:t>вратитесь Домой, вы похлопаете друг друга по плечу и ска</w:t>
        <w:softHyphen/>
        <w:t>жете: «Это было классное время, когда мы вместе чувствова</w:t>
        <w:softHyphen/>
        <w:t>ли боль, не так ли? Не прекрасный, не замечательный ли это был человеческий опыт, когда мы плакали и по-настоящему ощущали физическую реальность?</w:t>
      </w:r>
      <w:r>
        <w:rPr>
          <w:rFonts w:cs="Cambria" w:ascii="Cambria" w:hAnsi="Cambria"/>
          <w:color w:val="000000"/>
          <w:sz w:val="18"/>
          <w:szCs w:val="18"/>
          <w:lang w:val="ru-RU" w:eastAsia="ru-RU"/>
        </w:rPr>
        <w:t>»</w:t>
      </w:r>
    </w:p>
    <w:p>
      <w:pPr>
        <w:pStyle w:val="Normal"/>
        <w:autoSpaceDE w:val="false"/>
        <w:spacing w:lineRule="auto" w:line="240" w:before="0" w:after="0"/>
        <w:ind w:firstLine="284"/>
        <w:rPr>
          <w:rFonts w:ascii="Cambria" w:hAnsi="Cambria" w:cs="Cambria"/>
          <w:color w:val="000000"/>
          <w:sz w:val="14"/>
          <w:szCs w:val="14"/>
          <w:lang w:val="ru-RU" w:eastAsia="ru-RU"/>
        </w:rPr>
      </w:pPr>
      <w:r>
        <w:rPr>
          <w:rFonts w:cs="Cambria" w:ascii="Cambria" w:hAnsi="Cambria"/>
          <w:color w:val="000000"/>
          <w:sz w:val="14"/>
          <w:szCs w:val="14"/>
          <w:lang w:val="ru-RU" w:eastAsia="ru-RU"/>
        </w:rPr>
      </w:r>
    </w:p>
    <w:p>
      <w:pPr>
        <w:pStyle w:val="Normal"/>
        <w:autoSpaceDE w:val="false"/>
        <w:spacing w:lineRule="auto" w:line="240" w:before="0" w:after="0"/>
        <w:ind w:firstLine="284"/>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Исцеление Матери Земли</w:t>
      </w:r>
    </w:p>
    <w:p>
      <w:pPr>
        <w:pStyle w:val="Normal"/>
        <w:autoSpaceDE w:val="false"/>
        <w:spacing w:lineRule="auto" w:line="240" w:before="0" w:after="0"/>
        <w:ind w:firstLine="284"/>
        <w:rPr>
          <w:rFonts w:ascii="Cambria" w:hAnsi="Cambria" w:cs="Cambria"/>
          <w:b/>
          <w:b/>
          <w:bCs/>
          <w:color w:val="000000"/>
          <w:sz w:val="18"/>
          <w:szCs w:val="18"/>
          <w:lang w:val="ru-RU" w:eastAsia="ru-RU"/>
        </w:rPr>
      </w:pPr>
      <w:r>
        <w:rPr>
          <w:rFonts w:cs="Cambria" w:ascii="Cambria" w:hAnsi="Cambria"/>
          <w:b/>
          <w:bCs/>
          <w:color w:val="000000"/>
          <w:sz w:val="18"/>
          <w:szCs w:val="18"/>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rPr>
          <w:rFonts w:ascii="Cambria" w:hAnsi="Cambria" w:cs="Cambria"/>
          <w:b/>
          <w:b/>
          <w:bCs/>
          <w:color w:val="000000"/>
          <w:sz w:val="18"/>
          <w:szCs w:val="18"/>
          <w:lang w:val="ru-RU" w:eastAsia="ru-RU"/>
        </w:rPr>
      </w:pPr>
      <w:r>
        <w:rPr>
          <w:rFonts w:cs="Cambria" w:ascii="Cambria" w:hAnsi="Cambria"/>
          <w:b/>
          <w:bCs/>
          <w:color w:val="000000"/>
          <w:sz w:val="18"/>
          <w:szCs w:val="18"/>
          <w:lang w:val="ru-RU" w:eastAsia="ru-RU"/>
        </w:rPr>
      </w:r>
    </w:p>
    <w:p>
      <w:pPr>
        <w:pStyle w:val="Normal"/>
        <w:autoSpaceDE w:val="false"/>
        <w:spacing w:lineRule="auto" w:line="240" w:before="0" w:after="0"/>
        <w:ind w:firstLine="284"/>
        <w:rPr/>
      </w:pPr>
      <w:r>
        <w:rPr>
          <w:rFonts w:cs="Cambria" w:ascii="Cambria" w:hAnsi="Cambria"/>
          <w:b/>
          <w:bCs/>
          <w:color w:val="000000"/>
          <w:sz w:val="18"/>
          <w:szCs w:val="18"/>
          <w:lang w:val="ru-RU" w:eastAsia="ru-RU"/>
        </w:rPr>
        <w:t>Спрашивающий</w:t>
      </w:r>
      <w:r>
        <w:rPr>
          <w:rFonts w:cs="Cambria" w:ascii="Cambria" w:hAnsi="Cambria"/>
          <w:color w:val="000000"/>
          <w:sz w:val="18"/>
          <w:szCs w:val="18"/>
          <w:lang w:val="ru-RU" w:eastAsia="ru-RU"/>
        </w:rPr>
        <w:t xml:space="preserve">: </w:t>
      </w:r>
      <w:r>
        <w:rPr>
          <w:rFonts w:cs="Cambria" w:ascii="Cambria" w:hAnsi="Cambria"/>
          <w:color w:val="000000"/>
          <w:sz w:val="20"/>
          <w:szCs w:val="20"/>
          <w:lang w:val="ru-RU" w:eastAsia="ru-RU"/>
        </w:rPr>
        <w:t>Мы разговаривали об исцелении людей. А как насчет Матери Земли? Некоторые из нас объединились для этого еще около пары сотен лет назад, и у нас ничего не получается. Нас просили помочь в работе с энергиями ис</w:t>
        <w:softHyphen/>
        <w:t>целения Матери Земли. Это происходит повсеместно? Есть ли люди в разных уголках планеты, которые хранят энергию, чтобы помочь исцелить Мать Землю?</w:t>
      </w:r>
    </w:p>
    <w:p>
      <w:pPr>
        <w:pStyle w:val="Normal"/>
        <w:autoSpaceDE w:val="false"/>
        <w:spacing w:lineRule="auto" w:line="240" w:before="0" w:after="0"/>
        <w:ind w:firstLine="284"/>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rPr/>
      </w:pPr>
      <w:r>
        <w:rPr>
          <w:rFonts w:cs="Cambria" w:ascii="Cambria" w:hAnsi="Cambria"/>
          <w:b/>
          <w:bCs/>
          <w:color w:val="000000"/>
          <w:sz w:val="18"/>
          <w:szCs w:val="18"/>
          <w:lang w:val="ru-RU" w:eastAsia="ru-RU"/>
        </w:rPr>
        <w:t>Группа</w:t>
      </w:r>
      <w:r>
        <w:rPr>
          <w:rFonts w:cs="Cambria" w:ascii="Cambria" w:hAnsi="Cambria"/>
          <w:color w:val="000000"/>
          <w:sz w:val="18"/>
          <w:szCs w:val="18"/>
          <w:lang w:val="ru-RU" w:eastAsia="ru-RU"/>
        </w:rPr>
        <w:t xml:space="preserve">: </w:t>
      </w:r>
      <w:r>
        <w:rPr>
          <w:rFonts w:cs="Cambria" w:ascii="Cambria" w:hAnsi="Cambria"/>
          <w:color w:val="000000"/>
          <w:sz w:val="20"/>
          <w:szCs w:val="20"/>
          <w:lang w:val="ru-RU" w:eastAsia="ru-RU"/>
        </w:rPr>
        <w:t>Конечно, таких людей много, но это не делает ваши собственные обязательства и работу менее значимыми. Есть много людей, объединившихся с особым намерением вме</w:t>
        <w:softHyphen/>
        <w:t>сте совершить исцеление и создать безопасное, священное пространство, где Земля могла бы сама исцелиться и пере</w:t>
        <w:softHyphen/>
        <w:t>запустить свою энергию. Суть в том, что вы являетесь ее ча</w:t>
        <w:softHyphen/>
        <w:t>стью, а она — вашей. Мы говорили о том, что каждый из вас является частью друг друга, но вы также являетесь частью асфальта на площадке для парковки снаружи здания, по</w:t>
        <w:softHyphen/>
        <w:t xml:space="preserve">скольку она также является частью </w:t>
      </w:r>
      <w:r>
        <w:rPr>
          <w:rFonts w:cs="Cambria" w:ascii="Cambria" w:hAnsi="Cambria"/>
          <w:color w:val="000000"/>
          <w:sz w:val="20"/>
          <w:szCs w:val="20"/>
          <w:lang w:eastAsia="ru-RU"/>
        </w:rPr>
        <w:t xml:space="preserve">Матери Земли. </w:t>
      </w:r>
      <w:r>
        <w:rPr>
          <w:rFonts w:cs="Cambria" w:ascii="Cambria" w:hAnsi="Cambria"/>
          <w:color w:val="000000"/>
          <w:sz w:val="20"/>
          <w:szCs w:val="20"/>
          <w:lang w:val="ru-RU" w:eastAsia="ru-RU"/>
        </w:rPr>
        <w:t>Вы гово</w:t>
        <w:softHyphen/>
        <w:t>рите, что стулья, на которых вы сидите, сделаны человеком, но они также часть Земли. Как и ковер. И правда в том, что, когда вы создаете пространство для нее, где она в комфорт</w:t>
        <w:softHyphen/>
        <w:t>ных условиях может перезапустить свою энергию, она это делает. Суть в том, что вам при этом нужно лишь отнестись к ней с почтением. Подобные идеи сотворили великую переме</w:t>
        <w:softHyphen/>
        <w:t>ну, которая сейчас распространяется по всему человечеству. В первый раз за всю вашу историю вы работаете с Землей. Люди никогда прежде этого не делали, не считая древних аборигенов, которые гордились своей работой в единстве с Планетой. Когда вы научитесь ступать по Земле, не принося ей вреда, у вас появится магия.</w:t>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Аллергии</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Приветствую вас. Мой вопрос довольно прост.</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w:t>
      </w:r>
      <w:r>
        <w:rPr>
          <w:rFonts w:cs="Cambria" w:ascii="Cambria" w:hAnsi="Cambria"/>
          <w:color w:val="000000"/>
          <w:sz w:val="20"/>
          <w:szCs w:val="20"/>
          <w:lang w:val="ru-RU" w:eastAsia="ru-RU"/>
        </w:rPr>
        <w:t>а: Отлично. У нас есть простой ответ.</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Вы говорили об энергиях камней, живот</w:t>
        <w:softHyphen/>
        <w:t>ных, их воздействии на нас, о том, как они переплетаются с нашими потребностями. Как тогда понимать аллергические реакции, которые возникают у человека на животных, де</w:t>
        <w:softHyphen/>
        <w:t>ревья, траву, семена и цветы? В этом, кажется, есть что-то неправильное, учитывая направление, в котором .мы сейчас движемся. Вы не могли бы это объяснить?</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Да, конечно. По мере того как ваше тело будет из</w:t>
        <w:softHyphen/>
        <w:t>меняться, вы в будущем на вашей планете увидите гораздо больше признаков того, что вы называете аллергией. Боль</w:t>
        <w:softHyphen/>
        <w:t>шинство аллергий, не все, но абсолютное большинство, вызываются загрязнением окружающей среды, которое на</w:t>
        <w:softHyphen/>
        <w:t>блюдается на протяжении жизни последних трех поколений. Большинство аллергий имеют причину и даже передаются по энергетической линии. Из-за того что человеческое тело вынуждено приспосабливаться к загрязнениям окружаю</w:t>
        <w:softHyphen/>
        <w:t>щей среды, которые ему приходится терпеть, его аллергии не являются естественными. Вследствие этих загрязнений человек может страдать от аллергии на сено, или того, что вы называете сенной лихорадкой. Его генетическая струк</w:t>
        <w:softHyphen/>
        <w:t>тура изменялась от поколения к поколению до точки, где в ней появилась аллергия на кошек, собак и другие элементы природы.</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Прибавьте к этому факту то, что сейчас все человечество поднимает свои вибрации на небывалый уровень. Когда вы изменяете свой вибрационный уровень, вы изменяете свои взаимоотношения со всем, что вас окружает. При этом также возможно приобрести аллергию на что-либо, что раньше ни</w:t>
        <w:softHyphen/>
        <w:t>когда не вызывало у вас подобной реакции. Это означает, что ваш пузырь биологии вступает в дисгармонию с вибрацией, которая провоцирует в нем аллергию. В подобном случае вам просто нужно продолжать поднимать свою вибрацию, и неприятные симптомы исчезнут.</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Когда тело в балансе, его механизм работает идеально. Когда вы вступаете в контакт с другим человеком, часть это</w:t>
        <w:softHyphen/>
        <w:t>го человека через вашу носовую полость, и даже через ваше чувство поглощения, в каком-то роде, становится частью вас. Часть его энергии входит в вашу энергию. То же самое верно и в отношении кошек. Вы также вбираете в себя их часть. Если вы не полностью сбалансированы как единое целое су</w:t>
        <w:softHyphen/>
        <w:t>щество, у вас появляются аллергии, а также те вещи, которые вам нравятся и не нравятся. Среди них есть такие, к кото</w:t>
        <w:softHyphen/>
        <w:t>рым ваша биология терпима, а также те, которые вызывают в ней раздражение, и именно это вы называете аллергией. Подобные явления могут возрастать в числе, прежде чем си</w:t>
        <w:softHyphen/>
        <w:t>туация начнет исправляться. Это нормальный процесс, так что, пожалуйста, не волнуйтесь об этом. Это принесет вам то равновесие, которое вы ищет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Укрепление силы (1)</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Я работал в современной сфере медици</w:t>
        <w:softHyphen/>
        <w:t xml:space="preserve">ны, называемой интуитивной терапией, и данная методика была очень действенна и принесла огромную пользу многим людям. Я бы хотел знать, есть ли способ, которым я бы мог усовершенствовать свой дар и приобрести больше навыков, чтобы сделать ее еще более полезной для людей? </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Группа: </w:t>
      </w:r>
      <w:r>
        <w:rPr>
          <w:rFonts w:cs="Cambria" w:ascii="Cambria" w:hAnsi="Cambria"/>
          <w:color w:val="000000"/>
          <w:sz w:val="20"/>
          <w:szCs w:val="20"/>
          <w:lang w:val="ru-RU" w:eastAsia="ru-RU"/>
        </w:rPr>
        <w:t xml:space="preserve">Да. Две вещи. Применяйте его и доверяйте ему. </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Спрашивающий: </w:t>
      </w:r>
      <w:r>
        <w:rPr>
          <w:rFonts w:cs="Cambria" w:ascii="Cambria" w:hAnsi="Cambria"/>
          <w:color w:val="000000"/>
          <w:sz w:val="20"/>
          <w:szCs w:val="20"/>
          <w:lang w:val="ru-RU" w:eastAsia="ru-RU"/>
        </w:rPr>
        <w:t>Это очень просто.</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Группа: </w:t>
      </w:r>
      <w:r>
        <w:rPr>
          <w:rFonts w:cs="Cambria" w:ascii="Cambria" w:hAnsi="Cambria"/>
          <w:color w:val="000000"/>
          <w:sz w:val="20"/>
          <w:szCs w:val="20"/>
          <w:lang w:val="ru-RU" w:eastAsia="ru-RU"/>
        </w:rPr>
        <w:t>Звучит просто, не так ли? Мы усложним, если вы желаете.</w:t>
      </w:r>
      <w:r>
        <w:rPr>
          <w:rFonts w:cs="Times New Roman" w:ascii="Times New Roman" w:hAnsi="Times New Roman"/>
          <w:color w:val="000000"/>
          <w:sz w:val="20"/>
          <w:szCs w:val="20"/>
          <w:lang w:val="ru-RU" w:eastAsia="ru-RU"/>
        </w:rPr>
        <w:t xml:space="preserve"> </w:t>
      </w:r>
      <w:r>
        <w:rPr>
          <w:rFonts w:cs="Cambria" w:ascii="Cambria" w:hAnsi="Cambria"/>
          <w:b/>
          <w:bCs/>
          <w:color w:val="000000"/>
          <w:sz w:val="20"/>
          <w:szCs w:val="20"/>
          <w:lang w:val="ru-RU" w:eastAsia="ru-RU"/>
        </w:rPr>
        <w:t xml:space="preserve">-^жун </w:t>
      </w:r>
      <w:r>
        <w:rPr>
          <w:rFonts w:cs="Cambria" w:ascii="Cambria" w:hAnsi="Cambria"/>
          <w:color w:val="000000"/>
          <w:sz w:val="20"/>
          <w:szCs w:val="20"/>
          <w:lang w:eastAsia="ru-RU"/>
        </w:rPr>
        <w:t>ameqn</w:t>
      </w:r>
      <w:r>
        <w:rPr>
          <w:rFonts w:cs="Cambria" w:ascii="Cambria" w:hAnsi="Cambria"/>
          <w:color w:val="000000"/>
          <w:sz w:val="20"/>
          <w:szCs w:val="20"/>
          <w:lang w:val="ru-RU" w:eastAsia="ru-RU"/>
        </w:rPr>
        <w:t xml:space="preserve"> **я</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Спрашивающий: </w:t>
      </w:r>
      <w:r>
        <w:rPr>
          <w:rFonts w:cs="Cambria" w:ascii="Cambria" w:hAnsi="Cambria"/>
          <w:color w:val="000000"/>
          <w:sz w:val="20"/>
          <w:szCs w:val="20"/>
          <w:lang w:val="ru-RU" w:eastAsia="ru-RU"/>
        </w:rPr>
        <w:t>Я</w:t>
      </w:r>
      <w:r>
        <w:rPr>
          <w:rFonts w:cs="Cambria" w:ascii="Cambria" w:hAnsi="Cambria"/>
          <w:b/>
          <w:bCs/>
          <w:color w:val="000000"/>
          <w:sz w:val="20"/>
          <w:szCs w:val="20"/>
          <w:lang w:val="ru-RU" w:eastAsia="ru-RU"/>
        </w:rPr>
        <w:t xml:space="preserve"> </w:t>
      </w:r>
      <w:r>
        <w:rPr>
          <w:rFonts w:cs="Cambria" w:ascii="Cambria" w:hAnsi="Cambria"/>
          <w:color w:val="000000"/>
          <w:sz w:val="20"/>
          <w:szCs w:val="20"/>
          <w:lang w:val="ru-RU" w:eastAsia="ru-RU"/>
        </w:rPr>
        <w:t>весь внимани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eastAsia="Cambria" w:cs="Cambria" w:ascii="Cambria" w:hAnsi="Cambria"/>
          <w:color w:val="000000"/>
          <w:sz w:val="20"/>
          <w:szCs w:val="20"/>
          <w:lang w:val="ru-RU" w:eastAsia="ru-RU"/>
        </w:rPr>
        <w:t xml:space="preserve"> </w:t>
      </w:r>
      <w:r>
        <w:rPr>
          <w:rFonts w:cs="Cambria" w:ascii="Cambria" w:hAnsi="Cambria"/>
          <w:b/>
          <w:bCs/>
          <w:color w:val="000000"/>
          <w:sz w:val="20"/>
          <w:szCs w:val="20"/>
          <w:lang w:val="ru-RU" w:eastAsia="ru-RU"/>
        </w:rPr>
        <w:t xml:space="preserve">Группа: </w:t>
      </w:r>
      <w:r>
        <w:rPr>
          <w:rFonts w:cs="Cambria" w:ascii="Cambria" w:hAnsi="Cambria"/>
          <w:color w:val="000000"/>
          <w:sz w:val="20"/>
          <w:szCs w:val="20"/>
          <w:lang w:val="ru-RU" w:eastAsia="ru-RU"/>
        </w:rPr>
        <w:t>Это во многом напоминает мышцу. Если вы ис</w:t>
        <w:softHyphen/>
        <w:t>пользуете мышцу, если вы растягиваете ее, если вы позво</w:t>
        <w:softHyphen/>
        <w:t>ляете вашим ногам поддерживать вас и бежать, ваши ноги становятся сильнее. Бегать становится легче. Этот процесс дается вам легче. Ваш физический биологический пузырь является мастером адаптации. Ваши легкие приспосабли</w:t>
        <w:softHyphen/>
        <w:t>ваются к тому, чтобы вбирать больше воздуха, и ваше тело адаптируется.</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Таким же образом ваше энергетическое тело адаптиру</w:t>
        <w:softHyphen/>
        <w:t>ется к тому, чтобы использовать вашу энергию. У вас есть дар. Многие люди в этом зале ищут свою страсть, свои лич</w:t>
        <w:softHyphen/>
        <w:t>ные связи, которым они смогли бы доверять. Вы нашли свой дар, вы знаете, что это так, и самое сложное — сделать пер</w:t>
        <w:softHyphen/>
        <w:t>вый шаг. Мы уважаем вас. Мы понимаем, насколько сложна эта задача. Мы вели Хранителя прямо к краю скалы, но он должен был спрыгнуть оттуда сам. Мы знаем, каково это, поскольку мы работали со многими из вас, чтобы помочь совершить этот шаг.</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Укрепление силы (2)</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Улыбка духовной уверенности — ченнелинг № 013, Эдмонтон (пров. Альберта, Канада)</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Спрашивающий: Я </w:t>
      </w:r>
      <w:r>
        <w:rPr>
          <w:rFonts w:cs="Cambria" w:ascii="Cambria" w:hAnsi="Cambria"/>
          <w:color w:val="000000"/>
          <w:sz w:val="20"/>
          <w:szCs w:val="20"/>
          <w:lang w:val="ru-RU" w:eastAsia="ru-RU"/>
        </w:rPr>
        <w:t>пробовала разные диеты и упражнения, чтобы уменьшить размер моего биологического пузыря, но, к сожалению, ничего не помогло. Есть ли у вас предположе</w:t>
        <w:softHyphen/>
        <w:t>ния о том, что еще я могу попробоват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Группа: </w:t>
      </w:r>
      <w:r>
        <w:rPr>
          <w:rFonts w:cs="Cambria" w:ascii="Cambria" w:hAnsi="Cambria"/>
          <w:color w:val="000000"/>
          <w:sz w:val="20"/>
          <w:szCs w:val="20"/>
          <w:lang w:val="ru-RU" w:eastAsia="ru-RU"/>
        </w:rPr>
        <w:t>В недалеком будущем, когда Земля и все человече</w:t>
        <w:softHyphen/>
        <w:t xml:space="preserve">ство достигнут одного уровня, где вы станете коллективной вибрацией, все больше людей будут иметь успех в том, что вы называете похудением. </w:t>
      </w:r>
      <w:r>
        <w:rPr>
          <w:rFonts w:cs="Cambria" w:ascii="Cambria" w:hAnsi="Cambria"/>
          <w:b/>
          <w:bCs/>
          <w:color w:val="000000"/>
          <w:sz w:val="20"/>
          <w:szCs w:val="20"/>
          <w:lang w:val="ru-RU" w:eastAsia="ru-RU"/>
        </w:rPr>
        <w:t xml:space="preserve">С </w:t>
      </w:r>
      <w:r>
        <w:rPr>
          <w:rFonts w:cs="Cambria" w:ascii="Cambria" w:hAnsi="Cambria"/>
          <w:color w:val="000000"/>
          <w:sz w:val="20"/>
          <w:szCs w:val="20"/>
          <w:lang w:val="ru-RU" w:eastAsia="ru-RU"/>
        </w:rPr>
        <w:t>нашей точки зрения, все это до</w:t>
        <w:softHyphen/>
        <w:t>вольно забавно, поскольку биологический пузырь является совершенным. Это ваши представления о нем вызывают все проблемы, и ничто больше. Если у вас есть представление о сверхстройном теле, на самом деле ваше тело создаст нечто противоположное, пытаясь заземлить себя. Поэтому много раз, когда вы проходите через это, когда вы четко визуализи</w:t>
        <w:softHyphen/>
        <w:t>руете очень стройную фигуру, ваше тело говорит: «О Боже, она собирается причинить мне боль». И оно начинает делать все, чтобы набрать вес. Вы можете перестать есть и продол</w:t>
        <w:softHyphen/>
        <w:t>жать набирать вес. Не забавно ли это? Мы не были в физи</w:t>
        <w:softHyphen/>
        <w:t>ческих телах, так что наше представление о них ограничено, но мы видим Хранителя и его трудности. Были времена, ког</w:t>
        <w:softHyphen/>
        <w:t>да он пытался сделать свой пузырь очень большим, чтобы лучше управляться со своей энергией. Теперь у него меньше сложностей с эти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Придет время, когда каждый из вас достигнет плато в своем энергетическом поле, где ваши отношения с физи</w:t>
        <w:softHyphen/>
        <w:t>ческим телом станут более тесными, и вы сможете вернуть энергию, необходимую для того, чтобы поместить его на более комфортный уровень. Тело больше не служит целям вашего выживания. В этом разниц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 тот момент, когда вы пытаетесь изменить свое физи</w:t>
        <w:softHyphen/>
        <w:t>ческое тело, оно сопротивляется. Исходя из базовой моти</w:t>
        <w:softHyphen/>
        <w:t>вации к выживанию, если вы урежете количество пищи, которое вы даете своему телу, первое, что оно сделает, это возьмет всю оставшуюся пищу и преобразует ее в жир. От</w:t>
        <w:softHyphen/>
        <w:t>ветить на такую реакцию тела вам будет сложнее.</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xml:space="preserve">Вы увидите, что, по сути, это не имеет большого значения. Вы увидите, что новые приемы, </w:t>
      </w:r>
      <w:r>
        <w:rPr>
          <w:rFonts w:cs="Georgia" w:ascii="Georgia" w:hAnsi="Georgia"/>
          <w:color w:val="000000"/>
          <w:sz w:val="20"/>
          <w:szCs w:val="20"/>
          <w:lang w:val="ru-RU" w:eastAsia="ru-RU"/>
        </w:rPr>
        <w:t xml:space="preserve">которые мы </w:t>
      </w:r>
      <w:r>
        <w:rPr>
          <w:rFonts w:cs="Cambria" w:ascii="Cambria" w:hAnsi="Cambria"/>
          <w:color w:val="000000"/>
          <w:sz w:val="20"/>
          <w:szCs w:val="20"/>
          <w:lang w:val="ru-RU" w:eastAsia="ru-RU"/>
        </w:rPr>
        <w:t>лишь недавно опробовали, начнут приносить вам пользу. Самое смешное, что, по мере того как вы уменьшаетесь в разме</w:t>
        <w:softHyphen/>
        <w:t>ре, это становится для вас все менее важным. Вы поймете, что тело — это действительно выражение того, кто вы есть. Некоторые из вас решат остаться большими, поскольку это помогает в сохранении энергии. Несмотря на предупрежде</w:t>
        <w:softHyphen/>
        <w:t>ние ваших докторов о том, что это будет оказывать влияние на работу вашего сердца или что это сократит вашу жизнь, вы можете выбрать такую форму тела, чтобы быть величе</w:t>
        <w:softHyphen/>
        <w:t>ственным «Я» — носителем большой энергии. Не существует суждений о том, что вы делаете; нет правильного или непра</w:t>
        <w:softHyphen/>
        <w:t>вильного. Вы здесь, чтобы быть счастливыми, чтобы найти свою страсть и свою радость. Это все, что имеет значение, поскольку, когда вы найдете свою страсть и свою радость, независимо от того, в чем она будет выражаться, вы прине</w:t>
        <w:softHyphen/>
        <w:t>сете наивысшую пользу Вселенной, на какую только способ</w:t>
        <w:softHyphen/>
        <w:t>ны. Работайте прежде всего над своим духом. Сделайте его счастливым. Ваше тело последует за ни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Хронический кашель</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Улыбка духовной уверенности — ченнелинг № 013, Эдмонтон (провинция Альберта, Канада)</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В течение почти десяти лет у меня был хро</w:t>
        <w:softHyphen/>
        <w:t>нический кашель. Он все еще сохраняется у меня, и я чувствую, что он говорит мне о необходимости себя проявить или выска</w:t>
        <w:softHyphen/>
        <w:t>зать свои мысли. Не могли бы вы внести больше ясности?</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Группа: </w:t>
      </w:r>
      <w:r>
        <w:rPr>
          <w:rFonts w:cs="Cambria" w:ascii="Cambria" w:hAnsi="Cambria"/>
          <w:color w:val="000000"/>
          <w:sz w:val="20"/>
          <w:szCs w:val="20"/>
          <w:lang w:val="ru-RU" w:eastAsia="ru-RU"/>
        </w:rPr>
        <w:t>Да. Внешние симптомы процессов, происходящих в физическом теле, когда докторам не удается обнаружить никакого заболевания, обычно говорят о незначительном переживании, однажды отброшенном человеком на задворки своего сознания. Это может быть, например, застарелая эмоция или эмоция из опыта прошлых воплощений, которая была заново активирована и продолжает возвращаться в ны</w:t>
        <w:softHyphen/>
        <w:t>нешней жизни человека. Многие из вас умирали от кинжала, вонзенного в тело, только для того, чтобы впоследствии у вас появилась хроническая изжога. Многим из вас сложно задерживать дыхание, потому что вам приходилось умирать от удушения. Некоторым из вас внушали, что вы должны молчать, и потому у вас возникают трудности с самовыра</w:t>
        <w:softHyphen/>
        <w:t>жением или боли в области горла и нос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Кроме того, в носовой полости формируется новая чакра. Для наглядности вы можете представить, что это односто</w:t>
        <w:softHyphen/>
        <w:t>ронняя чакра, которая открывается в основании черепа. Эта новая чакра будет активирована у человека непосредственно в грядущие дни. Чтобы подготовить эту область для новой чакры, нос и окружающая область головы часто подвергает</w:t>
        <w:softHyphen/>
        <w:t>ся длительным изменениям. Продолжительный насморк или кашель часто является следствием растяжения носовой поло</w:t>
        <w:softHyphen/>
        <w:t>сти, которое необходимо для того, чтобы она смогла вместить более высокие энергии. Это не совсем то, что происходит в вашем случае, но мы должны были рассказать об этом, так как это поможет многим присутствующим здесь людя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Большая часть из того, о чем вы здесь говорили, имеет отношение к вашему отцу. Если вы вернетесь в прошлое и заново проработаете ту энергию и связь, вы, возможно, расстанетесь с неприятными симптомами, которые наблю</w:t>
        <w:softHyphen/>
        <w:t>даются у вас в легких и горле. Эта проблема с вашим отцом началась очень рано. Его борьба за создание своей системы верований сделала вас козлом отпущения, на которого об</w:t>
        <w:softHyphen/>
        <w:t>рушивались все его разочарования и гнев. Он был жестким и вспыльчивым с вами. Он научил вас тому, что вы не должны высказываться от всего сердца. Мы знаем, что вы сейчас это</w:t>
        <w:softHyphen/>
        <w:t xml:space="preserve">го не поймете, но самое забавное в том, что он сделал это из любви к вам. Он хотел, чтобы вы получили от жизни больше, чем имел он сам. </w:t>
      </w:r>
    </w:p>
    <w:p>
      <w:pPr>
        <w:pStyle w:val="Normal"/>
        <w:autoSpaceDE w:val="false"/>
        <w:spacing w:lineRule="auto" w:line="240" w:before="0" w:after="0"/>
        <w:ind w:firstLine="284"/>
        <w:jc w:val="both"/>
        <w:rPr>
          <w:rFonts w:ascii="Cambria" w:hAnsi="Cambria" w:cs="Cambria"/>
          <w:color w:val="000000"/>
          <w:sz w:val="24"/>
          <w:szCs w:val="24"/>
          <w:lang w:val="ru-RU" w:eastAsia="ru-RU"/>
        </w:rPr>
      </w:pPr>
      <w:r>
        <w:rPr>
          <w:rFonts w:cs="Cambria" w:ascii="Cambria" w:hAnsi="Cambria"/>
          <w:color w:val="000000"/>
          <w:sz w:val="24"/>
          <w:szCs w:val="24"/>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Круги света</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Благодать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101202, Тиндевен (Нидерланды)</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xml:space="preserve"> У меня вопрос по поводу кругов света. Я член группы девяти Работников Света, и мы работаем вместе с сентября 1999 года, добившись значительного про</w:t>
        <w:softHyphen/>
        <w:t>гресса в своей работе. Мы ощущали воронки, мы видели кристаллические связи в некоторых других группах, чему были очень рады. В последние четыре недели мы как будто в каком-то зале ожидаем чего-то. В прошлом году все про</w:t>
        <w:softHyphen/>
        <w:t>исходило так быстро, и вдруг эти последние четыре недели обернулись периодом ожидания. Группа может что-либо сказать об этом?</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Вам это не нравится, не так ли? </w:t>
      </w:r>
      <w:r>
        <w:rPr>
          <w:rFonts w:cs="Cambria" w:ascii="Cambria" w:hAnsi="Cambria"/>
          <w:i/>
          <w:iCs/>
          <w:color w:val="000000"/>
          <w:sz w:val="20"/>
          <w:szCs w:val="20"/>
          <w:lang w:val="ru-RU" w:eastAsia="ru-RU"/>
        </w:rPr>
        <w:t xml:space="preserve">(Смех.) </w:t>
      </w:r>
      <w:r>
        <w:rPr>
          <w:rFonts w:cs="Cambria" w:ascii="Cambria" w:hAnsi="Cambria"/>
          <w:color w:val="000000"/>
          <w:sz w:val="20"/>
          <w:szCs w:val="20"/>
          <w:lang w:val="ru-RU" w:eastAsia="ru-RU"/>
        </w:rPr>
        <w:t>Видите ли, мы обожаем играть с вашими человеческими выражениями. У вас такие образные фразы, в них столько воображения. Да, мы можем вам довольно много рассказать об этом. Вы здесь привели в действие процессы, которые изменяют не только вашу собственную реальность, но и Все Сущее. Вы почувствовали энергетические перемены в этом зале, когда мы еще только начали говорить, и много раз до этого момен</w:t>
        <w:softHyphen/>
        <w:t>та разные энергии проникали в наш зал, чтобы понаблюдать за вашими действиями. Когда вы сидите в состоянии покоя с намерением раскрыть свое сердце и разум, чтобы настро</w:t>
        <w:softHyphen/>
        <w:t>иться на другую сторону завесы, не только мы приходим к вам, но Все Сущее. Мы скажем вам, что сейчас здесь до</w:t>
        <w:softHyphen/>
        <w:t xml:space="preserve">вольно шумно и оживленно. По этой причине вы чувствуете изменения энергии и даже температуры. Мы обожаем тот факт, что вы создали группу именно из девяти человек. Мы ведь тоже </w:t>
      </w:r>
      <w:r>
        <w:rPr>
          <w:rFonts w:cs="Cambria" w:ascii="Cambria" w:hAnsi="Cambria"/>
          <w:i/>
          <w:iCs/>
          <w:color w:val="000000"/>
          <w:sz w:val="20"/>
          <w:szCs w:val="20"/>
          <w:lang w:val="ru-RU" w:eastAsia="ru-RU"/>
        </w:rPr>
        <w:t xml:space="preserve">группа девяти. </w:t>
      </w:r>
      <w:r>
        <w:rPr>
          <w:rFonts w:cs="Cambria" w:ascii="Cambria" w:hAnsi="Cambria"/>
          <w:color w:val="000000"/>
          <w:sz w:val="20"/>
          <w:szCs w:val="20"/>
          <w:lang w:val="ru-RU" w:eastAsia="ru-RU"/>
        </w:rPr>
        <w:t>Хранителю потребовалось долгое время, чтобы получить от нас эту информацию, потому что он хотел знать слишком много. Нас восемь, а он — девятый член того, что он называет «группой». Мы гордимся этим союзом. Мы совершаем перемены на этой планете, как и вы.</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Хотя вы, возможно, и не видите этого постоянно, но вы все время пребываете под божественным руководством, кото</w:t>
        <w:softHyphen/>
        <w:t>рое находится за гранью вашего понимания. То, что кажется вам камерой заключения или залом ожидания, является аб</w:t>
        <w:softHyphen/>
        <w:t>солютно реальным. Вы ожидаете, когда коллективная вибра</w:t>
        <w:softHyphen/>
        <w:t>ция человечества примет решение двинуться вперед.</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ы будете ждать не долго. Скоро все совершит скачок на следующий уровень. Готовы вы или нет, это произойдет, по</w:t>
        <w:softHyphen/>
        <w:t>скольку вы, как человечество, провозгласили свое намерение двинуться вперед и стать целителями. Но для того, чтобы вы избавились от некоторых старых методик и смогли исполь</w:t>
        <w:softHyphen/>
        <w:t>зовать информацию более высокой категории знания, было важно, чтобы коллективная вибрация человечества достигла такого уровня, где оно смогло бы это новое знание принять. Сейчас человечество стоит прямо на пороге. Весь вопрос лишь в том, сделает ли человечество шаг назад, прежде чем продолжить свое движение вперед. Крайним сроком, когда вы совершите это, будет та дата, которую мы вам назвал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Мы скажем вам, что Хранитель отметил, что для нас весьма необычно давать столь четкую дату. Но здесь нет ни</w:t>
        <w:softHyphen/>
        <w:t>чего особенно необычного, поскольку эта дата всего лишь означает день празднования. Не секрет, что 01.01.01. был очень важным днем. Не секрет, что мы просили вас празд</w:t>
        <w:softHyphen/>
        <w:t>новать 02.02.02, а затем 03.03.03. Вы видите, к чему все это идет? 12.12.12. будет потрясающим днем. Это предсказание? Абсолютно верно.</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тправитесь ли вы все на вершину холма, чтобы, стоя там, вознестись на следующий уровень? Мы надеемся, что нет, но вам однозначно будет весело. И это самое главное.</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Дорогие, мы не хотим преуменьшать ту магию, которую вы сотворите 12.12.12, и все же мы должны проинформировать вас, что вы уже сотворили каждую частицу той магии, которая должна свершиться в тот день. Вы уже вознес</w:t>
      </w:r>
      <w:r>
        <w:rPr>
          <w:rFonts w:cs="Candara" w:ascii="Candara" w:hAnsi="Candara"/>
          <w:color w:val="000000"/>
          <w:sz w:val="20"/>
          <w:szCs w:val="20"/>
          <w:lang w:val="ru-RU" w:eastAsia="ru-RU"/>
        </w:rPr>
        <w:t xml:space="preserve">лись. </w:t>
      </w:r>
      <w:r>
        <w:rPr>
          <w:rFonts w:cs="Cambria" w:ascii="Cambria" w:hAnsi="Cambria"/>
          <w:color w:val="000000"/>
          <w:sz w:val="20"/>
          <w:szCs w:val="20"/>
          <w:lang w:val="ru-RU" w:eastAsia="ru-RU"/>
        </w:rPr>
        <w:t>Вы уже вступили в пятое измерение. Вы уже перешли в возвышенное состояние творения, будучи творцами, живущими в пузыре биологии за завесой своей заб</w:t>
      </w:r>
      <w:r>
        <w:rPr>
          <w:rFonts w:cs="Candara" w:ascii="Candara" w:hAnsi="Candara"/>
          <w:color w:val="000000"/>
          <w:sz w:val="20"/>
          <w:szCs w:val="20"/>
          <w:lang w:val="ru-RU" w:eastAsia="ru-RU"/>
        </w:rPr>
        <w:t xml:space="preserve">ывчивости. Вы не </w:t>
      </w:r>
      <w:r>
        <w:rPr>
          <w:rFonts w:cs="Cambria" w:ascii="Cambria" w:hAnsi="Cambria"/>
          <w:color w:val="000000"/>
          <w:sz w:val="20"/>
          <w:szCs w:val="20"/>
          <w:lang w:val="ru-RU" w:eastAsia="ru-RU"/>
        </w:rPr>
        <w:t>понимаете, что вы каждое утро просыпаетесь в пятом изме</w:t>
        <w:softHyphen/>
        <w:t>рении в невероятно возвышенном состоянии творения. Вы поднимаетесь каждое утро, чистите зубы и ожидаете трех</w:t>
        <w:softHyphen/>
        <w:t>мерной реальности, а потому вы создаете ее внутри пятого измерения. Мы никогда не могли помыслить о таком. У вас столь богатое воображение. Когда вы начнете учиться и ис</w:t>
        <w:softHyphen/>
        <w:t>пользовать инструменты пятого измерения, вы начнете при</w:t>
        <w:softHyphen/>
        <w:t>менять магию пятого измерения. По чуть-чуть вы прибли</w:t>
        <w:softHyphen/>
        <w:t>зите пятое измерение прямо к себе, прямо сюда, но вы уже вступили в него, так что больше не ищите путей, которые бы вас к нему привели. Оно уже здесь.</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Недавно мы поделились с Хранителем кое-чем, что он хотел бы вам рассказать, поскольку многие из тех, кто нахо</w:t>
        <w:softHyphen/>
        <w:t>дится здесь, пришли из времен Атлантиды. Вы пришли сюда из времени, когда вам почти удалось это сделать. Тогда вы подошли близко, очень близко. И был даже момент, когда вы все вместе остановили время и сказали: «Если когда-нибудь нам представится еще одна возможность вернуться и вновь подвести человечество к этому уровню, мы сделаем все по-другому».</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Недавно мы рассказали Хранителю, что вы уже пересту</w:t>
        <w:softHyphen/>
        <w:t>пили тот вибрационный уровень. Сейчас, пока мы говорим, вы уже находитесь дальше черты, отметившей самые вели</w:t>
        <w:softHyphen/>
        <w:t>кие достижения дней Атлантиды. Вот почему мы с огромным удовольствием говорим вам, что вы уверенно сидите с пером в руке, обмакнув его в чернила и занеся его над пергаментом, который готов и ждет. Мы не можем дождаться, чтобы уви</w:t>
        <w:softHyphen/>
        <w:t>деть, что вы напишете дальше, а с нами еще 8 522 создания, которые находятся в этом зале и наблюдают за вами. Здесь сейчас слышится громоподобный смех.</w:t>
      </w:r>
    </w:p>
    <w:p>
      <w:pPr>
        <w:pStyle w:val="Normal"/>
        <w:autoSpaceDE w:val="false"/>
        <w:spacing w:lineRule="auto" w:line="240" w:before="0" w:after="0"/>
        <w:ind w:firstLine="284"/>
        <w:jc w:val="both"/>
        <w:rPr>
          <w:rFonts w:ascii="Cambria" w:hAnsi="Cambria" w:cs="Cambria"/>
          <w:color w:val="000000"/>
          <w:sz w:val="24"/>
          <w:szCs w:val="24"/>
          <w:lang w:val="ru-RU" w:eastAsia="ru-RU"/>
        </w:rPr>
      </w:pPr>
      <w:r>
        <w:rPr>
          <w:rFonts w:cs="Cambria" w:ascii="Cambria" w:hAnsi="Cambria"/>
          <w:color w:val="000000"/>
          <w:sz w:val="24"/>
          <w:szCs w:val="24"/>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Искусственная воронка</w:t>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 xml:space="preserve">Сердца Атлантиды — ченнелинг № </w:t>
      </w:r>
      <w:r>
        <w:rPr>
          <w:rFonts w:cs="Cambria" w:ascii="Cambria" w:hAnsi="Cambria"/>
          <w:b/>
          <w:bCs/>
          <w:color w:val="000000"/>
          <w:sz w:val="20"/>
          <w:szCs w:val="20"/>
          <w:lang w:eastAsia="ru-RU"/>
        </w:rPr>
        <w:t>D</w:t>
      </w:r>
      <w:r>
        <w:rPr>
          <w:rFonts w:cs="Cambria" w:ascii="Cambria" w:hAnsi="Cambria"/>
          <w:b/>
          <w:bCs/>
          <w:color w:val="000000"/>
          <w:sz w:val="20"/>
          <w:szCs w:val="20"/>
          <w:lang w:val="ru-RU" w:eastAsia="ru-RU"/>
        </w:rPr>
        <w:t>101802, гора Шаста (штат Калифорния)</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Мой вопрос таков: я знаю, что все совер</w:t>
        <w:softHyphen/>
        <w:t>шали свою собственную вибрационную работу, пока всей группой поднимались на гору, но я бы хотел, чтобы группа дала какую-нибудь информацию, которую нам всем следует знать, о гом, что там произошло и что мы тогда создали.</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Мы скажем вам, что настолько усилить вашу соб</w:t>
        <w:softHyphen/>
        <w:t>ственную энергию возможно только, если вы будете соби</w:t>
        <w:softHyphen/>
        <w:t>раться вместе. Продолжая свою работу, вы будете дальше со</w:t>
        <w:softHyphen/>
        <w:t>бираться вместе и усилите энергию настолько, что произойдет соединение всего сущего во всех реальностях всех измерений. Когда вы с чистым намерением своего сердца это сделаете, вы соедините энергию с Самой Землей, поскольку вы живете в поле полярности. С его помощью вы разделили Игру и, хотя это поле сейчас преобразуется в пятое измерение, оно до не</w:t>
        <w:softHyphen/>
        <w:t>которой степени все еще существует. Его присутствие необ</w:t>
        <w:softHyphen/>
        <w:t>ходимо для того, чтобы поддерживать завесу иллюзии. «Ах, но завеса становится тоньше», — скажете вы. Да, конечно, это так. И все же если бы мы ее подняли, вы бы все в то же самое мгновение устремились Домой. Поэтому для того чтобы вы оставались здесь, часть завесы должна сохраняться.</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В поле полярности вы видите себя на различных вибра</w:t>
        <w:softHyphen/>
        <w:t>ционных уровнях, образующих Землю. Вы можете даже не знать, что она является чувствующим живым существом, что Сама Земля — мы зовем ее «она», хотя на самом деле у нее нет пола, — представляет собой единое и цельное суще</w:t>
        <w:softHyphen/>
        <w:t>ство. Правда в том, что у нее есть чувства, любовь, энергия. Она делает вдохи и выдохи. Она совершает все эти движения в своей повседневной жизни в непосредственной гармонии с вашими личными вибрациями. Ее высшее желание — взра</w:t>
        <w:softHyphen/>
        <w:t xml:space="preserve">стить самое красивое дерево, которое раскрыло бы свои листья и, достигнув небес, схватило бы Солнце, что </w:t>
      </w:r>
      <w:r>
        <w:rPr>
          <w:rFonts w:cs="Georgia" w:ascii="Georgia" w:hAnsi="Georgia"/>
          <w:color w:val="000000"/>
          <w:sz w:val="20"/>
          <w:szCs w:val="20"/>
          <w:lang w:val="ru-RU" w:eastAsia="ru-RU"/>
        </w:rPr>
        <w:t xml:space="preserve">принесло </w:t>
      </w:r>
      <w:r>
        <w:rPr>
          <w:rFonts w:cs="Cambria" w:ascii="Cambria" w:hAnsi="Cambria"/>
          <w:color w:val="000000"/>
          <w:sz w:val="20"/>
          <w:szCs w:val="20"/>
          <w:lang w:val="ru-RU" w:eastAsia="ru-RU"/>
        </w:rPr>
        <w:t>бы на Землю частицу Небес. Ее величайшее желание — соз</w:t>
        <w:softHyphen/>
        <w:t>дать мягкое покрывало, по которому ступали бы люди, что</w:t>
        <w:softHyphen/>
        <w:t>бы в дальнейшем оно преобразовалось в величайший канал световой энергии, которая в иной форме вошла бы в Нее. Вы все взаимосвязаны. Вы — частицы друг друга, и когда вы остановитесь и признаете это, Земля улыбнется так, как может улыбаться только Она. Когда вы остановитесь, чтобы совершить это всем вместе, и особенно когда вы создади</w:t>
        <w:softHyphen/>
        <w:t>те двойные воронки, как вы это уже делали прежде, тогда проявится небывалая магия.</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В тот день вы стояли на вершине горы и проходили через мощное очищение, и вы могли видеть на сотни километров вокруг вас во всех направлениях. Тогда число посетивших вас гостей вызвало что-то вроде проблем с парковкой — та</w:t>
        <w:softHyphen/>
        <w:t>ков был интерес, который вы пробудили в реальностях всех измерений, призвав тех существ прийти и понаблюдать за вашими действиями. Вы соединили все сердца с сердцем Ма</w:t>
        <w:softHyphen/>
        <w:t>тери. Такой обряд почитания, который раньше проводился лишь несколькими избранными, теперь станет знанием, до</w:t>
        <w:softHyphen/>
        <w:t>ступным всем.</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Когда бы вы ни создавали искусственную воронку, это событие космического масштаба. Да, мы обожаем, когда вы отправляетесь в те места, которые вы называете «горячими точками». Мы обожаем, когда вы отправляетесь в Седону и вдыхаете энергию портала пробуждения. Многие из вас чув</w:t>
        <w:softHyphen/>
        <w:t>ствуют зов этой энергии и устремляются туда, чтобы обна</w:t>
        <w:softHyphen/>
        <w:t>ружить, что быть в ней — это почти то же самое, что стоять у открытой дверцы холодильника в знойный день. Да, это прекрасные ощущения, но вы не можете долго оставаться в таких точках. Мы обожаем, когда вы отправляетесь в не</w:t>
        <w:softHyphen/>
        <w:t>которые замечательные места и воздаете почтение великой энергии Матери и красоте Большого каньона, гор Катскилл, острова Иона (Шотландия) или магического места под на</w:t>
        <w:softHyphen/>
        <w:t xml:space="preserve">званием «гора </w:t>
      </w:r>
      <w:r>
        <w:rPr>
          <w:rFonts w:cs="Cambria" w:ascii="Cambria" w:hAnsi="Cambria"/>
          <w:color w:val="000000"/>
          <w:sz w:val="20"/>
          <w:szCs w:val="20"/>
          <w:lang w:eastAsia="ru-RU"/>
        </w:rPr>
        <w:t>I</w:t>
      </w:r>
      <w:r>
        <w:rPr>
          <w:rFonts w:cs="Cambria" w:ascii="Cambria" w:hAnsi="Cambria"/>
          <w:color w:val="000000"/>
          <w:sz w:val="20"/>
          <w:szCs w:val="20"/>
          <w:lang w:val="ru-RU" w:eastAsia="ru-RU"/>
        </w:rPr>
        <w:t xml:space="preserve"> Паста». И все же вы не представляете, какое возбуждение и интерес возникают, даже когда вы просто си</w:t>
        <w:softHyphen/>
        <w:t xml:space="preserve">дите наедине с собой в своей собственной комнате и создаете искусственную энергетическую воронку, чтобы соединить свое сердце с остальными сердцами. Это </w:t>
      </w:r>
      <w:r>
        <w:rPr>
          <w:rFonts w:cs="Georgia" w:ascii="Georgia" w:hAnsi="Georgia"/>
          <w:color w:val="000000"/>
          <w:sz w:val="20"/>
          <w:szCs w:val="20"/>
          <w:lang w:val="ru-RU" w:eastAsia="ru-RU"/>
        </w:rPr>
        <w:t>невероятно, дорогие</w:t>
      </w:r>
      <w:r>
        <w:rPr>
          <w:rFonts w:cs="Cambria" w:ascii="Cambria" w:hAnsi="Cambria"/>
          <w:color w:val="000000"/>
          <w:sz w:val="20"/>
          <w:szCs w:val="20"/>
          <w:lang w:val="ru-RU" w:eastAsia="ru-RU"/>
        </w:rPr>
        <w:t>. Это становится для нас событием космического масштаба. И теперь вы обретаете свою силу творцов.</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xml:space="preserve">Пожалуйста, посещайте такие места. Отправляйтесь туда, чтобы вы смогли почувствовать, на что похожа </w:t>
      </w:r>
      <w:r>
        <w:rPr>
          <w:rFonts w:cs="Candara" w:ascii="Candara" w:hAnsi="Candara"/>
          <w:color w:val="000000"/>
          <w:sz w:val="20"/>
          <w:szCs w:val="20"/>
          <w:lang w:val="ru-RU" w:eastAsia="ru-RU"/>
        </w:rPr>
        <w:t>их энер</w:t>
      </w:r>
      <w:r>
        <w:rPr>
          <w:rFonts w:cs="Cambria" w:ascii="Cambria" w:hAnsi="Cambria"/>
          <w:color w:val="000000"/>
          <w:sz w:val="20"/>
          <w:szCs w:val="20"/>
          <w:lang w:val="ru-RU" w:eastAsia="ru-RU"/>
        </w:rPr>
        <w:t>гия, а потом возвращайтесь и творите там, где вы находитесь в этот самый момент. Это магия. И этот отпечаток никогда не сотрется ни у одного из вас, поскольку на горе вы видели магию, отраженную в Сердцах Атлантиды.</w:t>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r>
    </w:p>
    <w:p>
      <w:pPr>
        <w:pStyle w:val="Normal"/>
        <w:autoSpaceDE w:val="false"/>
        <w:spacing w:lineRule="auto" w:line="240" w:before="0" w:after="0"/>
        <w:ind w:firstLine="284"/>
        <w:jc w:val="both"/>
        <w:rPr>
          <w:rFonts w:ascii="Cambria" w:hAnsi="Cambria" w:cs="Cambria"/>
          <w:b/>
          <w:b/>
          <w:bCs/>
          <w:color w:val="000000"/>
          <w:sz w:val="24"/>
          <w:szCs w:val="24"/>
          <w:lang w:val="ru-RU" w:eastAsia="ru-RU"/>
        </w:rPr>
      </w:pPr>
      <w:r>
        <w:rPr>
          <w:rFonts w:cs="Cambria" w:ascii="Cambria" w:hAnsi="Cambria"/>
          <w:b/>
          <w:bCs/>
          <w:color w:val="000000"/>
          <w:sz w:val="24"/>
          <w:szCs w:val="24"/>
          <w:lang w:val="ru-RU" w:eastAsia="ru-RU"/>
        </w:rPr>
        <w:t>Поле низкой энергии</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t>Искра Бога — ченнелинг № 041, Анкара (Турция)</w:t>
      </w:r>
    </w:p>
    <w:p>
      <w:pPr>
        <w:pStyle w:val="Normal"/>
        <w:autoSpaceDE w:val="false"/>
        <w:spacing w:lineRule="auto" w:line="240" w:before="0" w:after="0"/>
        <w:ind w:firstLine="284"/>
        <w:jc w:val="both"/>
        <w:rPr>
          <w:rFonts w:ascii="Cambria" w:hAnsi="Cambria" w:cs="Cambria"/>
          <w:b/>
          <w:b/>
          <w:bCs/>
          <w:color w:val="000000"/>
          <w:sz w:val="20"/>
          <w:szCs w:val="20"/>
          <w:lang w:val="ru-RU" w:eastAsia="ru-RU"/>
        </w:rPr>
      </w:pPr>
      <w:r>
        <w:rPr>
          <w:rFonts w:cs="Cambria" w:ascii="Cambria" w:hAnsi="Cambria"/>
          <w:b/>
          <w:bCs/>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Спрашивающий:</w:t>
      </w:r>
      <w:r>
        <w:rPr>
          <w:rFonts w:cs="Cambria" w:ascii="Cambria" w:hAnsi="Cambria"/>
          <w:color w:val="000000"/>
          <w:sz w:val="20"/>
          <w:szCs w:val="20"/>
          <w:lang w:val="ru-RU" w:eastAsia="ru-RU"/>
        </w:rPr>
        <w:t xml:space="preserve"> Люди, которые работают с энергией, гово</w:t>
        <w:softHyphen/>
        <w:t xml:space="preserve">рят мне, что моя энергия находится на очень низком уровне и каким-то образом исчезает. Я тоже чувствую это, и </w:t>
      </w:r>
      <w:r>
        <w:rPr>
          <w:rFonts w:cs="Cambria" w:ascii="Cambria" w:hAnsi="Cambria"/>
          <w:i/>
          <w:iCs/>
          <w:color w:val="000000"/>
          <w:sz w:val="20"/>
          <w:szCs w:val="20"/>
          <w:lang w:val="ru-RU" w:eastAsia="ru-RU"/>
        </w:rPr>
        <w:t xml:space="preserve">я </w:t>
      </w:r>
      <w:r>
        <w:rPr>
          <w:rFonts w:cs="Cambria" w:ascii="Cambria" w:hAnsi="Cambria"/>
          <w:color w:val="000000"/>
          <w:sz w:val="20"/>
          <w:szCs w:val="20"/>
          <w:lang w:val="ru-RU" w:eastAsia="ru-RU"/>
        </w:rPr>
        <w:t>здесь по этой причине. Что я могу сделать, чтобы вернуться к мое</w:t>
        <w:softHyphen/>
        <w:t>му изначальному энергетическому уровню?</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pPr>
      <w:r>
        <w:rPr>
          <w:rFonts w:cs="Cambria" w:ascii="Cambria" w:hAnsi="Cambria"/>
          <w:b/>
          <w:bCs/>
          <w:color w:val="000000"/>
          <w:sz w:val="20"/>
          <w:szCs w:val="20"/>
          <w:lang w:val="ru-RU" w:eastAsia="ru-RU"/>
        </w:rPr>
        <w:t>Группа:</w:t>
      </w:r>
      <w:r>
        <w:rPr>
          <w:rFonts w:cs="Cambria" w:ascii="Cambria" w:hAnsi="Cambria"/>
          <w:color w:val="000000"/>
          <w:sz w:val="20"/>
          <w:szCs w:val="20"/>
          <w:lang w:val="ru-RU" w:eastAsia="ru-RU"/>
        </w:rPr>
        <w:t xml:space="preserve"> У людей наблюдается низкий энергетический уро</w:t>
        <w:softHyphen/>
        <w:t xml:space="preserve">вень по самым разным причинам. Одна из них заключается в обратной полярности, что всего лишь означает, что </w:t>
      </w:r>
      <w:r>
        <w:rPr>
          <w:rFonts w:cs="Georgia" w:ascii="Georgia" w:hAnsi="Georgia"/>
          <w:color w:val="000000"/>
          <w:sz w:val="20"/>
          <w:szCs w:val="20"/>
          <w:lang w:val="ru-RU" w:eastAsia="ru-RU"/>
        </w:rPr>
        <w:t xml:space="preserve">вы </w:t>
      </w:r>
      <w:r>
        <w:rPr>
          <w:rFonts w:cs="Cambria" w:ascii="Cambria" w:hAnsi="Cambria"/>
          <w:color w:val="000000"/>
          <w:sz w:val="20"/>
          <w:szCs w:val="20"/>
          <w:lang w:val="ru-RU" w:eastAsia="ru-RU"/>
        </w:rPr>
        <w:t>на протяжении очень долгого периода времени неверно обра</w:t>
        <w:softHyphen/>
        <w:t>щались со своим стрессом. Самый лучший способ для вас восстановить силы — это позволить другим людям заботиться о вас, проявить к вам нежность. Иногда это для них непросто, поскольку на самом деле вы</w:t>
      </w:r>
      <w:r>
        <w:rPr>
          <w:rFonts w:cs="Georgia" w:ascii="Georgia" w:hAnsi="Georgia"/>
          <w:color w:val="000000"/>
          <w:sz w:val="20"/>
          <w:szCs w:val="20"/>
          <w:lang w:val="ru-RU" w:eastAsia="ru-RU"/>
        </w:rPr>
        <w:t xml:space="preserve"> </w:t>
      </w:r>
      <w:r>
        <w:rPr>
          <w:rFonts w:cs="Cambria" w:ascii="Cambria" w:hAnsi="Cambria"/>
          <w:color w:val="000000"/>
          <w:sz w:val="20"/>
          <w:szCs w:val="20"/>
          <w:lang w:val="ru-RU" w:eastAsia="ru-RU"/>
        </w:rPr>
        <w:t>очень сильный человек. Если вы позволите окружающим заботиться о вас, что может помочь вам изменить данный энергетический штапм.</w:t>
      </w:r>
    </w:p>
    <w:p>
      <w:pPr>
        <w:pStyle w:val="Normal"/>
        <w:autoSpaceDE w:val="false"/>
        <w:spacing w:lineRule="auto" w:line="240" w:before="0" w:after="0"/>
        <w:ind w:firstLine="284"/>
        <w:jc w:val="both"/>
        <w:rPr/>
      </w:pPr>
      <w:r>
        <w:rPr>
          <w:rFonts w:cs="Cambria" w:ascii="Cambria" w:hAnsi="Cambria"/>
          <w:color w:val="000000"/>
          <w:sz w:val="20"/>
          <w:szCs w:val="20"/>
          <w:lang w:val="ru-RU" w:eastAsia="ru-RU"/>
        </w:rPr>
        <w:t xml:space="preserve">Мы также скажем вам, что энергия, исчезающая подобным образом, прямо указывает на то, </w:t>
      </w:r>
      <w:r>
        <w:rPr>
          <w:rFonts w:cs="Georgia" w:ascii="Georgia" w:hAnsi="Georgia"/>
          <w:color w:val="000000"/>
          <w:sz w:val="20"/>
          <w:szCs w:val="20"/>
          <w:lang w:val="ru-RU" w:eastAsia="ru-RU"/>
        </w:rPr>
        <w:t xml:space="preserve">дух начинает оставлять </w:t>
      </w:r>
      <w:r>
        <w:rPr>
          <w:rFonts w:cs="Cambria" w:ascii="Cambria" w:hAnsi="Cambria"/>
          <w:color w:val="000000"/>
          <w:sz w:val="20"/>
          <w:szCs w:val="20"/>
          <w:lang w:val="ru-RU" w:eastAsia="ru-RU"/>
        </w:rPr>
        <w:t>физическое тело.</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Однако вы уже некоторое время пребываете в этом цикле понижения энергии. Ваша ситуация в любом случае изменится, поскольку вы только что прошли через то, что называется Фантомной Смертью, когда у вас была возмож</w:t>
        <w:softHyphen/>
        <w:t>ность уйти. Получив эту возможность, вы изменили цель и причину своего пребывания здесь. Так что теперь это зави</w:t>
        <w:softHyphen/>
        <w:t>сит от вас. Теперь все зависит от вас. Если вы сможете изме</w:t>
        <w:softHyphen/>
        <w:t>нить свои мысленные шаблоны в достаточной степени, для того чтобы соответствовать этому, ваша энергия восстано</w:t>
        <w:softHyphen/>
        <w:t>вится очень быстро.</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Еще одна причина, по которой вы чувствовали усталость большую часть вашей жизни, в том, что вы, будучи душой, не отдыхали между воплощениями. Вы так сильно хотели быть здесь сейчас, что впрыгнули обратно, как только за</w:t>
        <w:softHyphen/>
        <w:t>кончилась ваша предыдущая жизнь. И хотя время на другой стороне завесы отличается от вашего, вы не успели обно</w:t>
        <w:softHyphen/>
        <w:t>вить свою энергию. Поэтому большую часть своей жизни вы чувствовали себя так, будто бы вам приходилось тащить за собой свое тело. Теперь телу представится шанс танцевать, поскольку вы обнаружите, что энергия возвращается, снача</w:t>
        <w:softHyphen/>
        <w:t>ла медленно, а затем все быстрее. Следующие два года будут для вас очень значимыми, дорогой. Наслаждайтесь путеше</w:t>
        <w:softHyphen/>
        <w:t>ствием.</w:t>
      </w:r>
    </w:p>
    <w:p>
      <w:pPr>
        <w:pStyle w:val="Normal"/>
        <w:autoSpaceDE w:val="false"/>
        <w:spacing w:lineRule="auto" w:line="240" w:before="0" w:after="0"/>
        <w:ind w:firstLine="284"/>
        <w:jc w:val="both"/>
        <w:rPr>
          <w:rFonts w:ascii="Cambria" w:hAnsi="Cambria" w:cs="Cambria"/>
          <w:color w:val="000000"/>
          <w:sz w:val="28"/>
          <w:szCs w:val="28"/>
          <w:lang w:val="ru-RU" w:eastAsia="ru-RU"/>
        </w:rPr>
      </w:pPr>
      <w:r>
        <w:rPr>
          <w:rFonts w:cs="Cambria" w:ascii="Cambria" w:hAnsi="Cambria"/>
          <w:color w:val="000000"/>
          <w:sz w:val="28"/>
          <w:szCs w:val="28"/>
          <w:lang w:val="ru-RU" w:eastAsia="ru-RU"/>
        </w:rPr>
      </w:r>
    </w:p>
    <w:p>
      <w:pPr>
        <w:pStyle w:val="Normal"/>
        <w:autoSpaceDE w:val="false"/>
        <w:spacing w:lineRule="auto" w:line="240" w:before="0" w:after="0"/>
        <w:ind w:firstLine="284"/>
        <w:jc w:val="both"/>
        <w:rPr>
          <w:rFonts w:ascii="Cambria" w:hAnsi="Cambria" w:cs="Cambria"/>
          <w:b/>
          <w:b/>
          <w:bCs/>
          <w:color w:val="000000"/>
          <w:sz w:val="28"/>
          <w:szCs w:val="28"/>
          <w:lang w:eastAsia="ru-RU"/>
        </w:rPr>
      </w:pPr>
      <w:r>
        <w:rPr>
          <w:rFonts w:cs="Cambria" w:ascii="Cambria" w:hAnsi="Cambria"/>
          <w:b/>
          <w:bCs/>
          <w:color w:val="000000"/>
          <w:sz w:val="28"/>
          <w:szCs w:val="28"/>
          <w:lang w:eastAsia="ru-RU"/>
        </w:rPr>
        <w:t>Напоминания</w:t>
      </w:r>
    </w:p>
    <w:p>
      <w:pPr>
        <w:pStyle w:val="Normal"/>
        <w:autoSpaceDE w:val="false"/>
        <w:spacing w:lineRule="auto" w:line="240" w:before="0" w:after="0"/>
        <w:ind w:firstLine="284"/>
        <w:jc w:val="both"/>
        <w:rPr>
          <w:rFonts w:ascii="Cambria" w:hAnsi="Cambria" w:cs="Cambria"/>
          <w:b/>
          <w:b/>
          <w:bCs/>
          <w:color w:val="000000"/>
          <w:sz w:val="20"/>
          <w:szCs w:val="20"/>
          <w:lang w:eastAsia="ru-RU"/>
        </w:rPr>
      </w:pPr>
      <w:r>
        <w:rPr>
          <w:rFonts w:cs="Cambria" w:ascii="Cambria" w:hAnsi="Cambria"/>
          <w:b/>
          <w:bCs/>
          <w:color w:val="000000"/>
          <w:sz w:val="20"/>
          <w:szCs w:val="20"/>
          <w:lang w:eastAsia="ru-RU"/>
        </w:rPr>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Дорогие, мы переполнены радостью по поводу того, что вы все сделали вовремя. Вашим величайшим желанием было вступить в Игру, забыть обо всем, что вы планировали, и проверить, сможете ли вы, будучи здесь, помочь свершить</w:t>
        <w:softHyphen/>
        <w:t>ся чуду. На вашем пути было много отвлекающих факторов, было много развилок, но все же — вы здесь! Сейчас вы нахо</w:t>
        <w:softHyphen/>
        <w:t>дитесь в кульминационной для всего человечества точке. На</w:t>
        <w:softHyphen/>
        <w:t>ступило время занять свое место. Перед вами открывается величайшая из возможностей. Да, мы знаем, что это тяжело, и наставления, которые вы получаете, не всегда ясны. Если бы это было легко, каждый пожелал бы стать человеком. Но вот вы здесь, готовые и с нетерпением ожидающие момента войти в Век Обретения Силы. Дорогие, для нас великая честь быть с вами и служить вам, пока вы пробуждаетесь от сна. Первая улыбка, которую вы увидите, будет нашей, и мы сно</w:t>
        <w:softHyphen/>
        <w:t xml:space="preserve">ва будем танцевать в Свете. </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Эспаво, дорогие, Эспаво.</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Мы опять предлагаем вам три простых напоминания: Относитесь друг к другу с уважением.</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t>Заботьтесь друг о друге. Хорошо играйте вместе.</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i/>
          <w:iCs/>
          <w:color w:val="000000"/>
          <w:sz w:val="20"/>
          <w:szCs w:val="20"/>
          <w:lang w:eastAsia="ru-RU"/>
        </w:rPr>
        <w:t>Группа</w:t>
      </w:r>
    </w:p>
    <w:p>
      <w:pPr>
        <w:pStyle w:val="Normal"/>
        <w:autoSpaceDE w:val="false"/>
        <w:spacing w:lineRule="auto" w:line="240" w:before="0" w:after="0"/>
        <w:ind w:firstLine="284"/>
        <w:jc w:val="both"/>
        <w:rPr>
          <w:rFonts w:ascii="Cambria" w:hAnsi="Cambria" w:cs="Cambria"/>
          <w:color w:val="000000"/>
          <w:sz w:val="20"/>
          <w:szCs w:val="20"/>
          <w:lang w:val="ru-RU" w:eastAsia="ru-RU"/>
        </w:rPr>
      </w:pPr>
      <w:r>
        <w:rPr>
          <w:rFonts w:cs="Cambria" w:ascii="Cambria" w:hAnsi="Cambria"/>
          <w:color w:val="000000"/>
          <w:sz w:val="20"/>
          <w:szCs w:val="20"/>
          <w:lang w:val="ru-RU" w:eastAsia="ru-RU"/>
        </w:rPr>
      </w:r>
    </w:p>
    <w:p>
      <w:pPr>
        <w:pStyle w:val="Normal"/>
        <w:autoSpaceDE w:val="false"/>
        <w:spacing w:lineRule="auto" w:line="240" w:before="0" w:after="0"/>
        <w:ind w:firstLine="284"/>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Garamond">
    <w:charset w:val="cc"/>
    <w:family w:val="roman"/>
    <w:pitch w:val="variable"/>
  </w:font>
  <w:font w:name="Lucida Sans Unicode">
    <w:charset w:val="cc"/>
    <w:family w:val="swiss"/>
    <w:pitch w:val="variable"/>
  </w:font>
  <w:font w:name="Corbel">
    <w:charset w:val="cc"/>
    <w:family w:val="swiss"/>
    <w:pitch w:val="variable"/>
  </w:font>
  <w:font w:name="Trebuchet MS">
    <w:charset w:val="cc"/>
    <w:family w:val="swiss"/>
    <w:pitch w:val="variable"/>
  </w:font>
  <w:font w:name="FrankRuehl">
    <w:charset w:val="b1"/>
    <w:family w:val="auto"/>
    <w:pitch w:val="variable"/>
  </w:font>
  <w:font w:name="Book Antiqua">
    <w:charset w:val="cc"/>
    <w:family w:val="roman"/>
    <w:pitch w:val="variable"/>
  </w:font>
  <w:font w:name="Arial">
    <w:charset w:val="cc"/>
    <w:family w:val="swiss"/>
    <w:pitch w:val="variable"/>
  </w:font>
  <w:font w:name="Cambria">
    <w:charset w:val="cc"/>
    <w:family w:val="roman"/>
    <w:pitch w:val="variable"/>
  </w:font>
  <w:font w:name="Sylfaen">
    <w:charset w:val="cc"/>
    <w:family w:val="roman"/>
    <w:pitch w:val="variable"/>
  </w:font>
  <w:font w:name="Arial Narrow">
    <w:charset w:val="cc"/>
    <w:family w:val="swiss"/>
    <w:pitch w:val="variable"/>
  </w:font>
  <w:font w:name="Candara">
    <w:charset w:val="cc"/>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orker.com/beacons" TargetMode="External"/><Relationship Id="rId4" Type="http://schemas.openxmlformats.org/officeDocument/2006/relationships/hyperlink" Target="http://www.sudval.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3:35:00Z</dcterms:created>
  <dc:creator>Clava</dc:creator>
  <dc:description/>
  <cp:keywords/>
  <dc:language>en-US</dc:language>
  <cp:lastModifiedBy>Loner-XP</cp:lastModifiedBy>
  <dcterms:modified xsi:type="dcterms:W3CDTF">2009-06-03T05:46:00Z</dcterms:modified>
  <cp:revision>4</cp:revision>
  <dc:subject/>
  <dc:title/>
</cp:coreProperties>
</file>