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735"/>
        <w:gridCol w:w="2410"/>
        <w:gridCol w:w="567"/>
        <w:gridCol w:w="4145"/>
      </w:tblGrid>
      <w:tr>
        <w:trPr>
          <w:trHeight w:val="1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ryptic for clue #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on for ent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ryptic from clue #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play after initial lett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ro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15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+EROST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one with a hanging baske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7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[ROTATES]* AnagrInd = “around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3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+EP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an outca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8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EP (record) + ER (Queen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4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+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To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9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I = E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A+MELIOR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to impro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22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[TORE EMAIL]* AnagrInd “in pieces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2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+OL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is irritating stuff for s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[LNLEO]* wilL, johN, pauL, georgE, ringO LastLetInd=”finally”, AnagrInd=”sadly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21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+EAR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Edu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0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making = EARN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7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+TTEM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t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8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(dry=)TT+EMPT(y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+ETI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 xml:space="preserve">Stalk </w:t>
            </w:r>
            <w:r>
              <w:rPr>
                <w:i/>
              </w:rPr>
              <w:t>(could define PEDICLE too, but wordplay doesn’t fi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6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E(uropean) + TIO (uncle in Spanish) + LE (the French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6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+LETH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Surpl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23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LET+RA to cover HO = LET[HO]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3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+NGE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it made Robbie Williams’ solo care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11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N(o)+G(ood)+ELS(=Ernie Els = golfer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20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+OINSETT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2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[SET INTO A + I(ndependent)]* AInd “cryptic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6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+N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5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ss = NI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4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+LN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o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6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L(eft) + NA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5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+NCLE T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Obsequious character of no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4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Initial letter (primarily) Nick Clegg Lost Essential Trust Of Minister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w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2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+ETER 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fade aw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7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[ROU(l)ETTE]* (balL finally, dropped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23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+O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unk might do th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2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O(scar)+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22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+TTA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Rea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22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I (A-one) + N(umber) after init T(ake) T(hat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4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+TTER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omplete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24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(model)T + (John)TER(r)Y, swap r for (appea)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6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+LTIM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Greate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6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MI (M-one motorway) + T(-junction) reversed (up) and held by LA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5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+PBRING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rai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5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B (chem.symb lead) + IN + G(olf) + RING (=round, which is moved up by three character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8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+RCT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15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RAN over CT = R[CT]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9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+IEUTEN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is second in comm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9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I + E.U. + TENA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17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+ROTEG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pupi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right"/>
              <w:rPr/>
            </w:pPr>
            <w:r>
              <w:rPr/>
              <w:t>20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[TREES GO]* AInd. “for shredding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9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+OLLIPO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Sweet li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21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 xml:space="preserve">O[LL]I +P(ressure) + OP </w:t>
              <w:br/>
              <w:t>OI=bOwIe oddly missing, LL=lines, OP=wo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0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+AST 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keep going to the e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3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A+STOUT (porter beer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8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L+OOK U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Refer 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14a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 (celeb. magazine) in O.U.P. (publisher=Oxford University Pres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11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+NAR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Old author of lawlessn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/>
              <w:t>3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N(orway) + AR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4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+S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rug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4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(pre)SER(ved),  ContInd. “in the middle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50:00Z</dcterms:created>
  <dc:creator>Cafe</dc:creator>
  <dc:description/>
  <dc:language>en-US</dc:language>
  <cp:lastModifiedBy>Cafe</cp:lastModifiedBy>
  <dcterms:modified xsi:type="dcterms:W3CDTF">2011-01-11T21:35:00Z</dcterms:modified>
  <cp:revision>2</cp:revision>
  <dc:subject/>
  <dc:title>CLUE</dc:title>
</cp:coreProperties>
</file>