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74" w:before="0" w:after="0"/>
        <w:jc w:val="left"/>
        <w:rPr>
          <w:rFonts w:ascii="Verdana" w:hAnsi="Verdana" w:eastAsia="Times New Roman" w:cs="Arial"/>
          <w:b/>
          <w:b/>
          <w:bCs/>
          <w:color w:val="333333"/>
          <w:sz w:val="24"/>
          <w:szCs w:val="24"/>
          <w:shd w:fill="EEF6FC" w:val="clear"/>
        </w:rPr>
      </w:pPr>
      <w:r>
        <w:rPr>
          <w:rFonts w:eastAsia="Times New Roman" w:cs="Arial" w:ascii="Verdana" w:hAnsi="Verdana"/>
          <w:b/>
          <w:bCs/>
          <w:color w:val="333333"/>
          <w:sz w:val="24"/>
          <w:szCs w:val="24"/>
          <w:shd w:fill="EEF6FC" w:val="clear"/>
        </w:rPr>
        <w:t>Đề số 1</w:t>
      </w:r>
    </w:p>
    <w:p>
      <w:pPr>
        <w:pStyle w:val="Normal"/>
        <w:shd w:fill="FFFFFF" w:val="clear"/>
        <w:spacing w:lineRule="atLeast" w:line="374" w:before="0" w:after="0"/>
        <w:jc w:val="left"/>
        <w:rPr>
          <w:rFonts w:ascii="Arial" w:hAnsi="Arial" w:eastAsia="Times New Roman" w:cs="Arial"/>
          <w:color w:val="0A3262"/>
          <w:sz w:val="24"/>
          <w:szCs w:val="24"/>
        </w:rPr>
      </w:pPr>
      <w:r>
        <w:rPr>
          <w:rFonts w:eastAsia="Times New Roman" w:cs="Arial" w:ascii="Verdana" w:hAnsi="Verdana"/>
          <w:b/>
          <w:bCs/>
          <w:color w:val="333333"/>
          <w:sz w:val="24"/>
          <w:szCs w:val="24"/>
          <w:shd w:fill="EEF6FC" w:val="clear"/>
        </w:rPr>
        <w:t>Câu 1:</w:t>
      </w:r>
      <w:r>
        <w:rPr>
          <w:rFonts w:eastAsia="Times New Roman" w:cs="Arial" w:ascii="Verdana" w:hAnsi="Verdana"/>
          <w:color w:val="333333"/>
          <w:sz w:val="24"/>
          <w:szCs w:val="24"/>
          <w:shd w:fill="EEF6FC" w:val="clear"/>
        </w:rPr>
        <w:t> Trong nền kinh tế thị trường, khi thiếu vốn doanh nghiệp có thể huy động từ những nguồn nào? Ưu nhược điểm của các hình thức huy động vốn đó?</w:t>
        <w:br/>
        <w:br/>
      </w:r>
      <w:r>
        <w:rPr>
          <w:rFonts w:eastAsia="Times New Roman" w:cs="Arial" w:ascii="Verdana" w:hAnsi="Verdana"/>
          <w:b/>
          <w:bCs/>
          <w:color w:val="333333"/>
          <w:sz w:val="24"/>
          <w:szCs w:val="24"/>
          <w:shd w:fill="EEF6FC" w:val="clear"/>
        </w:rPr>
        <w:t>Câu số 2:</w:t>
      </w:r>
      <w:r>
        <w:rPr>
          <w:rFonts w:eastAsia="Times New Roman" w:cs="Arial" w:ascii="Verdana" w:hAnsi="Verdana"/>
          <w:color w:val="333333"/>
          <w:sz w:val="24"/>
          <w:szCs w:val="24"/>
          <w:shd w:fill="EEF6FC" w:val="clear"/>
        </w:rPr>
        <w:br/>
        <w:br/>
        <w:t>Có các số liệu sau về tình hình hoạt động SXKD của BĐ tỉnh B như sau:</w:t>
        <w:br/>
        <w:t>Ngày 01/01 31/01 31/3 30/6 31/12</w:t>
        <w:br/>
        <w:t>Giá trị 240 180 200 220 160</w:t>
        <w:br/>
        <w:br/>
        <w:t>- Trong năm đơn vị thực hiện đuợc doanh thu:</w:t>
        <w:br/>
        <w:t>+ Bưu chính: 500 triệu đồng</w:t>
        <w:br/>
        <w:t>+ Viễn thông: 4.500 triệu đồng</w:t>
        <w:br/>
        <w:t>+ Thu khác : 400 triệu đồng</w:t>
        <w:br/>
        <w:t>- Xác định doanh thu phân chia, cước kết nối giữa các đơn vị như sau ( Số tiền thực trả):</w:t>
        <w:br/>
        <w:t>+ BĐT B trả công ty VTN 880 triệu đồng ( VTN đã xuất hóa đơn GTGT cho B)</w:t>
        <w:br/>
        <w:t>+ BĐT B trả BĐT A 220 triệu đồng ( A đã xuất hóa đơn GTGT cho B)</w:t>
        <w:br/>
        <w:t>+ BĐT C trả cho BĐT B : 330 triệu đồng ( B đã xuất hóa đơn GTGT cho C)</w:t>
        <w:br/>
        <w:t>+ BĐT B trả cho công ty viettel : 110 triệu đồng ( Viettel đã xuất hóa đơn GTGT cho B).</w:t>
        <w:br/>
        <w:t>- Bưu điện Tỉnh phải nộp chênh lệch thu cước về Tổng công ty : 2500 triệu đồng .</w:t>
        <w:br/>
        <w:t>- Trong năm BĐ Tỉnh có các khoản chi phí sau:</w:t>
        <w:br/>
        <w:t>+ Khấu hao TSCĐ : 800 triệu đồng</w:t>
        <w:br/>
        <w:t>+ Tiền lương : 600 triệu đồng</w:t>
        <w:br/>
        <w:t>+ Các khoản trích BHXH, BHYT, KPCĐ : 30 triệu đồng</w:t>
        <w:br/>
        <w:t>+ Chi phí bằng tiền khác: 330 triệu đồng ( Đã có thuế GTGT) .</w:t>
        <w:br/>
        <w:t>Năm 200X+ 1 BĐ Tỉnh dự kiến:</w:t>
        <w:br/>
        <w:t>- Kết quả hoạt động kinh doanh dự kiến như năm 200X</w:t>
        <w:br/>
        <w:t>- Số ngày luân chuyển bình quân VLĐ năm 200X+ 1 ngắn hơn so với năm 200X là 6 ngày.</w:t>
        <w:br/>
        <w:t>Yêu cầu:</w:t>
        <w:br/>
        <w:t>1/ Xác định kết quả hoạt động sản xuất kinh doanh của BĐ Tỉnh năm 200X</w:t>
        <w:br/>
        <w:t>2/ Xác định số vốn lưu động tiết kiệm ( hay lãng phí) do thay đổi tốc độ luân chuyển vốn lưu động năm 200X+1</w:t>
        <w:br/>
        <w:t>3/ Xác định thuế phải nộp .( Thuế GTGT 10 % , thuế TNDN 28%) .</w:t>
        <w:br/>
        <w:t>4/ Để tăng tốc độ luân chuyển vốn lưu động, theo anh chị Bưu Điện Tỉnh cần có biện pháp gì ? Trong các biện pháp đó , biện pháp nào quan trọng nhất?</w:t>
        <w:br/>
        <w:t>5/ Anh ( chị ) có cho rằng, Tiết kiệm chi phí là tìm mọi cách cắt giảm chi phí hay không?</w:t>
        <w:br/>
        <w:br/>
      </w:r>
      <w:r>
        <w:rPr>
          <w:rFonts w:eastAsia="Times New Roman" w:cs="Arial" w:ascii="Verdana" w:hAnsi="Verdana"/>
          <w:b/>
          <w:bCs/>
          <w:color w:val="333333"/>
          <w:sz w:val="24"/>
          <w:szCs w:val="24"/>
          <w:shd w:fill="EEF6FC" w:val="clear"/>
        </w:rPr>
        <w:t>Câu 3:</w:t>
      </w:r>
      <w:r>
        <w:rPr>
          <w:rFonts w:eastAsia="Times New Roman" w:cs="Arial" w:ascii="Verdana" w:hAnsi="Verdana"/>
          <w:color w:val="333333"/>
          <w:sz w:val="24"/>
          <w:szCs w:val="24"/>
          <w:shd w:fill="EEF6FC" w:val="clear"/>
        </w:rPr>
        <w:br/>
        <w:t>Tổng công ty BC_VT hiện đang có nhu cầu đầu tư lắp đặt tổng đài với tổng số vốn là 1.000 triệu đồng ( Bỏ 1 lần vào đầu năm) . Sau 2 năm công trình hoàn thành, khi đưa tổng đài vào hoạt động, theo tính toán của các chuyên gia tài chính, Doanh thu hàng năm tăng thêm so với hiện nay là: đơn vị tính: triệu đồng</w:t>
        <w:br/>
        <w:t>Năm 1 2 3 4 5</w:t>
        <w:br/>
        <w:t>Giá trị 400 500 300 200 200</w:t>
        <w:br/>
        <w:t>Sau 5 năm thanh lý tổng đài, giá trị thu hồi không đáng kể. Khi đưa tổng đài vào hoạt động, chi phí hoạt động hàng năm tăng thêm ( Chưa kể khấu hao TSCĐ).</w:t>
        <w:br/>
        <w:t>Đơn vị tính : triệu đồng</w:t>
        <w:br/>
        <w:t>Năm 1 2 3 4 5</w:t>
        <w:br/>
        <w:t>Giá trị 10 20 15 10 10</w:t>
        <w:br/>
        <w:t>Tổng công ty dự kiến huy động vốn bằng cách :</w:t>
        <w:br/>
        <w:t>- Vay ngân hàng 500 triệu đồng trong thời gian 5 năm với lãi suất 10 % năm.</w:t>
        <w:br/>
        <w:t>- Số còn lại được huy động từ nguồn vốn khấu hao để lại của Tổng công ty.</w:t>
        <w:br/>
        <w:t>Đầu năm thứ 3 phải sửa chữa lớn, dự kiến chi phí sửa chữa lớn 50 triệu đồng.</w:t>
        <w:br/>
        <w:t>( Thuế suất thuế thu nhập doanh nghiệp là 28% , thuế GTGT 10 % , tổng công ty áp dụng phương pháp khấu hao theo đường thẳng, thời gian sử dụng TSCĐ trên là 5 năm, vốn lưu động hàng năm tăng thêm không đáng kể).</w:t>
        <w:br/>
        <w:t>Yêu cầu:</w:t>
        <w:br/>
        <w:t>1/ Hãy cho biết tổng công ty có nên đầu tư vào dự án này hay không?</w:t>
        <w:br/>
        <w:t>2/ Khi lãi suất thị trường thay đổi, kết quả đầu tư sẽ thay đổi như thế nào?</w:t>
        <w:br/>
        <w:t>3/ Khi tổng công ty áp dụng phương pháp khấu hao nhanh, kết quả đầu tư sẽ bị ảnh hưởng như thế nào?</w:t>
        <w:br/>
        <w:t>4/ Khi tổng công ty không vay được ngân hàng phải thuê mua tài chính TSCĐ trên, kết quả đầu tư sẽ bị ảnh hưởng như thế nào?</w:t>
        <w:br/>
        <w:br/>
      </w:r>
    </w:p>
    <w:p>
      <w:pPr>
        <w:pStyle w:val="Normal"/>
        <w:spacing w:before="0" w:after="200"/>
        <w:rPr>
          <w:rFonts w:ascii="Arial" w:hAnsi="Arial" w:eastAsia="Times New Roman" w:cs="Arial"/>
          <w:color w:val="0A3262"/>
          <w:sz w:val="24"/>
          <w:szCs w:val="24"/>
        </w:rPr>
      </w:pPr>
      <w:r>
        <w:rPr>
          <w:rFonts w:eastAsia="Times New Roman" w:cs="Arial" w:ascii="Arial" w:hAnsi="Arial"/>
          <w:color w:val="0A326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16:00Z</dcterms:created>
  <dc:creator>User</dc:creator>
  <dc:description/>
  <dc:language>en-US</dc:language>
  <cp:lastModifiedBy>User</cp:lastModifiedBy>
  <dcterms:modified xsi:type="dcterms:W3CDTF">2013-03-18T04:17:00Z</dcterms:modified>
  <cp:revision>1</cp:revision>
  <dc:subject/>
  <dc:title/>
</cp:coreProperties>
</file>