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4893310" cy="9823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98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EMENTERIAN PENDIDIKAN DAN KEBUDAYA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NIVERSITAS DIPONEGO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SM JURUSAN BIOLOG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MAR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77.35pt;mso-wrap-distance-left:9.05pt;mso-wrap-distance-right:9.05pt;mso-wrap-distance-top:0pt;mso-wrap-distance-bottom:0pt;margin-top:-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EMENTERIAN PENDIDIKAN DAN KEBUDAYA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NIVERSITAS DIPONEGO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SM JURUSAN BIOLOG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MAR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685800</wp:posOffset>
                </wp:positionV>
                <wp:extent cx="4189730" cy="267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INFORMASI AKADEMIK MAHASISW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21.1pt;mso-wrap-distance-left:9.05pt;mso-wrap-distance-right:9.05pt;mso-wrap-distance-top:0pt;mso-wrap-distance-bottom:0pt;margin-top:54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A INFORMASI AKADEMIK MAHASIS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0</wp:posOffset>
                </wp:positionH>
                <wp:positionV relativeFrom="paragraph">
                  <wp:posOffset>5829300</wp:posOffset>
                </wp:positionV>
                <wp:extent cx="2432685" cy="1517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51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arang, ……………………..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en Wa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19.45pt;mso-wrap-distance-left:9.05pt;mso-wrap-distance-right:9.05pt;mso-wrap-distance-top:0pt;mso-wrap-distance-bottom:0pt;margin-top:45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marang, ……………………..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sen Wa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0</wp:posOffset>
                </wp:positionH>
                <wp:positionV relativeFrom="paragraph">
                  <wp:posOffset>45720</wp:posOffset>
                </wp:positionV>
                <wp:extent cx="6324600" cy="0"/>
                <wp:effectExtent l="0" t="5080" r="0" b="5080"/>
                <wp:wrapNone/>
                <wp:docPr id="4" name="Straight Connector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pt,3.6pt" to="458.95pt,3.6pt" ID="Straight Connector 3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0480</wp:posOffset>
                </wp:positionV>
                <wp:extent cx="6438900" cy="148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AMA MAHASISWA    : 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IM</w:t>
                              <w:tab/>
                              <w:tab/>
                              <w:tab/>
                              <w:t xml:space="preserve">      : 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MESTER</w:t>
                              <w:tab/>
                              <w:tab/>
                              <w:t xml:space="preserve">      :……………………………… … Tahun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KETERANGAN</w:t>
                              <w:tab/>
                              <w:t xml:space="preserve">      : 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117pt;mso-wrap-distance-left:9.05pt;mso-wrap-distance-right:9.05pt;mso-wrap-distance-top:0pt;mso-wrap-distance-bottom:0pt;margin-top:2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AMA MAHASISWA    : 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IM</w:t>
                        <w:tab/>
                        <w:tab/>
                        <w:tab/>
                        <w:t xml:space="preserve">      : 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EMESTER</w:t>
                        <w:tab/>
                        <w:tab/>
                        <w:t xml:space="preserve">      :……………………………… … Tahun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KETERANGAN</w:t>
                        <w:tab/>
                        <w:t xml:space="preserve">      : 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115570</wp:posOffset>
                </wp:positionV>
                <wp:extent cx="4914900" cy="2688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68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rPr/>
                            </w:pPr>
                            <w:r>
                              <w:rPr/>
                              <w:t>Jumlah SKS yang telah ditempuh</w:t>
                              <w:tab/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P semester yang ditempuh</w:t>
                              <w:tab/>
                              <w:t>: ………………………………………………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426" w:hanging="36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idang yang diambil</w:t>
                              <w:tab/>
                              <w:tab/>
                              <w:t xml:space="preserve">: </w:t>
                            </w:r>
                            <w:r>
                              <w:rPr/>
                              <w:t>Mikrobiologi/Genetika/Biokimia/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86" w:hanging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SF.Hewan/BSF.Tumbuhan/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3686" w:hanging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kologi&amp; Biosistematik*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426"/>
                              <w:rPr/>
                            </w:pPr>
                            <w:r>
                              <w:rPr/>
                              <w:t>Mata Kuliah yang menunjang / mendukung 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………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……….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20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11.7pt;mso-wrap-distance-left:9.05pt;mso-wrap-distance-right:9.05pt;mso-wrap-distance-top:0pt;mso-wrap-distance-bottom:0pt;margin-top:9.1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426" w:hanging="360"/>
                        <w:rPr/>
                      </w:pPr>
                      <w:r>
                        <w:rPr/>
                        <w:t>Jumlah SKS yang telah ditempuh</w:t>
                        <w:tab/>
                        <w:t xml:space="preserve">: </w:t>
                      </w:r>
                      <w:r>
                        <w:rPr>
                          <w:sz w:val="24"/>
                          <w:szCs w:val="24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426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P semester yang ditempuh</w:t>
                        <w:tab/>
                        <w:t>: ………………………………………………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426" w:hanging="36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idang yang diambil</w:t>
                        <w:tab/>
                        <w:tab/>
                        <w:t xml:space="preserve">: </w:t>
                      </w:r>
                      <w:r>
                        <w:rPr/>
                        <w:t>Mikrobiologi/Genetika/Biokimia/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3686" w:hanging="0"/>
                        <w:contextualSpacing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SF.Hewan/BSF.Tumbuhan/</w:t>
                      </w:r>
                    </w:p>
                    <w:p>
                      <w:pPr>
                        <w:pStyle w:val="ListParagraph"/>
                        <w:spacing w:lineRule="auto" w:line="360" w:before="0" w:after="0"/>
                        <w:ind w:left="3686" w:hanging="0"/>
                        <w:contextualSpacing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kologi&amp; Biosistematik*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426" w:hanging="426"/>
                        <w:rPr/>
                      </w:pPr>
                      <w:r>
                        <w:rPr/>
                        <w:t>Mata Kuliah yang menunjang / mendukung 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………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……….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20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60655</wp:posOffset>
                </wp:positionV>
                <wp:extent cx="1660525" cy="2774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) Coret yang tidak per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21.85pt;mso-wrap-distance-left:9.05pt;mso-wrap-distance-right:9.05pt;mso-wrap-distance-top:0pt;mso-wrap-distance-bottom:0pt;margin-top:12.65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) Coret yang tidak per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9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0</wp:posOffset>
                </wp:positionH>
                <wp:positionV relativeFrom="paragraph">
                  <wp:posOffset>-228600</wp:posOffset>
                </wp:positionV>
                <wp:extent cx="4893310" cy="9823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3310" cy="98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EMENTERIAN PENDIDIKAN DAN KEBUDAYA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NIVERSITAS DIPONEGO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SM JURUSAN BIOLOG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MAR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3pt;height:77.35pt;mso-wrap-distance-left:9.05pt;mso-wrap-distance-right:9.05pt;mso-wrap-distance-top:0pt;mso-wrap-distance-bottom:0pt;margin-top:-18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EMENTERIAN PENDIDIKAN DAN KEBUDAYA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NIVERSITAS DIPONEGO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SM JURUSAN BIOLOG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MAR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5943600" cy="0"/>
                <wp:effectExtent l="0" t="5080" r="0" b="5080"/>
                <wp:wrapNone/>
                <wp:docPr id="9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6pt" to="440.95pt,12.6pt" ID="Straight Connector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0</wp:posOffset>
                </wp:positionH>
                <wp:positionV relativeFrom="paragraph">
                  <wp:posOffset>99060</wp:posOffset>
                </wp:positionV>
                <wp:extent cx="33909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ULIR PERSIAPAN KERJA PRAKT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7pt;mso-wrap-distance-left:9.05pt;mso-wrap-distance-right:9.05pt;mso-wrap-distance-top:0pt;mso-wrap-distance-bottom:0pt;margin-top:7.8pt;mso-position-vertical-relative:text;margin-left: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ULIR PERSIAPAN KERJA PRAK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0</wp:posOffset>
                </wp:positionH>
                <wp:positionV relativeFrom="paragraph">
                  <wp:posOffset>30480</wp:posOffset>
                </wp:positionV>
                <wp:extent cx="5981700" cy="1485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AMA MAHASISWA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IM</w:t>
                              <w:tab/>
                              <w:tab/>
                              <w:tab/>
                              <w:t xml:space="preserve">  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MESTER</w:t>
                              <w:tab/>
                              <w:tab/>
                              <w:t xml:space="preserve">  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NCANA JUDUL</w:t>
                              <w:tab/>
                              <w:t xml:space="preserve">  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117pt;mso-wrap-distance-left:9.05pt;mso-wrap-distance-right:9.05pt;mso-wrap-distance-top:0pt;mso-wrap-distance-bottom:0pt;margin-top:2.4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AMA MAHASISWA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IM</w:t>
                        <w:tab/>
                        <w:tab/>
                        <w:tab/>
                        <w:t xml:space="preserve">  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EMESTER</w:t>
                        <w:tab/>
                        <w:tab/>
                        <w:t xml:space="preserve">  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NCANA JUDUL</w:t>
                        <w:tab/>
                        <w:t xml:space="preserve">  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6075</wp:posOffset>
                </wp:positionH>
                <wp:positionV relativeFrom="paragraph">
                  <wp:posOffset>111125</wp:posOffset>
                </wp:positionV>
                <wp:extent cx="2940050" cy="27374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737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Yth. Ka. Lab. Mikrobiologi/Genetika/Biokimia/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SF.Hewan/BSF.Tumbuhan/ Ekologi&amp; Biosistematik*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215.55pt;mso-wrap-distance-left:9.05pt;mso-wrap-distance-right:9.05pt;mso-wrap-distance-top:0pt;mso-wrap-distance-bottom:0pt;margin-top:8.75pt;mso-position-vertical-relative:text;margin-left:-27.2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) Yth. Ka. Lab. Mikrobiologi/Genetika/Biokimia/</w:t>
                      </w:r>
                    </w:p>
                    <w:p>
                      <w:pPr>
                        <w:pStyle w:val="Normal"/>
                        <w:ind w:left="3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SF.Hewan/BSF.Tumbuhan/ Ekologi&amp; Biosistematik*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3825</wp:posOffset>
                </wp:positionH>
                <wp:positionV relativeFrom="paragraph">
                  <wp:posOffset>111125</wp:posOffset>
                </wp:positionV>
                <wp:extent cx="2940050" cy="273748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737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Yth.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215.55pt;mso-wrap-distance-left:9.05pt;mso-wrap-distance-right:9.05pt;mso-wrap-distance-top:0pt;mso-wrap-distance-bottom:0pt;margin-top:8.75pt;mso-position-vertical-relative:text;margin-left:20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Yth. …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38100</wp:posOffset>
                </wp:positionV>
                <wp:extent cx="2857500" cy="92773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hasiswa yang bersangkutan telah memenuhi syarat untuk pengambilan Kerja Praktek. Mohon penunjukan Dosen Pembimb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3.05pt;mso-wrap-distance-left:9.05pt;mso-wrap-distance-right:9.05pt;mso-wrap-distance-top:0pt;mso-wrap-distance-bottom:0pt;margin-top:3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ahasiswa yang bersangkutan telah memenuhi syarat untuk pengambilan Kerja Praktek. Mohon penunjukan Dosen Pembimb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38100</wp:posOffset>
                </wp:positionV>
                <wp:extent cx="2895600" cy="92773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27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hon kesediaannya untuk membimbing Kerja Praktek bagi mahasiswa yang bersangku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73.05pt;mso-wrap-distance-left:9.05pt;mso-wrap-distance-right:9.05pt;mso-wrap-distance-top:0pt;mso-wrap-distance-bottom:0pt;margin-top:3pt;mso-position-vertical-relative:text;margin-left:2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ohon kesediaannya untuk membimbing Kerja Praktek bagi mahasiswa yang bersangku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37795</wp:posOffset>
                </wp:positionV>
                <wp:extent cx="1492885" cy="10287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en W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81pt;mso-wrap-distance-left:9.05pt;mso-wrap-distance-right:9.05pt;mso-wrap-distance-top:0pt;mso-wrap-distance-bottom:0pt;margin-top:10.8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sen Wal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7815</wp:posOffset>
                </wp:positionH>
                <wp:positionV relativeFrom="paragraph">
                  <wp:posOffset>137795</wp:posOffset>
                </wp:positionV>
                <wp:extent cx="1492885" cy="10287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. La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81pt;mso-wrap-distance-left:9.05pt;mso-wrap-distance-right:9.05pt;mso-wrap-distance-top:0pt;mso-wrap-distance-bottom:0pt;margin-top:10.85pt;mso-position-vertical-relative:text;margin-left:3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a. Lab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6075</wp:posOffset>
                </wp:positionH>
                <wp:positionV relativeFrom="paragraph">
                  <wp:posOffset>-10160</wp:posOffset>
                </wp:positionV>
                <wp:extent cx="2940050" cy="273748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737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 Yth. Ketua Jurusan Biolo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215.55pt;mso-wrap-distance-left:9.05pt;mso-wrap-distance-right:9.05pt;mso-wrap-distance-top:0pt;mso-wrap-distance-bottom:0pt;margin-top:-0.8pt;mso-position-vertical-relative:text;margin-left:-2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) Yth. Ketua Jurusan Biolog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3825</wp:posOffset>
                </wp:positionH>
                <wp:positionV relativeFrom="paragraph">
                  <wp:posOffset>-10160</wp:posOffset>
                </wp:positionV>
                <wp:extent cx="2940050" cy="273748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737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) Yth. Sekretaris Jurusan Biolo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215.55pt;mso-wrap-distance-left:9.05pt;mso-wrap-distance-right:9.05pt;mso-wrap-distance-top:0pt;mso-wrap-distance-bottom:0pt;margin-top:-0.8pt;mso-position-vertical-relative:text;margin-left:20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) Yth. Sekretaris Jurusan Biolog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92075</wp:posOffset>
                </wp:positionV>
                <wp:extent cx="2895600" cy="8001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 xml:space="preserve">Dengan ini kami menyatakan bersedia   untuk membimbing Kerja praktek  bagi mahasiswa yang bersangkutan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3pt;mso-wrap-distance-left:9.05pt;mso-wrap-distance-right:9.05pt;mso-wrap-distance-top:0pt;mso-wrap-distance-bottom:0pt;margin-top:7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sz w:val="22"/>
                          <w:szCs w:val="22"/>
                          <w:lang w:val="sv-SE"/>
                        </w:rPr>
                        <w:t xml:space="preserve">Dengan ini kami menyatakan bersedia   untuk membimbing Kerja praktek  bagi mahasiswa yang bersangkutan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sz w:val="22"/>
                          <w:szCs w:val="22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0</wp:posOffset>
                </wp:positionH>
                <wp:positionV relativeFrom="paragraph">
                  <wp:posOffset>92075</wp:posOffset>
                </wp:positionV>
                <wp:extent cx="2895600" cy="8001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  <w:t>Mohon dibuatkan surat penunjukkan Dosen Pembimbing ke Fakultas Sains dan Matemati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63pt;mso-wrap-distance-left:9.05pt;mso-wrap-distance-right:9.05pt;mso-wrap-distance-top:0pt;mso-wrap-distance-bottom:0pt;margin-top:7.25pt;mso-position-vertical-relative:text;margin-left:2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sz w:val="22"/>
                          <w:szCs w:val="22"/>
                          <w:lang w:val="sv-SE"/>
                        </w:rPr>
                        <w:t>Mohon dibuatkan surat penunjukkan Dosen Pembimbing ke Fakultas Sains dan Matematik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sz w:val="22"/>
                          <w:szCs w:val="22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7915</wp:posOffset>
                </wp:positionH>
                <wp:positionV relativeFrom="paragraph">
                  <wp:posOffset>15875</wp:posOffset>
                </wp:positionV>
                <wp:extent cx="1492885" cy="10287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mbimb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81pt;mso-wrap-distance-left:9.05pt;mso-wrap-distance-right:9.05pt;mso-wrap-distance-top:0pt;mso-wrap-distance-bottom:0pt;margin-top:1.25pt;mso-position-vertical-relative:text;margin-left:8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mbimbing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5875</wp:posOffset>
                </wp:positionV>
                <wp:extent cx="1759585" cy="10287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tua Jurusan Biolo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. Munifatul Izzati, M.S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P.19581014198603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81pt;mso-wrap-distance-left:9.05pt;mso-wrap-distance-right:9.05pt;mso-wrap-distance-top:0pt;mso-wrap-distance-bottom:0pt;margin-top:1.2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etua Jurusan Biolog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r. Munifatul Izzati, M.S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IP.19581014198603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160655</wp:posOffset>
                </wp:positionV>
                <wp:extent cx="1660525" cy="27749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) Coret yang tidak per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21.85pt;mso-wrap-distance-left:9.05pt;mso-wrap-distance-right:9.05pt;mso-wrap-distance-top:0pt;mso-wrap-distance-bottom:0pt;margin-top:12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) Coret yang tidak per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65" w:leader="none"/>
        </w:tabs>
        <w:rPr/>
      </w:pPr>
      <w:r>
        <w:rPr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53:00Z</dcterms:created>
  <dc:creator>Biologi</dc:creator>
  <dc:description/>
  <cp:keywords/>
  <dc:language>en-US</dc:language>
  <cp:lastModifiedBy>Biologi</cp:lastModifiedBy>
  <dcterms:modified xsi:type="dcterms:W3CDTF">2012-07-31T06:18:00Z</dcterms:modified>
  <cp:revision>3</cp:revision>
  <dc:subject/>
  <dc:title/>
</cp:coreProperties>
</file>