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Time</w:t>
      </w:r>
    </w:p>
    <w:p>
      <w:pPr>
        <w:pStyle w:val="Normal"/>
        <w:rPr>
          <w:rFonts w:ascii="Times New Roman" w:hAnsi="Times New Roman" w:cs="Times New Roman"/>
          <w:sz w:val="24"/>
          <w:szCs w:val="24"/>
        </w:rPr>
      </w:pPr>
      <w:r>
        <w:rPr>
          <w:rFonts w:cs="Times New Roman" w:ascii="Times New Roman" w:hAnsi="Times New Roman"/>
          <w:sz w:val="24"/>
          <w:szCs w:val="24"/>
        </w:rPr>
        <w:t xml:space="preserve">Bea-nonymous aka aidapearl LJ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2">
        <w:r>
          <w:rPr>
            <w:rStyle w:val="InternetLink"/>
            <w:rFonts w:cs="Times New Roman" w:ascii="Times New Roman" w:hAnsi="Times New Roman"/>
            <w:sz w:val="24"/>
            <w:szCs w:val="24"/>
          </w:rPr>
          <w:t>http://www.livejournal.com/users/bea_nonymous/27261.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rian takes down the clock from his office wall one week after Justin leaves for grad school. The incessant ticking interferes with his concentration, he tells Cynthia. </w:t>
        <w:br/>
        <w:br/>
        <w:t xml:space="preserve">Another week goes by and the Dilbert desk calendar that Justin gave him as a birthday present is relegated to the bottom drawer. Staring at row after row of square boxes causes eye strain, he convinces himself. </w:t>
        <w:br/>
        <w:br/>
        <w:t xml:space="preserve">One month later, Brian rejects a hip, up-and-coming client on the grounds that their product will never sell on the open market. Gardner is not pleased. Apparently, he doesn't match Brian's view that wrist watches are </w:t>
      </w:r>
      <w:r>
        <w:rPr>
          <w:rFonts w:cs="Times New Roman" w:ascii="Times New Roman" w:hAnsi="Times New Roman"/>
          <w:i/>
          <w:iCs/>
          <w:sz w:val="24"/>
          <w:szCs w:val="24"/>
        </w:rPr>
        <w:t>so</w:t>
      </w:r>
      <w:r>
        <w:rPr>
          <w:rFonts w:cs="Times New Roman" w:ascii="Times New Roman" w:hAnsi="Times New Roman"/>
          <w:sz w:val="24"/>
          <w:szCs w:val="24"/>
        </w:rPr>
        <w:t xml:space="preserve"> a thing of the past. </w:t>
        <w:br/>
        <w:br/>
        <w:t xml:space="preserve">Three months down the road, Brian gets rid of his fairly new alarm clock because the little red numbers keep him awake at night. Actually, it's the daisy chain of young guys in his bed that interferes with his sleep cycle, but he'd much rather place the blame on the unblinking digits. </w:t>
        <w:br/>
        <w:br/>
        <w:t xml:space="preserve">A bubbly, blond intern cheerfully inquires as to why Brian has taken to working so late on Friday nights. The janitor poses the same question. Doesn't Brian keep track of time? </w:t>
        <w:br/>
        <w:br/>
        <w:t xml:space="preserve">Lindsay calls around noon one Sunday wondering why Brian hasn't shown up for brunch. Doesn't he keep track of time? </w:t>
        <w:br/>
        <w:br/>
        <w:t xml:space="preserve">Michael gets pissed when Brian is an hour late for yet another comic book convention. Doesn't he keep track of time? </w:t>
        <w:br/>
        <w:br/>
        <w:t xml:space="preserve">Yeah, well, fuck 'em all. Brian refuses to acknowledge their ignorance by explaining himself. They think they're </w:t>
      </w:r>
      <w:r>
        <w:rPr>
          <w:rFonts w:cs="Times New Roman" w:ascii="Times New Roman" w:hAnsi="Times New Roman"/>
          <w:i/>
          <w:iCs/>
          <w:sz w:val="24"/>
          <w:szCs w:val="24"/>
        </w:rPr>
        <w:t>sooo</w:t>
      </w:r>
      <w:r>
        <w:rPr>
          <w:rFonts w:cs="Times New Roman" w:ascii="Times New Roman" w:hAnsi="Times New Roman"/>
          <w:sz w:val="24"/>
          <w:szCs w:val="24"/>
        </w:rPr>
        <w:t xml:space="preserve"> smart with their stupid mechanical gadgets dictating exactly where they need to be and what to do at all times. What the fuck did they know about keeping track of time? They can't even shit and wipe their asses without consulting their watches and alarm clocks and Palm Pilots. </w:t>
        <w:br/>
        <w:br/>
        <w:t>If they knew anything, anything at all, they would realize that being late to brunch or putting in extra hours at the office has nothing on the 162 days since Justin's lips last brushed his; 162 days since Brian had sat in the airport lounge for precisely 47 minutes after the plane disappeared into the burnt horizon.</w:t>
        <w:br/>
        <w:br/>
        <w:t xml:space="preserve">He doesn't need a calendar to be made aware of the fact that it's been 55 days since he has heard Justin's voice. That last conversation still rolls around in his head like marbles rattling down a drainpipe, as do the 15 seconds between the wispy voice "I've met someone" and Brian's own lifeless response, "That's nice". Well, he remembers thinking, at least Justin had been forthright this time around. </w:t>
        <w:br/>
        <w:br/>
        <w:t xml:space="preserve">Brian had stared at the receiver for half an hour afterwards, Justin's quiet phrase "I'd still like us to be friends" ricocheting off the walls of his heart, lodging itself between his throat and the back of his tongue. He hadn't answered, had just nodded and kept silent until Justin sighed and hung up. </w:t>
        <w:br/>
        <w:br/>
        <w:t>It's been 55 days since he has stopped returning Justin's phone calls, and 39 more since Justin has given up trying altogether.</w:t>
        <w:br/>
        <w:br/>
        <w:t>Brian is at the Baths when he has an epiphany. He knows that he will never be completely replaced. They'll still see each other, that's pretty much assured, on Thanksgiving and Christmas breaks when Justin visits. Maybe they'll share a drink or two at Babylon, probably even a fuck or two or three in the backroom or the loft. But eventually, Justin will stop missing him. And that just won't do.</w:t>
        <w:br/>
        <w:br/>
      </w:r>
      <w:r>
        <w:rPr>
          <w:rFonts w:cs="Times New Roman" w:ascii="Times New Roman" w:hAnsi="Times New Roman"/>
          <w:i/>
          <w:iCs/>
          <w:sz w:val="24"/>
          <w:szCs w:val="24"/>
        </w:rPr>
        <w:t>Don't go after him...don't ever go after anyone</w:t>
      </w:r>
      <w:r>
        <w:rPr>
          <w:rFonts w:cs="Times New Roman" w:ascii="Times New Roman" w:hAnsi="Times New Roman"/>
          <w:sz w:val="24"/>
          <w:szCs w:val="24"/>
        </w:rPr>
        <w:t xml:space="preserve">. His own advice comes back to punch him in the jaw, leaving him reeling and rocking on unsteady legs. He momentarily muses about the things people will say when they find out that he has gone back on every piece of bullshit he has ever spouted, and then realizes that he doesn't really give a shit. He </w:t>
      </w:r>
      <w:r>
        <w:rPr>
          <w:rFonts w:cs="Times New Roman" w:ascii="Times New Roman" w:hAnsi="Times New Roman"/>
          <w:b/>
          <w:bCs/>
          <w:sz w:val="24"/>
          <w:szCs w:val="24"/>
        </w:rPr>
        <w:t>is</w:t>
      </w:r>
      <w:r>
        <w:rPr>
          <w:rFonts w:cs="Times New Roman" w:ascii="Times New Roman" w:hAnsi="Times New Roman"/>
          <w:sz w:val="24"/>
          <w:szCs w:val="24"/>
        </w:rPr>
        <w:t xml:space="preserve"> Brian Kinney after all, and he'll do whatever he goddamn pleases.</w:t>
        <w:br/>
        <w:br/>
        <w:t>He abruptly pulls out of some guy's ass and sprints back to the loft in Olympic record fashion, his hard-on long forgotten. A change of clothing and a taxi ride later, Brian settles back in his first-class seat and flags the stewardess for a drink, hoping that time hasn't run out.</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journal.com/users/bea_nonymous/2726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2:53:00Z</dcterms:created>
  <dc:creator>bea nonymous</dc:creator>
  <dc:description/>
  <cp:keywords/>
  <dc:language>en-US</dc:language>
  <cp:lastModifiedBy>Bobbi</cp:lastModifiedBy>
  <dcterms:modified xsi:type="dcterms:W3CDTF">2011-07-19T07:52:00Z</dcterms:modified>
  <cp:revision>2</cp:revision>
  <dc:subject/>
  <dc:title>Time</dc:title>
</cp:coreProperties>
</file>