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IN DIFESA DELLA SCUOLA PUBBLICA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l problema dell'istruzione è oggi al centro dell'attenzione pubblica e dell'azione di governo. Non a caso, per parlare di istruzione il “Festival delle città impresa” ha invitato - oltre ad amministratori ed imprenditori -  rettori universitari, l'Assessore all'Istruzione della Provincia di Vicenza Martini, l'Assessore regionale all'Istruzione Donazzan e la Ministra Gelmini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L'idea è creare una </w:t>
      </w:r>
      <w:r>
        <w:rPr>
          <w:rFonts w:eastAsia="Times New Roman" w:cs="Times New Roman" w:ascii="Times New Roman" w:hAnsi="Times New Roman"/>
          <w:i/>
          <w:iCs/>
          <w:color w:val="000000"/>
        </w:rPr>
        <w:t>scuola-impresa</w:t>
      </w:r>
      <w:r>
        <w:rPr>
          <w:rFonts w:eastAsia="Times New Roman" w:cs="Times New Roman" w:ascii="Times New Roman" w:hAnsi="Times New Roman"/>
          <w:color w:val="000000"/>
        </w:rPr>
        <w:t xml:space="preserve">, che va verso la 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privatizzazione: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</w:rPr>
        <w:t>secondo il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DDL-Aprea ogni scuola potrebbe avere dei </w:t>
      </w: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>partner privat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che concorrano alla sua gestione. Insomma una  privatizzazione strisciante con la trasformazione in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fondazione</w:t>
      </w:r>
      <w:r>
        <w:rPr>
          <w:rFonts w:eastAsia="Verdana" w:cs="Verdana" w:ascii="Verdana" w:hAnsi="Verdana"/>
          <w:color w:val="000000"/>
          <w:sz w:val="20"/>
          <w:szCs w:val="20"/>
        </w:rPr>
        <w:t>. Primo passo è minare l'organo deliberativo principale della scuola, il Consiglio d’Istituto, sostituito da un Consiglio d'amministrazione composto anche da membri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esterni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>Inoltre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>si vogli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ridurre ancora gli investimenti per l'istruzione pubblica al  fine di coprire i buchi del bilancio statale, benchè i dati del MP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dicano che nel nostro Paese la spesa per la scuola è passata dal  4,0% del PIL negli anni '90 al 2,8% di oggi. L’ITALIA SPENDE PER L’ISTRUZIONE MENO DELLA MEDIA dei Paesi OCSE (dati CENSIS): il 9,7% della Spesa Pubblica contro il 13,3 dei paesi OCSE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Verdana" w:cs="Verdana"/>
          <w:color w:val="000000"/>
          <w:kern w:val="2"/>
          <w:sz w:val="20"/>
          <w:szCs w:val="20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a  “riforma Tremonti-Gelmini” intende tagliare ben 8 mld. e 132.000 posti di lavoro. Un taglio senza precedenti: aumento del numero degli alunni per classe e diminuzione del quadro orario per tutti gli ordini di scuole, riduzione delle materie tecniche alle superiori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ffossamento del  tempo pieno, diminuzione delle ore di lingue (L. 133 del 6-8-08). Senza parlare delle aule incapienti non in regola coi parametri di sicurezza ed il fatto che in Italia a livello strutturale una scuola su 4 non rispetta detti parametri. Nelle scuole private invece il finanziamento statale dal 2000 (anno dell’istituzione della parità scolastica) al 2007 è triplicato passando da 179 milioni di Euro a 545 milioni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a scuola non è un'azienda e la sua qualità non si misura dai risparmi attuati ma dagli investimenti realizzati. Nel progetto Gelmini non vediamo nessuna innovazione, bensì un preoccupante regredire della scuola pubblica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In questi mesi tutto il mondo della scuola - attraverso manifestazioni, assemblee, scioperi, raccolta di moduli d'iscrizione della buona scuola, concerti e lezioni all'aperto - si sta mobilitando per difendere la scuola pubblica come </w:t>
      </w:r>
      <w:r>
        <w:rPr>
          <w:rFonts w:eastAsia="Times New Roman" w:cs="Times New Roman" w:ascii="Times New Roman" w:hAnsi="Times New Roman"/>
          <w:i/>
          <w:iCs/>
          <w:color w:val="000000"/>
        </w:rPr>
        <w:t>bene comune</w:t>
      </w:r>
      <w:r>
        <w:rPr>
          <w:rFonts w:eastAsia="Times New Roman" w:cs="Times New Roman" w:ascii="Times New Roman" w:hAnsi="Times New Roman"/>
          <w:color w:val="000000"/>
        </w:rPr>
        <w:t>. Oltre 32.000 sono solo in Veneto le firme per richiedere tempi pieni e tempi lunghi alle elementari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Corpodeltesto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’ per questo che, in occasione del Festival delle città-impresa, siamo ancora una volta in piazza per  difendere un bene che appartiene alla società inter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144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 alla scuola-azien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144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No ai tagli di finanziamenti, cattedre, sostegn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144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 al maestro uni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144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 all'aumento degli alunni per clas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 alla “normalizzazione” del dissenso studentesco tramite la minaccia del 5 in condott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360" w:right="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SI' AD UNA SCUOLA STATALE INDIPENDENTE DAGLI INTERESSI PRIVATI  CHE OFFRA A TUTTE/I  PARI OPPORTUNITA'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n difesa della scuola pubblica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  <w:kern w:val="2"/>
        </w:rPr>
      </w:pPr>
      <w:r>
        <w:rPr>
          <w:color w:val="FF0000"/>
          <w:kern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eastAsia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Verdana" w:hAnsi="Verdana" w:eastAsia="Verdana" w:cs="Verdana"/>
      <w:color w:val="000080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widowControl w:val="false"/>
      <w:suppressAutoHyphens w:val="true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32:00Z</dcterms:created>
  <dc:creator>Standard</dc:creator>
  <dc:description/>
  <dc:language>en-US</dc:language>
  <cp:lastModifiedBy>Standard</cp:lastModifiedBy>
  <dcterms:modified xsi:type="dcterms:W3CDTF">2009-03-26T16:50:00Z</dcterms:modified>
  <cp:revision>1</cp:revision>
  <dc:subject/>
  <dc:title>Dal 2 al 5 aprile si terrà a Schio il “Festival delle città impresa”</dc:title>
</cp:coreProperties>
</file>