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Curiosidade</w:t>
      </w:r>
    </w:p>
    <w:p>
      <w:pPr>
        <w:pStyle w:val="Normal"/>
        <w:rPr/>
      </w:pPr>
      <w:r>
        <w:rPr/>
        <w:t xml:space="preserve">Quem dá aos pobres, empresta a Deus, e Ele lhe pagará. </w:t>
      </w:r>
      <w:r>
        <w:rPr>
          <w:b/>
        </w:rPr>
        <w:t>(Provérbios 19: 17)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 trânsito pesado e veloz, os cruzamentos e os faróis acesos aparecem descritos exatamente como nos dias de hoje. </w:t>
      </w:r>
      <w:r>
        <w:rPr>
          <w:b/>
        </w:rPr>
        <w:t>(Naum 2: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 nome "cristão" só aparece três vezes na Bíblia. </w:t>
      </w:r>
      <w:r>
        <w:rPr>
          <w:b/>
        </w:rPr>
        <w:t xml:space="preserve">(Atos 11:26, Atos 26:28 e I Pedro 4:16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Quem cortou o cabelo de Sansão não foi Dalila, mas um homem. </w:t>
      </w:r>
      <w:r>
        <w:rPr>
          <w:b/>
        </w:rPr>
        <w:t>(</w:t>
      </w:r>
      <w:r>
        <w:rPr>
          <w:b/>
          <w:sz w:val="22"/>
          <w:szCs w:val="22"/>
        </w:rPr>
        <w:t>Juízes 16: 19)</w:t>
      </w:r>
    </w:p>
    <w:p>
      <w:pPr>
        <w:pStyle w:val="Normal"/>
        <w:rPr/>
      </w:pPr>
      <w:r>
        <w:rPr/>
        <w:t xml:space="preserve">O nome mais comprido e estranho de toda a bíblia é Maersalalhasbas - filho de Isaias. </w:t>
      </w:r>
      <w:r>
        <w:rPr>
          <w:b/>
        </w:rPr>
        <w:t>(Isaías 8: 3 - 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Seja gent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tileza gera gentileza! Num mundo onde as coisas mudam a todo o tempo, onde o relativismo tem crescido, onde tudo é terceirizado, onde o ter é mais importante e valorizado do que o ser, as pessoas se tornam cada vez mais fechadas, mais frias, mais individualistas, mais estressadas, mais ansiosas, mais nervosas. Onde fica o espaço para a gentileza? Cabe a nós, agirmos de forma gentil, quanto tudo nos encaminha para outra direção. Cabe a nós encontrarmos uma palavra de elogio ou de motivação, quando é justo e racionalmente justificável explodirmos numa reclamação raivosa. Escolha ser gentil!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 das crianç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galerinha! É muito bom ser criança e poder brincar de montão. Mas também é bom sabermos que o Senhor Jesus gosta das crianças e deu para as crianças o Reino de Deus, como Ele mesmo diz em Mateus 19:14: "Então disse Jesus: "Deixem vir a mim as crianças e não as impeçam; pois o Reino dos céus pertence aos que são semelhantes a elas". É preciso ter um coração inocente como de uma criança para entrar no Reino de Deus e para crer em Deus como só uma criança seria capaz de acreditar e confiar, afinal, para uma criança é mais fácil ser dependente de Deus, que é nosso Papai do Céu, pois as crianças são dependentes do cuidados do papai e da mamã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 já que as crianças têm este carinho e privilégio do Senhor Jesus, não seria legal retribuí-lo? E como você, criança, pode fazer isto? O próprio Senhor Jesus, já nos deu a resposta: "Deixem vir a mim as crianças...", ou seja, Ele quer ser amigo das crianças, quer conhecê-las e ser conhecido por elas. Quando aceitamos Jesus como nosso Salvador e o convidamos para ser Senhor de nossas vidas, Ele faz morada dentro de nosso coração e pode nos conhecer melhor. E para conhecê-lo melhor, precisamos ler a Bíblia e participar das atividades de uma igreja evangélica voltada para as crianças, como a Escola Bíblica, onde aprendemos mais sobre Jesus. E depois que aprendermos mais sobre Jesus, podemos falar deles para nossos parentes e amigos, para que eles também possam conhecer nosso amado Senhor Jesus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>Em verdade vos digo que qualquer que não receber o reino de Deus como menino, de maneira nenhuma entrará nele.</w:t>
      </w:r>
      <w:r>
        <w:rPr>
          <w:rFonts w:cs="Arial" w:ascii="Arial" w:hAnsi="Arial"/>
          <w:b/>
          <w:sz w:val="22"/>
          <w:szCs w:val="22"/>
        </w:rPr>
        <w:t xml:space="preserve"> (Marcos10:15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or todas as crianças, pedindo a Deus que elas cresçam saudáveis em todo o conhecimento e no temor de Deus, para serem homens e mulheres de bem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Cada palavra de Deus é comprovadamente pura; ele é um escudo para quem nele se refugia. </w:t>
      </w:r>
      <w:r>
        <w:rPr>
          <w:rFonts w:cs="Arial" w:ascii="Arial" w:hAnsi="Arial"/>
          <w:b/>
          <w:sz w:val="22"/>
          <w:szCs w:val="22"/>
        </w:rPr>
        <w:t>(Provérbios 30:5)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ssatemp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Resolva a cruzadinha, seguindo as dic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52800" cy="317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Horizontal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2. O Filho de Deus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4. Negou Jesus 3 vezes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5. Local da crucificação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Vertical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1. Antes era Saulo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3. Santo O conselheiro, ajudador prometido.</w:t>
      </w:r>
    </w:p>
    <w:p>
      <w:pPr>
        <w:pStyle w:val="PrformataoHTML"/>
        <w:shd w:fill="FFFFFF" w:val="clear"/>
        <w:rPr>
          <w:color w:val="000000"/>
        </w:rPr>
      </w:pPr>
      <w:r>
        <w:rPr>
          <w:color w:val="000000"/>
        </w:rPr>
        <w:t>6. Única coisa de podemos dever (Romanos 13:8)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ompanhe o blog do Projeto DEC</w:t>
      </w:r>
      <w:r>
        <w:rPr>
          <w:rFonts w:cs="Arial" w:ascii="Arial" w:hAnsi="Arial"/>
          <w:b/>
          <w:sz w:val="20"/>
          <w:szCs w:val="20"/>
        </w:rPr>
        <w:t xml:space="preserve"> (www.projetodec.com.br) </w:t>
      </w:r>
      <w:r>
        <w:rPr>
          <w:rFonts w:cs="Arial" w:ascii="Arial" w:hAnsi="Arial"/>
          <w:sz w:val="20"/>
          <w:szCs w:val="20"/>
        </w:rPr>
        <w:t>e o blog "A vitória na cruz"</w:t>
      </w:r>
      <w:r>
        <w:rPr>
          <w:rFonts w:cs="Arial" w:ascii="Arial" w:hAnsi="Arial"/>
          <w:b/>
          <w:sz w:val="20"/>
          <w:szCs w:val="20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esvende o criptograma, guiando-se pelos números, que corresponde as letra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90728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Resolva este labirinto ao contrário, para colocar Jesus no centro de sua vid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42815" cy="4433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Descubra qual é o versículo abaix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964430" cy="847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841240" cy="951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21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37:00Z</dcterms:modified>
  <cp:revision>11</cp:revision>
  <dc:subject/>
  <dc:title>A importância de congregar</dc:title>
</cp:coreProperties>
</file>