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441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4229100</wp:posOffset>
            </wp:positionV>
            <wp:extent cx="6315075" cy="38004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5" name="cast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still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14440" cy="3799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4440" cy="3799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451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34563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34944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0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6185" cy="3810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6185" cy="3810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0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0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37795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0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4440" cy="37992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7795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015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38811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09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6185" cy="3810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6185" cy="42354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7992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4440" cy="37909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43478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4440" cy="41090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405384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4440" cy="39966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410908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44519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4:39:00Z</dcterms:created>
  <dc:creator>Invitado</dc:creator>
  <dc:description/>
  <cp:keywords/>
  <dc:language>en-US</dc:language>
  <cp:lastModifiedBy>WinuE</cp:lastModifiedBy>
  <dcterms:modified xsi:type="dcterms:W3CDTF">2007-09-06T15:43:00Z</dcterms:modified>
  <cp:revision>7</cp:revision>
  <dc:subject/>
  <dc:title> </dc:title>
</cp:coreProperties>
</file>