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Screen and Roll Fastbreak Series</w:t>
      </w:r>
    </w:p>
    <w:p>
      <w:pPr>
        <w:pStyle w:val="Normal"/>
        <w:rPr>
          <w:b/>
          <w:b/>
          <w:sz w:val="28"/>
          <w:szCs w:val="28"/>
        </w:rPr>
      </w:pPr>
      <w:r>
        <w:rPr>
          <w:b/>
          <w:sz w:val="28"/>
          <w:szCs w:val="28"/>
        </w:rPr>
        <w:t>Overview</w:t>
      </w:r>
    </w:p>
    <w:p>
      <w:pPr>
        <w:pStyle w:val="Normal"/>
        <w:rPr/>
      </w:pPr>
      <w:r>
        <w:rPr>
          <w:b/>
          <w:sz w:val="28"/>
          <w:szCs w:val="28"/>
        </w:rPr>
        <w:tab/>
      </w:r>
      <w:r>
        <w:rPr>
          <w:b/>
        </w:rPr>
        <w:t xml:space="preserve">Player Designations: </w:t>
      </w:r>
    </w:p>
    <w:p>
      <w:pPr>
        <w:pStyle w:val="Normal"/>
        <w:rPr/>
      </w:pPr>
      <w:r>
        <w:rPr/>
        <w:tab/>
        <w:t>(1) Point Guard - Player that brings the ball up the floor. Does not have to be a set player, just any one that gets the outlet pass. Should be a decent ball handler and passer. Must get the ball to the middle of the floor and initiate the offense with either a pass or by holding the ball. Should not wait to pass the ball unless initiating “Option A”. Pass should be made from a few feet in behind the key as the point is dribbling the ball up. This does not apply, however, if the point is one of the first up and no one else is set up.</w:t>
      </w:r>
    </w:p>
    <w:p>
      <w:pPr>
        <w:pStyle w:val="Normal"/>
        <w:rPr/>
      </w:pPr>
      <w:r>
        <w:rPr/>
        <w:tab/>
        <w:t xml:space="preserve">(2)  Trail Wing – Second Wing down the floor. Should spot up on the wing opposite the lead wing side and on the same side as the lead post. He should look for a quick jumper.  </w:t>
        <w:tab/>
      </w:r>
    </w:p>
    <w:p>
      <w:pPr>
        <w:pStyle w:val="Normal"/>
        <w:rPr/>
      </w:pPr>
      <w:r>
        <w:rPr/>
        <w:tab/>
        <w:t>(3) Lead Wing – First Wing down the floor. Usually dictates what side the set up of the offense (if he is the first player down). Can cut to either side, but has to be on the opposite side of the lead post. Helpful if a good shooter. Should be spotted up looking for the jumper.</w:t>
      </w:r>
    </w:p>
    <w:p>
      <w:pPr>
        <w:pStyle w:val="Normal"/>
        <w:rPr/>
      </w:pPr>
      <w:r>
        <w:rPr/>
        <w:tab/>
        <w:t>(4) Trail Post – Second Post down the floor. Spots up on the wing. Usually sets a down screen for the lead wing. The trail post is the last post down the floor and is usually the slowest player either because he gets the rebound or is just slow. This saves the post player from having to go baseline to baseline all the time and lets the other players get into place. Also, can be a nice opportunity for a jumper if his man runs back and sags in the lane.</w:t>
      </w:r>
    </w:p>
    <w:p>
      <w:pPr>
        <w:pStyle w:val="Normal"/>
        <w:rPr/>
      </w:pPr>
      <w:r>
        <w:rPr/>
        <w:tab/>
        <w:t>(5) Lead Post – First Post down the floor. Should run to the front of the rim and then to a side. Must be on the opposite side of the lead wing. Usually sets the ballscreen for the first pass.</w:t>
      </w:r>
    </w:p>
    <w:p>
      <w:pPr>
        <w:pStyle w:val="Normal"/>
        <w:rPr>
          <w:b/>
          <w:b/>
        </w:rPr>
      </w:pPr>
      <w:r>
        <w:rPr>
          <w:b/>
        </w:rPr>
        <w:t>Basics of the Screen and Roll Series:</w:t>
      </w:r>
    </w:p>
    <w:p>
      <w:pPr>
        <w:pStyle w:val="Normal"/>
        <w:rPr/>
      </w:pPr>
      <w:r>
        <w:rPr>
          <w:b/>
        </w:rPr>
        <w:tab/>
      </w:r>
      <w:r>
        <w:rPr/>
        <w:t xml:space="preserve">The “Screen and Roll Series” is predicated on using the screen and roll in the fast break to get the ball to the basket or kick back out for a jumper. In my half court motion offense, ball screens are not permitted except in special situations. This secondary break incorporates the screen and roll into the offense for me. </w:t>
      </w:r>
    </w:p>
    <w:p>
      <w:pPr>
        <w:pStyle w:val="Normal"/>
        <w:rPr/>
      </w:pPr>
      <w:r>
        <w:rPr/>
        <w:tab/>
        <w:t>Also, in my four out, I only have one post player at a time. So I will designate one of my perimeter players as a second post. If the perimeter ends up in the low post, he can screen himself out of the post or the true post can screen himself in depending on the situation. If you run a 2 post offense however, you will have no problem.</w:t>
      </w:r>
    </w:p>
    <w:p>
      <w:pPr>
        <w:pStyle w:val="Normal"/>
        <w:rPr/>
      </w:pPr>
      <w:r>
        <w:rPr/>
        <w:tab/>
        <w:t xml:space="preserve">The screen and roll on each option should ensure that you get at least one of your posts involved at all times. That is also the reason that there is a roll to the basket off the screen. The offense is designed to either get a layup, or kick out for the jumper (if it's a 15 footer or 3pt is your call). The ball has to be driven hard to the basket so the defense has to make a choice: collapse and stop the drive or stay out and defend the jumper. I also like the back screens to get players into the post. </w:t>
      </w:r>
    </w:p>
    <w:p>
      <w:pPr>
        <w:pStyle w:val="Normal"/>
        <w:ind w:firstLine="720"/>
        <w:rPr/>
      </w:pPr>
      <w:r>
        <w:rPr/>
        <w:t>I am not a big fan of definite positions (1,2,3,4,5) but have it in the diagrams just to help clarify. I will go into a little bit on each position. The point (1) gets ball to middle of the floor and the first wing down the floor or "lead wing" (3) dictates where everyone sets up by running his lane all the way to the corner on the side he chooses. The first post down the floor or "lead post" takes the low block opposite the lead wing. He CAN post for 2-3 seconds to see if he is open in an isolation situation. The offense is initiated by who the point guard passes to, or if he keeps it himself. You could also give calls for each option. I also don’t like to just designate one player as a lead guard or a lead post. I always say it is whoever gets there first. If both are close, they should be good enough at communicating to call it out.</w:t>
      </w:r>
    </w:p>
    <w:p>
      <w:pPr>
        <w:pStyle w:val="Normal"/>
        <w:ind w:firstLine="720"/>
        <w:rPr/>
      </w:pPr>
      <w:r>
        <w:rPr/>
        <w:t xml:space="preserve">The diagrams show the cutter cutting straight off the off ball screens  up to the top of the key, this is only for consistency. There is the option for the cutter to backcut, curl cut, or flare cut off the down screen. If they curl or back cut the screen, the screener separates up to the top instead. If they flare cut, the cutter still cuts up to the top after making the cut and the screener rolls to the basket. The cutter should call out his cut to let the screener know how to separate off the screen.   </w:t>
      </w:r>
    </w:p>
    <w:p>
      <w:pPr>
        <w:pStyle w:val="Normal"/>
        <w:rPr/>
      </w:pPr>
      <w:r>
        <w:rPr/>
        <w:tab/>
        <w:t>Also, this is not a passive offense. You have to have a shoot first, ask questions later mentality. If you are not this type of coach, then this is most likely not for you. You have to have confidence in your players and to take the first GOOD shot that they see (provided it’s in their range). Sometimes the best, most open shot you are going to get in a possession is the first one. BUT on the other hand, you can not let your players gun up wild shots. You have to coach your players on what is a good shot and what is a bad shot. Don’t be afraid to take a quick jumper off the first pass, or have the point take a quick shot. This will ultimately force the defense to come out and guard you, thus opening up the middle of the floor for the screen and roll. Now, if you have a perimeter player that isn’t a shooter from long range, taking a step in on the drive and spotting up from 15 feet may be a better option.</w:t>
      </w:r>
    </w:p>
    <w:p>
      <w:pPr>
        <w:pStyle w:val="Normal"/>
        <w:rPr/>
      </w:pPr>
      <w:r>
        <w:rPr/>
        <w:tab/>
        <w:t>Good screens on and off the ball must be set, and the rolls must be hard to make it work. Sometimes, the screener should slip the screen and beat his defender to the basket for a layup. It would be a good idea, before putting in the offense, it would be a good idea to give a little clinic on the proper way to screen on and off the ball and roll.</w:t>
      </w:r>
    </w:p>
    <w:p>
      <w:pPr>
        <w:pStyle w:val="Normal"/>
        <w:rPr/>
      </w:pPr>
      <w:r>
        <w:rPr/>
        <w:tab/>
        <w:t>I would not discourage your players from running a primary break with this what so ever. I would actually ENCOURAGE your players to run the primary break if it is open. Their first looks should be down the court to hit the lead post and lead wing for a layup. I also think that if an open shot arises they should take it. For instance, if the ball is passed to the lead wing in the corner and his defender is sagging way off, he should immediately take the shot instead of running the offense (if that’s a good shot for him). I would also not discourage your players from free lancing a little bit if the opportunity presents itself. For instance, if the point guard can take his man to the basket he should. If he drives and then sees an opportunity to dump the ball to the post or kick to a perimeter for a jumper he should do it. Maybe not every time, but free lancing will help the defense not be able to over play the options and take something away. It’s also OK to look inside to the lead post if the trail wing catches it and he has good posting position. The above does not mean that players should be doing whatever they want, but do teach them to deviate from time to time in order to prevent the defense from keying in on what you are doing and denying it. Just coach your players to take the easy opportunity when it comes.</w:t>
      </w:r>
    </w:p>
    <w:p>
      <w:pPr>
        <w:pStyle w:val="Normal"/>
        <w:rPr/>
      </w:pPr>
      <w:r>
        <w:rPr/>
        <w:tab/>
        <w:t>Make sure you teach your players how to properly spot up for jump shots. How to get their feet set, rip the ball to their shot pocket, and get the shot off quickly.</w:t>
      </w:r>
    </w:p>
    <w:p>
      <w:pPr>
        <w:pStyle w:val="Normal"/>
        <w:ind w:firstLine="720"/>
        <w:rPr/>
      </w:pPr>
      <w:r>
        <w:rPr/>
        <w:t>The jump shots that are set up can be taken from 10-20 feet depending on personnel and preference of the coach. Your players have to know their range and understand where to spot up.</w:t>
      </w:r>
    </w:p>
    <w:p>
      <w:pPr>
        <w:pStyle w:val="Normal"/>
        <w:ind w:firstLine="720"/>
        <w:rPr/>
      </w:pPr>
      <w:r>
        <w:rPr/>
        <w:t>Lastly, these are ideas I have adopted form watching other great coaches – it is nothing I “invented” or anything new. Take these ideas to adopt them and fit them to your style and your team. As I say: steal what you want, throw out what you don’t. Make this your own stuff.</w:t>
      </w:r>
    </w:p>
    <w:p>
      <w:pPr>
        <w:pStyle w:val="Normal"/>
        <w:rPr/>
      </w:pPr>
      <w:r>
        <w:rPr/>
        <w:tab/>
        <w:t xml:space="preserve">Many of these ideas and concepts presented here come from stuff I adapted from John Sherman and his Minnesota Transitions Charter High School program. I was lucky enough to work with Coach Sherman in his AAU program and many of these ideas are stuff I adapted from his. His high school teams average staggering numbers. In 2005-2006 season his teams averaged 106.9ppg and 116 shots per game for the season. And this season (07-08) they are currently averaging 96ppg. They also have a record of 91-22 in the last four years. </w:t>
      </w:r>
    </w:p>
    <w:p>
      <w:pPr>
        <w:pStyle w:val="Normal"/>
        <w:rPr>
          <w:b/>
          <w:b/>
          <w:sz w:val="32"/>
          <w:szCs w:val="32"/>
        </w:rPr>
      </w:pPr>
      <w:r>
        <w:rPr>
          <w:b/>
          <w:sz w:val="32"/>
          <w:szCs w:val="32"/>
        </w:rPr>
        <w:t>Secondary Break Options</w:t>
      </w:r>
    </w:p>
    <w:p>
      <w:pPr>
        <w:pStyle w:val="Normal"/>
        <w:rPr>
          <w:b/>
          <w:b/>
        </w:rPr>
      </w:pPr>
      <w:r>
        <w:rPr>
          <w:b/>
        </w:rPr>
        <w:t>Primary Break into Screen and Roll Series</w:t>
      </w:r>
    </w:p>
    <w:p>
      <w:pPr>
        <w:pStyle w:val="Normal"/>
        <w:rPr/>
      </w:pPr>
      <w:r>
        <w:rPr>
          <w:b/>
        </w:rPr>
        <w:tab/>
      </w:r>
      <w:r>
        <w:rPr/>
        <w:t>This is how I would recommend getting the ball on the primary break and having it flow into the Screen and Roll Secondary Break – but you can do it any way you please!! I would have the post that rebounds the ball (who will likely be the trail post in this situation) outlet to the guard on his side. The guard should have his butt to the sideline and be about 5-6 feet from the sideline. I teach butt to the sideline because with a quick head turn he can see defense coming at him and can also see if anyone is open for a quick pass ahead. As this is happening, the other post and wing take off full speed down the floor filling the lead post and lead wing. As the outlet pass is being made, the point has to streak to the middle of the floor and should get a quick pass and advance the ball with the other two (rebounder and outlet wing) should fill in as the trail post and trail wing. If the other team denies the pass to the point, the player that received the outlet just dribbles the ball to the middle of the floor and takes the point. The point would then cross and fill the trail wing spot.</w:t>
      </w:r>
    </w:p>
    <w:p>
      <w:pPr>
        <w:pStyle w:val="Normal"/>
        <w:jc w:val="center"/>
        <w:rPr/>
      </w:pPr>
      <w:r>
        <w:rPr/>
        <w:drawing>
          <wp:inline distT="0" distB="0" distL="0" distR="0">
            <wp:extent cx="2698115" cy="292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698115" cy="2927985"/>
                    </a:xfrm>
                    <a:prstGeom prst="rect">
                      <a:avLst/>
                    </a:prstGeom>
                  </pic:spPr>
                </pic:pic>
              </a:graphicData>
            </a:graphic>
          </wp:inline>
        </w:drawing>
      </w:r>
    </w:p>
    <w:p>
      <w:pPr>
        <w:pStyle w:val="Normal"/>
        <w:rPr>
          <w:b/>
          <w:b/>
        </w:rPr>
      </w:pPr>
      <w:r>
        <w:rPr>
          <w:b/>
        </w:rPr>
      </w:r>
    </w:p>
    <w:p>
      <w:pPr>
        <w:pStyle w:val="Normal"/>
        <w:rPr>
          <w:b/>
          <w:b/>
        </w:rPr>
      </w:pPr>
      <w:r>
        <w:rPr>
          <w:b/>
        </w:rPr>
        <w:t>Option A – Point Guard Keeps the Ball</w:t>
      </w:r>
    </w:p>
    <w:p>
      <w:pPr>
        <w:pStyle w:val="Normal"/>
        <w:ind w:firstLine="720"/>
        <w:rPr/>
      </w:pPr>
      <w:r>
        <w:rPr/>
        <w:t>If the point gets the ball all the way down the floor without making a pass. The point receives a ball screen from the lead post. As they screen and roll, the trail post sets a down screen for the lead wing (who cuts in a little to set up the screen). The lead wing cuts off the screen and looks for a jumper. Also, the trail wing is spotted up on the wing looking for a jump shot if he guy goes to help on the screen and roll. After setting the screen, the trail post rolls to the rim. If nothing works, the point should either pass it out, or pull it out and set up the offense. You can have your point guard hold up a fist to initiate the option or you can just have it be initiated if the point stops at the top of the key. I like the fist because then it lets the point have a chance to look at trail wing/post.</w:t>
      </w:r>
    </w:p>
    <w:p>
      <w:pPr>
        <w:pStyle w:val="Normal"/>
        <w:jc w:val="center"/>
        <w:rPr/>
      </w:pPr>
      <w:r>
        <w:rPr/>
        <w:drawing>
          <wp:inline distT="0" distB="0" distL="0" distR="0">
            <wp:extent cx="2698115" cy="292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698115" cy="2927985"/>
                    </a:xfrm>
                    <a:prstGeom prst="rect">
                      <a:avLst/>
                    </a:prstGeom>
                  </pic:spPr>
                </pic:pic>
              </a:graphicData>
            </a:graphic>
          </wp:inline>
        </w:drawing>
      </w:r>
      <w:r>
        <w:rPr/>
        <w:drawing>
          <wp:inline distT="0" distB="0" distL="0" distR="0">
            <wp:extent cx="2698115" cy="292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698115" cy="2927985"/>
                    </a:xfrm>
                    <a:prstGeom prst="rect">
                      <a:avLst/>
                    </a:prstGeom>
                  </pic:spPr>
                </pic:pic>
              </a:graphicData>
            </a:graphic>
          </wp:inline>
        </w:drawing>
      </w:r>
      <w:r>
        <w:rPr/>
        <w:drawing>
          <wp:inline distT="0" distB="0" distL="0" distR="0">
            <wp:extent cx="2698115" cy="292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698115" cy="2927985"/>
                    </a:xfrm>
                    <a:prstGeom prst="rect">
                      <a:avLst/>
                    </a:prstGeom>
                  </pic:spPr>
                </pic:pic>
              </a:graphicData>
            </a:graphic>
          </wp:inline>
        </w:drawing>
      </w:r>
    </w:p>
    <w:p>
      <w:pPr>
        <w:pStyle w:val="Normal"/>
        <w:rPr>
          <w:b/>
          <w:b/>
        </w:rPr>
      </w:pPr>
      <w:r>
        <w:rPr>
          <w:b/>
        </w:rPr>
        <w:t>Option B – Pass to the Trail Wing</w:t>
      </w:r>
    </w:p>
    <w:p>
      <w:pPr>
        <w:pStyle w:val="Normal"/>
        <w:rPr/>
      </w:pPr>
      <w:r>
        <w:rPr/>
        <w:tab/>
        <w:t>With this option the point makes the pass on the fly to the trail wing. Many times, this option will result in an early offense open three because the trail wing’s defender is sucking into the basket anticipating the screen and roll. If there is no open three, the lead post comes up and executes the screen and roll action. You have the screen set on either side. As the pass is made the trail post sets the down screen for the lead wing to come off. Right after the pass, the point starts to cut toward where the trail post is setting the down screen, if possible, the point can set a second screen for the lead wing. After the lead wing comes off the down screen the point back screens the screener (trail post) who cuts to the rim. If the points man leaves the point to help with the screen and roll, the point should abandon the screen the screener and just cut to the block.</w:t>
      </w:r>
    </w:p>
    <w:p>
      <w:pPr>
        <w:pStyle w:val="Normal"/>
        <w:jc w:val="center"/>
        <w:rPr>
          <w:b/>
          <w:b/>
        </w:rPr>
      </w:pPr>
      <w:r>
        <w:rPr>
          <w:b/>
        </w:rPr>
        <w:drawing>
          <wp:inline distT="0" distB="0" distL="0" distR="0">
            <wp:extent cx="2698115" cy="292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2698115" cy="2927985"/>
                    </a:xfrm>
                    <a:prstGeom prst="rect">
                      <a:avLst/>
                    </a:prstGeom>
                  </pic:spPr>
                </pic:pic>
              </a:graphicData>
            </a:graphic>
          </wp:inline>
        </w:drawing>
      </w:r>
      <w:r>
        <w:rPr>
          <w:b/>
        </w:rPr>
        <w:drawing>
          <wp:inline distT="0" distB="0" distL="0" distR="0">
            <wp:extent cx="2698115" cy="2927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2698115" cy="2927985"/>
                    </a:xfrm>
                    <a:prstGeom prst="rect">
                      <a:avLst/>
                    </a:prstGeom>
                  </pic:spPr>
                </pic:pic>
              </a:graphicData>
            </a:graphic>
          </wp:inline>
        </w:drawing>
      </w:r>
      <w:r>
        <w:rPr>
          <w:b/>
        </w:rPr>
        <w:drawing>
          <wp:inline distT="0" distB="0" distL="0" distR="0">
            <wp:extent cx="2698115" cy="292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2698115" cy="2927985"/>
                    </a:xfrm>
                    <a:prstGeom prst="rect">
                      <a:avLst/>
                    </a:prstGeom>
                  </pic:spPr>
                </pic:pic>
              </a:graphicData>
            </a:graphic>
          </wp:inline>
        </w:drawing>
      </w:r>
    </w:p>
    <w:p>
      <w:pPr>
        <w:pStyle w:val="Normal"/>
        <w:rPr>
          <w:b/>
          <w:b/>
        </w:rPr>
      </w:pPr>
      <w:r>
        <w:rPr>
          <w:b/>
        </w:rPr>
        <w:t>Option C – Point Passes to the Trail Post</w:t>
      </w:r>
    </w:p>
    <w:p>
      <w:pPr>
        <w:pStyle w:val="Normal"/>
        <w:rPr/>
      </w:pPr>
      <w:r>
        <w:rPr/>
        <w:tab/>
        <w:t>The point guard passes the ball to the trail wing on the fill. When this happens, the trail post takes 1-2 drills (or no dribbles if he is an extremely poor ball handler) toward the lead wing, when the wing is almost there, the trail post jump stops and turns away from the lead wing. The lead wing comes up and the trail post sets a Euro-screen for the lead wing who takes the ball and drives into the lane. As this is happening, the point sets a screen for the trail wing who comes to the point. The lead post stays on the block looking for a dump down if his man helps. If he man stays tight, he should step out to the short corner to force his man to either help on the drive or stay with him. Works well if the post is a good shooter from the 10-15 foot range. Either the post is going to get a shot or the lead wing is getting a layup.</w:t>
      </w:r>
    </w:p>
    <w:p>
      <w:pPr>
        <w:pStyle w:val="Normal"/>
        <w:jc w:val="center"/>
        <w:rPr>
          <w:b/>
          <w:b/>
        </w:rPr>
      </w:pPr>
      <w:r>
        <w:rPr>
          <w:b/>
        </w:rPr>
        <w:drawing>
          <wp:inline distT="0" distB="0" distL="0" distR="0">
            <wp:extent cx="2698115" cy="292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2698115" cy="2927985"/>
                    </a:xfrm>
                    <a:prstGeom prst="rect">
                      <a:avLst/>
                    </a:prstGeom>
                  </pic:spPr>
                </pic:pic>
              </a:graphicData>
            </a:graphic>
          </wp:inline>
        </w:drawing>
      </w:r>
      <w:r>
        <w:rPr>
          <w:b/>
        </w:rPr>
        <w:drawing>
          <wp:inline distT="0" distB="0" distL="0" distR="0">
            <wp:extent cx="2698115" cy="2927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2698115" cy="2927985"/>
                    </a:xfrm>
                    <a:prstGeom prst="rect">
                      <a:avLst/>
                    </a:prstGeom>
                  </pic:spPr>
                </pic:pic>
              </a:graphicData>
            </a:graphic>
          </wp:inline>
        </w:drawing>
      </w:r>
      <w:r>
        <w:rPr>
          <w:b/>
        </w:rPr>
        <w:drawing>
          <wp:inline distT="0" distB="0" distL="0" distR="0">
            <wp:extent cx="2698115" cy="2927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2698115" cy="2927985"/>
                    </a:xfrm>
                    <a:prstGeom prst="rect">
                      <a:avLst/>
                    </a:prstGeom>
                  </pic:spPr>
                </pic:pic>
              </a:graphicData>
            </a:graphic>
          </wp:inline>
        </w:drawing>
      </w:r>
      <w:r>
        <w:rPr>
          <w:b/>
        </w:rPr>
        <w:drawing>
          <wp:inline distT="0" distB="0" distL="0" distR="0">
            <wp:extent cx="2698115" cy="2927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2698115" cy="2927985"/>
                    </a:xfrm>
                    <a:prstGeom prst="rect">
                      <a:avLst/>
                    </a:prstGeom>
                  </pic:spPr>
                </pic:pic>
              </a:graphicData>
            </a:graphic>
          </wp:inline>
        </w:drawing>
      </w:r>
    </w:p>
    <w:p>
      <w:pPr>
        <w:pStyle w:val="Normal"/>
        <w:rPr>
          <w:b/>
          <w:b/>
        </w:rPr>
      </w:pPr>
      <w:r>
        <w:rPr>
          <w:b/>
        </w:rPr>
        <w:t>Option D – Pass to Lead Wing</w:t>
      </w:r>
      <w:r>
        <w:rPr/>
        <w:t>In this option, the ball is passed to the lead wing in the corner. Many times, the lead wing’s defender will be sagging into the lane to help against the drive. This may, once again, result in an open three which, if they are a good shooter, I would advise giving the green light to. If there is no open three, the trail post comes and sets a ball screen for the lead wing. As the pass is made, the point comes and sets a screen for the trail wing. As this is happening the lead post starts toward the screen. The lead post sets a back screen for the screener (point) and the point cuts.</w:t>
      </w:r>
    </w:p>
    <w:p>
      <w:pPr>
        <w:pStyle w:val="Normal"/>
        <w:jc w:val="center"/>
        <w:rPr>
          <w:b/>
          <w:b/>
        </w:rPr>
      </w:pPr>
      <w:r>
        <w:rPr>
          <w:b/>
        </w:rPr>
        <w:drawing>
          <wp:inline distT="0" distB="0" distL="0" distR="0">
            <wp:extent cx="2698115" cy="2927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2698115" cy="2927985"/>
                    </a:xfrm>
                    <a:prstGeom prst="rect">
                      <a:avLst/>
                    </a:prstGeom>
                  </pic:spPr>
                </pic:pic>
              </a:graphicData>
            </a:graphic>
          </wp:inline>
        </w:drawing>
      </w:r>
      <w:r>
        <w:rPr>
          <w:b/>
        </w:rPr>
        <w:drawing>
          <wp:inline distT="0" distB="0" distL="0" distR="0">
            <wp:extent cx="2698115" cy="2927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2698115" cy="2927985"/>
                    </a:xfrm>
                    <a:prstGeom prst="rect">
                      <a:avLst/>
                    </a:prstGeom>
                  </pic:spPr>
                </pic:pic>
              </a:graphicData>
            </a:graphic>
          </wp:inline>
        </w:drawing>
      </w:r>
      <w:r>
        <w:rPr>
          <w:b/>
        </w:rPr>
        <w:drawing>
          <wp:inline distT="0" distB="0" distL="0" distR="0">
            <wp:extent cx="2698115" cy="2927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2698115" cy="2927985"/>
                    </a:xfrm>
                    <a:prstGeom prst="rect">
                      <a:avLst/>
                    </a:prstGeom>
                  </pic:spPr>
                </pic:pic>
              </a:graphicData>
            </a:graphic>
          </wp:inline>
        </w:drawing>
      </w:r>
      <w:r>
        <w:rPr>
          <w:b/>
        </w:rPr>
        <w:drawing>
          <wp:inline distT="0" distB="0" distL="0" distR="0">
            <wp:extent cx="2698115" cy="2927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2698115" cy="2927985"/>
                    </a:xfrm>
                    <a:prstGeom prst="rect">
                      <a:avLst/>
                    </a:prstGeom>
                  </pic:spPr>
                </pic:pic>
              </a:graphicData>
            </a:graphic>
          </wp:inline>
        </w:drawing>
      </w:r>
      <w:r>
        <w:rPr>
          <w:b/>
        </w:rPr>
        <w:drawing>
          <wp:inline distT="0" distB="0" distL="0" distR="0">
            <wp:extent cx="2698115" cy="2927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2698115" cy="2927985"/>
                    </a:xfrm>
                    <a:prstGeom prst="rect">
                      <a:avLst/>
                    </a:prstGeom>
                  </pic:spPr>
                </pic:pic>
              </a:graphicData>
            </a:graphic>
          </wp:inline>
        </w:drawing>
      </w:r>
    </w:p>
    <w:p>
      <w:pPr>
        <w:pStyle w:val="Normal"/>
        <w:rPr>
          <w:b/>
          <w:b/>
        </w:rPr>
      </w:pPr>
      <w:r>
        <w:rPr>
          <w:b/>
        </w:rPr>
      </w:r>
    </w:p>
    <w:p>
      <w:pPr>
        <w:pStyle w:val="Normal"/>
        <w:rPr>
          <w:b/>
          <w:b/>
        </w:rPr>
      </w:pPr>
      <w:r>
        <w:rPr>
          <w:b/>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2:49:00Z</dcterms:created>
  <dc:creator>John Carrier</dc:creator>
  <dc:description/>
  <cp:keywords/>
  <dc:language>en-US</dc:language>
  <cp:lastModifiedBy>John Carrier</cp:lastModifiedBy>
  <dcterms:modified xsi:type="dcterms:W3CDTF">2008-08-18T20:41:00Z</dcterms:modified>
  <cp:revision>7</cp:revision>
  <dc:subject/>
  <dc:title>Screen and Roll Fastbreak Series</dc:title>
</cp:coreProperties>
</file>