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 xml:space="preserve">: SD (DICARIGURU,COM)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gemaranku (Tema 2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it-IT"/>
        </w:rPr>
        <w:t>:  Gemar Menggambar (Sub Tema 3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6</w:t>
      </w:r>
    </w:p>
    <w:p>
      <w:pPr>
        <w:pStyle w:val="Normal"/>
        <w:autoSpaceDE w:val="false"/>
        <w:spacing w:lineRule="auto" w:line="276"/>
        <w:ind w:left="-284" w:firstLine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kegiatan tanya jawab, siswa mampu menunjukkan gambar cara cara meletakkan buku yang tepat saat menulis, dengan disipli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 xml:space="preserve">Dengan kegiatan tanya jawab, siswa mampu menunjukkan gambar jarak yang baik antara mata dan media menulis, dengan tepa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  <w:lang w:val="sv-SE"/>
        </w:rPr>
        <w:t>Dengan kegiatan membaca permulaan, siswa mampu mendemonstrasikan cara meletakkan buku yang tepat saat menulis dengan disipli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 xml:space="preserve">Dengan kegiatan mengelompokkan benda, siswa mampu mendemonstrasikan jarak yang baik antara mata dan media menulis, dengan bena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kegiatan menebalkan garis, siswa mampu mengidentifikasi benda-benda yang berbentuk bola, tabung, balok, atau kubus dengan bena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 xml:space="preserve">Dengan kegiatan mengelompokkan gambar, siswa mampu mengelompokkan benda-benda konkret berdasarkan bentuk bangun ruang dengan mandiri. </w:t>
      </w:r>
    </w:p>
    <w:p>
      <w:pPr>
        <w:pStyle w:val="Normal"/>
        <w:autoSpaceDE w:val="false"/>
        <w:spacing w:lineRule="auto" w:line="276"/>
        <w:ind w:left="349" w:hanging="0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66"/>
        <w:gridCol w:w="3846"/>
        <w:gridCol w:w="993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5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cob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ngingatkan kembali tentang sikap yang harus dilakukan untuk persiapan menuli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mpraktikkan sikap persiapan menulis dengan disiplin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ngajak siswa mengamati benda-benda yang mereka milik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duduk berkelompok untuk mengumpulkan benda-benda yang mereka milik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bersama kelompoknya mengumpulkan benda-benda sesuai bentukny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asing-masing kelompok melaporkan pada guru, benda dengan bentuk apa saja yang mereka dapatkan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lati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berlatih mewarnai sebuah gambar yang terdapat beberapa bentuk bangun ruang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 xml:space="preserve"> (Critical Thinking and Problem Solvi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uli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lain menyimak dan bertanya jawab mengenai cerita temannya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kreas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boleh mengumpulkan hasil gambar yang dibuat sendiri, baik dengan tehnik mencetak, melukis dengan jari, maupun gambar kolase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Kerja sama dengan orang tu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lukis bersama siswa dengan tehnik melukis j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enyediakan waktu untuk menggambar bersama sisw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  <w:tr>
        <w:trPr>
          <w:trHeight w:val="793" w:hRule="atLeast"/>
        </w:trPr>
        <w:tc>
          <w:tcPr>
            <w:tcW w:w="522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83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22"/>
          <w:szCs w:val="22"/>
          <w:lang w:val="en"/>
        </w:rPr>
      </w:pPr>
      <w:r>
        <w:rPr>
          <w:rFonts w:eastAsia="Calibri"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en"/>
        </w:rPr>
      </w:pPr>
      <w:r>
        <w:rPr>
          <w:rFonts w:eastAsia="Calibri"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mbelajaran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Penilaian Sikap: Observasi selama kegiatan</w:t>
      </w:r>
    </w:p>
    <w:tbl>
      <w:tblPr>
        <w:tblW w:w="921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0"/>
        <w:gridCol w:w="642"/>
        <w:gridCol w:w="642"/>
        <w:gridCol w:w="641"/>
        <w:gridCol w:w="641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o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ama siswa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Tanggung Jawab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ercaya Diri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Kerja Sama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S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1. a. Contoh Lembar Observasi Sikap Spiritu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No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Keataatan beribadah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ajak teman shalat berjamaah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ikuti perayaan hari besar agama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rilaku syuk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erimq penugasan dengan gembira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1. b. Contoh Lembar Observasi Sikap Sosi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  <w:bookmarkStart w:id="0" w:name="_Hlk513292471"/>
            <w:bookmarkStart w:id="1" w:name="_Hlk513292471"/>
            <w:bookmarkEnd w:id="1"/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Juj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erjakan ulangan sendiri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ohong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Santu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icara halus dan santun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Hasil observasi dirangkum dalam Jurnal Perkembangan Sikap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Format Jurnal</w:t>
      </w:r>
    </w:p>
    <w:tbl>
      <w:tblPr>
        <w:tblW w:w="90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2250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2" w:name="_Hlk513215907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o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ngg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ama peserta did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Catatan perila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utir sika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01/06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ajak teman shalat berjama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6/09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ikuti perayaan hari besar ag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5/09/18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sebelum mak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1. c. Contoh format penilaian diri aspek sikap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010</wp:posOffset>
                </wp:positionH>
                <wp:positionV relativeFrom="paragraph">
                  <wp:posOffset>126365</wp:posOffset>
                </wp:positionV>
                <wp:extent cx="5762625" cy="2583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2583360"/>
                        </a:xfrm>
                        <a:prstGeom prst="roundRect">
                          <a:avLst>
                            <a:gd name="adj" fmla="val 3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mbar Penilaian D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pa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myataan</w:t>
                              <w:t>Ya</w:t>
                              <w:t>Tidak</w:t>
                              <w:t>1</w:t>
                              <w:t xml:space="preserve">Saya mau bercerita </w:t>
                              <w:t>2</w:t>
                              <w:t xml:space="preserve">Saya bercerita sesuai topik </w:t>
                              <w:t>3</w:t>
                              <w:t xml:space="preserve">Saya bercerita dengan santun </w:t>
                              <w:t>4</w:t>
                              <w:t>Saya mendengarkan saat orang lain bercerita</w:t>
                              <w:t xml:space="preserve">5 </w:t>
                              <w:t xml:space="preserve">Saya menghargai cerita orang la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3pt;margin-top:9.95pt;width:453.7pt;height:20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mbar Penilaian Di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pa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myataan</w:t>
                        <w:t>Ya</w:t>
                        <w:t>Tidak</w:t>
                        <w:t>1</w:t>
                        <w:t xml:space="preserve">Saya mau bercerita </w:t>
                        <w:t>2</w:t>
                        <w:t xml:space="preserve">Saya bercerita sesuai topik </w:t>
                        <w:t>3</w:t>
                        <w:t xml:space="preserve">Saya bercerita dengan santun </w:t>
                        <w:t>4</w:t>
                        <w:t>Saya mendengarkan saat orang lain bercerita</w:t>
                        <w:t xml:space="preserve">5 </w:t>
                        <w:t xml:space="preserve">Saya menghargai cerita orang la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b. Tes tertulis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Tes tulis dilaksanakan berdasarkan indikator setiap K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Bentuk soal tes tertulis seperti berikut.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emilih jawaban (benar/salah, menjodohkan, dan bentuk lainnya)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ensuplai jawaban (mengisi/melengkapi, menjawab dengan singkat, menguraika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penilaian tertulis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1347470" cy="1637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ra penilaian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penilaian :1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nilaian : Skor yang diperoleh</w:t>
        <w:tab/>
        <w:t>x 100</w:t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1485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1pt" to="197.9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Skor maksimal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isalnya setiap jawaban benar akan mendapat nilai 2. Jadi, skor maksimalnya adalah 2 x 5 = 10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Jika siswa hanya menjawab dengan benar empat soal, maka nilainya adalah sebagai berikut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3200</wp:posOffset>
                </wp:positionV>
                <wp:extent cx="342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pt" to="62.95pt,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2 x 4</w:t>
        <w:tab/>
        <w:t>x 100 = 8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"/>
        </w:rPr>
        <w:tab/>
        <w:t>1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2"/>
          <w:numId w:val="16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6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26"/>
        <w:gridCol w:w="1537"/>
        <w:gridCol w:w="1537"/>
        <w:gridCol w:w="2525"/>
      </w:tblGrid>
      <w:tr>
        <w:trPr>
          <w:trHeight w:val="1016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bookmarkStart w:id="3" w:name="_Hlk513292814"/>
            <w:bookmarkEnd w:id="3"/>
            <w:r>
              <w:rPr>
                <w:rFonts w:eastAsia="Calibri" w:cs="Arial" w:ascii="Arial" w:hAnsi="Arial"/>
                <w:sz w:val="22"/>
                <w:szCs w:val="22"/>
              </w:rPr>
              <w:t xml:space="preserve">Kriteri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angat 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ukup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lu Pendampinga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gelompokkan benda- benda konkret sesuai bentuk bangun ruangny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esuai dengan konteks peristiwa, alur cerita runrut, membaca berita dengan lancer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nya Memenuhi 2 kriter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nya Memenuhi 1 kriteri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Belum mampu 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ceritakan pengalaman menggambar Bersama anggota keluarg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esuai dengan topik, kalimatnya jelas, lancer dalam menyampaik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nya Memenuhi 2 kriter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nya Memenuhi 1 kriteri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Belum mampu 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REMEDIAL DAN PENYAYA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Remedial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Guru mengulang penjelasan bentuk benda konkret berdasarkan bangun ruang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iswa mengidentifikasi kembali benda-benda yang ia miliki sesuai bentuk bangun ruangnya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iswa berlatih menebalkan kata (nama-nama bangun ruang) dengan posisi duduk yang benar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iswa menanyakan kembali gambar-gambar kesukaan anggota keluarganya di rumah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Guru memberi penjelasan kembali bagaimana melakukan gerak menarik tanpa berpindah tempa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Kegiatan Alternatif (Pengayaan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Guru dan siswa membuat pameran sederhana hasil karya siswa berupa gambar yang dibuat bersama anggota keluarga di rumah. Hasil gambar tersebut di pajang di kelas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Guru dan siswa mengunjungi galeri lukisan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Guru dan siswa menyusun benda-benda yang berbeda bentuk bangun ruangnya menjadi bentuk baru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ind w:left="457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2 Kelas 1 dan Buku Siswa Tema 2 Kelas 1 (Buku Tematik Terpadu Kurikulum 2013, Jakarta: Kementerian Pendidikan dan Kebudayaan, 2013).</w:t>
      </w:r>
    </w:p>
    <w:p>
      <w:pPr>
        <w:pStyle w:val="Normal"/>
        <w:numPr>
          <w:ilvl w:val="0"/>
          <w:numId w:val="20"/>
        </w:numPr>
        <w:autoSpaceDE w:val="false"/>
        <w:ind w:left="81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Pengajaran  kelas 1 SD (DICARIGURU,COM).</w:t>
      </w:r>
    </w:p>
    <w:p>
      <w:pPr>
        <w:pStyle w:val="Normal"/>
        <w:numPr>
          <w:ilvl w:val="0"/>
          <w:numId w:val="20"/>
        </w:numPr>
        <w:autoSpaceDE w:val="false"/>
        <w:ind w:left="81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Gambar dari Google.com</w:t>
      </w:r>
    </w:p>
    <w:p>
      <w:pPr>
        <w:pStyle w:val="Normal"/>
        <w:numPr>
          <w:ilvl w:val="0"/>
          <w:numId w:val="20"/>
        </w:numPr>
        <w:autoSpaceDE w:val="false"/>
        <w:ind w:left="81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Video dari youtobe.com.</w:t>
      </w:r>
    </w:p>
    <w:p>
      <w:pPr>
        <w:pStyle w:val="Normal"/>
        <w:numPr>
          <w:ilvl w:val="0"/>
          <w:numId w:val="20"/>
        </w:numPr>
        <w:autoSpaceDE w:val="false"/>
        <w:ind w:left="806" w:hanging="360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Kertas gambar/karton dan cat air/cat asturo/krayon/spidol warna.</w:t>
      </w:r>
    </w:p>
    <w:p>
      <w:pPr>
        <w:pStyle w:val="Normal"/>
        <w:numPr>
          <w:ilvl w:val="0"/>
          <w:numId w:val="20"/>
        </w:numPr>
        <w:autoSpaceDE w:val="false"/>
        <w:ind w:left="806" w:hanging="360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Gunting, lem, isolasi.</w:t>
      </w:r>
    </w:p>
    <w:p>
      <w:pPr>
        <w:pStyle w:val="Normal"/>
        <w:autoSpaceDE w:val="false"/>
        <w:ind w:left="446" w:hanging="0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autoSpaceDE w:val="false"/>
        <w:ind w:left="446" w:hanging="0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3" w:hRule="atLeast"/>
        </w:trPr>
        <w:tc>
          <w:tcPr>
            <w:tcW w:w="45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type w:val="nextPage"/>
      <w:pgSz w:w="12240" w:h="20160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57:00Z</dcterms:created>
  <dc:creator>ME</dc:creator>
  <dc:description/>
  <cp:keywords/>
  <dc:language>en-US</dc:language>
  <cp:lastModifiedBy>User</cp:lastModifiedBy>
  <dcterms:modified xsi:type="dcterms:W3CDTF">2020-06-15T17:32:00Z</dcterms:modified>
  <cp:revision>3</cp:revision>
  <dc:subject/>
  <dc:title>RENCANA PELAKSANAAN PEMBELAJARAN</dc:title>
</cp:coreProperties>
</file>