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/>
        <w:drawing>
          <wp:inline distT="0" distB="0" distL="0" distR="0">
            <wp:extent cx="53340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tLeast" w:line="225" w:before="0" w:after="150"/>
        <w:ind w:left="0" w:right="0" w:hanging="0"/>
        <w:jc w:val="left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</w:r>
    </w:p>
    <w:p>
      <w:pPr>
        <w:pStyle w:val="TextBody"/>
        <w:widowControl/>
        <w:spacing w:lineRule="atLeast" w:line="225" w:before="0" w:after="150"/>
        <w:ind w:left="0" w:right="0" w:hanging="0"/>
        <w:jc w:val="left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Hallo zusammen,                                       Wbg., 20.08.11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Style w:val="StrongEmphasis"/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  <w:u w:val="single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Style w:val="StrongEmphasis"/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  <w:u w:val="single"/>
        </w:rPr>
        <w:t>Bericht zum King/Queen of the Beach-Turnier  vom Samstag, 20.08.11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In der größten Mittagshitze um 13.30 Uhr ging es los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Das Thermometer näherte sich gnadenlos der 30 Grad-Marke und verlangte uns alles ab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Dies war auch der Grund, warum wir mit Dreier-Teams spielte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'Comic Sans MS'" w:hAnsi="'Comic Sans MS'" w:cs="'Comic Sans MS'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8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2 Frauen und 6 Männer stellten sich den Bedingungen. Dies waren: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/>
      </w:pPr>
      <w:r>
        <w:rPr>
          <w:rFonts w:cs="'Comic Sans MS'" w:ascii="'Comic Sans MS'" w:hAnsi="'Comic Sans MS'"/>
          <w:b w:val="false"/>
          <w:i w:val="false"/>
          <w:caps w:val="false"/>
          <w:smallCaps w:val="false"/>
          <w:color w:val="002BB8"/>
          <w:spacing w:val="0"/>
          <w:sz w:val="28"/>
        </w:rPr>
        <w:br/>
      </w: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Gerd, Marion, Katha, Harry, Rainer, Hili, Tommy und Aui (nicht auf dem Bild)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421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Einigen Nichtteilnehmern war wohl auch die Weißenburger Kirchweih zum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Verhängnis geworden. Übrigens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br/>
        <w:t>war die gestrige Bierprobe mal wieder ein Hit. Ich glaube, so viele wie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Heuer, waren noch nie da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Obwohl die Teilnehmerzahl größer hätte sein dürfen, entwickelte sich ein toller Turnierverlauf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Bei 8 Spielern hatten immer 2 Pause und kümmerten sich um das Schiedsgericht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Jeder Einzelne musste insgesamt 9 mal mit wechselnden Partner und Gegner ins Geschehen eingreife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Gespielt wurde jeweils ein Satz bis 15 Punkte. Danach wurden die Karten neu gemischt, so dass nie die gleichen Paarungen aufeinander treffen konnte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br/>
        <w:t>Keiner bekam etwas geschenkt. Nach fast 3 Stunden harten Kampfes in der Gluthitze kam es zum Showdown im letzten Match.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Aui, Hili und Gerd spielten gegen Tommy, Katha und Rainer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Nur noch Hili und Tommy konnten zu diesem Zeitpunkt die Krone erringen. Hili hatte vor dem Match bereits 7 Siege verbucht. Tommy konnte bei einem Sieg gleichziehen. Alle anderen waren nur noch Statiste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Bereits vorher war klar, dass Katha ihren Vorjahrestitel verteidigen würde. Sie hatte bereits 3 Siege gelandet und konnte von Marion nicht mehr eingeholt werde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Marion hatte ihre 9 Spiele bereits absolviert und musste mit 2 Siegen mit dem Titel "Vize-Queen" vorlieb nehme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Somit war Katha  Queen of the Beach 2011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421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Doch nun wieder zum Endspiel um den Sieg bei den Männer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Kein Team konnte sich absetzen. Wie schon bei den meisten Partien vorher ging es wieder sehr knapp zu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Hier ein paar Spielszenen vom Turnier: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421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Das Match ging in die Verlängerung. Mit 18:16 konnte Tommys Team das bessere Ende verbuchen. Somit war klar, dass es dieses Jahr gleich zwei Kings of the Beach geben würde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Tommy und Hili hatten jeweils 7 Spiele gewonnen und teilten sich den Titel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421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Style w:val="StrongEmphasis"/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  <w:u w:val="single"/>
        </w:rPr>
        <w:t>Nach der Siegerehrung (alle Teilnehmer erhielten Urkunden und Preise) gab es noch gekühlte Getränke, ehe wir erschöpft aber glücklich die Heimfahrt antrate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Im Vergleich zum Vorjahr hatten wir eine leichte Teilnehmersteigerung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Nächstes Jahr sollten noch einige dazukommen. Denn wer nicht dabei war, hat mal wieder was verpasst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Style w:val="StrongEmphasis"/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  <w:u w:val="single"/>
        </w:rPr>
        <w:t>Vorschau: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sz w:val="27"/>
        </w:rPr>
      </w:pPr>
      <w:r>
        <w:rPr>
          <w:rFonts w:cs="Comic Sans MS" w:ascii="Comic Sans MS" w:hAnsi="Comic Sans MS"/>
          <w:sz w:val="27"/>
        </w:rPr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Di., 23.08.11, 17 h - Rezataue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Do., 25.08.11, 17 h - Rezataue (im Anschluß die "Troglauer Buam" im Festzelt)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Fr., 26.08.11, 18 h - die "Störzelbacher" im Festzelt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So., 28.08.11 - Beachturnier 2 gg. 2 im Pappenheimer Freibad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rFonts w:ascii="Comic Sans MS" w:hAnsi="Comic Sans MS" w:cs="Comic Sans MS"/>
          <w:b w:val="false"/>
          <w:b w:val="false"/>
          <w:i w:val="false"/>
          <w:i w:val="false"/>
          <w:caps w:val="false"/>
          <w:smallCaps w:val="false"/>
          <w:color w:val="002BB8"/>
          <w:spacing w:val="0"/>
          <w:sz w:val="27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rFonts w:cs="Comic Sans MS" w:ascii="Comic Sans MS" w:hAnsi="Comic Sans MS"/>
          <w:b w:val="false"/>
          <w:i w:val="false"/>
          <w:caps w:val="false"/>
          <w:smallCaps w:val="false"/>
          <w:color w:val="002BB8"/>
          <w:spacing w:val="0"/>
          <w:sz w:val="27"/>
        </w:rPr>
        <w:t>mfG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rPr>
          <w:caps w:val="false"/>
          <w:smallCaps w:val="false"/>
          <w:color w:val="002BB8"/>
          <w:spacing w:val="0"/>
        </w:rPr>
      </w:pPr>
      <w:r>
        <w:rPr>
          <w:caps w:val="false"/>
          <w:smallCaps w:val="false"/>
          <w:color w:val="002BB8"/>
          <w:spacing w:val="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  <w:font w:name="'Comic Sans MS'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beepworld4.de/images/imagearchive/17/08.gi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9:17:57Z</dcterms:created>
  <dc:creator>Rainer Mathes</dc:creator>
  <dc:description/>
  <dc:language>en-US</dc:language>
  <cp:lastModifiedBy>Rainer Mathes</cp:lastModifiedBy>
  <dcterms:modified xsi:type="dcterms:W3CDTF">2011-08-20T19:21:03Z</dcterms:modified>
  <cp:revision>1</cp:revision>
  <dc:subject/>
  <dc:title/>
</cp:coreProperties>
</file>