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>
          <w:szCs w:val="28"/>
        </w:rPr>
        <w:t>Ch</w:t>
        <w:softHyphen/>
        <w:t>¬ng IX</w:t>
      </w:r>
    </w:p>
    <w:p>
      <w:pPr>
        <w:pStyle w:val="Normal"/>
        <w:spacing w:lineRule="auto" w:line="312"/>
        <w:jc w:val="center"/>
        <w:rPr>
          <w:i/>
          <w:i/>
          <w:sz w:val="26"/>
        </w:rPr>
      </w:pPr>
      <w:r>
        <w:rPr>
          <w:b/>
          <w:bCs/>
          <w:sz w:val="36"/>
          <w:szCs w:val="36"/>
        </w:rPr>
        <w:t>nh÷ng vÊn ®Ò vÒ tµi chÝnh trong viÖc s¸p nhËp, hîp nhÊt vµ ph¸ s¶n doanh</w:t>
      </w:r>
      <w:r>
        <w:rPr>
          <w:b/>
          <w:bCs/>
          <w:i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nghiÖp</w:t>
      </w:r>
    </w:p>
    <w:p>
      <w:pPr>
        <w:pStyle w:val="Normal"/>
        <w:spacing w:lineRule="auto" w:line="312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. S¸p nhËp, hîp nhÊt vµ mua l¹i </w:t>
      </w:r>
    </w:p>
    <w:p>
      <w:pPr>
        <w:pStyle w:val="Normal"/>
        <w:spacing w:lineRule="auto" w:line="312"/>
        <w:jc w:val="both"/>
        <w:rPr/>
      </w:pPr>
      <w:r>
        <w:rPr>
          <w:rFonts w:cs=".VnTimeH" w:ascii=".VnTimeH" w:hAnsi=".VnTimeH"/>
        </w:rPr>
        <w:tab/>
      </w:r>
      <w:r>
        <w:rPr>
          <w:b/>
          <w:sz w:val="26"/>
          <w:szCs w:val="26"/>
        </w:rPr>
        <w:t xml:space="preserve">1. Kh¸i niÖm s¸p nhËp, hîp nhÊt vµ mua l¹i doanh nghiÖp 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a. S¸p nhËp doanh nghiÖp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S¸p nhËp lµ sù nhËp chung c«ng ty nµy vµo mét c«ng ty kh¸c, theo ®ã c«ng ty bÞ s¸p nhËp sÏ ngõng tån t¹i nh</w:t>
        <w:softHyphen/>
        <w:t xml:space="preserve"> lµ thùc thÓ riªng biÖt, nhËp chung tµi s¶n vµ nî cña nã vµo c«ng ty s¸p nhËp, trong khi c«ng ty s¸p nhËp vÉn gi÷ l¹i tªn vµ sù tån t¹i cña nã.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pt-PT"/>
        </w:rPr>
        <w:t>- H×nh thøc s¸p nhËp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+ S¸p nhËp vÒ cæ phÇn, ®</w:t>
        <w:softHyphen/>
        <w:t>îc tiÕn hµnh khi doanh nghiÖp bªn mua mua cæ phÇn cña doanh nghiÖp bªn b¸n. Cæ phÇn nµy ®</w:t>
        <w:softHyphen/>
        <w:t>îc mua trùc tiÕp tõ cæ ®«ng mµ kh«ng phô thuéc vµo sù chÊp thuËn hay kh«ng chÊp thuËn cña ban l·nh ®¹o c«ng ty bªn b¸n. NÕu mét sè cæ ®«ng bªn b¸n kh«ng b¸n cæ phÇn cña hä, sÏ lµm c¶n trë ®Õn sù s¸p nhËp cña c¸c doanh nghiÖp.</w:t>
      </w:r>
    </w:p>
    <w:p>
      <w:pPr>
        <w:pStyle w:val="Normal"/>
        <w:spacing w:lineRule="auto" w:line="312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  <w:t>+ S¸p nhËp vÒ tµi s¶n, lµ h×nh thøc giao dÞch mµ bªn doanh nghiÖp mua tµi s¶n cña bªn b¸n trùc tiÕp tõ doanh nghiÖp, kh«ng qua c¸c cæ ®«ng. Bªn b¸n tµi s¶n sÏ chÊm røt mäi ho¹t ®éng sau khi ®· nhËn ®</w:t>
        <w:softHyphen/>
        <w:t>îc tiÒn cña bªn mua. Bªn b¸n kh«ng cã tµi s¶n ®Ó ho¹t ®éng vµ tù gi¶i thÓ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- C¸c lo¹i kÕt hîp khi s¸p nhËp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+ KÕt hîp theo chiÒu ngang, ®</w:t>
        <w:softHyphen/>
        <w:t>îc tiÕn hµnh gi÷a c¸c doanh nghiÖp trong cïng mét ngµnh kinh doanh, cã cïng néi dung ho¹t ®éng, t¹o lªn nh÷ng hiÖp ®ång nh</w:t>
        <w:softHyphen/>
        <w:t>: hiÖp ®ång vËn hµnh; hiÖp ®ång tiªu thô s¶n phÈm ®Ó sö dông tèt nhÊt c¸c kªnh ph©n phèi, qu¶ng c¸o; hiÖp ®ång kinh doanh, sö dông hîp lý m¸y mãc, thiÕt bÞ,... th</w:t>
        <w:softHyphen/>
        <w:t>êng lµm cho møc ®é c¹nh tranh trªn thÞ tr</w:t>
        <w:softHyphen/>
        <w:t>êng gi¶m xuèng, do ®ã, nhiÒu n</w:t>
        <w:softHyphen/>
        <w:t>íc ®· ®</w:t>
        <w:softHyphen/>
        <w:t>a ra nh÷ng ®¹o luËt h¹n chÕ ®Ó khái ¶nh h</w:t>
        <w:softHyphen/>
        <w:t>ëng tíi viÖc lµm gi¶m bít tÝnh c¹nh tranh trªn thÞ tr</w:t>
        <w:softHyphen/>
        <w:t>êng.</w:t>
      </w:r>
    </w:p>
    <w:p>
      <w:pPr>
        <w:pStyle w:val="Normal"/>
        <w:spacing w:lineRule="auto" w:line="312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  <w:t>+ KÕt hîp theo chiÒu däc, lµ sù kÕt hîp gi÷a c¸c doanh nghiÖp cïng tuyÕn s¶n phÈm, nh</w:t>
        <w:softHyphen/>
        <w:t>ng l¹i kh¸c nhau vÒ tr¹ng th¸i s¶n xuÊt. Ch¼ng h¹n c«ng ty hµng kh«ng th©u tãm c«ng ty du lÞch hoÆc c«ng ty ho¹t ®éng trong ngµnh may th©u tãm c«ng ty dÖt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+ KÕt hîp theo ph</w:t>
        <w:softHyphen/>
        <w:t>¬ng thøc liªn ngµnh, ®</w:t>
        <w:softHyphen/>
        <w:t>îc tiÕn hµnh gi÷a hai doanh nghiÖp kh«ng cïng ho¹t ®éng trong mét lÜnh vùc kinh doanh. C¸c doanh nghiÖp nµy th</w:t>
        <w:softHyphen/>
        <w:t>êng kh«ng cã sù c¹nh tranh víi nhau, kh«ng cã sù liªn hÖ vÒ mÆt cung øng nguyªn vËt liÖu hay mua b¸n s¶n phÈm.</w:t>
      </w:r>
    </w:p>
    <w:p>
      <w:pPr>
        <w:pStyle w:val="Normal"/>
        <w:spacing w:lineRule="auto" w:line="312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  <w:t>- Nh÷ng lîi Ých cña viÖc s¸p nhËp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+ Doanh nghiÖp tiÕp cËn víi nguån vèn cã chi phÝ thÊp, v× ë mét doanh nghiÖp lín cã nhiÒu h×nh thøc tµi trî vµ dÔ dµng lùa chän nh÷ng nguån vèn cã chi phÝ thÊp h¬n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+ Kh¶ n¨ng tµi trî dÔ dµng, do viÖc sö dông nguån vèn huy ®éng qua gãp cæ phÇn ®· lµm gi¶m c¸c nhu cÇu vÒ vèn vay vµ sè gi¶m nµy sÏ giµnh cho viÖc ®Çu t</w:t>
        <w:softHyphen/>
        <w:t xml:space="preserve"> t</w:t>
        <w:softHyphen/>
        <w:t>¬ng øng cña doanh nghiÖp.</w:t>
      </w:r>
    </w:p>
    <w:p>
      <w:pPr>
        <w:pStyle w:val="Normal"/>
        <w:spacing w:lineRule="auto" w:line="312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  <w:t>+ §</w:t>
        <w:softHyphen/>
        <w:t>îc ®¸nh gi¸ mét vÞ trÝ xøng ®¸ng trªn thÞ tr</w:t>
        <w:softHyphen/>
        <w:t>êng tµi chÝnh, cµng lµm cho uy tÝn n©ng cao vµ huy ®éng vèn ®</w:t>
        <w:softHyphen/>
        <w:t>îc dÔ dµng, t¹o ®iÒu kiÖn gi¶m chi phÝ sö dông vèn,..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 xml:space="preserve">- §iÒu bÊt lîi cña s¸p nhËp lµ ph¶i cã sù ®ång ý cña ®¹i bé phËn cæ ®«ng cña c«ng ty bÞ s¸p nhËp th«ng qua h×nh thøc bá phiÕu (ë ViÖt Nam lµ 2/3 sè phiÕu t¸n thµnh).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</w:r>
      <w:r>
        <w:rPr>
          <w:b/>
          <w:i/>
          <w:sz w:val="26"/>
          <w:szCs w:val="26"/>
          <w:lang w:val="pt-PT"/>
        </w:rPr>
        <w:t xml:space="preserve">b. Mua l¹i doanh nghiÖp </w:t>
      </w:r>
    </w:p>
    <w:p>
      <w:pPr>
        <w:pStyle w:val="Normal"/>
        <w:spacing w:lineRule="auto" w:line="312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  <w:t>Lµ giao dÞch x¶y ra khi mét doanh nghiÖp nhËn ®</w:t>
        <w:softHyphen/>
        <w:t>îc toµn bé tµi s¶n vµ c¸c kho¶n nî cña mét doanh nghiÖp kh¸c víi mét gi¸ nµo ®ã ®· ®</w:t>
        <w:softHyphen/>
        <w:t>îc tho¶ thuËn. Doanh nghiÖp bÞ b¸n sÏ chÊm døt sù tån t¹i. Doanh nghiÖp mua l¹i tr¶ cho cæ ®«ng cña doanh nghiÖp bÞ b¸n sè tiÒn mÆt hoÆc chøng kho¸n (th</w:t>
        <w:softHyphen/>
        <w:t xml:space="preserve">êng lµ cæ phiÕu) theo gi¸ mua l¹i doanh nghiÖp.   </w:t>
      </w:r>
    </w:p>
    <w:p>
      <w:pPr>
        <w:pStyle w:val="Normal"/>
        <w:spacing w:lineRule="auto" w:line="312"/>
        <w:jc w:val="both"/>
        <w:rPr>
          <w:b/>
          <w:b/>
          <w:i/>
          <w:i/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</w:r>
      <w:r>
        <w:rPr>
          <w:b/>
          <w:i/>
          <w:sz w:val="26"/>
          <w:szCs w:val="26"/>
          <w:lang w:val="pt-PT"/>
        </w:rPr>
        <w:t xml:space="preserve">c. Hîp nhÊt doanh nghiÖp </w:t>
      </w:r>
    </w:p>
    <w:p>
      <w:pPr>
        <w:pStyle w:val="Normal"/>
        <w:spacing w:lineRule="auto" w:line="312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  <w:t>Hai hoÆc mét sè doanh nghiÖp cïng lo¹i cã thÓ hîp nhÊt thµnh mét doanh nghiÖp míi, b»ng c¸ch chuyÓn toµn bé tµi s¶n, quyÒn, nghÜa vô, lîi Ých hîp ph¸p sang doanh nghiÖp hîp nhÊt vµ mét doanh nghiÖp hoµn toµn míi ®</w:t>
        <w:softHyphen/>
        <w:t>îc t¹o ra sau khi hîp nhÊt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C¸c doanh nghiÖp bÞ hîp nhÊt cÇn chuÈn bÞ hîp ®ång hîp nhÊt. Trong hîp ®ång ®ã, cÇn cã c¸c néi dung chñ yÕu nh</w:t>
        <w:softHyphen/>
        <w:t xml:space="preserve"> tªn, ®Þa chØ trô së chÝnh cña doanh nghiÖp bÞ hîp nhÊt, ®Þa chØ cña doanh nghiÖp hîp nhÊt (doanh nghiÖp míi); thñ tôc vµ ®iÒu kiÖn hîp nhÊt; ph</w:t>
        <w:softHyphen/>
        <w:t>¬ng ¸n sö dông lao ®éng; thêi h¹n, thñ tôc vµ ®iÒu kiÖn chuyÓn ®æi tµi s¶n, chuyÓn ®æi phÇn vèn gãp, cæ phÇn, tr¸i phiÕu cña doanh nghiÖp hîp nhÊt; thêi h¹n thùc hiÖn hîp nhÊt; dù th¶o ®iÒu lÖ doanh nghiÖp hîp nhÊt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Th«ng qua hîp ®ång vµ ®iÒu lÖ doanh nghiÖp hîp nhÊt, c¸c thµnh viªn, c¸c cæ ®«ng cña c¸c doanh nghiÖp bÞ hîp nhÊt sÏ tiÕn hµnh bÇu ban l·nh ®¹o cña doanh nghiÖp míi, tiÕn hµnh ®¨ng ký kinh doanh theo quy ®Þnh cña LuËt doanh nghiÖp. Sau khi ®¨ng ký kinh doanh, c¸c doanh nghiÖp bÞ hîp nhÊt sÏ chÊm døt sù tån t¹i, doanh nghiÖp hîp nhÊt ®</w:t>
        <w:softHyphen/>
        <w:t>îc h</w:t>
        <w:softHyphen/>
        <w:t>ëng c¸c quyÒn vµ lîi Ých hîp ph¸p, chÞu tr¸ch nhiÖm vÒ c¸c kho¶n nî ch</w:t>
        <w:softHyphen/>
        <w:t>a thanh to¸n, c¸c nghÜa vô tµi s¶n kh¸c cña doanh nghiÖp bÞ hîp nhÊt.</w:t>
      </w:r>
    </w:p>
    <w:p>
      <w:pPr>
        <w:pStyle w:val="Normal"/>
        <w:spacing w:lineRule="auto" w:line="312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  <w:t>VÝ dô: C«ng ty tµi chÝnh Sµi gßn (SFC) vµ Ng©n hµng Th</w:t>
        <w:softHyphen/>
        <w:t xml:space="preserve">¬ng m¹i Cæ phÇn §µ N½ng hîp nhÊt h×nh thµnh nªn Ng©n hµng ViÖt </w:t>
      </w:r>
      <w:r>
        <w:rPr>
          <w:rFonts w:cs=".VnTimeH" w:ascii=".VnTimeH" w:hAnsi=".VnTimeH"/>
          <w:sz w:val="26"/>
          <w:szCs w:val="26"/>
          <w:lang w:val="pt-PT"/>
        </w:rPr>
        <w:t>¸</w:t>
      </w:r>
      <w:r>
        <w:rPr>
          <w:sz w:val="26"/>
          <w:szCs w:val="26"/>
          <w:lang w:val="pt-PT"/>
        </w:rPr>
        <w:t>. Sau khi hîp nhÊt, c¶ hai ®Òu kh«ng cßn tån t¹i ®éc lËp mµ trë thµnh mét phÇn cña mét thùc thÓ míi, ®ã lµ Ng©n hµng Th</w:t>
        <w:softHyphen/>
        <w:t xml:space="preserve">¬ng m¹i Cæ phÇn ViÖt </w:t>
      </w:r>
      <w:r>
        <w:rPr>
          <w:rFonts w:cs=".VnTimeH" w:ascii=".VnTimeH" w:hAnsi=".VnTimeH"/>
          <w:sz w:val="26"/>
          <w:szCs w:val="26"/>
          <w:lang w:val="pt-PT"/>
        </w:rPr>
        <w:t>¸</w:t>
      </w:r>
      <w:r>
        <w:rPr>
          <w:sz w:val="26"/>
          <w:szCs w:val="26"/>
          <w:lang w:val="pt-PT"/>
        </w:rPr>
        <w:t xml:space="preserve">. 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</w:r>
      <w:r>
        <w:rPr>
          <w:b/>
          <w:sz w:val="26"/>
          <w:szCs w:val="26"/>
          <w:lang w:val="pt-PT"/>
        </w:rPr>
        <w:t xml:space="preserve">2. TiÕn tr×nh thùc hiÖn giao dÞch mua l¹i, s¸p nhËp hay hîp nhÊt doanh nghiÖp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- Th</w:t>
        <w:softHyphen/>
        <w:t>¬ng l</w:t>
        <w:softHyphen/>
        <w:t>îng gi÷a ban l·nh ®¹o hai bªn cã liªn quan th</w:t>
        <w:softHyphen/>
        <w:t>êng ®</w:t>
        <w:softHyphen/>
        <w:t>îc diÔn ra tr</w:t>
        <w:softHyphen/>
        <w:t>íc ®Ó xem xÐt t×nh h×nh, nh÷ng ý kiÕn ®Ò xuÊt cña bªn mua còng nh</w:t>
        <w:softHyphen/>
        <w:t xml:space="preserve"> bªn b¸n.</w:t>
      </w:r>
    </w:p>
    <w:p>
      <w:pPr>
        <w:pStyle w:val="Normal"/>
        <w:spacing w:lineRule="auto" w:line="312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  <w:t>- Ph©n tÝch, th¨m dß kh¶ n¨ng ph¸t triÓn néi lùc cña bªn bÞ mua hay bÞ hîp nhÊt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- TiÕn hµnh th</w:t>
        <w:softHyphen/>
        <w:t>¬ng l</w:t>
        <w:softHyphen/>
        <w:t>îng gi÷a c¸c bªn, sau ®ã sÏ tr×nh bµy ®Ò ¸n cô thÓ víi c¸c cæ ®«ng ®Ó tham kh¶o ý kiÕn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- NÕu gÆp sù kh«ng nhÊt trÝ cña bªn b¸n hoÆc bªn bÞ hîp nhÊt, l·nh ®¹o doanh nghiÖp bªn mua cÇn thuyÕt phôc hoÆc chän doanh nghiÖp kh¸c, nÕu quyÕt t©m th«n tÝnh b»ng ®</w:t>
        <w:softHyphen/>
        <w:t>îc cÇn ph¶i giµnh quyÒn kiÓm so¸t hoÆc th</w:t>
        <w:softHyphen/>
        <w:t>¬ng l</w:t>
        <w:softHyphen/>
        <w:t>îng vÒ gi¸ mua cæ phÇn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+ QuyÒn kiÓm so¸t, lµ quyÒn cña cæ ®«ng cã thÓ uû quyÒn cho ng</w:t>
        <w:softHyphen/>
        <w:t>êi kh¸c sö dông quyÒn bÇu cö cña m×nh ®Ó t¨ng sè cæ phiÕu bÇu t¹i ®¹i héi ®ång cæ ®«ng. §Ó giµnh quyÒn kiÓm so¸t, ban l·nh ®¹o cña bªn mua ph¶i cè g¾ng thu ®</w:t>
        <w:softHyphen/>
        <w:t xml:space="preserve">îc ®ñ sè quyÒn bÇu cö ®Ó giµnh </w:t>
        <w:softHyphen/>
        <w:t>u thÕ ®èi víi doanh nghiÖp bªn b¸n. Nh×n chung c¸c chi phÝ ®Ó giµnh quyÒn bÇu cö kh¸ cao vµ c¬ héi ®Ó chiÕn th¾ng rÊt h¹n chÕ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+ Th</w:t>
        <w:softHyphen/>
        <w:t>¬ng l</w:t>
        <w:softHyphen/>
        <w:t xml:space="preserve">îng vÒ gi¸ mua b¸n cæ phÇn, lµ lêi ®Ò nghÞ trùc tiÕp víi cæ ®«ng ®Ó hä b¸n l¹i cæ phÇn cña hä víi mét gi¸ tho¶ thuËn nµo ®ã, ®Ó giµnh </w:t>
        <w:softHyphen/>
        <w:t>u thÕ doanh nghiÖp mua cÇn nhËn ®</w:t>
        <w:softHyphen/>
        <w:t>îc ®ñ sè vèn cæ phÇn cÇn thiÕt cã tÝnh ¸p ®¶o ®èi víi doanh nghiÖp bªn b¸n. ViÖc th</w:t>
        <w:softHyphen/>
        <w:t>¬ng l</w:t>
        <w:softHyphen/>
        <w:t>îng mua l¹i cæ phÇn th</w:t>
        <w:softHyphen/>
        <w:t>êng dÔ thµnh c«ng h¬n lµ t×m c¸ch giµnh quyÒn ®Çu phiÕu ®Ó kiÓm so¸t c«ng ty, nh</w:t>
        <w:softHyphen/>
        <w:t>ng còng gÆp ph¶i sù ®Êu tranh rÊt quyÕt liÖt cña l·nh ®¹o c«ng ty bÞ s¸p nhËp hay bÞ b¸n.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</w:r>
      <w:r>
        <w:rPr>
          <w:b/>
          <w:sz w:val="26"/>
          <w:szCs w:val="26"/>
          <w:lang w:val="pt-PT"/>
        </w:rPr>
        <w:t xml:space="preserve">3. Nh÷ng ®éng c¬ thóc ®Èy s¸p nhËp, hîp nhÊt hay mua l¹i 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- VÒ hiÖu qu¶ kinh tÕ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HiÖu qu¶ kinh tÕ ®</w:t>
        <w:softHyphen/>
        <w:t>îc coi lµ ®éng lùc kinh tÕ thóc ®Èy viÖc s¸p nhËp, hîp nhÊt trªn c¶ c¸c ph</w:t>
        <w:softHyphen/>
        <w:t>¬ng diÖn kÕt hîp theo chiÒu ngang, chiÒu däc hay c¶ hai ph</w:t>
        <w:softHyphen/>
        <w:t xml:space="preserve">¬ng thøc. Do mua l¹i, hîp nhÊt quy m« s¶n xuÊt lín h¬n, chi phÝ cè ®Þnh gi¶m bít hoÆc kh«ng t¨ng, do ®ã, còng lµm t¨ng thªm hiÖu qu¶ s¶n xuÊt. </w:t>
      </w:r>
    </w:p>
    <w:p>
      <w:pPr>
        <w:pStyle w:val="Normal"/>
        <w:spacing w:lineRule="auto" w:line="312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  <w:t>Quy m« s¶n xuÊt lín sÏ ®em l¹i sù céng h</w:t>
        <w:softHyphen/>
        <w:t>ëng, lµm cho hiÖu qu¶ cña toµn bé doanh nghiÖp lín h¬n hiÖu qu¶ riªng lÎ cña c¸c doanh nghiÖp nhá tr</w:t>
        <w:softHyphen/>
        <w:t>íc khi hîp nhÊt hay mua l¹i. Sù kÕt hîp cña hai doanh nghiÖp còng cã thÓ t¹o ra hiÖu qu¶, sÏ lµm gi¶m c¸c chi phÝ qu¶n trÞ chung, gi¶m bít lao ®éng qu¶n lý, nh©n viªn v¨n phßng, c¸c dÞch vô v¨n phßng vµ c¸c chi phÝ kh¸c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</w:r>
      <w:r>
        <w:rPr>
          <w:sz w:val="26"/>
          <w:szCs w:val="26"/>
          <w:lang w:val="fr-FR"/>
        </w:rPr>
        <w:t>- VÒ hiÖu qu¶ tµi chÝnh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fr-FR"/>
        </w:rPr>
        <w:tab/>
        <w:t>HiÖu qu¶ tµi chÝnh qua c¸c giao dÞch mua l¹i cã thÓ lµ nguån lîi nhuËn kú väng hoÆc cã thÓ ®em l¹i nh÷ng kho¶n tiÕt kiÖm nh</w:t>
        <w:softHyphen/>
        <w:t xml:space="preserve"> sù gi¶m thuÕ, gi¶m chi phÝ ph¸t hµnh chøng kho¸n míi, t¨ng kh¶ n¨ng huy ®éng vèn vay vµ gi¶m chi phÝ sö dông vèn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fr-FR"/>
        </w:rPr>
        <w:tab/>
        <w:t>- VÒ ®éng lùc ph¸t triÓn cña doanh nghiÖp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fr-FR"/>
        </w:rPr>
        <w:tab/>
        <w:t>Ph¸t triÓn lµ môc tiªu rÊt quan träng cña doanh nghiÖp, sù ph¸t triÓn bªn trong cña b¶n th©n doanh nghiÖp lµ mét qu¸ tr×nh phøc t¹p bëi doanh nghiÖp cÇn ®Çu t</w:t>
        <w:softHyphen/>
        <w:t xml:space="preserve"> mua s¾m, l¾p ®Æt m¸y mãc thiÕt bÞ, x©y dùng thªm nhµ x</w:t>
        <w:softHyphen/>
        <w:t>ëng, ®µo t¹o c«ng nh©n, t×m thÞ tr</w:t>
        <w:softHyphen/>
        <w:t>êng tiªu thô,..., cÇn cã thêi gian chuÈn bÞ vµ ®Çu t</w:t>
        <w:softHyphen/>
        <w:t xml:space="preserve"> søc ng</w:t>
        <w:softHyphen/>
        <w:t>êi, søc cña; cho nªn trong nhiÒu tr</w:t>
        <w:softHyphen/>
        <w:t>êng hîp, viÖc mua l¹i hay s¸p nhËp víi mét doanh nghiÖp kh¸c lµ c¸ch lµm cã hiÖu qu¶ vµ tèn Ýt thêi gian nhÊt ®Ó ph¸t triÓn quy m« cña mét doanh nghiÖp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fr-FR"/>
        </w:rPr>
        <w:tab/>
        <w:t>ViÖc mua l¹i hay s¸p nhËp còng ®¹t hiÖu qu¶ cao h¬n do thÕ vµ lùc trong c¹nh tranh cña doanh nghiÖp sÏ m¹nh h¬n tr</w:t>
        <w:softHyphen/>
        <w:t>íc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fr-FR"/>
        </w:rPr>
        <w:tab/>
      </w:r>
      <w:r>
        <w:rPr>
          <w:sz w:val="26"/>
          <w:szCs w:val="26"/>
        </w:rPr>
        <w:t>- §éng lùc ®a d¹ng ho¸ c¸c ho¹t ®éng kinh doanh: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§a d¹ng ho¸ ®Çu t</w:t>
        <w:softHyphen/>
        <w:t xml:space="preserve"> cã t¸c dông lµm gi¶m rñi ro cña doanh nghiÖp. ViÖc ®Çu t</w:t>
        <w:softHyphen/>
        <w:t xml:space="preserve"> mua mét doanh nghiÖp kh«ng cïng tuyÕn s¶n phÈm sÏ ®em l¹i cho doanh nghiÖp mét nguån thu nhËp æn ®Þnh h¬n. §a d¹ng ho¸ c¸c ho¹t ®éng kinh doanh sÏ mang l¹i  nhiÒu lîi nhuËn h¬n cho c¸c cæ ®«ng sau khi hîp nhÊt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4. T¸c ®éng cña viÖc s¸p nhËp hay mua l¹i ®Õn thu nhËp mçi cæ phÇn vµ sù t¨ng tr</w:t>
        <w:softHyphen/>
        <w:t xml:space="preserve">ëng cña doanh nghiÖp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§Ó ®¸nh gi¸ tiÒm n¨ng cña mét giao dÞch mua l¹i hay s¸p nhËp cÇn xem xÐt ¶nh h</w:t>
        <w:softHyphen/>
        <w:t>ëng cña nã ®èi víi thu nhËp trªn mçi cæ phÇn cña c«ng ty. Khi s¸p nhËp, cã thÓ t¹o ra nh÷ng sù t¨ng tr</w:t>
        <w:softHyphen/>
        <w:t>ëng, mÆc dÇu ch</w:t>
        <w:softHyphen/>
        <w:t>a cã t¸c ®éng gia t¨ng s¶n xuÊt. Nhµ qu¶n trÞ tµi chÝnh cÇn ph©n biÖt sù t¨ng tr</w:t>
        <w:softHyphen/>
        <w:t>ëng thùc sù do s¶n xuÊt kinh doanh mang l¹i vµ sù t¨ng tr</w:t>
        <w:softHyphen/>
        <w:t>ëng ¶o, sù ph©n biÖt nµy kh«ng ph¶i lµ mét c«ng viÖc ®¬n gi¶n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>Gi¶ sö cã tµi liÖu vÒ t×nh h×nh thu nhËp, gi¸ b¸n cæ phÇn vµ tæng gi¸ trÞ vèn cæ phÇn cña hai c«ng ty A vµ B nh</w:t>
        <w:softHyphen/>
        <w:t xml:space="preserve"> sau:</w:t>
      </w:r>
    </w:p>
    <w:p>
      <w:pPr>
        <w:pStyle w:val="Normal"/>
        <w:spacing w:lineRule="auto" w:line="312"/>
        <w:ind w:left="5040" w:hanging="0"/>
        <w:jc w:val="both"/>
        <w:rPr>
          <w:i/>
          <w:i/>
          <w:sz w:val="26"/>
          <w:szCs w:val="26"/>
        </w:rPr>
      </w:pPr>
      <w:r>
        <w:rPr>
          <w:rFonts w:eastAsia=".VnTime"/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§¬n vÞ: 1.000 ®ång</w:t>
      </w:r>
    </w:p>
    <w:tbl>
      <w:tblPr>
        <w:tblW w:w="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296"/>
        <w:gridCol w:w="1296"/>
      </w:tblGrid>
      <w:tr>
        <w:trPr/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¸c tiªu thøc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«ng ty A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«ng ty B</w:t>
            </w:r>
          </w:p>
        </w:tc>
      </w:tr>
      <w:tr>
        <w:trPr/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Lîi nhuËn sau thuÕ 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.000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.00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è l</w:t>
              <w:softHyphen/>
              <w:t xml:space="preserve">îng cæ phÇn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Thu nhËp 1 cæ phÇn (EPS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4. Gi¸ b¸n cæ phÇn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8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5. HÖ sè gi¸ trªn thu nhËp (P/E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 lÇ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 lÇn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6. Tæng gi¸ trÞ vèn cæ phÇn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0.000.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0.000.000</w:t>
            </w:r>
          </w:p>
        </w:tc>
      </w:tr>
    </w:tbl>
    <w:p>
      <w:pPr>
        <w:pStyle w:val="Normal"/>
        <w:spacing w:lineRule="auto" w:line="312"/>
        <w:jc w:val="both"/>
        <w:rPr>
          <w:sz w:val="12"/>
          <w:szCs w:val="12"/>
          <w:lang w:val="pt-PT"/>
        </w:rPr>
      </w:pPr>
      <w:r>
        <w:rPr>
          <w:sz w:val="12"/>
          <w:szCs w:val="12"/>
          <w:lang w:val="pt-PT"/>
        </w:rPr>
      </w:r>
    </w:p>
    <w:p>
      <w:pPr>
        <w:pStyle w:val="Normal"/>
        <w:spacing w:lineRule="auto" w:line="312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  <w:t>Gi¶ sö cã mét giao dÞch s¸p nhËp c«ng ty B vµo c«ng ty A ®</w:t>
        <w:softHyphen/>
        <w:t>îc tiÕn hµnh ®em l¹i mét t¸c ®éng mang tÝnh céng h</w:t>
        <w:softHyphen/>
        <w:t>ëng lµm cho EPS cña c«ng ty míi lín h¬n c¶ EPS cña c«ng ty A vµ c«ng ty B. Cho r»ng sù s¸p nhËp cña hai c«ng ty ch</w:t>
        <w:softHyphen/>
        <w:t xml:space="preserve">a t¹o ra thªm mét kho¶n lîi nhuËn nµo.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Tû träng gi¸ trÞ cæ phÇn cña c«ng ty B so víi tæng sè gi¸ trÞ cæ phÇn cña c¶ hai c«ng ty lµ: </w:t>
      </w:r>
    </w:p>
    <w:p>
      <w:pPr>
        <w:pStyle w:val="Normal"/>
        <w:spacing w:lineRule="auto" w:line="312"/>
        <w:jc w:val="center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</m:oMath>
      </m:oMathPara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  <w:lang w:val="pt-PT"/>
        </w:rPr>
        <w:t>Sè cæ phÇn cña c«ng ty A ph©n phèi cho cæ ®«ng cña c«ng ty B sÏ lµ:</w:t>
      </w:r>
    </w:p>
    <w:p>
      <w:pPr>
        <w:pStyle w:val="Normal"/>
        <w:spacing w:lineRule="auto" w:line="312"/>
        <w:jc w:val="center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d>
        </m:oMath>
      </m:oMathPara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>Nh</w:t>
        <w:softHyphen/>
        <w:t xml:space="preserve"> vËy, tæng sè cæ phÇn cña c«ng ty míi s¸p nhËp lµ: </w:t>
      </w:r>
    </w:p>
    <w:p>
      <w:pPr>
        <w:pStyle w:val="Normal"/>
        <w:spacing w:lineRule="auto" w:line="312"/>
        <w:jc w:val="center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>120.000 + 40.000 = 160.000 cæ phÇn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  <w:lang w:val="pt-PT"/>
        </w:rPr>
        <w:t>Tæng lîi nhuËn cña c«ng ty míi lµ:</w:t>
      </w:r>
    </w:p>
    <w:p>
      <w:pPr>
        <w:pStyle w:val="Normal"/>
        <w:spacing w:lineRule="auto" w:line="312"/>
        <w:jc w:val="center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>6.000.000.000 + 2.500.000.000 = 8.500.000.000 ®ång</w:t>
      </w:r>
    </w:p>
    <w:p>
      <w:pPr>
        <w:pStyle w:val="Normal"/>
        <w:spacing w:lineRule="auto" w:line="312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  <w:t>Lîi nhuËn trªn mçi cæ phÇn sau khi s¸p nhËp lµ:</w:t>
      </w:r>
    </w:p>
    <w:p>
      <w:pPr>
        <w:pStyle w:val="Normal"/>
        <w:spacing w:lineRule="auto" w:line="312"/>
        <w:jc w:val="center"/>
        <w:rPr/>
      </w:pPr>
      <w:r>
        <w:rPr>
          <w:sz w:val="26"/>
          <w:szCs w:val="26"/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P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.VnTime"/>
          <w:sz w:val="26"/>
          <w:szCs w:val="26"/>
          <w:lang w:val="pt-PT"/>
        </w:rPr>
        <w:t xml:space="preserve"> </w:t>
      </w:r>
      <w:r>
        <w:rPr>
          <w:sz w:val="26"/>
          <w:szCs w:val="26"/>
          <w:lang w:val="pt-PT"/>
        </w:rPr>
        <w:t>®ång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Trong khi ®ã, møc thu nhËp cña c«ng ty A tr</w:t>
        <w:softHyphen/>
        <w:t>íc khi s¸p nhËp lµ 50.000 ®ång vµ c«ng ty B lµ 20.000 ®ång. Râ rµng lµ ch</w:t>
        <w:softHyphen/>
        <w:t>a cã sù gia t¨ng lîi nhuËn, nh</w:t>
        <w:softHyphen/>
        <w:t>ng EPS cña c«ng ty s¸p nhËp cao h¬n h¼n thu nhËp cña tõng c«ng ty tr</w:t>
        <w:softHyphen/>
        <w:t>íc ®ã.</w:t>
      </w:r>
    </w:p>
    <w:p>
      <w:pPr>
        <w:pStyle w:val="Normal"/>
        <w:spacing w:lineRule="auto" w:line="312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  <w:t>Cã kÕt qu¶ trªn lµ do tû sè gi÷a gi¸ b¸n trªn thu nhËp cña chóng, cô thÓ lµ tr</w:t>
        <w:softHyphen/>
        <w:t>íc khi s¸p nhËp tû sè gi÷a gi¸ b¸n trªn thu nhËp (P/E) cña c«ng ty A lµ 5 vµ cña c«ng ty B lµ 4. Tû sè nµy ph¶n ¸nh sù kh¸c nhau vÒ chÊt l</w:t>
        <w:softHyphen/>
        <w:t>îng vµ hiÖu qu¶ ho¹t ®éng cña hai c«ng ty: sù t¨ng tr</w:t>
        <w:softHyphen/>
        <w:t>ëng EPS víi tèc ®é kh«ng b»ng nhau. Khi hai c«ng ty s¸p nhËp, c«ng ty A ®· ®æi mét sù gia t¨ng EPS (tõ 50.000 ®ång lªn 53.125 ®ång) ®Ó nhËn ®</w:t>
        <w:softHyphen/>
        <w:t>îc mét tû lÖ t¨ng tr</w:t>
        <w:softHyphen/>
        <w:t>ëng thÊp h¬n trong t</w:t>
        <w:softHyphen/>
        <w:t>¬ng lai (s¸p nhËp víi c«ng ty B cã tiÒm n¨ng t¨ng tr</w:t>
        <w:softHyphen/>
        <w:t>ëng trong t</w:t>
        <w:softHyphen/>
        <w:t xml:space="preserve">¬ng lai thÊp h¬n). </w:t>
      </w:r>
    </w:p>
    <w:p>
      <w:pPr>
        <w:pStyle w:val="Normal"/>
        <w:spacing w:lineRule="auto" w:line="312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ab/>
        <w:t>§Ó thÊy râ sù t¨ng tr</w:t>
        <w:softHyphen/>
        <w:t xml:space="preserve">ëng thùc sù cña EPS sau khi hîp nhÊt, cÇn thùc hiÖn nh÷ng dù b¸o cô thÓ vÒ EPS h¬n lµ tËp trung vµo sù thay ®æi cña EPS trong khi hîp nhÊt. NÕu tû sè P/E cña hai c«ng ty b»ng nhau, th× sÏ kh«ng cã sù gia t¨ng EPS t¹i thêi ®iÓm s¸p nhËp.    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  <w:t>Nh</w:t>
        <w:softHyphen/>
        <w:t xml:space="preserve"> vËy, sù t¨ng gi¶m EPS cña mét doanh nghiÖp trong c¸c giao dÞch mua l¹i hay hîp nhÊt lµ do tû sè gi¸ trªn thu nhËp (P/E) t¹o ra. NÕu t×m mua ®</w:t>
        <w:softHyphen/>
        <w:t>îc nh÷ng doanh nghiÖp cã tiÒm n¨ng t¨ng tr</w:t>
        <w:softHyphen/>
        <w:t>ëng cao, sÏ lµm cho EPS cña doanh nghiÖp gi¶m trong giai ®o¹n hîp nhÊt, nh</w:t>
        <w:softHyphen/>
        <w:t>ng sÏ t¨ng tr</w:t>
        <w:softHyphen/>
        <w:t>ëng cao trong t</w:t>
        <w:softHyphen/>
        <w:t>¬ng lai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  <w:lang w:val="pt-PT"/>
        </w:rPr>
        <w:tab/>
      </w:r>
      <w:r>
        <w:rPr>
          <w:b/>
          <w:sz w:val="26"/>
          <w:szCs w:val="26"/>
        </w:rPr>
        <w:t xml:space="preserve">5. VÊn ®Ò tµi chÝnh trong s¸p nhËp hay mua l¹i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>Khi hai doanh nghiÖp s¸p nhËp, hîp nhÊt hay mua l¹i th× c¸c b¸o c¸o tµi chÝnh cña chóng còng ®</w:t>
        <w:softHyphen/>
        <w:t>îc kÕt hîp l¹i, cã hai ph</w:t>
        <w:softHyphen/>
        <w:t>¬ng ph¸p tËp hîp c¸c b¸o c¸o tµi chÝnh lµ ph</w:t>
        <w:softHyphen/>
        <w:t>¬ng ph¸p mua l¹i vµ ph</w:t>
        <w:softHyphen/>
        <w:t>¬ng ph¸p gép l¹i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- Ph</w:t>
        <w:softHyphen/>
        <w:t xml:space="preserve">¬ng ph¸p mua l¹i: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Khi mét doanh nghiÖp bá tiÒn ra ®Ó mua mét doanh nghiÖp kh¸c, th× còng cã nghÜa lµ bá tiÒn ®Ó ®Çu t</w:t>
        <w:softHyphen/>
        <w:t>, lµm t¨ng gi¸ trÞ tµi s¶n cña doanh nghiÖp bªn mua, kÓ c¶ tµi s¶n h÷u h×nh vµ tµi s¶n v« h×nh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- Ph</w:t>
        <w:softHyphen/>
        <w:t>¬ng ph¸p gép l¹i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>Tøc lµ toµn bé tµi s¶n vµ c¸c kho¶n nî cña hai doanh nghiÖp gép chung víi nhau thµnh gi¸ trÞ chung sau khi hîp nhÊt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6. Nh÷ng nh©n tè chñ yÕu cÇn xem xÐt khi s¸p nhËp, hîp nhÊt hay mua l¹i doanh nghiÖp 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>Nh©n tè chñ yÕu cÇn xem xÐt lµ thu nhËp mçi cæ phÇn EPS. Lîi Ých ®em l¹i cã thÓ lµ t¨ng tr</w:t>
        <w:softHyphen/>
        <w:t>ëng tuyÖt ®èi EPS mµ còng cã thÓ lµ tèc ®é t¨ng EPS. Ta cã thÓ xem xÐt vÊn ®Ò nµy qua vÝ dô vÒ hai c«ng ty X vµ Y víi c¸c tµi liÖu sau:</w:t>
      </w:r>
    </w:p>
    <w:p>
      <w:pPr>
        <w:pStyle w:val="Normal"/>
        <w:spacing w:lineRule="auto" w:line="312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416"/>
        <w:gridCol w:w="1596"/>
      </w:tblGrid>
      <w:tr>
        <w:trPr/>
        <w:tc>
          <w:tcPr>
            <w:tcW w:w="3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4"/>
                <w:szCs w:val="24"/>
              </w:rPr>
              <w:t>C«ng ty X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«ng ty Y</w:t>
            </w:r>
          </w:p>
        </w:tc>
      </w:tr>
      <w:tr>
        <w:trPr/>
        <w:tc>
          <w:tcPr>
            <w:tcW w:w="3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îi nhuËn sau thuÕ (®ång)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00.000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.00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è cæ phÇn th</w:t>
              <w:softHyphen/>
              <w:t>êng ®ang l</w:t>
              <w:softHyphen/>
              <w:t>u hµn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 nhËp trªn mçi cæ phÇn (EPS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Tèc ®é t¨ng EPS hµng n¨m (%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8</w:t>
            </w:r>
          </w:p>
        </w:tc>
      </w:tr>
    </w:tbl>
    <w:p>
      <w:pPr>
        <w:pStyle w:val="Normal"/>
        <w:spacing w:lineRule="auto" w:line="312"/>
        <w:jc w:val="both"/>
        <w:rPr>
          <w:sz w:val="12"/>
          <w:szCs w:val="12"/>
          <w:lang w:val="pt-PT"/>
        </w:rPr>
      </w:pPr>
      <w:r>
        <w:rPr>
          <w:sz w:val="26"/>
          <w:szCs w:val="26"/>
          <w:lang w:val="pt-PT"/>
        </w:rPr>
        <w:tab/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  <w:lang w:val="pt-PT"/>
        </w:rPr>
        <w:t>Gi¶ sö kh«ng cã sù gia t¨ng lîi nhuËn sau khi hîp nhÊt th× tæng sè lîi nhuËn sÏ lµ 1.500 triÖu ®ång. Tæng sè cæ phÇn th</w:t>
        <w:softHyphen/>
        <w:t>êng lµ 70.000 vµ thu nhËp mçi cæ phÇn th</w:t>
        <w:softHyphen/>
        <w:t xml:space="preserve">êng sau khi hîp nhÊt lµ 21.428 ®ång </w:t>
      </w:r>
      <w:r>
        <w:rPr>
          <w:sz w:val="26"/>
          <w:szCs w:val="26"/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</m:e>
        </m:d>
      </m:oMath>
      <w:r>
        <w:rPr>
          <w:sz w:val="26"/>
          <w:szCs w:val="26"/>
          <w:lang w:val="pt-PT"/>
        </w:rPr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  <w:lang w:val="pt-PT"/>
        </w:rPr>
        <w:t>Nh</w:t>
        <w:softHyphen/>
        <w:t xml:space="preserve"> vËy, sau khi hîp nhÊt th× EPS cña c«ng ty Y t¨ng tõ 20.000 ®ång lªn 21.428 ®ång hay t¨ng 7,14%, cßn EPS cña c«ng ty X l¹i gi¶m tõ 25.000 ®ång xuèng 21.428 ®ång hay gi¶m 14,3%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>C¨n cø vµo kÕt qu¶ tÝnh to¸n th× c«ng ty Y dÔ dµng chÊp nhËn hîp nhÊt h¬n, cßn c«ng ty X EPS gi¶m, nh</w:t>
        <w:softHyphen/>
        <w:t>ng tèc ®é t¨ng tr</w:t>
        <w:softHyphen/>
        <w:t xml:space="preserve">ëng b×nh qu©n cña hai c«ng ty sau khi s¸p nhËp lµ 7% </w:t>
      </w:r>
      <w:r>
        <w:rPr>
          <w:sz w:val="26"/>
          <w:szCs w:val="26"/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d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d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d</m:t>
                </m:r>
              </m:den>
            </m:f>
          </m:e>
        </m:d>
      </m:oMath>
      <w:r>
        <w:rPr>
          <w:sz w:val="26"/>
          <w:szCs w:val="26"/>
          <w:lang w:val="pt-PT"/>
        </w:rPr>
        <w:t>, trong khi tèc ®é t¨ng EPS hiÖn t¹i cña c«ng ty X chØ cã 5%. Do ®ã, víi tèc ®é t¨ng EPS míi sau khi hîp nhÊt mét thêi gian nhÊt ®Þnh th× c«ng ty X sÏ bï ®¾p ®</w:t>
        <w:softHyphen/>
        <w:t>îc sù gi¶m sót EPS, sau ®ã sÏ t¨ng tr</w:t>
        <w:softHyphen/>
        <w:t>ëng.</w:t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  <w:lang w:val="pt-PT"/>
        </w:rPr>
      </w:pPr>
      <w:r>
        <w:rPr>
          <w:b/>
          <w:sz w:val="26"/>
          <w:szCs w:val="26"/>
          <w:lang w:val="pt-PT"/>
        </w:rPr>
        <w:t xml:space="preserve">7. KÕt cÊu tµi chÝnh trong tiÕn tr×nh ph¸t triÓn cña doanh nghiÖp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>KÕt cÊu tµi chÝnh chÞu ¶nh h</w:t>
        <w:softHyphen/>
        <w:t>ëng bëi møc t¨ng tr</w:t>
        <w:softHyphen/>
        <w:t>ëng kh¸c nhau. Quan s¸t sù thay ®æi cña doanh thu, tèc ®é t¨ng doanh thu hµng n¨m cña hai doanh nghiÖp A vµ B ta sÏ thÊy râ ¶nh h</w:t>
        <w:softHyphen/>
        <w:t>ëng cña sù t¨ng tr</w:t>
        <w:softHyphen/>
        <w:t xml:space="preserve">ëng tíi kÕt cÊu tµi chÝnh. 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  <w:lang w:val="pt-PT"/>
        </w:rPr>
      </w:pPr>
      <w:r>
        <w:rPr>
          <w:b/>
          <w:sz w:val="26"/>
          <w:szCs w:val="26"/>
          <w:lang w:val="pt-PT"/>
        </w:rPr>
        <w:t>T¸c ®éng tµi chÝnh cña nh÷ng møc t¨ng tr</w:t>
        <w:softHyphen/>
        <w:t>ëng kh¸c nhau trong doanh nghiÖp</w:t>
      </w:r>
    </w:p>
    <w:p>
      <w:pPr>
        <w:pStyle w:val="Normal"/>
        <w:spacing w:lineRule="auto" w:line="312"/>
        <w:ind w:left="4320" w:firstLine="720"/>
        <w:jc w:val="center"/>
        <w:rPr>
          <w:i/>
          <w:i/>
          <w:sz w:val="26"/>
          <w:szCs w:val="26"/>
          <w:lang w:val="pt-PT"/>
        </w:rPr>
      </w:pPr>
      <w:r>
        <w:rPr>
          <w:i/>
          <w:sz w:val="26"/>
          <w:szCs w:val="26"/>
          <w:lang w:val="pt-PT"/>
        </w:rPr>
        <w:t>§¬n vÞ: triÖu ®ång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763"/>
        <w:gridCol w:w="763"/>
        <w:gridCol w:w="763"/>
        <w:gridCol w:w="763"/>
        <w:gridCol w:w="763"/>
        <w:gridCol w:w="757"/>
      </w:tblGrid>
      <w:tr>
        <w:trPr/>
        <w:tc>
          <w:tcPr>
            <w:tcW w:w="2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ChØ tiªu</w:t>
            </w:r>
          </w:p>
        </w:tc>
        <w:tc>
          <w:tcPr>
            <w:tcW w:w="15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Doanh nghiÖp A</w:t>
            </w:r>
          </w:p>
        </w:tc>
        <w:tc>
          <w:tcPr>
            <w:tcW w:w="304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Doanh nghiÖp B</w:t>
            </w:r>
          </w:p>
        </w:tc>
      </w:tr>
      <w:tr>
        <w:trPr/>
        <w:tc>
          <w:tcPr>
            <w:tcW w:w="26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  <w:t>1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  <w:t>2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  <w:t>1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  <w:t>2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  <w:t>3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  <w:t>4</w:t>
            </w:r>
          </w:p>
        </w:tc>
      </w:tr>
      <w:tr>
        <w:trPr/>
        <w:tc>
          <w:tcPr>
            <w:tcW w:w="26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Doanh thu b¸n hµng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1.000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1.900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1.000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1.300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1.600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1.9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TSL§ (30%/Doanh thu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7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TSDH (50%/Doanh thu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9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95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 xml:space="preserve">Tæng tµi s¶n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1.5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1.0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1.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1.52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Nî ng¾n h¹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4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Nî dµi h¹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4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Tæng sè nî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4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4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4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4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48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Vèn cæ phÇn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îi nhuËn gi÷ l¹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Vèn chñ së h÷u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.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6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8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.04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 xml:space="preserve">Tæng nguån vèn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1.5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1.0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1.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1.520</w:t>
            </w:r>
          </w:p>
        </w:tc>
      </w:tr>
      <w:tr>
        <w:trPr/>
        <w:tc>
          <w:tcPr>
            <w:tcW w:w="718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C¸c chØ tiªu ®Æc tr</w:t>
              <w:softHyphen/>
              <w:t>ng tµi chÝnh chñ yÕu</w:t>
            </w:r>
          </w:p>
        </w:tc>
      </w:tr>
      <w:tr>
        <w:trPr/>
        <w:tc>
          <w:tcPr>
            <w:tcW w:w="26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. Kh¶ n¨ng thanh to¸n hiÖn hµnh (lÇn)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,6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,26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,5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,67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. HÖ sè nî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2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3. Doanh thu/Tæng tµi s¶n (lÇn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,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,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,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,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,25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. Doanh lîi vèn (%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2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2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2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2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2,5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5. Doanh lîi VCSH (%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8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1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9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8,3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nl-NL"/>
        </w:rPr>
      </w:pPr>
      <w:r>
        <w:rPr>
          <w:rFonts w:eastAsia=".VnTime"/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>Qua vÝ dô trªn ta cã thÓ thÊy trong nh÷ng ®iÒu kiÖn nhÊt ®Þnh ®· ®</w:t>
        <w:softHyphen/>
        <w:t>îc cè ®Þnh th×: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- §èi víi doanh nghiÖp cã møc t¨ng tr</w:t>
        <w:softHyphen/>
        <w:t>ëng chËm, sÏ cã thÓ gÆp nh÷ng khã kh¨n vÒ tµi chÝnh h¬n, cßn doanh nghiÖp cã møc t¨ng tr</w:t>
        <w:softHyphen/>
        <w:t>ëng nhanh cã thÓ sÏ gÆp khã kh¨n trong viÖc tµi trî cho nhu cÇu t¨ng vèn cÇn thiÕt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- ViÖc h¹ thÊp hÖ sè nî còng kÐo theo viÖc h¹ thÊp møc doanh lîi vèn chñ së h÷u, ®ã lµ t¸c ®éng tµi chÝnh cña c¸c møc t¨ng tr</w:t>
        <w:softHyphen/>
        <w:t>ëng kh¸c nhau cña doanh nghiÖp trong kinh doanh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o ®ã, doanh nghiÖp trong khi x©y dùng chÝnh s¸ch tµi chÝnh, lùa chän c¬ cÊu tµi chÝnh cÇn tÝnh ®Õn quy luËt chung cña c¬ cÊu tµi chÝnh vµ c¸c nh©n tè ¶nh h</w:t>
        <w:softHyphen/>
        <w:t xml:space="preserve">ëng cña viÖc lùa chän c¬ cÊu tµi chÝnh phï hîp nh»m n©ng cao hiÖu qu¶ ho¹t ®éng kinh doanh, t¨ng tû suÊt lîi nhuËn vèn chñ së h÷u.     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nl-NL"/>
        </w:rPr>
      </w:pPr>
      <w:r>
        <w:rPr>
          <w:rFonts w:cs=".VnArialH;Courier New" w:ascii=".VnArialH;Courier New" w:hAnsi=".VnArialH;Courier New"/>
          <w:sz w:val="26"/>
          <w:szCs w:val="26"/>
          <w:lang w:val="nl-NL"/>
        </w:rPr>
        <w:t>II. VÊn ®Ò tµi chÝnh trong viÖc thùc hiÖn ph¸ s¶n doanh nghiÖp</w:t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1. Kh¸i niÖm vÒ ph¸ s¶n doanh nghiÖp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oanh nghiÖp kh«ng cã kh¶ n¨ng thanh to¸n c¸c kho¶n nî ®Õn h¹n khi chñ nî yªu cÇu th× ®</w:t>
        <w:softHyphen/>
        <w:t xml:space="preserve">îc coi lµ l©m vµo t×nh tr¹ng ph¸ s¶n.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uyªn nh©n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  <w:lang w:val="nl-NL"/>
        </w:rPr>
        <w:t>- Do thua lç trong kinh doanh, doanh nghiÖp l©m vµo t×nh tr¹ng bÞ hçn lo¹n vÒ tµi chÝnh vµ kh«ng cã kh¶ n¨ng thanh to¸n ®</w:t>
        <w:softHyphen/>
        <w:t>îc c¸c kho¶n nî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  <w:lang w:val="nl-NL"/>
        </w:rPr>
        <w:t>- Tr×nh ®é qu¶n lý kinh doanh cña l·nh ®¹o doanh nghiÖp còng lµ mét trong c¸c nguyªn nh©n dÉn tíi ph¸ s¶n v× cã thÓ dÉn tíi thua lç hoÆc tµi s¶n, tiÒn vèn bÞ thÊt tho¸t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  <w:lang w:val="nl-NL"/>
        </w:rPr>
        <w:t>Nh</w:t>
        <w:softHyphen/>
        <w:t xml:space="preserve"> vËy, rñi ro trong kinh doanh mµ doanh nghiÖp gÆp ph¶i cã nguyªn nh©n thuéc vÒ chñ quan, cã nguyªn nh©n thuéc vÒ kh¸ch quan,... Trong ®ã, chñ yÕu vÉn lµ do n¨ng lùc qu¶n trÞ yÕu kÐm cña ng</w:t>
        <w:softHyphen/>
        <w:t>êi qu¶n lý, ®iÒu hµnh.</w:t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2. Nh÷ng gi¶i ph¸p tµi chÝnh trong viÖc tæ chøc l¹i doanh nghiÖp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nl-NL"/>
        </w:rPr>
      </w:pPr>
      <w:r>
        <w:rPr>
          <w:rFonts w:eastAsia="Symbol" w:cs="Symbol" w:ascii="Symbol" w:hAnsi="Symbol"/>
          <w:sz w:val="26"/>
          <w:szCs w:val="26"/>
          <w:lang w:val="nl-NL"/>
        </w:rPr>
        <w:t></w:t>
      </w:r>
      <w:r>
        <w:rPr>
          <w:rFonts w:eastAsia=".VnTime"/>
          <w:sz w:val="26"/>
          <w:szCs w:val="26"/>
          <w:lang w:val="nl-NL"/>
        </w:rPr>
        <w:t xml:space="preserve"> </w:t>
      </w:r>
      <w:r>
        <w:rPr>
          <w:b/>
          <w:i/>
          <w:sz w:val="26"/>
          <w:szCs w:val="26"/>
          <w:lang w:val="nl-NL"/>
        </w:rPr>
        <w:t>Gia h¹n nî</w:t>
      </w:r>
      <w:r>
        <w:rPr>
          <w:sz w:val="26"/>
          <w:szCs w:val="26"/>
          <w:lang w:val="nl-NL"/>
        </w:rPr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  <w:lang w:val="nl-NL"/>
        </w:rPr>
        <w:t>Gia h¹n nî lµ mét sù th</w:t>
        <w:softHyphen/>
        <w:t>¬ng l</w:t>
        <w:softHyphen/>
        <w:t>îng gi÷a doanh nghiÖp m¾c nî víi doanh nghiÖp chñ nî, trong viÖc xin lïi thêi gian tr¶ nî ®Õn mét lóc nµo ®ã do sù tho¶ thuËn gi÷a hai bªn. Khi doanh nghiÖp cã nh÷ng c¬ héi tèt ®Ó kh«i phôc l¹i c¸c ho¹t ®éng s¶n xuÊt kinh doanh th× viÖc gia h¹n nî hay kÐo dµi thêi gian tr¶ nî sÏ lµ mét c¬ héi tèt gióp cho doanh nghiÖp m¾c nî v</w:t>
        <w:softHyphen/>
        <w:t>ît qua ®</w:t>
        <w:softHyphen/>
        <w:t>îc nh÷ng khã kh¨n, khñng ho¶ng, ®ång thêi còng ®em l¹i cho c¸c chñ nî c¬ héi thu håi ®</w:t>
        <w:softHyphen/>
        <w:t>îc c¸c kho¶n nî, dï sù thu håi ®ã cã chËm so víi quy ®Þnh.</w:t>
      </w:r>
    </w:p>
    <w:p>
      <w:pPr>
        <w:pStyle w:val="Normal"/>
        <w:spacing w:lineRule="auto" w:line="312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>ViÖc gia h¹n tr¶ nî nµy ph¶i cã sù tho¶ thuËn tù nguyÖn gi÷a doanh nghiÖp m¾c nî vµ c¸c doanh nghiÖp lµ chñ nî. Khi ®· cã sù tho¶ thuËn tù nguyÖn ph¶i ®</w:t>
        <w:softHyphen/>
        <w:t>a ra ®</w:t>
        <w:softHyphen/>
        <w:t>îc mét kÕ ho¹ch tr¶ nî chi tiÕt. C¸c chñ nî th</w:t>
        <w:softHyphen/>
        <w:t>êng tiÕn hµnh héi nghÞ chñ nî ®Ó th</w:t>
        <w:softHyphen/>
        <w:t>¬ng l</w:t>
        <w:softHyphen/>
        <w:t>îng vµ ®¹t ®Õn sù tho¶ thuËn víi doanh nghiÖp m¾c nî. Gi¶ sö cã mét chñ nî nµo ®ã kh«ng ®ång ý víi c¸c tho¶ thuËn gia h¹n nî th× ph¶i cã sù giµn xÕp ®Ó tr¸nh nh÷ng r¾c rèi vÒ mÆt ph¸p lý vµ nh</w:t>
        <w:softHyphen/>
        <w:t xml:space="preserve"> vËy chØ lµ t¹o ®iÒu kiÖn thuËn lîi cho doanh nghiÖp m¾c nî cã thêi gian chuÈn bÞ tÝch luü c¸c kho¶n tiÒn ®Ó tr¶ nî.</w:t>
      </w:r>
    </w:p>
    <w:p>
      <w:pPr>
        <w:pStyle w:val="Normal"/>
        <w:spacing w:lineRule="auto" w:line="312"/>
        <w:ind w:firstLine="720"/>
        <w:jc w:val="both"/>
        <w:rPr>
          <w:sz w:val="26"/>
          <w:lang w:val="nl-NL"/>
        </w:rPr>
      </w:pPr>
      <w:r>
        <w:rPr>
          <w:rFonts w:eastAsia="Symbol" w:cs="Symbol" w:ascii="Symbol" w:hAnsi="Symbol"/>
          <w:sz w:val="26"/>
          <w:lang w:val="nl-NL"/>
        </w:rPr>
        <w:t></w:t>
      </w:r>
      <w:r>
        <w:rPr>
          <w:rFonts w:eastAsia=".VnTime"/>
          <w:sz w:val="26"/>
          <w:lang w:val="nl-NL"/>
        </w:rPr>
        <w:t xml:space="preserve"> </w:t>
      </w:r>
      <w:r>
        <w:rPr>
          <w:b/>
          <w:i/>
          <w:sz w:val="26"/>
          <w:lang w:val="nl-NL"/>
        </w:rPr>
        <w:t>Gi¶m bít møc tr¶ nî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lang w:val="nl-NL"/>
        </w:rPr>
        <w:t>Lµ mét sù tho¶ thuËn tù nguyÖn gi÷a c¸c chñ nî ®ång ý nhËn Ýt h¬n c¸c kho¶n nî ®· cho doanh nghiÖp vay hay d</w:t>
        <w:softHyphen/>
        <w:t>íi mét h×nh thøc nµo ®ã. §©y còng lµ mét gi¶i ph¸p thuËn lîi cho c¸c doanh nghiÖp m¾c nî, víi ph</w:t>
        <w:softHyphen/>
        <w:t>¬ng chËm “thµ nhËn ®</w:t>
        <w:softHyphen/>
        <w:t>îc mét kho¶n tiÒn Ýt h¬n, cßn h¬n kh«ng nhËn ®</w:t>
        <w:softHyphen/>
        <w:t xml:space="preserve">îc g×”. </w:t>
      </w:r>
      <w:r>
        <w:rPr>
          <w:sz w:val="26"/>
        </w:rPr>
        <w:t>C¸c chñ nî ph¶i chÊp nhËn sù thiÖt thßi nµy, kh«ng cã ph¸p luËt nµo quy ®Þnh hay rµng buéc c¶; trong nhiÒu tr</w:t>
        <w:softHyphen/>
        <w:t>êng hîp nÕu tiÕn hµnh c¸c thñ tôc gi¶i quyÕt ®óng ph¸p luËt th× con nî ph¶i chÞu thªm c¸c chi phÝ ph¸p lý nªn c¸c chñ nî sÏ nhËn ®</w:t>
        <w:softHyphen/>
        <w:t>îc c¸c kho¶n tiÒn tr¶ thÊp h¬n viÖc gi¶m nî rÊt nhiÒu. ViÖc gi¶m bít nî lµ mét sù tho¶ thuËn tù nguyÖn ®ßi hái tÊt c¶ c¸c chñ nî ph¶i cã sù nhÊt trÝ; nÕu cã mét vµi chñ nî nhá ch</w:t>
        <w:softHyphen/>
        <w:t>a tho¶ thuËn vµ ®</w:t>
        <w:softHyphen/>
        <w:t>a ra yªu cÇu cña hä th× c¸c chñ nî lín cïng doanh nghiÖp m¾c nî th</w:t>
        <w:softHyphen/>
        <w:t>êng ph¶i nh©n nh</w:t>
        <w:softHyphen/>
        <w:t xml:space="preserve">îng thanh to¸n cho hä hoÆc lµ toµn bé sè ®· nî, hoÆc </w:t>
        <w:softHyphen/>
        <w:t>u tiªn tr¶ tr</w:t>
        <w:softHyphen/>
        <w:t>íc, bëi v× nÕu kh«ng ®</w:t>
        <w:softHyphen/>
        <w:t>îc tho¶ m·n, hä cã thÓ tiÕn hµnh c¸c thñ tôc khëi kiÖn theo thñ tôc ph¸ s¶n ®èi víi con nî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rFonts w:eastAsia="Symbol" w:cs="Symbol" w:ascii="Symbol" w:hAnsi="Symbol"/>
          <w:sz w:val="26"/>
        </w:rPr>
        <w:t></w:t>
      </w:r>
      <w:r>
        <w:rPr>
          <w:rFonts w:eastAsia=".VnTime"/>
          <w:sz w:val="26"/>
        </w:rPr>
        <w:t xml:space="preserve"> </w:t>
      </w:r>
      <w:r>
        <w:rPr>
          <w:b/>
          <w:i/>
          <w:sz w:val="26"/>
        </w:rPr>
        <w:t>Thanh lý d</w:t>
        <w:softHyphen/>
        <w:t>íi h×nh thøc tù nguyÖn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X¶y ra khi mét doanh nghiÖp r¬i vµo t×nh tr¹ng mÊt kh¶ n¨ng tr¶ nî vµ kh«ng cã c¬ héi phôc håi. 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Thanh lý tµi s¶n cã thÓ ®</w:t>
        <w:softHyphen/>
        <w:t>îc thùc hiÖn d</w:t>
        <w:softHyphen/>
        <w:t>íi h×nh thøc ph¸ s¶n hoµn toµn hoÆc theo mét sù tho¶ thuËn tù nguyÖn. Theo h×nh thøc nµy, th× toµn bé tµi s¶n cña doanh nghiÖp sÏ ®</w:t>
        <w:softHyphen/>
        <w:t>îc giao l¹i cho mét ng</w:t>
        <w:softHyphen/>
        <w:t>êi nhËn uû th¸c ®Ó ng</w:t>
        <w:softHyphen/>
        <w:t>êi nµy sÏ thay mÆt c¸c bªn tiÕn hµnh nh÷ng thñ tôc ph¸p lý. Thanh lý tù nguyÖn ph¶i ®</w:t>
        <w:softHyphen/>
        <w:t>îc sù ®ång ý cña c¸c chñ nî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VÒ viÖc më thñ tôc thanh lý tµi s¶n §iÒu 78 cña LuËt Ph¸ s¶n n</w:t>
        <w:softHyphen/>
        <w:t>íc ta cã ghi: “... Doanh nghiÖp ho¹t ®éng kinh doanh bÞ thua lç ®· ®</w:t>
        <w:softHyphen/>
        <w:t>îc Nhµ n</w:t>
        <w:softHyphen/>
        <w:t>íc ¸p dông biÖn ph¸p ®Æc biÖt ®Ó phôc håi ho¹t ®éng kinh doanh, nh</w:t>
        <w:softHyphen/>
        <w:t>ng vÉn kh«ng phôc håi ®</w:t>
        <w:softHyphen/>
        <w:t>îc vµ kh«ng thanh to¸n ®</w:t>
        <w:softHyphen/>
        <w:t>îc c¸c kho¶n nî ®Õn h¹n khi chñ nî cã yªu cÇu th× toµ ¸n ra quyÕt ®Þnh më thñ tôc thanh lý tµi s¶n cña doanh nghiÖp mµ kh«ng cÇn triÖu tËp héi nghÞ chñ nî…”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rFonts w:eastAsia="Symbol" w:cs="Symbol" w:ascii="Symbol" w:hAnsi="Symbol"/>
          <w:sz w:val="26"/>
        </w:rPr>
        <w:t></w:t>
      </w:r>
      <w:r>
        <w:rPr>
          <w:rFonts w:eastAsia=".VnTime"/>
          <w:sz w:val="26"/>
        </w:rPr>
        <w:t xml:space="preserve"> </w:t>
      </w:r>
      <w:r>
        <w:rPr>
          <w:b/>
          <w:sz w:val="26"/>
        </w:rPr>
        <w:t>Tæ chøc l¹i doanh nghiÖp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ab/>
        <w:t>Lµ mét gi¶i ph¸p vÒ mÆt ph¸p lý trong tr</w:t>
        <w:softHyphen/>
        <w:t>êng hîp doanh nghiÖp kh«ng tr¶ ®</w:t>
        <w:softHyphen/>
        <w:t>îc nî. KÕ ho¹ch tæ chøc l¹i doanh nghiÖp ph¶i lµ mét kÕ ho¹ch hîp lý vµ cã kh¶ n¨ng thùc hiÖn ®</w:t>
        <w:softHyphen/>
        <w:t xml:space="preserve">îc. TÝnh hîp lý thÓ hiÖn trong viÖc thø tù </w:t>
        <w:softHyphen/>
        <w:t>u tiªn ®èi víi c¸c kho¶n nî trªn tµi s¶n cña c«ng ty vµ kh¶ n¨ng khi thµnh lËp l¹i doanh nghiÖp cã thÓ thùc hiÖn tèt c¸c nghÜa vô vÒ mÆt tµi chÝnh theo kÕ ho¹ch ho·n nî.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ab/>
        <w:t>C¸c chi phÝ ph¸t sinh khi tæ chøc l¹i DN: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ab/>
        <w:t>- C¸c lo¹i tr¸i phiÕu cã thÓ chÊp nhËn ®</w:t>
        <w:softHyphen/>
        <w:t>îc sÏ chuyÓn ®æi thµnh tr¸i phiÕu kh«ng cã b¶o ®¶m.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ab/>
        <w:t>- C¸c kho¶n mµ doanh nghiÖp nî c«ng nh©n nh</w:t>
        <w:softHyphen/>
        <w:t xml:space="preserve"> tiÒn l</w:t>
        <w:softHyphen/>
        <w:t>¬ng, c¸c kho¶n thuÕ ph¶i nép cho Ng©n s¸ch ph¶i ®</w:t>
        <w:softHyphen/>
        <w:t>îc thanh to¸n trong mét thêi gian nhÊt ®Þnh.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ab/>
        <w:t>- C¸c kho¶n ph¶i tr¶, c¸c kho¶n nî ng¾n h¹n kh¸c còng nh</w:t>
        <w:softHyphen/>
        <w:t xml:space="preserve"> c¸c tr¸i kho¸n thø cÊp hiÖn t¹i sÏ chuyÓn ®æi thµnh cæ phÇn th</w:t>
        <w:softHyphen/>
        <w:t>êng t</w:t>
        <w:softHyphen/>
        <w:t xml:space="preserve">¬ng xøng víi tr¸i quyÒn cña chóng sau khi ®· ®iÒu chØnh quyÒn </w:t>
        <w:softHyphen/>
        <w:t>u tiªn.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ab/>
        <w:t xml:space="preserve">Tæng gi¸ trÞ doanh nghiÖp theo kÕ ho¹ch t¸i tæ chøc, sau khi ph©n bæ cho c¸c kho¶n nî </w:t>
        <w:softHyphen/>
        <w:t>u tiªn ®</w:t>
        <w:softHyphen/>
        <w:t>îc tr¶ th× gi¸ trÞ cßn l¹i dµnh cho c¸c kho¶n nî kh¸c chØ ®</w:t>
        <w:softHyphen/>
        <w:t>îc hoµn tr¶ theo mét tû lÖ trªn gi¸ trÞ gèc theo quy ®Þnh cña LuËt Ph¸ s¶n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Còng cÇn thÊy r»ng theo kÕ ho¹ch t¸i thµnh lËp doanh nghiÖp th× tÊt c¶ c¸c kho¶n nî (tr¸i quyÒn) ®Òu bÞ h¹ thÊp bËc </w:t>
        <w:softHyphen/>
        <w:t xml:space="preserve">u tiªn vµ mét sè kho¶n ®· bÞ gi¶m gi¸ trÞ rÊt nhiÒu, v× tæng gi¸ trÞ </w:t>
        <w:softHyphen/>
        <w:t>íc tÝnh cña doanh nghiÖp h¬n tæng sè nî vµ kÕ ho¹ch t¸i thµnh lËp ®· kh«ng ®Ò cËp ®Õn c¸c kho¶n nî cña c¸c cæ ®«ng th</w:t>
        <w:softHyphen/>
        <w:t>êng bëi v× vèn cæ phÇn cña hä ®· bÞ khÊu trõ vµo c¸c kho¶n lç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</w:rPr>
        <w:t xml:space="preserve">VÒ viÖc </w:t>
      </w:r>
      <w:r>
        <w:rPr>
          <w:sz w:val="26"/>
          <w:szCs w:val="26"/>
        </w:rPr>
        <w:t>bè trÝ l¹i c¸c kho¶n nî tr</w:t>
        <w:softHyphen/>
        <w:t xml:space="preserve">íc vµ sau khi tæ chøc l¹i doanh nghiÖp ta cã thÓ xem xÐt th«ng qua vÝ dô sau: </w:t>
      </w:r>
      <w:r>
        <w:rPr>
          <w:sz w:val="26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×nh h×nh vèn vµ nguån vèn cña C«ng ty X</w:t>
      </w:r>
    </w:p>
    <w:p>
      <w:pPr>
        <w:pStyle w:val="Normal"/>
        <w:spacing w:lineRule="auto" w:line="312"/>
        <w:jc w:val="center"/>
        <w:rPr>
          <w:i/>
          <w:i/>
          <w:sz w:val="26"/>
          <w:szCs w:val="26"/>
          <w:lang w:val="pt-PT"/>
        </w:rPr>
      </w:pPr>
      <w:r>
        <w:rPr>
          <w:i/>
          <w:sz w:val="26"/>
          <w:szCs w:val="26"/>
          <w:lang w:val="pt-PT"/>
        </w:rPr>
        <w:t>Ngµy 31/ 12/ N</w:t>
      </w:r>
    </w:p>
    <w:p>
      <w:pPr>
        <w:pStyle w:val="Normal"/>
        <w:spacing w:lineRule="auto" w:line="312"/>
        <w:ind w:left="2880" w:firstLine="720"/>
        <w:jc w:val="center"/>
        <w:rPr>
          <w:i/>
          <w:i/>
          <w:sz w:val="26"/>
          <w:szCs w:val="26"/>
          <w:lang w:val="pt-PT"/>
        </w:rPr>
      </w:pPr>
      <w:r>
        <w:rPr>
          <w:i/>
          <w:sz w:val="26"/>
          <w:szCs w:val="26"/>
          <w:lang w:val="pt-PT"/>
        </w:rPr>
        <w:t>§¬n vÞ: triÖu ®ång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763"/>
        <w:gridCol w:w="2427"/>
        <w:gridCol w:w="763"/>
      </w:tblGrid>
      <w:tr>
        <w:trPr/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µi s¶n 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è tiÒn</w:t>
            </w:r>
          </w:p>
        </w:tc>
        <w:tc>
          <w:tcPr>
            <w:tcW w:w="24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guån vèn 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è tiÒn</w:t>
            </w:r>
          </w:p>
        </w:tc>
      </w:tr>
      <w:tr>
        <w:trPr/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- Tµi s¶n ng¾n h¹n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800</w:t>
            </w:r>
          </w:p>
        </w:tc>
        <w:tc>
          <w:tcPr>
            <w:tcW w:w="2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- Ph¶i tr¶ ng</w:t>
              <w:softHyphen/>
              <w:t>êi b¸n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00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î l</w:t>
              <w:softHyphen/>
              <w:t>¬ng vµ BHX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- Nî dµi h¹n ®Õn h¹n tr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40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- Nî ng¾n h¹n kh¸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0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b/>
                <w:i/>
                <w:sz w:val="22"/>
                <w:szCs w:val="22"/>
                <w:lang w:val="pt-PT"/>
              </w:rPr>
              <w:t>Céng nî ng¾n h¹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  <w:t>1.000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- Tµi s¶n cè ®Þn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2.4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- Tr¸i phiÕu cã thÕ chÊp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840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+ Nguyªn gi¸ TSC§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2.6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- Tr¸i kho¸n thø cÊp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60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+ Hao mßn luü k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2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b/>
                <w:i/>
                <w:sz w:val="22"/>
                <w:szCs w:val="22"/>
                <w:lang w:val="pt-PT"/>
              </w:rPr>
              <w:t>Céng nî dµi h¹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  <w:t>1.600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b/>
                <w:i/>
                <w:sz w:val="22"/>
                <w:szCs w:val="22"/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  <w:sz w:val="22"/>
                <w:szCs w:val="22"/>
                <w:lang w:val="pt-PT"/>
              </w:rPr>
            </w:pPr>
            <w:r>
              <w:rPr>
                <w:b/>
                <w:i/>
                <w:sz w:val="22"/>
                <w:szCs w:val="22"/>
                <w:lang w:val="pt-PT"/>
              </w:rPr>
              <w:t xml:space="preserve">- Vèn cæ phÇn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4"/>
                <w:szCs w:val="24"/>
                <w:lang w:val="pt-PT"/>
              </w:rPr>
            </w:pPr>
            <w:r>
              <w:rPr>
                <w:b/>
                <w:i/>
                <w:sz w:val="24"/>
                <w:szCs w:val="24"/>
                <w:lang w:val="pt-PT"/>
              </w:rPr>
              <w:t>600</w:t>
            </w:r>
          </w:p>
        </w:tc>
      </w:tr>
      <w:tr>
        <w:trPr/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 xml:space="preserve">Céng tµi s¶n 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3.200</w:t>
            </w:r>
          </w:p>
        </w:tc>
        <w:tc>
          <w:tcPr>
            <w:tcW w:w="24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 xml:space="preserve">Céng nguån vèn 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3.200</w:t>
            </w:r>
          </w:p>
        </w:tc>
      </w:tr>
    </w:tbl>
    <w:p>
      <w:pPr>
        <w:pStyle w:val="Normal"/>
        <w:spacing w:lineRule="auto" w:line="312"/>
        <w:jc w:val="center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C«ng ty X xin ®</w:t>
        <w:softHyphen/>
        <w:t xml:space="preserve">îc thµnh lËp l¹i c«ng ty. Tæng gi¸ trÞ thanh to¸n </w:t>
        <w:softHyphen/>
        <w:t>íc tÝnh cña C«ng ty chØ cßn 1.400 triÖu ®ång, nÕu kÕ ho¹ch thµnh lËp l¹i C«ng ty ®</w:t>
        <w:softHyphen/>
        <w:t>îc thùc hiÖn thµnh c«ng th× gi¸ trÞ C«ng ty sÏ ®¹t ®</w:t>
        <w:softHyphen/>
        <w:t>îc 1.820 triÖu ®å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C¸c kho¶n nî ®</w:t>
        <w:softHyphen/>
        <w:t xml:space="preserve">îc s¾p xÕp theo møc ®é </w:t>
        <w:softHyphen/>
        <w:t>u tiªn gi¶m dÇn, tr</w:t>
        <w:softHyphen/>
        <w:t>íc hÕt lµ kho¶n gi¸ trÞ tr¸i phiÕu cã thÕ chÊp 840 triÖu ®ång ®</w:t>
        <w:softHyphen/>
        <w:t>îc chuyÓn thµnh tr¸i phiÕu kh«ng cã ®¶m b¶o. Nî l</w:t>
        <w:softHyphen/>
        <w:t>¬ng vµ b¶o hiÓm x· héi 200 triÖu ®ång sÏ ®</w:t>
        <w:softHyphen/>
        <w:t xml:space="preserve">îc tr¶ dÇn trong 6 th¸ng ho¹t ®éng tiÕp theo cña C«ng ty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 xml:space="preserve">Gi¸ trÞ cßn l¹i = 1.820 - (840 + 200) = 780 triÖu ®ång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æng gi¸ trÞ c¸c kho¶n nî cßn l¹i = 300 + 440 + 60 + 760 = 1.560 triÖu ®ång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Symbol" w:cs="Symbol" w:ascii="Symbol" w:hAnsi="Symbol"/>
          <w:sz w:val="26"/>
          <w:szCs w:val="26"/>
          <w:lang w:val="pt-PT"/>
        </w:rPr>
        <w:t></w:t>
      </w:r>
      <w:r>
        <w:rPr>
          <w:rFonts w:eastAsia=".VnTime"/>
          <w:sz w:val="26"/>
          <w:szCs w:val="26"/>
          <w:lang w:val="pt-PT"/>
        </w:rPr>
        <w:t xml:space="preserve"> </w:t>
      </w:r>
      <w:r>
        <w:rPr>
          <w:sz w:val="26"/>
          <w:szCs w:val="26"/>
          <w:lang w:val="pt-PT"/>
        </w:rPr>
        <w:t>C¸c kho¶n nî trªn chØ ®</w:t>
        <w:softHyphen/>
        <w:t xml:space="preserve">îc hoµn tr¶ 50% trªn gi¸ trÞ gèc cña c¸c kho¶n nî </w:t>
      </w:r>
      <w:r>
        <w:rPr>
          <w:sz w:val="26"/>
          <w:szCs w:val="26"/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sz w:val="26"/>
          <w:szCs w:val="26"/>
          <w:lang w:val="pt-PT"/>
        </w:rPr>
        <w:t>.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  <w:lang w:val="pt-PT"/>
        </w:rPr>
      </w:pPr>
      <w:r>
        <w:rPr>
          <w:b/>
          <w:sz w:val="26"/>
          <w:szCs w:val="26"/>
          <w:lang w:val="pt-PT"/>
        </w:rPr>
        <w:t xml:space="preserve">S¾p xÕp l¹i c¸c kho¶n nî theo </w:t>
        <w:softHyphen/>
        <w:t>u tiªn</w:t>
      </w:r>
    </w:p>
    <w:p>
      <w:pPr>
        <w:pStyle w:val="Normal"/>
        <w:spacing w:lineRule="auto" w:line="312"/>
        <w:ind w:left="2880" w:firstLine="720"/>
        <w:jc w:val="center"/>
        <w:rPr/>
      </w:pPr>
      <w:r>
        <w:rPr>
          <w:i/>
          <w:sz w:val="26"/>
          <w:szCs w:val="26"/>
          <w:lang w:val="pt-PT"/>
        </w:rPr>
        <w:t>§¬n vÞ</w:t>
      </w:r>
      <w:r>
        <w:rPr/>
        <w:t>: triÖu ®ång</w:t>
      </w:r>
    </w:p>
    <w:tbl>
      <w:tblPr>
        <w:tblW w:w="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763"/>
      </w:tblGrid>
      <w:tr>
        <w:trPr/>
        <w:tc>
          <w:tcPr>
            <w:tcW w:w="4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C¸c kho¶n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>Sè tiÒn</w:t>
            </w:r>
          </w:p>
        </w:tc>
      </w:tr>
      <w:tr>
        <w:trPr/>
        <w:tc>
          <w:tcPr>
            <w:tcW w:w="443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 Tæng nguån vèn cã thÓ tµi trî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3.200</w:t>
            </w:r>
          </w:p>
        </w:tc>
      </w:tr>
      <w:tr>
        <w:trPr/>
        <w:tc>
          <w:tcPr>
            <w:tcW w:w="44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2. Trõ vèn cæ phÇn </w:t>
            </w:r>
          </w:p>
        </w:tc>
        <w:tc>
          <w:tcPr>
            <w:tcW w:w="76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600</w:t>
            </w:r>
          </w:p>
        </w:tc>
      </w:tr>
      <w:tr>
        <w:trPr/>
        <w:tc>
          <w:tcPr>
            <w:tcW w:w="44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3. Trõ c¸c kho¶n nî </w:t>
              <w:softHyphen/>
              <w:t>u tiªn tr¶ tr</w:t>
              <w:softHyphen/>
              <w:t>íc</w:t>
            </w:r>
          </w:p>
        </w:tc>
        <w:tc>
          <w:tcPr>
            <w:tcW w:w="76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040</w:t>
            </w:r>
          </w:p>
        </w:tc>
      </w:tr>
      <w:tr>
        <w:trPr/>
        <w:tc>
          <w:tcPr>
            <w:tcW w:w="44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4. Gi¸ trÞ cßn l¹i (1 - 2 - 3)</w:t>
            </w:r>
          </w:p>
        </w:tc>
        <w:tc>
          <w:tcPr>
            <w:tcW w:w="76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560</w:t>
            </w:r>
          </w:p>
        </w:tc>
      </w:tr>
      <w:tr>
        <w:trPr/>
        <w:tc>
          <w:tcPr>
            <w:tcW w:w="44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Tæng gi¸ trÞ ban ®Çu sau khi thµnh lËp l¹i</w:t>
            </w:r>
          </w:p>
        </w:tc>
        <w:tc>
          <w:tcPr>
            <w:tcW w:w="76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20</w:t>
            </w:r>
          </w:p>
        </w:tc>
      </w:tr>
      <w:tr>
        <w:trPr/>
        <w:tc>
          <w:tcPr>
            <w:tcW w:w="44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6. Trõ c¸c kho¶n </w:t>
              <w:softHyphen/>
              <w:t>u tiªn tr¶ tr</w:t>
              <w:softHyphen/>
              <w:t>íc</w:t>
            </w:r>
          </w:p>
        </w:tc>
        <w:tc>
          <w:tcPr>
            <w:tcW w:w="76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1.040</w:t>
            </w:r>
          </w:p>
        </w:tc>
      </w:tr>
      <w:tr>
        <w:trPr/>
        <w:tc>
          <w:tcPr>
            <w:tcW w:w="44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. Gi¸ trÞ cßn l¹i giµnh cho nî kh¸c</w:t>
            </w:r>
          </w:p>
        </w:tc>
        <w:tc>
          <w:tcPr>
            <w:tcW w:w="76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780</w:t>
            </w:r>
          </w:p>
        </w:tc>
      </w:tr>
      <w:tr>
        <w:trPr/>
        <w:tc>
          <w:tcPr>
            <w:tcW w:w="44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8. Tû lÖ phÇn tr¨m cho nî kh¸c </w:t>
            </w:r>
          </w:p>
        </w:tc>
        <w:tc>
          <w:tcPr>
            <w:tcW w:w="76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0%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rFonts w:eastAsia=".VnTime"/>
          <w:sz w:val="26"/>
          <w:szCs w:val="26"/>
          <w:lang w:val="pt-PT"/>
        </w:rPr>
      </w:pPr>
      <w:r>
        <w:rPr>
          <w:rFonts w:eastAsia=".VnTime"/>
          <w:sz w:val="26"/>
          <w:szCs w:val="26"/>
          <w:lang w:val="pt-PT"/>
        </w:rPr>
        <w:t xml:space="preserve">  </w:t>
      </w:r>
    </w:p>
    <w:p>
      <w:pPr>
        <w:pStyle w:val="Normal"/>
        <w:spacing w:lineRule="auto" w:line="312"/>
        <w:jc w:val="center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>Bè trÝ l¹i c¸c kho¶n nî tr</w:t>
        <w:softHyphen/>
        <w:t>íc vµ sau khi t¸i thµnh lËp c«ng ty</w:t>
      </w:r>
    </w:p>
    <w:p>
      <w:pPr>
        <w:pStyle w:val="Normal"/>
        <w:spacing w:lineRule="auto" w:line="312"/>
        <w:ind w:left="3600" w:firstLine="720"/>
        <w:jc w:val="center"/>
        <w:rPr>
          <w:sz w:val="26"/>
          <w:szCs w:val="26"/>
          <w:lang w:val="pt-PT"/>
        </w:rPr>
      </w:pPr>
      <w:r>
        <w:rPr>
          <w:i/>
          <w:sz w:val="26"/>
          <w:szCs w:val="26"/>
          <w:lang w:val="pt-PT"/>
        </w:rPr>
        <w:t>§¬n vÞ: triÖu ®ång</w:t>
      </w:r>
    </w:p>
    <w:tbl>
      <w:tblPr>
        <w:tblW w:w="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12"/>
        <w:gridCol w:w="656"/>
        <w:gridCol w:w="694"/>
        <w:gridCol w:w="1732"/>
      </w:tblGrid>
      <w:tr>
        <w:trPr/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C¸c kho¶n nî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Tæng gi¸ trÞ nî gèc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î sau khi tæ chøc l¹i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Nî sau khi ph©n bæ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NhËn chøng kho¸n c¸c lo¹i</w:t>
            </w:r>
          </w:p>
        </w:tc>
      </w:tr>
      <w:tr>
        <w:trPr/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- Ph¶i tr¶ ng</w:t>
              <w:softHyphen/>
              <w:t>êi b¸n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300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150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150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Cæ phÇn th</w:t>
              <w:softHyphen/>
              <w:t>êng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- Nî dµi h¹n ®Õn h¹n tr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4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Tr¸i kho¸n thø cÊp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  <w:lang w:val="pt-PT"/>
              </w:rPr>
              <w:t>- C¸c kho¶n NNH kh¸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Cæ phÇn th</w:t>
              <w:softHyphen/>
              <w:t>êng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- Tr¸i kho¸n thø cÊp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7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3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3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Cæ phÇn th</w:t>
              <w:softHyphen/>
              <w:t>êng</w:t>
            </w:r>
          </w:p>
        </w:tc>
      </w:tr>
      <w:tr>
        <w:trPr/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Céng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1.560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780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780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3. VÊn ®Ò tµi chÝnh khi thùc hiÖn ph¸ s¶n doanh nghiÖp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Doanh nghiÖp l©m vµo t×nh tr¹ng ph¸ s¶n lµ doanh nghiÖp kh«ng cã kh¶ n¨ng thanh to¸n c¸c kho¶n nî ®Õn h¹n khi chñ nî yªu cÇu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Gi¶i quyÕt cho doanh nghiÖp ph¸ s¶n lµ gi¶i ph¸p cuèi cïng, khi ®· ¸p dông c¸c gi¶i ph¸p kh¸c mµ vÉn kh«ng cøu ®</w:t>
        <w:softHyphen/>
        <w:t>îc doanh nghiÖp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H" w:ascii=".VnTimeH" w:hAnsi=".VnTimeH"/>
          <w:sz w:val="26"/>
          <w:szCs w:val="26"/>
        </w:rPr>
        <w:t>ë</w:t>
      </w:r>
      <w:r>
        <w:rPr>
          <w:sz w:val="26"/>
          <w:szCs w:val="26"/>
        </w:rPr>
        <w:t xml:space="preserve"> ViÖt Nam theo quy ®Þnh cña LuËt Ph¸ s¶n (6/2004), th× chØ cã Toµ ¸n nh©n d©n cÊp tØnh cã thÈm quyÒn tiÕn hµnh thñ tôc ph¸ s¶n ®èi víi doanh nghiÖp (hoÆc hîp t¸c x·) ®· ®¨ng ký kinh doanh ë cÊp tØnh. Toµ ¸n nh©n d©n cÊp tØnh n¬i ®Æt trô së chÝnh cña doanh nghiÖp cã vèn ®Çu t</w:t>
        <w:softHyphen/>
        <w:t xml:space="preserve"> n</w:t>
        <w:softHyphen/>
        <w:t>íc ngoµi t¹i ViÖt Nam, cã thÈm quyÒn tiÕn hµnh thñ tôc ph¸ s¶n ®èi víi doanh nghiÖp cã vèn ®Çu t</w:t>
        <w:softHyphen/>
        <w:t xml:space="preserve"> n</w:t>
        <w:softHyphen/>
        <w:t>íc ngoµi ë tØnh ®ã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Nh÷ng ®èi t</w:t>
        <w:softHyphen/>
        <w:t>îng cã quyÒn nép ®¬n yªu cÇu më thñ tôc ph¸ s¶n: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pt-PT"/>
        </w:rPr>
      </w:pPr>
      <w:r>
        <w:rPr>
          <w:sz w:val="26"/>
        </w:rPr>
        <w:t xml:space="preserve">+ C¸c chñ nî kh«ng cã b¶o ®¶m hoÆc cã b¶o ®¶m mét phÇn ®Òu cã quyÒn nép ®¬n yªu cÇu më thñ tôc ph¸ s¶n ®èi víi doanh nghiÖp (hîp t¸c x·). </w:t>
      </w:r>
      <w:r>
        <w:rPr>
          <w:sz w:val="26"/>
          <w:lang w:val="pt-PT"/>
        </w:rPr>
        <w:t xml:space="preserve">§¬n nép cho toµ ¸n cã thÈm quyÒn theo tõng cÊp.  </w:t>
      </w:r>
      <w:r>
        <w:rPr>
          <w:sz w:val="26"/>
          <w:szCs w:val="26"/>
          <w:lang w:val="pt-PT"/>
        </w:rPr>
        <w:t xml:space="preserve">   </w:t>
      </w:r>
    </w:p>
    <w:p>
      <w:pPr>
        <w:pStyle w:val="Normal"/>
        <w:spacing w:lineRule="auto" w:line="312"/>
        <w:ind w:firstLine="720"/>
        <w:jc w:val="both"/>
        <w:rPr>
          <w:sz w:val="26"/>
          <w:lang w:val="pt-PT"/>
        </w:rPr>
      </w:pPr>
      <w:r>
        <w:rPr>
          <w:sz w:val="26"/>
          <w:szCs w:val="26"/>
          <w:lang w:val="pt-PT"/>
        </w:rPr>
        <w:t>+ Ng</w:t>
        <w:softHyphen/>
        <w:t>êi lao ®éng: khi doanh nghiÖp l©m vµo t×nh tr¹ng ph¸ s¶n th× ng</w:t>
        <w:softHyphen/>
        <w:t>êi lao ®éng cö ng</w:t>
        <w:softHyphen/>
        <w:t xml:space="preserve">êi ®¹i diÖn hoÆc th«ng qua ®¹i diÖn c«ng ®oµn nép ®¬n yªu cÇu </w:t>
      </w:r>
      <w:r>
        <w:rPr>
          <w:sz w:val="26"/>
          <w:lang w:val="pt-PT"/>
        </w:rPr>
        <w:t>më thñ tôc ph¸ s¶n ®èi víi doanh nghiÖp ®ã.</w:t>
      </w:r>
    </w:p>
    <w:p>
      <w:pPr>
        <w:pStyle w:val="Normal"/>
        <w:spacing w:lineRule="auto" w:line="312"/>
        <w:ind w:firstLine="720"/>
        <w:jc w:val="both"/>
        <w:rPr>
          <w:sz w:val="26"/>
          <w:lang w:val="pt-PT"/>
        </w:rPr>
      </w:pPr>
      <w:r>
        <w:rPr>
          <w:sz w:val="26"/>
          <w:lang w:val="pt-PT"/>
        </w:rPr>
        <w:t>+ Chñ së h÷u doanh nghiÖp nhµ n</w:t>
        <w:softHyphen/>
        <w:t>íc: ®¹i diÖn chñ së h÷u doanh nghiÖp nhµ n</w:t>
        <w:softHyphen/>
        <w:t>íc l©m vµo t×nh tr¹ng ph¸ s¶n cã quyÒn nép ®¬n yªu cÇu më thñ tôc ph¸ s¶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lang w:val="pt-PT"/>
        </w:rPr>
        <w:t>+ C¸c cæ ®«ng cña c«ng ty cæ phÇn, nÕu kh«ng tiÕn hµnh ®</w:t>
        <w:softHyphen/>
        <w:t>îc ®¹i héi cæ ®«ng th× cæ ®«ng së h÷u trªn 20% sè cæ phÇn th</w:t>
        <w:softHyphen/>
        <w:t>êng trong thêi gian liªn tôc Ýt nhÊt 6 th¸ng cã quyÒn nép ®¬n yªu cÇu më thñ tôc ph¸ s¶n ®èi víi c«ng ty cæ phÇn ®ã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pt-PT"/>
        </w:rPr>
      </w:pPr>
      <w:r>
        <w:rPr>
          <w:sz w:val="26"/>
          <w:lang w:val="pt-PT"/>
        </w:rPr>
        <w:t xml:space="preserve">+ C¸c thµnh viªn cña c«ng ty hîp danh, cã quyÒn nép ®¬n yªu cÇu më thñ tôc ph¸ s¶n ®èi víi c«ng ty hîp danh.     </w:t>
      </w:r>
      <w:r>
        <w:rPr>
          <w:sz w:val="26"/>
          <w:szCs w:val="26"/>
          <w:lang w:val="pt-PT"/>
        </w:rPr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  <w:lang w:val="pt-PT"/>
        </w:rPr>
        <w:t xml:space="preserve">- VÒ viÖc quyÕt ®Þnh më hoÆc kh«ng më </w:t>
      </w:r>
      <w:r>
        <w:rPr>
          <w:sz w:val="26"/>
          <w:lang w:val="pt-PT"/>
        </w:rPr>
        <w:t>thñ tôc ph¸ s¶n, LuËt Ph¸ s¶n còng quy ®Þnh trong thêi h¹n 30 ngµy kÓ tõ ngµy thô lý ®¬n yªu cÇu më thñ tôc ph¸ s¶n, toµ ¸n ph¶i ra quyÕt ®Þnh më hoÆc kh«ng më thñ tôc ph¸ s¶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lang w:val="pt-PT"/>
        </w:rPr>
        <w:t>- Trong thêi gian khi ®· cã quyÕt ®Þnh më thñ tôc ph¸ s¶n, th× mäi ho¹t ®éng s¶n xuÊt kinh doanh cña doanh nghiÖp vÉn diÔn ra b×nh th</w:t>
        <w:softHyphen/>
        <w:t>êng, nh</w:t>
        <w:softHyphen/>
        <w:t>ng ph¶i chÞu sù gi¸m s¸t cña thÈm ph¸n vµ tæ qu¶n lý, thanh lý tµi s¶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lang w:val="pt-PT"/>
        </w:rPr>
        <w:t>- KÓ tõ khi nhËn ®</w:t>
        <w:softHyphen/>
        <w:t>îc quyÕt ®Þnh më thñ tôc ph¸ s¶n cÇn ®Ò phßng vµ nghiªm cÊm doanh nghiÖp cã c¸c hµnh vi nh</w:t>
        <w:softHyphen/>
        <w:t>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lang w:val="pt-PT"/>
        </w:rPr>
        <w:t>+ CÊt giÊu, ph©n t¸n tµi s¶n.</w:t>
      </w:r>
    </w:p>
    <w:p>
      <w:pPr>
        <w:pStyle w:val="Normal"/>
        <w:spacing w:lineRule="auto" w:line="312"/>
        <w:ind w:firstLine="720"/>
        <w:jc w:val="both"/>
        <w:rPr>
          <w:sz w:val="26"/>
          <w:lang w:val="pt-PT"/>
        </w:rPr>
      </w:pPr>
      <w:r>
        <w:rPr>
          <w:sz w:val="26"/>
          <w:lang w:val="pt-PT"/>
        </w:rPr>
        <w:t>+ Thanh to¸n nî kh«ng cã ®¶m b¶o.</w:t>
      </w:r>
    </w:p>
    <w:p>
      <w:pPr>
        <w:pStyle w:val="Normal"/>
        <w:spacing w:lineRule="auto" w:line="312"/>
        <w:ind w:firstLine="720"/>
        <w:jc w:val="both"/>
        <w:rPr>
          <w:sz w:val="26"/>
          <w:lang w:val="pt-PT"/>
        </w:rPr>
      </w:pPr>
      <w:r>
        <w:rPr>
          <w:sz w:val="26"/>
          <w:lang w:val="pt-PT"/>
        </w:rPr>
        <w:t>+ Tõ bá hoÆc gi¶m bít quyÒn ®ßi nî.</w:t>
      </w:r>
    </w:p>
    <w:p>
      <w:pPr>
        <w:pStyle w:val="Normal"/>
        <w:spacing w:lineRule="auto" w:line="312"/>
        <w:ind w:firstLine="720"/>
        <w:jc w:val="both"/>
        <w:rPr>
          <w:sz w:val="26"/>
          <w:lang w:val="pt-PT"/>
        </w:rPr>
      </w:pPr>
      <w:r>
        <w:rPr>
          <w:sz w:val="26"/>
          <w:lang w:val="pt-PT"/>
        </w:rPr>
        <w:t>+ ChuyÓn nî kh«ng ®¶m b¶o thµnh nî cã ®¶m b¶o b»ng tµi s¶n cña doanh nghiÖp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pt-PT"/>
        </w:rPr>
      </w:pPr>
      <w:r>
        <w:rPr>
          <w:sz w:val="26"/>
          <w:lang w:val="pt-PT"/>
        </w:rPr>
        <w:t xml:space="preserve">- VÒ thø tù ph©n chia tµi s¶n khi më thñ tôc thanh lý ®èi víi doanh nghiÖp sÏ theo thø tù sau:     </w:t>
      </w:r>
      <w:r>
        <w:rPr>
          <w:sz w:val="26"/>
          <w:szCs w:val="26"/>
          <w:lang w:val="pt-PT"/>
        </w:rPr>
        <w:t xml:space="preserve">  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lang w:val="pt-PT"/>
        </w:rPr>
        <w:t>+ PhÝ ph¸ s¶n.</w:t>
      </w:r>
    </w:p>
    <w:p>
      <w:pPr>
        <w:pStyle w:val="Normal"/>
        <w:spacing w:lineRule="auto" w:line="312"/>
        <w:jc w:val="both"/>
        <w:rPr>
          <w:sz w:val="26"/>
          <w:lang w:val="pt-PT"/>
        </w:rPr>
      </w:pPr>
      <w:r>
        <w:rPr>
          <w:sz w:val="26"/>
          <w:lang w:val="pt-PT"/>
        </w:rPr>
        <w:tab/>
        <w:t>+ C¸c kho¶n nî l</w:t>
        <w:softHyphen/>
        <w:t xml:space="preserve">¬ng, trî cÊp th«i viÖc, b¶o hiÓm x· héi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lang w:val="pt-PT"/>
        </w:rPr>
        <w:t>+ C¸c kho¶n nî kh«ng cã ®¶m b¶o ph¶i tr¶ cho c¸c chñ nî trong danh s¸ch chñ nî theo nguyªn t¾c: nÕu gi¸ trÞ tµi s¶n ®ñ ®Ó thanh to¸n c¸c kho¶n nî th× mçi chñ nî ®Òu ®</w:t>
        <w:softHyphen/>
        <w:t>îc thanh to¸n ®ñ sè nî cña m×nh; nÕu gi¸ trÞ tµi s¶n kh«ng ®ñ ®Ó thanh to¸n c¸c kho¶n nî th× mçi chñ nî chØ ®</w:t>
        <w:softHyphen/>
        <w:t>îc thanh to¸n mét phÇn kho¶n nî theo tû lÖ t</w:t>
        <w:softHyphen/>
        <w:t>¬ng xø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lang w:val="pt-PT"/>
        </w:rPr>
        <w:t>NÕu gi¸ trÞ tµi s¶n cña doanh nghiÖp sau khi ®· thanh to¸n ®ñ c¸c kho¶n quy ®Þnh nh</w:t>
        <w:softHyphen/>
        <w:t xml:space="preserve"> trªn mµ vÉn cßn th× phÇn cßn l¹i sÏ thuéc vÒ:</w:t>
      </w:r>
    </w:p>
    <w:p>
      <w:pPr>
        <w:pStyle w:val="Normal"/>
        <w:spacing w:lineRule="auto" w:line="312"/>
        <w:ind w:firstLine="720"/>
        <w:jc w:val="both"/>
        <w:rPr>
          <w:sz w:val="26"/>
          <w:lang w:val="pt-PT"/>
        </w:rPr>
      </w:pPr>
      <w:r>
        <w:rPr>
          <w:sz w:val="26"/>
          <w:lang w:val="pt-PT"/>
        </w:rPr>
        <w:t>+ Chñ doanh nghiÖp t</w:t>
        <w:softHyphen/>
        <w:t xml:space="preserve"> nh©n.</w:t>
      </w:r>
    </w:p>
    <w:p>
      <w:pPr>
        <w:pStyle w:val="Normal"/>
        <w:spacing w:lineRule="auto" w:line="312"/>
        <w:ind w:firstLine="720"/>
        <w:jc w:val="both"/>
        <w:rPr>
          <w:sz w:val="26"/>
          <w:lang w:val="pt-PT"/>
        </w:rPr>
      </w:pPr>
      <w:r>
        <w:rPr>
          <w:sz w:val="26"/>
          <w:lang w:val="pt-PT"/>
        </w:rPr>
        <w:t>+ C¸c thµnh viªn cña c«ng ty, c¸c cæ ®«ng cña c«ng ty cæ phÇn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pt-PT"/>
        </w:rPr>
      </w:pPr>
      <w:r>
        <w:rPr>
          <w:sz w:val="26"/>
          <w:lang w:val="pt-PT"/>
        </w:rPr>
        <w:t>+ Chñ së h÷u doanh nghiÖp nhµ n</w:t>
        <w:softHyphen/>
        <w:t xml:space="preserve">íc.    </w:t>
      </w:r>
      <w:r>
        <w:rPr>
          <w:sz w:val="26"/>
          <w:szCs w:val="26"/>
          <w:lang w:val="pt-PT"/>
        </w:rPr>
        <w:t xml:space="preserve">   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  <w:lang w:val="pt-PT"/>
        </w:rPr>
        <w:t>Sau ®©y lµ vÝ dô minh ho¹ tr</w:t>
        <w:softHyphen/>
        <w:t xml:space="preserve">êng hîp C«ng ty X khi toµ ¸n kinh tÕ ra quyÕt ®Þnh ph¸ s¶n. </w:t>
      </w:r>
      <w:r>
        <w:rPr>
          <w:sz w:val="26"/>
          <w:lang w:val="pt-PT"/>
        </w:rPr>
        <w:t>Toµ ¸n ®· x¸c ®Þnh gi¸ trÞ thanh lý cña c«ng ty lµ 10.000 triÖu ®ång.</w:t>
      </w:r>
    </w:p>
    <w:p>
      <w:pPr>
        <w:pStyle w:val="Normal"/>
        <w:spacing w:lineRule="auto" w:line="312"/>
        <w:jc w:val="both"/>
        <w:rPr>
          <w:sz w:val="26"/>
          <w:lang w:val="pt-PT"/>
        </w:rPr>
      </w:pPr>
      <w:r>
        <w:rPr>
          <w:sz w:val="26"/>
          <w:lang w:val="pt-PT"/>
        </w:rPr>
        <w:tab/>
        <w:t xml:space="preserve">Gi¸ trÞ c¸c kho¶n nî cã thø tù </w:t>
        <w:softHyphen/>
        <w:t>u tiªn cÇn ®</w:t>
        <w:softHyphen/>
        <w:t>îc gi¶i quyÕt lµ:</w:t>
      </w:r>
    </w:p>
    <w:p>
      <w:pPr>
        <w:pStyle w:val="Normal"/>
        <w:spacing w:lineRule="auto" w:line="312"/>
        <w:ind w:left="4320" w:firstLine="720"/>
        <w:jc w:val="both"/>
        <w:rPr/>
      </w:pPr>
      <w:r>
        <w:rPr/>
        <w:t>§¬n vÞ: triÖu ®ång</w:t>
      </w:r>
    </w:p>
    <w:tbl>
      <w:tblPr>
        <w:tblW w:w="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95"/>
        <w:gridCol w:w="981"/>
      </w:tblGrid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(1)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Chi phÝ ph¸ s¶n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 xml:space="preserve">600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(2)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Nî l</w:t>
              <w:softHyphen/>
              <w:t>¬ng c«ng nh©n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 xml:space="preserve">600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(3)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Nî b¶o hiÓm x· héi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 xml:space="preserve">80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(4)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 xml:space="preserve">Trî cÊp th«i viÖc 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 xml:space="preserve">420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(5)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C¸c kho¶n nî cã b¶o ®¶m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 xml:space="preserve">2.400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(6)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>TiÒn ký th¸c cña kh¸ch hµng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 xml:space="preserve">700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éng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4.800 </w:t>
            </w:r>
          </w:p>
        </w:tc>
      </w:tr>
    </w:tbl>
    <w:p>
      <w:pPr>
        <w:pStyle w:val="Normal"/>
        <w:spacing w:lineRule="auto" w:line="312"/>
        <w:jc w:val="both"/>
        <w:rPr>
          <w:sz w:val="12"/>
          <w:szCs w:val="12"/>
          <w:lang w:val="pt-PT"/>
        </w:rPr>
      </w:pPr>
      <w:r>
        <w:rPr>
          <w:sz w:val="12"/>
          <w:szCs w:val="12"/>
          <w:lang w:val="pt-PT"/>
        </w:rPr>
      </w:r>
    </w:p>
    <w:p>
      <w:pPr>
        <w:pStyle w:val="Normal"/>
        <w:spacing w:lineRule="auto" w:line="312"/>
        <w:jc w:val="both"/>
        <w:rPr>
          <w:sz w:val="26"/>
          <w:lang w:val="pt-PT"/>
        </w:rPr>
      </w:pPr>
      <w:r>
        <w:rPr>
          <w:sz w:val="26"/>
          <w:lang w:val="pt-PT"/>
        </w:rPr>
        <w:tab/>
        <w:t>C¸c kho¶n nî kh«ng cã b¶o ®¶m vµ c¸c kho¶n nî kh¸c cã gi¸ trÞ nh</w:t>
        <w:softHyphen/>
        <w:t xml:space="preserve"> sau: </w:t>
      </w:r>
    </w:p>
    <w:p>
      <w:pPr>
        <w:pStyle w:val="Normal"/>
        <w:spacing w:lineRule="auto" w:line="312"/>
        <w:ind w:left="4320" w:firstLine="720"/>
        <w:jc w:val="both"/>
        <w:rPr/>
      </w:pPr>
      <w:r>
        <w:rPr/>
        <w:t>§¬n vÞ: triÖu ®ång</w:t>
      </w:r>
    </w:p>
    <w:tbl>
      <w:tblPr>
        <w:tblW w:w="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95"/>
        <w:gridCol w:w="981"/>
      </w:tblGrid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(1)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C¸c kho¶n ph¶i tr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2.000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(2)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C¸c kho¶n nî dµi h¹n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4.000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(3)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C¸c kho¶n nî kh¸c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7.000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lang w:val="pt-PT"/>
              </w:rPr>
            </w:pPr>
            <w:r>
              <w:rPr>
                <w:b/>
                <w:sz w:val="26"/>
                <w:lang w:val="pt-PT"/>
              </w:rPr>
              <w:t>Céng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6"/>
                <w:lang w:val="pt-PT"/>
              </w:rPr>
            </w:pPr>
            <w:r>
              <w:rPr>
                <w:b/>
                <w:sz w:val="26"/>
                <w:lang w:val="pt-PT"/>
              </w:rPr>
              <w:t>13.000</w:t>
            </w:r>
          </w:p>
        </w:tc>
      </w:tr>
    </w:tbl>
    <w:p>
      <w:pPr>
        <w:pStyle w:val="Normal"/>
        <w:spacing w:lineRule="auto" w:line="312"/>
        <w:jc w:val="both"/>
        <w:rPr>
          <w:sz w:val="12"/>
          <w:szCs w:val="12"/>
          <w:lang w:val="pt-PT"/>
        </w:rPr>
      </w:pPr>
      <w:r>
        <w:rPr>
          <w:sz w:val="12"/>
          <w:szCs w:val="12"/>
          <w:lang w:val="pt-PT"/>
        </w:rPr>
      </w:r>
    </w:p>
    <w:p>
      <w:pPr>
        <w:pStyle w:val="Normal"/>
        <w:spacing w:lineRule="auto" w:line="312"/>
        <w:jc w:val="both"/>
        <w:rPr/>
      </w:pPr>
      <w:r>
        <w:rPr>
          <w:sz w:val="26"/>
          <w:lang w:val="pt-PT"/>
        </w:rPr>
        <w:tab/>
        <w:t>C¸c kho¶n nî kh«ng cã b¶o ®¶m vµ c¸c kho¶n nî kh¸c cã tæng gi¸ trÞ lµ 13.000 triÖu ®ång, nh</w:t>
        <w:softHyphen/>
        <w:t xml:space="preserve">ng sè tiÒn cßn l¹i ®Ó chi tr¶ chØ cßn 5.200 triÖu ®ång, chØ b»ng 40% sè cÇn ph¶i tr¶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sz w:val="26"/>
          <w:lang w:val="pt-PT"/>
        </w:rPr>
        <w:t>, c¸c chñ nî sÏ nhËn ®</w:t>
        <w:softHyphen/>
        <w:t>îc sè tiÒn b»ng sè nî gèc cña hä nh©n víi tû lÖ 40%.</w:t>
      </w:r>
    </w:p>
    <w:p>
      <w:pPr>
        <w:pStyle w:val="Normal"/>
        <w:spacing w:lineRule="auto" w:line="312"/>
        <w:jc w:val="both"/>
        <w:rPr>
          <w:i/>
          <w:i/>
          <w:iCs/>
          <w:sz w:val="26"/>
        </w:rPr>
      </w:pPr>
      <w:r>
        <w:rPr>
          <w:i/>
          <w:iCs/>
          <w:sz w:val="26"/>
          <w:lang w:val="pt-PT"/>
        </w:rPr>
        <w:tab/>
        <w:tab/>
        <w:tab/>
        <w:tab/>
        <w:tab/>
        <w:tab/>
        <w:tab/>
        <w:t>§¬n vÞ: triÖu ®ång</w:t>
      </w:r>
    </w:p>
    <w:tbl>
      <w:tblPr>
        <w:tblW w:w="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981"/>
        <w:gridCol w:w="1417"/>
      </w:tblGrid>
      <w:tr>
        <w:trPr/>
        <w:tc>
          <w:tcPr>
            <w:tcW w:w="2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4"/>
                <w:lang w:val="pt-PT"/>
              </w:rPr>
            </w:pPr>
            <w:r>
              <w:rPr>
                <w:b/>
                <w:bCs/>
                <w:sz w:val="24"/>
                <w:lang w:val="pt-PT"/>
              </w:rPr>
              <w:t>C¸c kho¶n nî kh«ng cã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¶o ®¶m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è nî gèc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è ®</w:t>
              <w:softHyphen/>
              <w:t>îc thanh to¸n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lang w:val="pt-PT"/>
              </w:rPr>
            </w:pPr>
            <w:r>
              <w:rPr>
                <w:sz w:val="26"/>
                <w:lang w:val="pt-PT"/>
              </w:rPr>
              <w:t>- C¸c kho¶n ph¶i tr¶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2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</w:tr>
      <w:tr>
        <w:trPr/>
        <w:tc>
          <w:tcPr>
            <w:tcW w:w="27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6"/>
                <w:lang w:val="pt-PT"/>
              </w:rPr>
              <w:t>- C¸c kho¶n nî dµi h¹n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4.00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1.600</w:t>
            </w:r>
          </w:p>
        </w:tc>
      </w:tr>
      <w:tr>
        <w:trPr/>
        <w:tc>
          <w:tcPr>
            <w:tcW w:w="27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6"/>
                <w:lang w:val="pt-PT"/>
              </w:rPr>
              <w:t>- C¸c kho¶n nî kh¸c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6"/>
              </w:rPr>
              <w:t>7.00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2.800</w:t>
            </w:r>
          </w:p>
        </w:tc>
      </w:tr>
      <w:tr>
        <w:trPr/>
        <w:tc>
          <w:tcPr>
            <w:tcW w:w="2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6"/>
              </w:rPr>
            </w:pPr>
            <w:r>
              <w:rPr>
                <w:rFonts w:eastAsia=".VnTime"/>
                <w:b/>
                <w:bCs/>
                <w:sz w:val="26"/>
              </w:rPr>
              <w:t xml:space="preserve">                             </w:t>
            </w:r>
            <w:r>
              <w:rPr>
                <w:b/>
                <w:bCs/>
                <w:sz w:val="26"/>
              </w:rPr>
              <w:t xml:space="preserve">Céng 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/>
                <w:bCs/>
                <w:sz w:val="26"/>
              </w:rPr>
              <w:t>13.00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.200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sz w:val="26"/>
        </w:rPr>
        <w:tab/>
        <w:t>Do tæng gi¸ trÞ thanh lý kh«ng ®ñ tr¶ nî nªn c¸c chñ së h÷u kh«ng nhËn ®</w:t>
        <w:softHyphen/>
        <w:t>îc kho¶n tiÒn nµo tõ viÖc b¸n tµi s¶n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ab/>
      </w:r>
      <w:r>
        <w:rPr>
          <w:rFonts w:cs=".VnTimeH" w:ascii=".VnTimeH" w:hAnsi=".VnTimeH"/>
          <w:sz w:val="26"/>
        </w:rPr>
        <w:t>ë</w:t>
      </w:r>
      <w:r>
        <w:rPr>
          <w:sz w:val="26"/>
        </w:rPr>
        <w:t xml:space="preserve"> ViÖt Nam LuËt Ph¸ s¶n cã quy ®Þnh, nh÷ng ng</w:t>
        <w:softHyphen/>
        <w:t>êi l·nh ®¹o doanh nghiÖp nh</w:t>
        <w:softHyphen/>
        <w:t xml:space="preserve"> Gi¸m ®èc, Chñ tÞch vµ c¸c thµnh viªn héi ®ång qu¶n trÞ c«ng ty, tæng c«ng ty 100% vèn nhµ n</w:t>
        <w:softHyphen/>
        <w:t>íc khi bÞ tuyªn bè ph¸ s¶n sÏ kh«ng ®</w:t>
        <w:softHyphen/>
        <w:t>îc tiÕp tôc ®¶m ®</w:t>
        <w:softHyphen/>
        <w:t>¬ng c¸c chøc vô ®ã ë bÊt kú doanh nghiÖp nhµ n</w:t>
        <w:softHyphen/>
        <w:t>íc nµo tõ kÓ tõ ngµy c«ng ty, tæng c«ng ty nhµ n</w:t>
        <w:softHyphen/>
        <w:t>íc tuyªn bè ph¸ s¶n. NÕu ®</w:t>
        <w:softHyphen/>
        <w:t>îc giao lµ ®¹i diÖn phÇn vèn gãp cña Nhµ n</w:t>
        <w:softHyphen/>
        <w:t>íc ë doanh nghiÖp kh¸c th× còng kh«ng ®</w:t>
        <w:softHyphen/>
        <w:t>îc ®¶m ®</w:t>
        <w:softHyphen/>
        <w:t>¬ng chøc vô qu¶n lý ë bÊt kú doanh nghiÖp nµo cã vèn cña Nhµ n</w:t>
        <w:softHyphen/>
        <w:t xml:space="preserve">íc. 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Nh÷ng ®èi t</w:t>
        <w:softHyphen/>
        <w:t>îng nh</w:t>
        <w:softHyphen/>
        <w:t xml:space="preserve"> chñ doanh nghiÖp t</w:t>
        <w:softHyphen/>
        <w:t xml:space="preserve"> nh©n, c«ng ty hîp danh, Gi¸m ®èc, Héi ®ång thµnh viªn doanh nghiÖp,..., còng kh«ng ®</w:t>
        <w:softHyphen/>
        <w:t xml:space="preserve">îc quyÒn thµnh lËp doanh nghiÖp trong thêi h¹n tõ 1 ®Õn 3 n¨m kÓ tõ ngµy doanh nghiÖp tuyªn bè ph¸ s¶n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312"/>
        <w:jc w:val="center"/>
        <w:rPr>
          <w:rFonts w:ascii=".VnArialH;Courier New" w:hAnsi=".VnArialH;Courier New" w:cs=".VnArialH;Courier New"/>
          <w:b/>
          <w:b/>
          <w:bCs/>
          <w:sz w:val="40"/>
          <w:szCs w:val="40"/>
        </w:rPr>
      </w:pPr>
      <w:r>
        <w:rPr>
          <w:rFonts w:cs=".VnArialH;Courier New" w:ascii=".VnArialH;Courier New" w:hAnsi=".VnArialH;Courier New"/>
          <w:b/>
          <w:bCs/>
          <w:sz w:val="40"/>
          <w:szCs w:val="40"/>
        </w:rPr>
      </w:r>
    </w:p>
    <w:p>
      <w:pPr>
        <w:pStyle w:val="Normal"/>
        <w:spacing w:lineRule="auto" w:line="312"/>
        <w:jc w:val="center"/>
        <w:rPr>
          <w:rFonts w:ascii=".VnArialH;Courier New" w:hAnsi=".VnArialH;Courier New" w:cs=".VnArialH;Courier New"/>
          <w:b/>
          <w:b/>
          <w:bCs/>
          <w:sz w:val="52"/>
          <w:szCs w:val="52"/>
        </w:rPr>
      </w:pPr>
      <w:r>
        <w:rPr>
          <w:rFonts w:cs=".VnArialH;Courier New" w:ascii=".VnArialH;Courier New" w:hAnsi=".VnArialH;Courier New"/>
          <w:b/>
          <w:bCs/>
          <w:sz w:val="52"/>
          <w:szCs w:val="52"/>
        </w:rPr>
        <w:t>Tµi liÖu tham kh¶o</w:t>
      </w:r>
    </w:p>
    <w:p>
      <w:pPr>
        <w:pStyle w:val="Normal"/>
        <w:spacing w:lineRule="auto" w:line="312"/>
        <w:jc w:val="center"/>
        <w:rPr>
          <w:rFonts w:ascii=".VnArialH;Courier New" w:hAnsi=".VnArialH;Courier New" w:cs=".VnArialH;Courier New"/>
          <w:b/>
          <w:b/>
          <w:bCs/>
          <w:sz w:val="36"/>
          <w:szCs w:val="52"/>
        </w:rPr>
      </w:pPr>
      <w:r>
        <w:rPr>
          <w:rFonts w:cs=".VnArialH;Courier New" w:ascii=".VnArialH;Courier New" w:hAnsi=".VnArialH;Courier New"/>
          <w:b/>
          <w:bCs/>
          <w:sz w:val="36"/>
          <w:szCs w:val="52"/>
        </w:rPr>
      </w:r>
    </w:p>
    <w:p>
      <w:pPr>
        <w:pStyle w:val="BodyText2"/>
        <w:spacing w:before="0" w:after="0"/>
        <w:rPr/>
      </w:pPr>
      <w:r>
        <w:rPr/>
        <w:tab/>
        <w:t xml:space="preserve">1. PGS. TS. NguyÔn §×nh KiÖm; TS. B¹ch §øc HiÓn - Gi¸o tr×nh tµi chÝnh doanh nghiÖp - NXB Tµi chÝnh - N¨m 2008. </w:t>
      </w:r>
    </w:p>
    <w:p>
      <w:pPr>
        <w:pStyle w:val="BodyText2"/>
        <w:spacing w:before="0" w:after="0"/>
        <w:rPr/>
      </w:pPr>
      <w:r>
        <w:rPr/>
        <w:tab/>
        <w:t xml:space="preserve">2. PGS. TS. Vò C«ng Ty; TS. Bïi V¨n VÇn - Gi¸o tr×nh tµi chÝnh doanh nghiÖp - NXB Tµi chÝnh - N¨m 2008. 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ab/>
        <w:t>3. PGS. TS. TrÇn Ngäc Th¬ - Tµi chÝnh doanh nghiÖp hiÖn ®¹i -  NXB Thèng kª - N¨m 2007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ab/>
        <w:t xml:space="preserve">4. </w:t>
      </w:r>
      <w:r>
        <w:rPr/>
        <w:t xml:space="preserve">TS. NguyÔn Minh KiÒu - Tµi chÝnh doanh nghiÖp c¨n b¶n - </w:t>
      </w:r>
      <w:r>
        <w:rPr>
          <w:sz w:val="26"/>
        </w:rPr>
        <w:t>NXB Thèng kª - N¨m 2009.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ab/>
        <w:t>5. TS. Vò C«ng Ty vµ Ths. §ç ThÞ Ph</w:t>
        <w:softHyphen/>
        <w:t>¬ng - Tµi chÝnh doanh nghiÖp thùc hµnh - NXB N«ng nghiÖp - N¨m 2007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ab/>
        <w:t>6. TS. NguyÔn Ngäc §Þnh - To¸n tµi chÝnh - NXB Thèng kª - N¨m 2007.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ab/>
        <w:t>7. N. Gregory Mankiw - Kinh tÕ vÜ m« - NXB Thèng kª - N¨m 1999.</w:t>
      </w:r>
    </w:p>
    <w:p>
      <w:pPr>
        <w:pStyle w:val="Normal"/>
        <w:spacing w:lineRule="auto" w:line="312"/>
        <w:jc w:val="both"/>
        <w:rPr/>
      </w:pPr>
      <w:r>
        <w:rPr>
          <w:color w:val="FF0000"/>
          <w:sz w:val="26"/>
        </w:rPr>
        <w:tab/>
      </w:r>
      <w:r>
        <w:rPr>
          <w:sz w:val="26"/>
        </w:rPr>
        <w:t>8. Bé Tµi chÝnh - LuËt doanh nghiÖp vµ c¸c v¨n b¶n h</w:t>
        <w:softHyphen/>
        <w:t>íng dÉn thi hµnh - NXB Tµi chÝnh - N¨m 2006.</w:t>
      </w:r>
    </w:p>
    <w:p>
      <w:pPr>
        <w:pStyle w:val="Normal"/>
        <w:spacing w:lineRule="auto" w:line="312"/>
        <w:jc w:val="both"/>
        <w:rPr/>
      </w:pPr>
      <w:r>
        <w:rPr>
          <w:color w:val="FF0000"/>
          <w:sz w:val="26"/>
        </w:rPr>
        <w:tab/>
      </w:r>
      <w:r>
        <w:rPr>
          <w:sz w:val="26"/>
          <w:lang w:val="fr-FR"/>
        </w:rPr>
        <w:t>9. Bé Tµi chÝnh - Th«ng t</w:t>
        <w:softHyphen/>
        <w:t xml:space="preserve"> sè 203/2009/TT-BTC ngµy 20/10/2009. </w:t>
      </w:r>
    </w:p>
    <w:p>
      <w:pPr>
        <w:pStyle w:val="Normal"/>
        <w:spacing w:lineRule="auto" w:line="312"/>
        <w:jc w:val="both"/>
        <w:rPr/>
      </w:pPr>
      <w:r>
        <w:rPr>
          <w:color w:val="FF0000"/>
          <w:sz w:val="26"/>
          <w:lang w:val="fr-FR"/>
        </w:rPr>
        <w:tab/>
      </w:r>
      <w:r>
        <w:rPr>
          <w:rFonts w:cs=".VnTimeH" w:ascii=".VnTimeH" w:hAnsi=".VnTimeH"/>
          <w:sz w:val="26"/>
        </w:rPr>
        <w:t xml:space="preserve">10. </w:t>
      </w:r>
      <w:r>
        <w:rPr>
          <w:sz w:val="26"/>
        </w:rPr>
        <w:t xml:space="preserve">Quèc héi - LuËt Chøng kho¸n - LuËt sè 70/2006/QH 11 ngµy 29/06/2006. </w:t>
      </w:r>
    </w:p>
    <w:sectPr>
      <w:footerReference w:type="default" r:id="rId2"/>
      <w:type w:val="nextPage"/>
      <w:pgSz w:w="11906" w:h="16838"/>
      <w:pgMar w:left="170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H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80" w:after="8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80" w:after="80"/>
      <w:ind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80" w:after="80"/>
      <w:ind w:firstLine="720"/>
      <w:jc w:val="center"/>
      <w:outlineLvl w:val="3"/>
    </w:pPr>
    <w:rPr>
      <w:rFonts w:ascii=".VnTimeH" w:hAnsi=".VnTimeH" w:cs=".VnTimeH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 w:before="80" w:after="8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 w:before="80" w:after="0"/>
      <w:ind w:left="2880" w:firstLine="72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 w:before="80" w:after="8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jc w:val="center"/>
      <w:outlineLvl w:val="8"/>
    </w:pPr>
    <w:rPr>
      <w:rFonts w:ascii=".VnArialH;Courier New" w:hAnsi=".VnArialH;Courier New" w:cs=".VnArialH;Courier New"/>
      <w:b/>
      <w:bCs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80" w:after="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12"/>
      <w:jc w:val="center"/>
    </w:pPr>
    <w:rPr>
      <w:b/>
      <w:bCs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12" w:before="80" w:after="80"/>
      <w:jc w:val="both"/>
    </w:pPr>
    <w:rPr>
      <w:sz w:val="26"/>
    </w:rPr>
  </w:style>
  <w:style w:type="paragraph" w:styleId="BodyText3">
    <w:name w:val="Body Text 3"/>
    <w:basedOn w:val="Normal"/>
    <w:qFormat/>
    <w:pPr>
      <w:spacing w:lineRule="auto" w:line="312" w:before="80" w:after="80"/>
      <w:jc w:val="both"/>
    </w:pPr>
    <w:rPr>
      <w:b/>
      <w:sz w:val="26"/>
    </w:rPr>
  </w:style>
  <w:style w:type="paragraph" w:styleId="TextBodyIndent">
    <w:name w:val="Body Text Indent"/>
    <w:basedOn w:val="Normal"/>
    <w:pPr>
      <w:spacing w:lineRule="auto" w:line="312" w:before="80" w:after="0"/>
      <w:ind w:firstLine="720"/>
      <w:jc w:val="both"/>
    </w:pPr>
    <w:rPr>
      <w:sz w:val="26"/>
    </w:rPr>
  </w:style>
  <w:style w:type="paragraph" w:styleId="BodyTextIndent3">
    <w:name w:val="Body Text Indent 3"/>
    <w:basedOn w:val="Normal"/>
    <w:qFormat/>
    <w:pPr>
      <w:spacing w:before="80" w:after="0"/>
      <w:ind w:firstLine="425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-57" w:hanging="0"/>
    </w:pPr>
    <w:rPr>
      <w:i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0:40:00Z</dcterms:created>
  <dc:creator>NHH</dc:creator>
  <dc:description/>
  <cp:keywords/>
  <dc:language>en-US</dc:language>
  <cp:lastModifiedBy>Smart</cp:lastModifiedBy>
  <dcterms:modified xsi:type="dcterms:W3CDTF">2010-11-12T13:41:00Z</dcterms:modified>
  <cp:revision>985</cp:revision>
  <dc:subject/>
  <dc:title>Lêi nãi ®Çu</dc:title>
</cp:coreProperties>
</file>