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Faulty Run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Suppose that Justin's solo attempt at walking down Liberty Avenue at night didn't go so well as his daylight venture.</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Faulty Run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At the time it had seemed like a good idea. Justin had been all for Brian’s attempts to get him used to being in crowds. All of his daytime ventures down Liberty Avenue had been perfect successes. Maybe not perfect, but he had managed to get through it each and every time. Of course, knowing that Brian was waiting for him had certainly helped to inspire him. </w:t>
        <w:br/>
        <w:br/>
        <w:t xml:space="preserve">This time, however, it was very different. This time he was walking down Liberty Avenue alone at night. Something that he hadn’t done since that first night he had gone looking for Brian. </w:t>
        <w:br/>
        <w:br/>
        <w:t xml:space="preserve">There were many times that Justin had almost stopped and went back to the loft. There were just too many people and they were all too loud. Justin had to force himself to keep from screaming each time someone brushed up against him. The only person that he felt comfortable touching was Brian. Brian was safe. Justin knew that Brian wouldn’t hurt him. And while rationally he knew that the others wouldn’t either, he could not stop his body from tensing up whenever they got too close. </w:t>
        <w:br/>
        <w:br/>
        <w:t xml:space="preserve">So when Brian had suggested these trial runs to help him get over the panic attacks, Justin had agreed, albeit somewhat hesitantly. </w:t>
        <w:br/>
        <w:br/>
        <w:t xml:space="preserve">“I can do this,” Justin mumbled under his breath as he was set upon by a group of drunken men. </w:t>
        <w:br/>
        <w:br/>
        <w:t xml:space="preserve">After a few tense moments, the five or so people that made up the drunken hoard stumbled away, laughing amongst themselves. Once they were gone, Justin got his breathing under control and continued on. </w:t>
        <w:br/>
        <w:br/>
        <w:t xml:space="preserve">Half a block later, Justin felt a huge weight being lifted from his shoulders. He could see Brian. The other man was standing roughly fifty yards away, his dark eyes scanning the crowd. Justin could tell the exact moment Brian saw him because his entire body relaxed in that moment and a smile lit his features. Justin returned the smile and sped up his pace. The sooner he got to Brian the sooner he could stop his limbs from shaking. </w:t>
        <w:br/>
        <w:br/>
        <w:t xml:space="preserve">Justin was about a hundred feet from Brian when he felt a hand latch onto his arm and pull him off course. </w:t>
        <w:br/>
        <w:br/>
        <w:t xml:space="preserve">His natural reaction was to scream, but Justin found his breath frozen in his throat. As fear gripped him, Justin found his limbs paralyzed by an unseen force. The fear was much more brutal than the hands that gripped him and slammed him against the wall. He was pressed face first against the unyielding bricks, hot breath blowing in his ear. </w:t>
        <w:br/>
        <w:br/>
        <w:t xml:space="preserve">“Let’s see how long it takes your boyfriend to get here,” the gravely voice hissed in his ear. </w:t>
        <w:br/>
        <w:br/>
        <w:t xml:space="preserve">All that Justin could manage was a frightened whimper. He knew that Brian would come, but wasn’t sure whether that was a good thing or a bad thing. Chances were, that when Brian came after him, he would be the one who ended up getting hurt. Justin didn’t want Brian to get hurt. Not because of him. </w:t>
        <w:br/>
        <w:br/>
        <w:t xml:space="preserve">Gathering his courage, Justin began to push against the hands holding him stationary. He wanted those hands off of him. It made him feel sick and he wanted to get away from them. </w:t>
        <w:br/>
        <w:br/>
        <w:t xml:space="preserve">“Squirm all you want, you’re not going anywhere,” the voice growled in his ear. </w:t>
        <w:br/>
        <w:br/>
        <w:t xml:space="preserve">“JUSTIN!” </w:t>
        <w:br/>
        <w:br/>
        <w:t xml:space="preserve">At the sound of Brian’s voice he nearly sagged in relief. However, before he could fully experience his relief, Justin was yanked away from the wall and presented to Brian as a human shield. In a show of defiance, Justin struggled against the other man’s hold, but was unable to break his grip. </w:t>
        <w:br/>
        <w:br/>
        <w:t xml:space="preserve">“Seems like I’ve finally got your attention, Kinney,” the voice sneered, sounding so much louder as it echoed in Justin’s ear. “I guess this proves you’re not as untouchable as you like to think you are.” </w:t>
        <w:br/>
        <w:br/>
        <w:t xml:space="preserve">“Just let the kid go. He’s not a part of this,” Brian ground out, inching his way infinitely closer. </w:t>
        <w:br/>
        <w:br/>
        <w:t xml:space="preserve">In response, Justin found himself pulled hard against the chest of the man behind him. “Not so fast, Kinney. Who says we don’t want to make the kid part of this? He looks like he could be some fun.” </w:t>
        <w:br/>
        <w:br/>
        <w:t xml:space="preserve">Eyes wide, Justin kept his focus on Brian’s face. He was searching for some clue as to what Brian had planned. If he had anything planned. Knowing Brian as he did, Justin was sure that the other man was taking in the situation and adapting as he went along. </w:t>
        <w:br/>
        <w:br/>
        <w:t xml:space="preserve">“Look, Rick, you know I’m the one you’re after. So let the kid go and I’ll stay behind so that we can work out our differences,” Brian volunteered, his eyes locking with Justin’s as he spoke. Silently letting him know that he wouldn’t let anything happen to him. </w:t>
        <w:br/>
        <w:br/>
        <w:t xml:space="preserve">“I’m thinking of keeping the kid,” Rick informed Brian, clutching at Justin just a little tighter. </w:t>
        <w:br/>
        <w:br/>
        <w:t xml:space="preserve">Brian clenched his jaw, barely in control of his anger. “That’s not an option and you know it, Rick.” </w:t>
        <w:br/>
        <w:br/>
        <w:t xml:space="preserve">“Well then I say we make it an option,” Rick taunted, running a hand up and down Justin’s torso in a very suggestive manner. </w:t>
        <w:br/>
        <w:br/>
        <w:t xml:space="preserve">Justin bit into his bottom lip until he tasted blood. His skin was crawling and Justin wanted nothing more than to break free of his own body and escape. By this time Brian was less than ten feet away, but to Justin it felt as though there were an impassable chasm separating them. </w:t>
        <w:br/>
        <w:br/>
        <w:t xml:space="preserve">“You know that you don’t want to do it this way,” Brian tried again, his face void of any emotion whatsoever. </w:t>
        <w:br/>
        <w:br/>
        <w:t xml:space="preserve">“Now what makes you think that, Kinney?” </w:t>
        <w:br/>
        <w:br/>
        <w:t xml:space="preserve">Taking a chance, Justin jabbed Rick in the stomach with his elbow, hoping that would cause the older man to release him. He succeeded somewhat. For a short instant, Rick released on of Justin’s arms. Just as he was attempting to break free and run towards Brian he was stopped dead. </w:t>
        <w:br/>
        <w:br/>
        <w:t xml:space="preserve">“That’s right, kid. Just stay right where you are or I’ll slit your pretty little throat,” Rick hissed, pressing the blade tight against Justin’s skin. </w:t>
        <w:br/>
        <w:br/>
        <w:t xml:space="preserve">If he so much as breathed deeply, Justin could feel the sharp edge of the knife digging into his skin. He squeezed his eyes shut, hoping that if he willed hard enough, that he would find himself back at Brian’s loft watching a movie. Or, even better, in bed, feeling Brian pressed tight against him, filling him completely. </w:t>
        <w:br/>
        <w:br/>
        <w:t xml:space="preserve">“Just let him go, Rick. I’ll do whatever the fuck you want just let him go,” Brian pleaded, his voice filled with a panic that Justin knew only he was aware of. To anyone else, there was very little change in the tone of his voice, but Justin could sense the fear in it. </w:t>
        <w:br/>
        <w:br/>
        <w:t xml:space="preserve">“You mean like this?” </w:t>
        <w:br/>
        <w:br/>
        <w:t xml:space="preserve">Before Justin even had a chance to react, he was being shoved forward. He landed hard on his hands and knees, feeling rocks tear into the skin on his palms and his jeans. His weak right hand gave out under him and it was all that he could do to keep his face from crashing into the putrid pavement. </w:t>
        <w:br/>
        <w:br/>
        <w:t xml:space="preserve">Then suddenly there were arms about him, helping him up. Justin went willingly, knowing that those arms belonged to Brian. Even before he was back on his feet, Justin had turned himself in Brian’s arms so that he was able to press his face against the other man’s shirt. </w:t>
        <w:br/>
        <w:br/>
        <w:t xml:space="preserve">“It’s all right now, Justin, I’ve got you,” Brian murmured against the top of his head. </w:t>
        <w:br/>
        <w:br/>
        <w:t xml:space="preserve">Justin took a moment to steady himself before pushing himself away from Brian. He didn’t remove himself completely, but held himself up in a show of defiance to Rick. He managed to quell the shaking in his limbs so there was at least that.. </w:t>
        <w:br/>
        <w:br/>
        <w:t xml:space="preserve">“Justin, I want you to go back to the loft,” Brian said as he tugged on the other man’s arm in an attempt to pull him back. </w:t>
        <w:br/>
        <w:br/>
        <w:t xml:space="preserve">Even though a part of him had been expecting Brian to say something like that, it still caught him off guard. He whirled around, about to protest, but the look in Brian’s eyes stopped the words before they left his lips. In his new position, Justin’s head came between Brian and Rick’s. Allowing Brian to mouth a single word to Justin. </w:t>
        <w:br/>
        <w:br/>
        <w:t xml:space="preserve">Woody’s. </w:t>
        <w:br/>
        <w:br/>
        <w:t xml:space="preserve">Knowing that the others would be at the bar, Justin reluctantly began to part from Brian. Something bad was going to happen to Brian. He was sure of it. The man had held a knife to his throat, after all. Justin didn’t want to leave Brian alone in that alley with Rick. He knew that Brian was doing something completely and utterly selfless by telling him to go, but Justin just couldn’t do it. He couldn’t willingly leave Brian on his own knowing that something terrible would more than likely happen to him. </w:t>
        <w:br/>
        <w:br/>
        <w:t xml:space="preserve">“I’ll be fine,” Brian said as though he were reading his thoughts. “Now get back to the loft. I’ll be there when I’m finished here.” </w:t>
        <w:br/>
        <w:br/>
        <w:t xml:space="preserve">“Brian....” Justin protested, at a loss for what to say that would get Brian to go with him. </w:t>
        <w:br/>
        <w:br/>
        <w:t xml:space="preserve">The other man squeezed the nape of his neck then took a step past him towards Rick. “Get back to the loft, Justin. This is the last time I’m gonna say it.” </w:t>
        <w:br/>
        <w:br/>
        <w:t xml:space="preserve">With one final glance at Brian’s retreating back, Justin turned and stumbled out of the dark alley. His only goal now was to get to Woody’s and get the others. As much as he hated to admit it, he would need their help in order to help Brian. Even without his gimp hand he wouldn’t have been able to do it on his own. The fact that Rick had a knife was reason enough to be cautious. </w:t>
        <w:br/>
        <w:br/>
        <w:t xml:space="preserve">Back out on the crowded street, Justin forced himself to stay calm. he couldn’t freak out because he had to get to Woody’s and the guys. Justin kept his eyes focused straight ahead, hoping that if he didn’t pay attention to the groups of men that swarmed around him that he would be able to reach Woody’s before something bad happened to Brian. </w:t>
        <w:br/>
        <w:br/>
        <w:t xml:space="preserve">“Where’s the fire, kid?” </w:t>
        <w:br/>
        <w:br/>
        <w:t xml:space="preserve">“Hey there, no need to run away!” </w:t>
        <w:br/>
        <w:br/>
        <w:t xml:space="preserve">“Come back here, kid!” </w:t>
        <w:br/>
        <w:br/>
        <w:t xml:space="preserve">“We could have some fun together!” </w:t>
        <w:br/>
        <w:br/>
        <w:t xml:space="preserve">Shoving his hands deep into the pockets of his jacket, Justin ignored the voices around him. He didn’t have the time to bother with the half dressed men even if he wanted to. Justin found himself wishing that the guys had been at Babylon since the club was a lot closer to where Brian and Rick were. </w:t>
        <w:br/>
        <w:br/>
        <w:t xml:space="preserve">That changed when he finally got to Woody’s. </w:t>
        <w:br/>
        <w:br/>
        <w:t xml:space="preserve">The bar may have been further than the club, but it was also a lot less packed. Scanning the crowd, Justin found the others almost immediately. </w:t>
        <w:br/>
        <w:br/>
        <w:t xml:space="preserve">“What are you doing here without your shadow, hun?” </w:t>
        <w:br/>
        <w:br/>
        <w:t xml:space="preserve">Justin jumped, a startled cry escaping at Emmett’s sudden appearance. </w:t>
        <w:br/>
        <w:br/>
        <w:t xml:space="preserve">“Easy there, it’s just me,” Emmett said, waving the others over. “Now do you want to tell me why you’re here all by your lonesome? Where’s Brian?” </w:t>
        <w:br/>
        <w:br/>
        <w:t xml:space="preserve">“What’s going on? Justin, are you all right?” Michael asked as he, Ted, Lindsay and Melanie rushed over. “Where’s Brian?” </w:t>
        <w:br/>
        <w:br/>
        <w:t xml:space="preserve">Justin started to answer, but the only sound he could make was a frightened squeak. Pursing his lips, Justin took a deep breath and tried again. “He’s in trouble. We have to go now.” </w:t>
        <w:br/>
        <w:br/>
        <w:t xml:space="preserve">As he emphasized the last word, everyone ran to get their coats and whatever other belongings they had with them. Watching for them, it was everything Justin could do not to panic. Every second that he spent in Woody’s was another second that Brian was alone with Rick. And Rick’s knife. </w:t>
        <w:br/>
        <w:br/>
        <w:t xml:space="preserve">“Justin, what’s going on?” Michael asked as the group filed out of Woody’s. “Why is Brian in trouble?” </w:t>
        <w:br/>
        <w:br/>
        <w:t xml:space="preserve">“Some guy named Rick grabbed me ‘cause he wanted to get Brian’s attention,” Justin explained as he led the way towards the alley where it had all started. “I don’t know why he’s after Brian, but the guy’s insane. He’s also got a knife and who knows what else!” </w:t>
        <w:br/>
        <w:br/>
        <w:t xml:space="preserve">“And you left him alone with Brian?!” Michael shouted, the anger discernible in his voice. “Are you insane?!” </w:t>
        <w:br/>
        <w:br/>
        <w:t xml:space="preserve">Lindsay smacked Michael upside the head. “If he wasn’t here we wouldn’t know what was going on or both Brian and Justin could be seriously hurt.” </w:t>
        <w:br/>
        <w:br/>
        <w:t xml:space="preserve">“Well Brian could still be hurt,” Michael pointed out. </w:t>
        <w:br/>
        <w:br/>
        <w:t xml:space="preserve">Justin whirled on the other man, his expression dark. “You think I don’t know that? That I left willingly? Fuck you, Mikey! I love Brian and you know it!” </w:t>
        <w:br/>
        <w:br/>
        <w:t xml:space="preserve">“Ladies, ladies, please. We have some more important things to do that argue,” Emmett declared as he stepped in between Justin and Michael. “So what’s say we let Justin take us to where Brian is? All agreed?” </w:t>
        <w:br/>
        <w:br/>
        <w:t xml:space="preserve">Both Justin and Michael gave mumbled responses, glaring at each other all the while. He couldn’t believe Michael’s nerve. There wasn’t anyone among them who didn’t know exactly how Justin felt about the older man. Unlike Brian, Justin hadn’t kept his feelings a secret. He was more than vocal about his emotions concerning the other man. </w:t>
        <w:br/>
        <w:br/>
        <w:t xml:space="preserve">“It’s just about-- HEY!” Justin cut off in mid sentence as he caught sight of Rick rushing out of the alley. “That’s him!” </w:t>
        <w:br/>
        <w:br/>
        <w:t xml:space="preserve">Leaving the others behind, Justin bolted towards the alley. Even at a block and a half’s distance, Justin could clearly make out the smears of blood on Rick’s clothes and hands. That turned Justin’s fears up a few notches. He had vivid images in his mind of Brian lying bleeding to death in the dark alley. </w:t>
        <w:br/>
        <w:br/>
        <w:t xml:space="preserve">“Brian!” Justin shouted as he rounded the corner. He stumbled and nearly fell, but managed to catch himself with his left hand. “Brian, answer me! Brian!” </w:t>
        <w:br/>
        <w:br/>
        <w:t xml:space="preserve">“.... Justin....” </w:t>
        <w:br/>
        <w:br/>
        <w:t xml:space="preserve">Justin nearly sobbed with relief when he heard Brian’s voice. Instead, he sprinted towards a dark mound in the center of the alley that was moving slightly. As he got closer he could make out Brian’s form more readily. The older man was sprawled on his side, clutching at his abdomen as he moaned and writhed in pain. </w:t>
        <w:br/>
        <w:br/>
        <w:t xml:space="preserve">“Brian!” Justin cried as he dropped down onto his knees beside Brian. With extreme care, he eased Brian’s head and shoulders up onto his lap, holding him tightly. The sight of the blood that stained the left side of Brian’s face enraged Justin. </w:t>
        <w:br/>
        <w:br/>
        <w:t xml:space="preserve">“Holy shit!” </w:t>
        <w:br/>
        <w:br/>
        <w:t xml:space="preserve">“Nice to know you care, Teddy,” Brian wheezed from his position in Justin’s arms. </w:t>
        <w:br/>
        <w:br/>
        <w:t xml:space="preserve">Michael knelt down in front of Brian, concern written clearly across his features. “Are you okay, Brian?” </w:t>
        <w:br/>
        <w:br/>
        <w:t xml:space="preserve">“Fucking fantastic,” Brian hissed, his body relaxing as Justin carefully ran his fingers over his arm and throat. “Now would someone please help me up? I’d like to go home and get to bed.” </w:t>
        <w:br/>
        <w:br/>
        <w:t xml:space="preserve">“I think we should take you to the hospital,” Melanie suggested. </w:t>
        <w:br/>
        <w:br/>
        <w:t xml:space="preserve">“Didn’t know you cared, Mel,” Brian grunted, his face screwing up in pain. </w:t>
        <w:br/>
        <w:br/>
        <w:t xml:space="preserve">“I don’t,” she assured him. “But for some reason Justin does.” </w:t>
        <w:br/>
        <w:br/>
        <w:t xml:space="preserve">Justin wanted to scream at the lack of concern the others were showing. Brian was hurt. While at the moment the only visual wound was the cut above his left eyebrow, Justin could tell by the tautness of his muscles that he was hurt elsewhere. Brian had yet to take an actual deep breath, only panting brokenly against Justin’s thigh. </w:t>
        <w:br/>
        <w:br/>
        <w:t xml:space="preserve">His beliefs were proven correct when Brian let out a pained cry as Justin and Michael helped him to his feet. He nearly doubled over, clutching tightly at Justin’s arm. Reach into Brian’s pocket with his free hand, Justin grabbed Brian’s keys and tossed them to Emmett, telling him to go get the Jeep. </w:t>
        <w:br/>
        <w:br/>
        <w:t xml:space="preserve">“No way is Em driving my Jeep,” Brian groaned, leaning against Brian for support. He was completely ignoring Michael, freeing his arm from the dark-haired man’s shoulders and wrapping it across Justin’s waist. “I’ll drive it myself.” </w:t>
        <w:br/>
        <w:br/>
        <w:t xml:space="preserve">Justin couldn’t help but laugh at that comment. “Sure you will, Brian. Besides, you know you like the backseat better.” </w:t>
        <w:br/>
        <w:br/>
        <w:t xml:space="preserve">As he had hoped, a ghost of a smile flickered across Brian’s face. It was masked almost entirely by pain, but to Justin it was the most beautiful smile he had ever seen. Leading Brian away carefully, Justin was sure not the jostle the other man too much. Every cry of pain made his heart ache and he did his best to ensure that he avoided any obstacles in their path. </w:t>
        <w:br/>
        <w:br/>
        <w:t xml:space="preserve">The instant they stepped out of the alley and into the busy street, Emmett pulled up in the Jeep. Brian hadn’t parked very far away since their original meeting place had been only a few blocks away. </w:t>
        <w:br/>
        <w:br/>
        <w:t xml:space="preserve">“Mel, Ted and I will follow in our car and meet you at the hospital,” Lindsay volunteered as Justin helped Brian into the backseat of the Jeep. </w:t>
        <w:br/>
        <w:br/>
        <w:t xml:space="preserve">“You guys all go home,” Brian ordered, his voice stern despite the fact that he was willingly allowing Justin to dictate his movements. “Justin and I will be fine on our own. We don’t need an audience.” </w:t>
        <w:br/>
        <w:br/>
        <w:t xml:space="preserve">Michael began to protest, “But, Bri--” </w:t>
        <w:br/>
        <w:br/>
        <w:t xml:space="preserve">And was instantly cut off by the other man. “Go home, Mikey. Justin and I will manage ourselves.” </w:t>
        <w:br/>
        <w:br/>
        <w:t xml:space="preserve">Surprisingly, everyone turned to Justin who was quite flustered by the attention. “You heard, Brian. We can manage on our own.” </w:t>
        <w:br/>
        <w:br/>
        <w:t xml:space="preserve">In the end, they did all leave. It took a while for them to convince Michael to go, but Emmett and Ted were eventually able to drag him off after Justin promised to call him when they got back from the hospital. </w:t>
        <w:br/>
        <w:br/>
        <w:t xml:space="preserve">The instant Justin pulled away from the curb and started down Liberty Avenue, Brian let out a pained sob that the other man knew he had been holding in for quite some time. Keeping his left hand on the wheel, Justin reached back with his right, fumbling, and finally catching hold of one of Brian’s hands. The older man squeezed tightly, whimpering in pain. </w:t>
        <w:br/>
        <w:br/>
        <w:t xml:space="preserve">“You know you don’t have to keep up this unbreakable front for everyone,” Justin said, his eyes darting to the rearview mirror to catch a quick glimpse of Brian’s blood- and dirt-stained face. “You’re allowed to get hurt and break down once in a while.” </w:t>
        <w:br/>
        <w:br/>
        <w:t xml:space="preserve">Brian’s eyes locked on Justin’s in the mirror. “No, I’m not. I’m the strong one, remember? I’m the one who’s not allowed to react.” </w:t>
        <w:br/>
        <w:br/>
        <w:t xml:space="preserve">“Well when we get home I give you full permission to react however you see fit.” </w:t>
        <w:br/>
        <w:br/>
        <w:t xml:space="preserve">Getting home took another three hours during which time the pair spent a length time in the emergency room waiting for a doctor to see them. While they sat and waited, Brian leaned against the younger man, allowing himself to be soothed by Justin’s fingers combing through his hair. The tenderness between them garnered them more than a fair share of attention from the other people crowded in the emergency room. </w:t>
        <w:br/>
        <w:br/>
        <w:t xml:space="preserve">“So what happened to you?” the nurse asked when Brian was finally brought into one of the exam rooms. </w:t>
        <w:br/>
        <w:br/>
        <w:t xml:space="preserve">Justin went to answer, but Brian beat him to it. </w:t>
        <w:br/>
        <w:br/>
        <w:t xml:space="preserve">“We were goofing around on the fire escape and I fell off. It was the third floor so I took a descent sized fall.” </w:t>
        <w:br/>
        <w:br/>
        <w:t xml:space="preserve">“I’ll say,” the nurse agreed, turning around to get some supplies. </w:t>
        <w:br/>
        <w:br/>
        <w:t xml:space="preserve">With her attention diverted, Justin glared over at Brian. The look he received in return assured him that he would get his answer later. Justin would make sure of it. </w:t>
        <w:br/>
        <w:br/>
        <w:t xml:space="preserve">The final injury total was two cracked ribs, a deep laceration above his left eyebrow that required only butterfly strips to hold it closed-- which meant a less chance of scaring --a broken pinky finger on his left hand and the usual bumps and bruises. Thankfully it sounded a lot worse than it actually was. A brace would keep Brian’s ribs in place while they healed, his pinky was taped to the finger next to it and, except for some bruising, the cut on Brian’s forehead wasn’t too noticeable. </w:t>
        <w:br/>
        <w:br/>
        <w:t xml:space="preserve">“Now there’s a couple of rules you’re going to need to follow for the next little while,” the nurse said as she came back in with Brian’s pain prescription. “First of all, no alcohol while you’re on this prescription. Keep the brace on at all times-- except in the shower. You are also not allowed to do any strenuous activities. Any questions?” </w:t>
        <w:br/>
        <w:br/>
        <w:t xml:space="preserve">“Yeah, define ‘strenuous activities.’” Brian inquired immediately. </w:t>
        <w:br/>
        <w:br/>
        <w:t xml:space="preserve">It was all that Justin could do not to burst out laughing. </w:t>
        <w:br/>
        <w:br/>
        <w:t xml:space="preserve">After procuring Brian’s solemn oath that he would abstain from fucking for a minimum of two weeks, they finally left the hospital. Brian was still forced to lean on Justin somewhat for support, but neither man commented on it. Justin knew that if he mentioned it that Brian would pull away and probably end up hurting himself further. </w:t>
        <w:br/>
        <w:br/>
        <w:t xml:space="preserve">“I’m sitting in the front seat this time,” Brian announced as they made their way to the Jeep. </w:t>
        <w:br/>
        <w:br/>
        <w:t xml:space="preserve">Justin dug his hand into the pocket of his cargo pants in search of the keys. “Don’t you think you’ll be more comfortable in the back where you can stretch out?” </w:t>
        <w:br/>
        <w:br/>
        <w:t xml:space="preserve">“Comfort is not something that is going to happen in the back seat,” Brian informed him. </w:t>
        <w:br/>
        <w:br/>
        <w:t xml:space="preserve">Not wanting to argue with the other man, Justin silently led him to the passenger side of the Jeep. He was grateful that at least Brian wasn’t insisting on driving. It wouldn’t have surprised Justin in the least if he had. Brian was the type of man who didn’t like to show any weaknesses. He didn’t like to be dependent or vulnerable to anybody. Something that he was at that moment. The forced state of dependence would only make Brian that much more difficult. </w:t>
        <w:br/>
        <w:br/>
        <w:t xml:space="preserve">The ride back to the loft was made in almost complete silence. The drugs that the doctor had given Brian for the pain had started to take effect making the other man drowsy. Justin was glad the for reprieve. It would give him a chance to gather his thoughts. Almost belatedly, Justin realized that he had spent the last three hours surrounded by people that he didn’t know and he hadn’t reacted to it in the least. It hadn’t even crossed his mind. Justin was pretty sure that was because he was too busy worrying about Brian to even think about the people around them. </w:t>
        <w:br/>
        <w:br/>
        <w:t xml:space="preserve">By the time they reached the loft, Brian was out cold. His face had been washed clean by the nurse making the bruise that covered Brian’s face from just above his temple down to his cheekbone that much more vivid. </w:t>
        <w:br/>
        <w:br/>
        <w:t xml:space="preserve">Reaching over, Justin gently shook Brian’s shoulder. “We’re home,” he murmured when the older man’s eyes started to flutter open. </w:t>
        <w:br/>
        <w:br/>
        <w:t xml:space="preserve">Brian’s head flopped in Justin’s direction, staring at him under heavy lidded eyes. He said nothing, but his right hand fumbled for the door handle. By the time that he got it open, Justin was already on the other side of the Jeep, ready to help Brian step down onto the pavement. </w:t>
        <w:br/>
        <w:br/>
        <w:t xml:space="preserve">“You were supposed to get involved,” Brian mumbled as he sat down on the edge of the bed. He stayed sitting up long enough for Justin to help him out of the black sleeveless silk shirt he was wearing before carefully easing himself onto his back. </w:t>
        <w:br/>
        <w:br/>
        <w:t xml:space="preserve">Justin knelt down in front of Brian and began untying his shoes. “It’s not like you had any control over what happened. I’m sorry that I didn’t help you. I should have--” </w:t>
        <w:br/>
        <w:br/>
        <w:t xml:space="preserve">“No. No. No,” Brian told him, flailing a hand in Justin’s direction. Taking note of the other man’s silent command, Justin grabbed hold of Brian’s hand and brushed a kiss against the back of it. “It’s better you weren’t there. You only would have gotten hurt.” </w:t>
        <w:br/>
        <w:br/>
        <w:t xml:space="preserve">“Like you did?” </w:t>
        <w:br/>
        <w:br/>
        <w:t xml:space="preserve">Brian squeezed his hand again. “Used to it. No one should be allowed to hurt you. Ever.” </w:t>
        <w:br/>
        <w:br/>
        <w:t xml:space="preserve">At a loss for words, Justin brushed his lips across Brian’s palm in a tender kiss. “No one should be hurting you either, Brian. And it’s a good thing you don’t have an ass or I wouldn’t be able to get your pants off.” </w:t>
        <w:br/>
        <w:br/>
        <w:t xml:space="preserve">The shoes and socks came off with relative ease. Justin left them where they were then stood up and unfastened Brian’s jeans. As he had predicted, the jeans came off with only a quick tug. Knowing that Brian would be less than impressed if he left the clothes on the ground, Justin tossed them in the hamper along with his own clothes. </w:t>
        <w:br/>
        <w:br/>
        <w:t xml:space="preserve">“Tonight was supposed to end better.” </w:t>
        <w:br/>
        <w:br/>
        <w:t xml:space="preserve">Justin started at the sound of Brian’s voice. He had thought the older man was asleep. Shutting off the light in the bathroom, Justin headed back into the bedroom. To all intents and purposes, it looked as though Brian was asleep. His eyes were closed and he was breathing evenly. Every line in his body was completely relaxed, something that only happened when he was asleep. </w:t>
        <w:br/>
        <w:br/>
        <w:t xml:space="preserve">“You’re all right and that’s more than enough,” Justin told him as he carefully maneuvered Brian’s lower body onto the bed. “Now get some sleep and get ready to feel like shit in the morning.” </w:t>
        <w:br/>
        <w:br/>
        <w:t xml:space="preserve">Brian nodded his head and mumbled something unintelligible under his breath followed by, “Only if you promise to feel like shit with me.” </w:t>
        <w:br/>
        <w:br/>
        <w:t xml:space="preserve">“I’m sure you’ll make sure that I feel like shit with you,” Justin assured him as he crawled in on the other side of the bed and snuggled in next to Brian. </w:t>
        <w:br/>
        <w:br/>
        <w:t xml:space="preserve">“Love you,” Brian mumbled, on the brink of sleep. </w:t>
        <w:br/>
        <w:br/>
        <w:t xml:space="preserve">Justin pressed a kiss to the Brian’s shoulders, barely resisting the urge to hold the other man as close as possible. “I love you too, Brian. Now get some sleep.”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r>
        <w:rPr>
          <w:rFonts w:cs="Times New Roman" w:ascii="Times New Roman" w:hAnsi="Times New Roman"/>
          <w:sz w:val="29"/>
          <w:szCs w:val="29"/>
          <w:u w:val="single"/>
        </w:rPr>
        <w:t>Pain Pills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icks up where </w:t>
      </w:r>
      <w:hyperlink r:id="rId3">
        <w:r>
          <w:rPr>
            <w:rStyle w:val="InternetLink"/>
            <w:rFonts w:cs="Times New Roman" w:ascii="Times New Roman" w:hAnsi="Times New Roman"/>
            <w:color w:val="000080"/>
            <w:sz w:val="24"/>
            <w:szCs w:val="24"/>
            <w:u w:val="single"/>
          </w:rPr>
          <w:t>Faulty Run</w:t>
        </w:r>
      </w:hyperlink>
      <w:r>
        <w:rPr>
          <w:rFonts w:cs="Times New Roman" w:ascii="Times New Roman" w:hAnsi="Times New Roman"/>
          <w:sz w:val="24"/>
          <w:szCs w:val="24"/>
        </w:rPr>
        <w:t xml:space="preserve"> left off.</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Pain Pills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The phone woke Justin up long before he was ready to be awake. Rolling away from Brian’s slumbering form, Justin grabbed the cordless phone from the nightstand beside him. </w:t>
        <w:br/>
        <w:br/>
        <w:t xml:space="preserve">“‘Lo,” Justin mumbled as he rubbed at his eyes with the back of his free hand. </w:t>
        <w:br/>
        <w:br/>
        <w:t xml:space="preserve">“You were supposed to call last night after you got back from the hospital!” </w:t>
        <w:br/>
        <w:br/>
        <w:t xml:space="preserve">Groaning audibly, Justin flopped his head face first into the pillow. “We got back late last night and Brian was kinda loopy on pain pills. Phone calls were the least of my concerns, Mikey. And since it’s way too early to be up, how about we hang up so that I can go back to sleep like all normal people are doing at six in the morning.” </w:t>
        <w:br/>
        <w:br/>
        <w:t xml:space="preserve">“So how’s Brian?” Michael asked, completely oblivious to the hint he had been given. </w:t>
        <w:br/>
        <w:br/>
        <w:t xml:space="preserve">“Some bumps and bruises, a few cracked ribs and a broken finger,” Justin mumbled, barely able to cover a yawn. “Can I go back to sleep now?” </w:t>
        <w:br/>
        <w:br/>
        <w:t xml:space="preserve">“Let me talk to Brian.” </w:t>
        <w:br/>
        <w:br/>
        <w:t xml:space="preserve">Justin growled threateningly, tempted to simply hang up on Michael. However, he knew that Michael would only call back. “He’s sleeping, Michael and will probably be sleeping for most of the morning. And since I plan on joining him, I’m gonna hang up now.” </w:t>
        <w:br/>
        <w:br/>
        <w:t xml:space="preserve">“Justin, wait!” </w:t>
        <w:br/>
        <w:br/>
        <w:t xml:space="preserve">“Bye, Mikey.” </w:t>
        <w:br/>
        <w:br/>
        <w:t xml:space="preserve">Without anything further, Justin cut the connection and promptly shut the phone off entirely. Except for the call he planned on making around nine to Brian’s office, he didn’t want to be interrupted all day. After what had happened, he knew that Brian needed a day of quiet. Justin didn’t doubt that Michael would show up at some point during the day, but hopefully Brian would be asleep at the time so that he could rest in peace. </w:t>
        <w:br/>
        <w:br/>
        <w:t xml:space="preserve">Hearing a quiet whimpering noise from Brian, Justin dropped the phone beside the bed and slid back towards the slumbering man. He pressed his body up against Brian’s, lightly resting his hand on Brian’s hip just below the brace that he wore. Brian turned his head towards Justin’s, his lips brushing against the blonde’s forehead and then was silent. </w:t>
        <w:br/>
        <w:br/>
        <w:t xml:space="preserve">For the next few hours, Justin dozed on and off, never slipping back into a deep sleep. Each time that Brian moved or made a sound, Justin found himself tensing instantly, waiting for something to happen. Brian never woke up, but would fuss and reach out for Justin whenever the teen would move away. Wanting Brian to sleep as long as possible, Justin made a point to stick close to him. </w:t>
        <w:br/>
        <w:br/>
        <w:t xml:space="preserve">When nine o’clock came and Justin made to get the phone, he did so as quickly as possible and rolled back towards Brian as he turned it on. </w:t>
        <w:br/>
        <w:br/>
        <w:t xml:space="preserve">“Brian Kinney’s office, Cynthia speaking,” the secretary said as she picked up the phone on the other end. </w:t>
        <w:br/>
        <w:br/>
        <w:t xml:space="preserve">“Hey, Cynthia, it’s Justin. I’m just letting you know that Brian won’t be coming in today,” Justin said in a hushed voice. </w:t>
        <w:br/>
        <w:br/>
        <w:t xml:space="preserve">“Why are you whispering? Is Brian hung over or something?” she asked, unable to keep the laughter out of her voice. </w:t>
        <w:br/>
        <w:br/>
        <w:t xml:space="preserve">Justin glanced over at Brian and grinned. “No, but when he wakes up he’s going to wish he was. He got jumped last night and has some cracked ribs so he’s in a nice drug-induced sleep right now. He doesn’t have anything really important today, does he?” </w:t>
        <w:br/>
        <w:br/>
        <w:t xml:space="preserve">There was some shuffling on the other end then, “No. Nothing that can’t be put off until Monday. Tell Brian that I’ll make up some excuse for him if Ryder comes looking for him.” </w:t>
        <w:br/>
        <w:br/>
        <w:t xml:space="preserve">“Thanks, Cynthia.” </w:t>
        <w:br/>
        <w:br/>
        <w:t xml:space="preserve">When he was finished with the call, the phone once again found itself on the ground next to the bed. Justin had full intentions of going back to sleep and not waking up until next week, but his plans were called to a halt when he turned over and came face to face with a conscious Brian. </w:t>
        <w:br/>
        <w:br/>
        <w:t xml:space="preserve">“You’re awake,” Justin said even though it was more than obvious to both of them. </w:t>
        <w:br/>
        <w:br/>
        <w:t xml:space="preserve">At least he thought it was until he saw the confused look on Brian’s face. </w:t>
        <w:br/>
        <w:br/>
        <w:t xml:space="preserve">“Are you awake?” Justin tried, raising himself up on one elbow. </w:t>
        <w:br/>
        <w:br/>
        <w:t xml:space="preserve">Brian was quiet for a moment, his eyes trained on the ceiling. “I don’t think so.” </w:t>
        <w:br/>
        <w:br/>
        <w:t xml:space="preserve">“Then why are your eyes open?” </w:t>
        <w:br/>
        <w:br/>
        <w:t xml:space="preserve">“They are?” </w:t>
        <w:br/>
        <w:br/>
        <w:t xml:space="preserve">Smiling softly, Justin reached over and gently brushed Brian’s eyelids closed with the pads of his thumb and index finger. It didn’t take long for him to coax Brian’s eyelids into shutting and soon the other man was asleep once again. As soon as he was sure Brian was asleep, Justin stretched out next to him, ready to sleep himself. </w:t>
        <w:br/>
        <w:br/>
        <w:t xml:space="preserve">The only problem was that sleep was once again hard in coming. No matter how often he shut his eyes and willed himself to sleep, it was usually only moments later that he opened his eyes. After an hour of this, Justin gave up and crawled out of bed. He pulled on a pair of grey sweat pants that rode low on his hips and headed into the kitchen. As much as he wanted to stay close to Brian in case he needed him, his stomach was much more demanding in its need for food. </w:t>
        <w:br/>
        <w:br/>
        <w:t xml:space="preserve">Too tired to put much effort behind the meal, Just grabbed a bag of Oreo cookies that Brian kept in the loft for him and a tall glass of milk. It wasn’t the healthiest meal, but it would fill him up. </w:t>
        <w:br/>
        <w:br/>
        <w:t xml:space="preserve">Justin sat so that he was facing the bedroom and could keep an eye on Brian the whole time. Some time around his fifth Oreo, Justin noticed Brian stirring once again. He stayed where he was, curious as to Brian’s state of mind, and was surprised to see the other man sit up and turn his head in Justin’s direction. </w:t>
        <w:br/>
        <w:br/>
        <w:t xml:space="preserve">“Why are you over there?” Brian asked, staring intently at the younger man through half lidded eyes. </w:t>
        <w:br/>
        <w:br/>
        <w:t xml:space="preserve">Picking up a new Oreo, Justin held it up for Brian to see. “Because I’m eating Oreos.” </w:t>
        <w:br/>
        <w:br/>
        <w:t xml:space="preserve">“Come back here,” Brian pleaded, giving Justin what he swore was a pout. </w:t>
        <w:br/>
        <w:br/>
        <w:t xml:space="preserve">Finishing off the cookie in his hand, Justin cleaned everything up then made his way up to the bedroom where Brian was. Even by then, Brian was beginning to sway, his eyes nearly shut. </w:t>
        <w:br/>
        <w:br/>
        <w:t xml:space="preserve">“You should be sleeping,” Justin said as he carefully sat down next to him on the bed. </w:t>
        <w:br/>
        <w:br/>
        <w:t xml:space="preserve">Brian stared straight ahead for a moment then suddenly turned his head towards Justin as though coming to a decision. “I think the pills are wearing off.” He was silent for another minute then nodded his head. “Yeah, they’re wearing off.” </w:t>
        <w:br/>
        <w:br/>
        <w:t xml:space="preserve">Justin was hard pressed to keep from laughing at Brian’s sudden revelation. “Do you need some more pills?” </w:t>
        <w:br/>
        <w:br/>
        <w:t xml:space="preserve">“Yeah,” Brian agreed, grinning idiotically. </w:t>
        <w:br/>
        <w:br/>
        <w:t xml:space="preserve">After first ensuring that Brian would not topple over, Justin went back into the kitchen to get a glass of water and two of the little white pills. These pills were different than the ones Brian had been given the night before at the hospital so Justin wasn’t too sure how he would react to them. </w:t>
        <w:br/>
        <w:br/>
        <w:t xml:space="preserve">“You weren’t supposed to find out about him,” Brian mumbled forlornly as Justin entered the bedroom once again. </w:t>
        <w:br/>
        <w:br/>
        <w:t xml:space="preserve">“About who?” Justin asked softly. </w:t>
        <w:br/>
        <w:br/>
        <w:t xml:space="preserve">Lazily turning his head towards Justin, Brian frowned slightly. “Rick. He was supposed to be gone. Never should have met him.” </w:t>
        <w:br/>
        <w:br/>
        <w:t xml:space="preserve">Leaving that revelation for the time being, Justin slipped the pills into Brian’s hand and waited for him to pop them into his mouth. Once the pills were in, Justin handed Brian the glass of water, helping him to steady his hand as he guided it to his lips. Brian managed a few slips before he started to cough which caused him to moan as the coughing jolted his cracked ribs. </w:t>
        <w:br/>
        <w:br/>
        <w:t xml:space="preserve">Taking the glass from Brian’s trembling fingers, Justin set it down on the nightstand. He slowly ran his left hand up and down Brian’s throat, hoping to will the coughing away. After a few moments Brian calmed, leaning his head forward onto Justin’s shoulder. </w:t>
        <w:br/>
        <w:br/>
        <w:t xml:space="preserve">“He was a mistake,” Brian wheezed once he got his breathing under control. </w:t>
        <w:br/>
        <w:br/>
        <w:t xml:space="preserve">Justin said nothing, instead easing Brian back onto the pillows. As Brian wound his arms about his waist, Justin had no choice but to lie down next to him. “You had no control over what he did, Brian. He was just some insane guy who had a thing against you for some reason.” </w:t>
        <w:br/>
        <w:br/>
        <w:t xml:space="preserve">“I wouldn’t fuck him,” Brian announced, sounding coherent for the first time that morning. “Rick was pissed ‘cause I wouldn’t fuck him this summer when he wanted me to. He would have last night but I kicked him in the crotch before he could.” </w:t>
        <w:br/>
        <w:br/>
        <w:t xml:space="preserve">With that massive revelation, Brian promptly fell asleep once again. It caught Justin completely off guard and he was unable to process what he had just learned for several long minutes. For a longtime after Brian had fallen back asleep, Justin continued to lie next to him. He simply could not move his limbs. Could not make them respond in any way. </w:t>
        <w:br/>
        <w:br/>
        <w:t xml:space="preserve">It was a loud crash of thunder that finally brought Justin back to himself. Moving like a zombie, he rolled out of bed and headed into the living room. Now that he was moving, Justin found that he couldn’t remain still any longer. He paced back and forth across the open expanse of the loft, stopping every so often to glance out the windows at the storm that had enveloped the city. </w:t>
        <w:br/>
        <w:br/>
        <w:t xml:space="preserve">Snaking his fingers into his rumpled hair, Justin let out a loud breath and flopped down onto the couch. This whole situation had become a lot more complicated since Brian’s revelation. With three simple sentences Rick had gone from being one particularly fucked up individual to something entirely worse. He was now on the same level as Chris Hobbs, the only difference being that Chris had succeeded where Rick had failed if only by the narrowest of margins. Were it not for a well placed kick, Brian could have very well ended up in the same state the Justin had after awakening from his coma. </w:t>
        <w:br/>
        <w:br/>
        <w:t xml:space="preserve">Justin smiled ruefully, knowing that even if Rick had succeeded, he wouldn’t have been able to break Brian. He was too strong and wouldn’t have allowed the other man to have that power over him. </w:t>
        <w:br/>
        <w:br/>
        <w:t xml:space="preserve">Wanting to lose himself for a while, Justin turned on the TV and began flipping through the channels. He needed to think about anything other than what had happened the night before hoping that if he didn’t think about it then it wouldn’t be as bad as it seemed. Rationally, Justin knew that it would be a futile effort, but he couldn’t help but hope it would be true. </w:t>
        <w:br/>
        <w:br/>
        <w:t xml:space="preserve">Settling one some Italian cook show, Justin sprawled across the couch, one hand draped across his bare stomach, the other under his head. As he had hoped, memorizing the quickly prepared recipes let him no room to contemplate anything else. Once the Italian show was over, Justin watched the one that was next. This went on for several hours at least. After the second show, Justin had lost track of how many shows he had watched, interested only in the recipes. </w:t>
        <w:br/>
        <w:br/>
        <w:t xml:space="preserve">“I thought you said you were gonna feel like shit with me.” </w:t>
        <w:br/>
        <w:br/>
        <w:t xml:space="preserve">Justin was on his knees in a second, peering towards the bedroom where Brian hovered at the top of the steps. His relief turned into mirth when he got a good look at the older man. Brian was completely naked save for the black brace he wore over his ribs. A black brace that strongly resembled a black corset. </w:t>
        <w:br/>
        <w:br/>
        <w:t xml:space="preserve">“Somehow I don’t think laughing at me goes along with feeling like shit,” Brian grumbled, lightly scratching his hip. “So you gonna help me or just wait till I topple over from exhaustion?” </w:t>
        <w:br/>
        <w:br/>
        <w:t xml:space="preserve">Justin vaulted over the back of the couch and jogged the short distance that separated him from Brian. “I didn’t think you’d be up so soon. How do you feel?” </w:t>
        <w:br/>
        <w:br/>
        <w:t xml:space="preserve">“How do you think I feel?” Brian demanded, leaning gratefully against Justin as the teen wrapped his arm about his waist. “Now how about steering me over to the shower so that I can wash the alley smell off of me.” </w:t>
        <w:br/>
        <w:br/>
        <w:t xml:space="preserve">“I think that I’m gonna have to help you with that,” Justin informed him as they slowly made their way towards the bathroom. “You’ll probably just end up hurting yourself in the process.” </w:t>
        <w:br/>
        <w:br/>
        <w:t xml:space="preserve">“You just wanna shower with me,” Brian taunted, smirking down at Justin. </w:t>
        <w:br/>
        <w:br/>
        <w:t xml:space="preserve">Justin grinned back as he propped Brian up against the sink. “And the problem with that being?” </w:t>
        <w:br/>
        <w:br/>
        <w:t xml:space="preserve">“Never said there was one.” </w:t>
        <w:br/>
        <w:br/>
        <w:t xml:space="preserve">Justin turned on the water, checking to make sure the temperature was hot, but not hot enough to burn their skin. Only when he was satisfied with the temperature of the water did Justin remove his sweatpants. Naked, Justin turned to Brian who was leaning half dazed against the sink. </w:t>
        <w:br/>
        <w:br/>
        <w:t xml:space="preserve">“Come on, Brian, let’s get you out of your corset,” Justin said as he began unfastening the velcro straps that held the brace in place. </w:t>
        <w:br/>
        <w:br/>
        <w:t xml:space="preserve">That caught Brian’s attention and he attempted to glare at the younger man. “My what?” </w:t>
        <w:br/>
        <w:br/>
        <w:t xml:space="preserve">Justin’s response was cut off as he caught sight of the massive bruise that covered the left side of Brian’s abdomen. It was a harsh, dramatic purple so unlike his skin’s natural pale colour. He reached out, his hand hovering millimeters above Brian’s skin. </w:t>
        <w:br/>
        <w:br/>
        <w:t xml:space="preserve">“It’s not that bad,” Brian told him, grabbing hold of Justin’s hand and giving it a quick squeeze. “We both got out of it in one piece and we both stink like an alley and are in desperate need of a shower.” </w:t>
        <w:br/>
        <w:br/>
        <w:t xml:space="preserve">That got a slight smile from Justin who then led Brian towards the shower. As soon as they stepped beneath the spray of the water, Brian let out a contented groan and dropped his head down onto Justin’s shoulder. Being extremely careful, Justin began kneading one of Brian’s costly soaps into the older man’s skin. That got even more moans from Brian who was clutching at Justin’s hips to keep himself upright. </w:t>
        <w:br/>
        <w:br/>
        <w:t xml:space="preserve">“Don’t forget the hair,” Brian mumbled against the side of Justin’s throat. “I seem to recall falling in a puddle last night.” </w:t>
        <w:br/>
        <w:br/>
        <w:t xml:space="preserve">Gently cupping Brian’s cheeks, Justin slowly lifted the other man’s head, being mindful of the massive bruise that stained the left side of his face. Carefully, he tilted Brian’s head to the side, tenderly tracing the outer edge of the wound with his index finger. Justin watched in awe as the other man’s eyes slid shut and he tilted his head to the right, into Justin’s hand. Removing his hand from Brian’s injured cheek, Justin reached for a bottle of shampoo, deftly flipped the cap and poured a small amount over Brian’s head. </w:t>
        <w:br/>
        <w:br/>
        <w:t xml:space="preserve">Brian was once again moaning as Justin began massaging the shampoo into his scalp, his head dropping onto the teen’s shoulder. He pressed his body as close to Justin’s as possible, barely a hairsbreadth separating their bodies. It enhanced the intimacy of the act without turning into something sexual. </w:t>
        <w:br/>
        <w:br/>
        <w:t xml:space="preserve">By the time they exited the shower, Brian was practically asleep where he stood. Turning off the water, Justin guided Brian out of the shower and into the main part of the bathroom. Leaving him leaning against the counter, Justin grabbed a towel and began drying the older man off. </w:t>
        <w:br/>
        <w:br/>
        <w:t xml:space="preserve">“I feel clean now,” Brian announced as Justin disappeared into the bedroom in search of a pair of sweats for him. “No more sewer juice.” </w:t>
        <w:br/>
        <w:br/>
        <w:t xml:space="preserve">Justin came out a few seconds later with a pair of dark grey sweats which he set on the closed seat of the toilet after grabbing up the brace. “You definitely look better. Do you feel any better?” </w:t>
        <w:br/>
        <w:br/>
        <w:t xml:space="preserve">“I think I can manage to remain conscious for more than five minutes now,” Brian told him, keeping a hand on Justin’s hip to steady himself. “But some food would definitely be an added incentive. I don’t think I’ve eaten since lunch yesterday.” </w:t>
        <w:br/>
        <w:br/>
        <w:t xml:space="preserve">Justin arched an eyebrow at that. “Then I think we should get some food in you before your rumbling stomach starts upsetting your ribs.” </w:t>
        <w:br/>
        <w:br/>
        <w:t xml:space="preserve">“You’re a real comedian,” Brian mumbled, lifting his arms slightly so that Justin could slip the brace about his abdomen. </w:t>
        <w:br/>
        <w:br/>
        <w:t xml:space="preserve">“I learned from the best,” Justin shot back, kneeling down so that he could slip Brian’s feet into the sweat pants. </w:t>
        <w:br/>
        <w:br/>
        <w:t xml:space="preserve">“My God! Can’t you even wait until he’s healed!” </w:t>
        <w:br/>
        <w:br/>
        <w:t xml:space="preserve">Groaning audibly, Justin dropped his head against Brian’s knee. “Get a life, Mikey. I’m not giving him a blow job, I’m helping him into his sweats. I do have some self-control.” </w:t>
        <w:br/>
        <w:br/>
        <w:t xml:space="preserve">Michael snorted, “You’re a teenager. Teenagers aren’t exactly known for their self-control.” </w:t>
        <w:br/>
        <w:br/>
        <w:t xml:space="preserve">“You would know, wouldn’t you, seeing as how you still are one,” Justin shot back, wrapping an arm about Brian’s waist as he prepared to lead him from the bathroom. Their path was blocked by Michael who was standing right in front of the door. “Do you think you could move? I’m kinda trying to get Brian over to the couch.” </w:t>
        <w:br/>
        <w:br/>
        <w:t xml:space="preserve">Crossing his arms over his chest, Michael glared at Justin, refusing to move. </w:t>
        <w:br/>
        <w:br/>
        <w:t xml:space="preserve">“Oh for fuck’s sake, Mikey, move your ass,” Brian groaned, not bothering to hide his disgust. “I’d like to sit down before I lose all feeling in my legs.” </w:t>
        <w:br/>
        <w:br/>
        <w:t xml:space="preserve">“All the more reason that he shouldn’t have forced you out of bed in the first place,” Michael pointed out, a smug look painted on his features. </w:t>
        <w:br/>
        <w:br/>
        <w:t xml:space="preserve">Brian rolled his eyes, leaning against Justin the teen as he led him into the living room. “Not that it’s any of your business, Mikey, but I got up on my own. I was in desperate need of a shower. So quit acting like a pussy and tell me why you’re here.” </w:t>
        <w:br/>
        <w:br/>
        <w:t xml:space="preserve">“I figured that would be kinda obvious considering what happened last night,” Michael huffed as he followed the pair out into the living room. “Justin here sure wasn’t helpful when I called this morning.” </w:t>
        <w:br/>
        <w:br/>
        <w:t xml:space="preserve">“You called at six in the morning. I was barely conscious,” Justin pointed out as he steered Brian towards the couch then helped him sit down. </w:t>
        <w:br/>
        <w:br/>
        <w:t xml:space="preserve">“Well then you should have called last night like you said you would.” </w:t>
        <w:br/>
        <w:br/>
        <w:t xml:space="preserve">“Will you get a life, Mikey,” Brian mumbled, dropping his head onto he back of the couch. “Justin didn’t call you.... So what? Did you maybe think that we had other things on our mind? You’re not the center of everyone’s world. So now that you’ve seen that I’m alive, you can run back home and play with your little action figures.” </w:t>
        <w:br/>
        <w:br/>
        <w:t xml:space="preserve">“I’m gonna stay if it’s all the same to you,” Michael announced. </w:t>
        <w:br/>
        <w:br/>
        <w:t xml:space="preserve">Brian raised his head off the back of the couch and stared up at the other man. “You might as well just go home, Mikey. Once Justin and I get something to eat, we’re probably just gonna go back to bed.” </w:t>
        <w:br/>
        <w:br/>
        <w:t xml:space="preserve">“Justin’s perfectly fine,” Michael reminded him, waving a hand absently towards the kitchen where Justin was. “Why does he need to sleep?” </w:t>
        <w:br/>
        <w:br/>
        <w:t xml:space="preserve">“Because I need him to sleep,” Brian declared emphatically. </w:t>
        <w:br/>
        <w:br/>
        <w:t xml:space="preserve">Silence reigned in the loft after that startling revelation. From the kitchen, Justin kept his eyes trained on Brian’s face, attempting to determine to validity of that statement. To his surprise, Brian immediately met his eyes, not bothering to hide his emotions. </w:t>
        <w:br/>
        <w:br/>
        <w:t xml:space="preserve">Brian really did want Justin there when he slept. It wasn’t just an unconscious desire that had existed while he slept. Awake now, Brian still wanted Justin there. </w:t>
        <w:br/>
        <w:br/>
        <w:t xml:space="preserve">It wasn’t until they heard the loft’s main door slam shut that either man realized Michael had left. </w:t>
        <w:br/>
        <w:br/>
        <w:t xml:space="preserve">“So am I gonna get some food or were you planning on staring at me all day?” Brian demanded, the corners of his lips curling up slightly. </w:t>
        <w:br/>
        <w:br/>
        <w:t xml:space="preserve">Justin ducked his head down, mentally attempting to do away with the wide grin he could feel on his face. Brian had chosen him over Michael. That was something that Justin had never thought would happen. Even though he was the one living with Brian, Justin didn’t fool himself into thinking that he was more important than Michael. Michael, after all, had been his best friend since he and Brian were kids. That was something Justin knew that he would never be able to contend with. </w:t>
        <w:br/>
        <w:br/>
        <w:t xml:space="preserve">Then he looked at Brian’s face and knew that it wasn’t true. </w:t>
        <w:br/>
        <w:br/>
        <w:t xml:space="preserve">Brian wanted him there. </w:t>
        <w:br/>
        <w:br/>
        <w:t xml:space="preserve">Justin. </w:t>
        <w:br/>
        <w:br/>
        <w:t xml:space="preserve">Not Michael. </w:t>
        <w:br/>
        <w:br/>
        <w:t xml:space="preserve">Later that afternoon Justin was still amazed by how Brian was acting. It was so unlike him. Brian hadn’t made a single sarcastic comment about the sandwiches Justin had made. He had even sat through an art history documentary on the Renaissance that Justin had wanted to watch without complaint. He even smiled the few times that the teen corrected the narrator. </w:t>
        <w:br/>
        <w:br/>
        <w:t xml:space="preserve">The only real interruptions they had from the outside world were calls from Debbie, Jen and Lindsay to check on the boys and make sure that they were really all right. When talking to Brian, Lindsay had even put Gus on the phone so that they infant could blabber nonsense to his father. Brian humoured his son, but was unable to keep the broad smile from his face. </w:t>
        <w:br/>
        <w:br/>
        <w:t xml:space="preserve">There was no doubt in Justin’s mind that it was the pain pills that were mellowing Brian out so much. Brian wasn’t the least bit difficult like Justin would have expected him to be since he was so incapacitated. And as much as he liked this side of Brian, there was no way that Justin would repeat the previous night. </w:t>
        <w:br/>
        <w:br/>
        <w:t xml:space="preserve">Even more shocking was the fact that Brian’s milder attitude continued even after his ribs had healed. In three months worth of trips to Babylon, Justin didn’t see the other man disappear into the infamous back room once. </w:t>
        <w:br/>
        <w:br/>
        <w:t xml:space="preserve">“Let’s get outta here,” Brian murmured in Justin’s ear as they ground together in the middle of the crowded dance floor. He was clutching at the younger man’s hips, pulling him as close as possible while still being separated by their jeans. </w:t>
        <w:br/>
        <w:br/>
        <w:t xml:space="preserve">Justin grinned, lightly pulling on Brian’s earlobe with his teeth. “Depends on what your plans are.” </w:t>
        <w:br/>
        <w:br/>
        <w:t xml:space="preserve">“I was thinking that I could take you back home and get you out of those pesky jeans,” Brian informed him, nuzzling the side of the teen’s face. </w:t>
        <w:br/>
        <w:br/>
        <w:t xml:space="preserve">Justin pressed a kiss to the underside of Brian’s jaw. “Sounds like a plan to me.” </w:t>
        <w:br/>
        <w:br/>
        <w:t xml:space="preserve">Keeping a firm grip on the older man’s waist, Justin allowed Brian to lead him from the dance club. As they made their way through the swarm of bodies, Justin heard the same whispers that he had been hearing for the past three months. </w:t>
        <w:br/>
        <w:br/>
        <w:t xml:space="preserve">“That damn twink tamed Kinney.” </w:t>
        <w:br/>
        <w:br/>
        <w:t xml:space="preserve">And while it was far from the truth, there was no way Brian Kinney would ever be tamed, Justin was glad that they believed it. </w:t>
        <w:br/>
        <w:br/>
        <w:t xml:space="preserve">“I love you,” Brian murmured as he gathered Justin close to him as they drifted off to sleep a few hours later. </w:t>
        <w:br/>
        <w:br/>
        <w:t xml:space="preserve">Justin pressed a kiss to Brian’s shoulder, snuggling in closer. “I love you too.”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fic.net/viewstory.php?sid=459"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2:31:00Z</dcterms:created>
  <dc:creator>Bobbi Gaffney </dc:creator>
  <dc:description/>
  <dc:language>en-US</dc:language>
  <cp:lastModifiedBy>Bobbi Gaffney </cp:lastModifiedBy>
  <dcterms:modified xsi:type="dcterms:W3CDTF">2006-06-30T03:56:00Z</dcterms:modified>
  <cp:revision>2</cp:revision>
  <dc:subject/>
  <dc:title>Faulty Run by CrazyFairy</dc:title>
</cp:coreProperties>
</file>