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ดาวโหลดแนวข้อรับราชการทุกหน่วยงาน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examthai.com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อบแข่งขันเพื่อบรรจุและแต่งตั้งบุคคลเป็นข้าราชการ ชุด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ชาความรู้ความสามารถทั่วไป                          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                       คะแนนเต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ำสั่ง </w:t>
      </w:r>
      <w:r>
        <w:rPr>
          <w:rFonts w:ascii="Angsana New" w:hAnsi="Angsana New"/>
          <w:color w:val="000000"/>
          <w:sz w:val="32"/>
          <w:sz w:val="32"/>
          <w:szCs w:val="32"/>
        </w:rPr>
        <w:t>   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ก่อนลงมือทำข้อสอบนี้โปรดอ่านข้อแนะนำในการกรอก แบบฟอร์มในกระดาษค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อบ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ก่อน ทั้งนี้เพื่อประโยชน์ของผู้เข้าสอบซึ่งหากไม่ปฏิบัติตามแล้ว เครื่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รวจกระดาษคำตอบ อาจไม่ตรวจกระดาษคำตอบของท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ตอบโดยเลือกคำตอบที่ถูกที่สุด ในแต่ละข้อเพียงคำตอบเดียว โดยให้ระบายว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มตัวเลือกที่ต้องการให้เต็มวงในกระดาษคำตอบที่แจกให้</w:t>
      </w:r>
    </w:p>
    <w:p>
      <w:pPr>
        <w:pStyle w:val="Normal"/>
        <w:ind w:left="645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ส่งกระดาษคำตอบ และคำถามแก่กรรมการและห้ามนำออกนอกห้องสอบโดย</w:t>
      </w:r>
    </w:p>
    <w:p>
      <w:pPr>
        <w:pStyle w:val="Normal"/>
        <w:ind w:left="645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ดขา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ำสั่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คำถามแต่ละข้อ จะมีข้อสรุ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ข้อสรุ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พิจารณาข้อสรุปดังกล่า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โดย อาศัยเงื่อนไขตามโจทย์กำหนด และให้ตอบ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ณีข้อสรุปทั้งสองเป็นจริงตามเงื่อนไข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ณีข้อสรุปไม่เป็นจริงตามเงื่อนไข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ณีสรุปทั้งสองไม่สามารถหาข้อสรุปได้แน่ชัดทั้งคู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ณี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สรุปใดข้อสรุปหนึ่ง เป็นจริง หรือไม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น่ชัด ซึ่งไม่ซ้ำกับอีกข้อสรุปหนึ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งื่อนไข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1 - 5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ชาญชัย ไพบูลย์ สุเทพ สหชัย และปรีชา เป็นปลัดอำเภอ ซึ่งประจำอยู่อำเภอต่างๆ 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ือ อำเภอ ก ข ค ง และ 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ไม่เรียงตามลำดับกั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ห่างจากกรุงเทพฯ ถึงอำเภอ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เท่ากัน โดยอำเภอที่ใกล้ กรุงเทพฯ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างจาก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ห่างจากกรุงเทพฯ ถึงแต่ละอำเภอ หากนำมาจัดเรียงกันจะไดอนุกรมเลขคณิต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ซึ่งมีค่าความแตกต่างระหว่างพจน์เท่าก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ลัดดังกล่าวจบรัฐศาสตร์และนิติศาสตร์สาขา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และจบศิลปศาสตร์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</w:r>
      <w:r>
        <w:rPr>
          <w:rFonts w:ascii="Angsana New" w:hAnsi="Angsana New"/>
          <w:color w:val="000000"/>
          <w:sz w:val="32"/>
          <w:sz w:val="32"/>
          <w:szCs w:val="32"/>
        </w:rPr>
        <w:t>ราษฎรของแต่ละอำเภอข้างต้นประกอบอาชีพต่างกัน คือทำนา ทำสวน ค้าข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ุเทพชอบทานผลไม้เป็นปลัดอำเภอ ซึ่งห่างจาก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/>
          <w:color w:val="000000"/>
          <w:sz w:val="32"/>
          <w:sz w:val="32"/>
          <w:szCs w:val="32"/>
        </w:rPr>
        <w:t>สหชัยรับผิดชอบอำเภอที่ราษฎรมีอาชีพค้าขายและห่างจากกรุงเทพฯมา ก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. </w:t>
      </w:r>
      <w:r>
        <w:rPr>
          <w:rFonts w:ascii="Angsana New" w:hAnsi="Angsana New"/>
          <w:color w:val="000000"/>
          <w:sz w:val="32"/>
          <w:sz w:val="32"/>
          <w:szCs w:val="32"/>
        </w:rPr>
        <w:t>คนที่จะเป็นปลัดอำเภ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จบนิติศาสตร์ ส่วนอำเภอ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ปลัดคนใดจบรัฐศาสตร์เล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. </w:t>
      </w:r>
      <w:r>
        <w:rPr>
          <w:rFonts w:ascii="Angsana New" w:hAnsi="Angsana New"/>
          <w:color w:val="000000"/>
          <w:sz w:val="32"/>
          <w:sz w:val="32"/>
          <w:szCs w:val="32"/>
        </w:rPr>
        <w:t>ปรีชาอยู่อำเภอที่ติดกับชานทะเล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. </w:t>
      </w:r>
      <w:r>
        <w:rPr>
          <w:rFonts w:ascii="Angsana New" w:hAnsi="Angsana New"/>
          <w:color w:val="000000"/>
          <w:sz w:val="32"/>
          <w:sz w:val="32"/>
          <w:szCs w:val="32"/>
        </w:rPr>
        <w:t>ปลัดที่จบศิลปศาสตร์ ประจำอำเภอที่ราษฎรมีอาชีพเลี้ยงไก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1. </w:t>
      </w:r>
      <w:r>
        <w:rPr>
          <w:rFonts w:ascii="Angsana New" w:hAnsi="Angsana New"/>
          <w:color w:val="000000"/>
          <w:sz w:val="32"/>
          <w:sz w:val="32"/>
          <w:szCs w:val="32"/>
        </w:rPr>
        <w:t>สหชัยจบนิติศาสตร์ ส่วนไพบูลย์ไม่ได้จบรัฐศาสต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ตั้งอยู่ใกล้กรุเทพฯ มากกว่าอำเภอ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3. </w:t>
      </w:r>
      <w:r>
        <w:rPr>
          <w:rFonts w:ascii="Angsana New" w:hAnsi="Angsana New"/>
          <w:color w:val="000000"/>
          <w:sz w:val="32"/>
          <w:sz w:val="32"/>
          <w:szCs w:val="32"/>
        </w:rPr>
        <w:t>ราษฎรอำเภ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อาชีพเลี้ยงไก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4.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 อยู่ใกล้กรุงเทพฯ ที่สุด มีราษฎรประกอบอาชีพทำ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ไพบูลย์จบศิลปศาสต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ปรีชาประจำอำเภอที่ราษฎรมีอาชีพทำการประม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ชาญชัยจบรัฐศาสต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างจาก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ชาญชัยอยู่อำเภอที่ใกล้กรุงเทพฯ มากที่สุด ปรีชาจะอยู่อำเภอที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างจาก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5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่างจากอำเภอ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00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สุเทพอยู่อำเภอที่ราษฎรประกอบอาชีพทำสว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ที่ราษฎรทำการประมงอยู่ห่างจากกรุงเทพฯ น้อยกว่าอำเภอที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าษฎรทำสว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ปลัดอำเภอ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จบรัฐศาสตร์และนิติศาสตร์ ตามลำด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ทางจากกรุงเทพฯ ถึงอำเภ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ถึงอำเภอ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างกันอยู่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งื่อนไข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6 - 10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เรียน ซึ่งเรียนอยู่คนละชั้น ระหว่าง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– 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คนดังนี้คือดารณี โฉมฉาย จุร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มศรี งามพักตร์ และชูศร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แต่ละคนเรียนในโรงเรียนใดโรงเรียนหนึ่งต่อไปนี้คือ สตรีวิทยา ราชินี สตรีวัดระฆัง สตร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นทบุรี และโรงเรียนวัดเทพลีลา แต่ม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คนที่เรียนโรงเรียนเดียวกัน แต่คนละชั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แต่ละคนจะชอบดอกไม้ชนอดใดชนิดหนึ่งเพียงชนิดเดียว ยกเว้นจะระบุ เป็นอย่างอื่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ดอกไม้ที่แต่ละคนชอบ คือ กุหลาบ ทานตะวัน ดาวเรือง มะลิ ซ่อนกลิ่น และดอกเข็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สมศรีเรียน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อักษรตัวแรกของชื่อโรงเรียน ต่างกับอักษรตัวแรกของชื่อตนเอง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ที่อยู่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5 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นที่โรงเรียนสตรีวิทยา 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/>
          <w:color w:val="000000"/>
          <w:sz w:val="32"/>
          <w:sz w:val="32"/>
          <w:szCs w:val="32"/>
        </w:rPr>
        <w:t>มีเพียงนักเรียนโรงเรียนสตรีวัดระฆังเท่านั้นที่ชอบดอกดาวเรื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ฉมฉายอายุอ่อนกว่าจ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ปี และทั้งสองอยู่โรงเรียนเดียว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เรียนทุกคนที่ชอบดอกดาวเรืองจะชอบดอกทานตะวันด้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ารณี อยู่ชั้นสูงกว่างามพักต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ชั้น แต่ต่ำกว่าชูศรี ซึ่งมีอายุมาก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 </w:t>
      </w:r>
      <w:r>
        <w:rPr>
          <w:rFonts w:ascii="Angsana New" w:hAnsi="Angsana New"/>
          <w:color w:val="000000"/>
          <w:sz w:val="32"/>
          <w:sz w:val="32"/>
          <w:szCs w:val="32"/>
        </w:rPr>
        <w:t>โฉมฉายชอบดอกดาวเรือง ส่วนนักเรียน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color w:val="000000"/>
          <w:sz w:val="32"/>
          <w:sz w:val="32"/>
          <w:szCs w:val="32"/>
        </w:rPr>
        <w:t>ชอบดอกกุหลา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เรียนโรงเรียนวัดเทพลีลาชอบดอกมะลิ ส่วนนักเรียนโรงเรียนราชินีเกลียดดอกเข็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ที่ชอบดอกดาวเรืองเรียนอยู่ชั้นต่ำกว่าผู้ที่ชอบดอกมะล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โฉมฉายอยู่ชั้น ม</w:t>
      </w:r>
      <w:r>
        <w:rPr>
          <w:rFonts w:cs="Angsana New" w:ascii="Angsana New" w:hAnsi="Angsana New"/>
          <w:color w:val="000000"/>
          <w:sz w:val="32"/>
          <w:szCs w:val="32"/>
        </w:rPr>
        <w:t>.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สมศรีอายุอ่อน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ชูศรีอยู่โรงเรียนสตรีวัดระฆั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สมศรีอยู่โรงเรียนวัดเทพลีล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ดารณีอยู่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5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ชอบดอกเข็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งามพักตร์อยู่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เรียนสตรีนนทบุร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.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ชูศรีชอบดอกซ่อนกลิ่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จุรีชอบดอกมะล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เรียนที่อยู่ชั้น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6 </w:t>
      </w:r>
      <w:r>
        <w:rPr>
          <w:rFonts w:ascii="Angsana New" w:hAnsi="Angsana New"/>
          <w:color w:val="000000"/>
          <w:sz w:val="32"/>
          <w:sz w:val="32"/>
          <w:szCs w:val="32"/>
        </w:rPr>
        <w:t>ชอบดอกมะล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เรียนที่ชอบดอกเข็มเรียนอยู่ชั้นสูงกว่านักเรียนที่เร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เรียนสตรีวัดระฆัง</w:t>
      </w:r>
    </w:p>
    <w:p>
      <w:pPr>
        <w:pStyle w:val="NormalWeb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 xml:space="preserve">เงื่อนไขที่ </w:t>
      </w:r>
      <w:r>
        <w:rPr>
          <w:rStyle w:val="StrongEmphasis"/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ตอบคำถามข้อ </w:t>
      </w:r>
      <w:r>
        <w:rPr>
          <w:rFonts w:cs="Angsana New" w:ascii="Angsana New" w:hAnsi="Angsana New"/>
          <w:sz w:val="32"/>
          <w:szCs w:val="32"/>
        </w:rPr>
        <w:t>11 - 15)</w:t>
      </w:r>
    </w:p>
    <w:p>
      <w:pPr>
        <w:pStyle w:val="NormalWeb"/>
        <w:rPr/>
      </w:pPr>
      <w:r>
        <w:rPr>
          <w:rFonts w:cs="Angsana New" w:ascii="Angsana New" w:hAnsi="Angsana New"/>
          <w:sz w:val="32"/>
          <w:szCs w:val="32"/>
        </w:rPr>
        <w:t>M  N      O = P  Q</w:t>
      </w:r>
    </w:p>
    <w:p>
      <w:pPr>
        <w:pStyle w:val="NormalWeb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  R  (N + O)  (Q + P)      (R + S)</w:t>
      </w:r>
    </w:p>
    <w:p>
      <w:pPr>
        <w:pStyle w:val="NormalWeb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กตัวอักษรมีค่ามากกว่า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1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P  R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O  S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Q  R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Q  S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3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N  Q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M  S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4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2Q  (N + R)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O  R/2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5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S  P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M  Q</w:t>
      </w:r>
    </w:p>
    <w:p>
      <w:pPr>
        <w:pStyle w:val="Normal"/>
        <w:spacing w:before="280" w:after="2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งื่อนไข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16 - 20)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3/4 A  B = 3/2 C  3/7 D = 3E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G  F      B  H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ุกตัวอักษรมีค่า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6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A  2B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D  F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7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B/2  G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5A  4(B + C)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8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2C  F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G  C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9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H  2E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D  2A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0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1              C  E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รุปที่ </w:t>
      </w:r>
      <w:r>
        <w:rPr>
          <w:rFonts w:cs="Angsana New" w:ascii="Angsana New" w:hAnsi="Angsana New"/>
          <w:color w:val="000000"/>
          <w:sz w:val="32"/>
          <w:szCs w:val="32"/>
        </w:rPr>
        <w:t>2              5H  D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-26 </w:t>
      </w:r>
      <w:r>
        <w:rPr>
          <w:rFonts w:ascii="Angsana New" w:hAnsi="Angsana New"/>
          <w:color w:val="000000"/>
          <w:sz w:val="32"/>
          <w:sz w:val="32"/>
          <w:szCs w:val="32"/>
        </w:rPr>
        <w:t>จงเลือกคำตอบที่ถูกที่สุดเพียงข้อเดียว จากคำตอบที่มีลักษณ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ัมพันธ์ หรือหลักเกณฑ์เช่นเดียวกับที่โจทย์กำหนดให้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ชสีห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โต </w:t>
      </w:r>
      <w:r>
        <w:rPr>
          <w:rFonts w:cs="Angsana New" w:ascii="Angsana New" w:hAnsi="Angsana New"/>
          <w:color w:val="000000"/>
          <w:sz w:val="32"/>
          <w:szCs w:val="32"/>
        </w:rPr>
        <w:t>:?: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ยัคฆ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สือโคร่ง                                          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วายุภักษ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คชสาร                                                       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ังก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งู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วน </w:t>
      </w:r>
      <w:r>
        <w:rPr>
          <w:rFonts w:cs="Angsana New" w:ascii="Angsana New" w:hAnsi="Angsana New"/>
          <w:color w:val="000000"/>
          <w:sz w:val="32"/>
          <w:szCs w:val="32"/>
        </w:rPr>
        <w:t>:?: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ุนัข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ชื่อง                                                       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ิ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ย่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ม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นอนหวด                                            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อ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ผัด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ถเมล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้าน </w:t>
      </w:r>
      <w:r>
        <w:rPr>
          <w:rFonts w:cs="Angsana New" w:ascii="Angsana New" w:hAnsi="Angsana New"/>
          <w:color w:val="000000"/>
          <w:sz w:val="32"/>
          <w:szCs w:val="32"/>
        </w:rPr>
        <w:t>:?: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ส้นเลือดด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หัวใจ                         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ท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กระเพาะอาห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นักงานขับรถ                                              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ายตรว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แม่บ้า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อกหญ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อกฟ้า                 กระต่าย </w:t>
      </w:r>
      <w:r>
        <w:rPr>
          <w:rFonts w:cs="Angsana New" w:ascii="Angsana New" w:hAnsi="Angsana New"/>
          <w:color w:val="000000"/>
          <w:sz w:val="32"/>
          <w:szCs w:val="32"/>
        </w:rPr>
        <w:t>: 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รอก                                          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ดวงจันท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ดวงดาว                                                     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ดวงอาทิตย์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ึกล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องรอย </w:t>
      </w:r>
      <w:r>
        <w:rPr>
          <w:rFonts w:cs="Angsana New" w:ascii="Angsana New" w:hAnsi="Angsana New"/>
          <w:color w:val="000000"/>
          <w:sz w:val="32"/>
          <w:szCs w:val="32"/>
        </w:rPr>
        <w:t>: ?: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ืบส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ปัญหา                                           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ชฌฆา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ฆาตกรร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บส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วุ่นวาย                                             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ื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ัว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6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ข่แด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ข่ไก่ </w:t>
      </w:r>
      <w:r>
        <w:rPr>
          <w:rFonts w:cs="Angsana New" w:ascii="Angsana New" w:hAnsi="Angsana New"/>
          <w:color w:val="000000"/>
          <w:sz w:val="32"/>
          <w:szCs w:val="32"/>
        </w:rPr>
        <w:t>:?:?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ยแมงมุ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แมงมุม                                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ะ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ะพร้า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วเคลีย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ซลล์                       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ั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วโพ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– 32 </w:t>
      </w:r>
      <w:r>
        <w:rPr>
          <w:rFonts w:ascii="Angsana New" w:hAnsi="Angsana New"/>
          <w:color w:val="000000"/>
          <w:sz w:val="32"/>
          <w:sz w:val="32"/>
          <w:szCs w:val="32"/>
        </w:rPr>
        <w:t>เลขต่างๆ ทางซ้ายมือจะเรียงตามกฎเกณฑ์ หรือวิธีการอย่างใดอย่างหนึ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พิจารณาดูแล้วหาตัวเลขทางขวามือ จาก ก ข ค หรือ ง ซึ่งเป็นตัวเลขเพียงตัวเดียวที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ะนำมาต่อเข้ากับเลขชุดข้างหน้า ตามกฎเกณฑ์นั้นได้พอ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 2   10   30   68   130   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22                                                            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20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30                                                            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242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28. 2   16   54   128   250   ..........                             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320                                                              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40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432                                                            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53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9. 67   15   292   13   123   11   244   7   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22                                                       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49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34                                                                   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237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0. 99   92   73   36   -25   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-50                                                             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-10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-116                                                            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-24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1. 9   20   5   14   27   11   19   34   17   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7                                                     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24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8                                                     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2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2. 845   745   848   754   851   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854                                                            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760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852                                                                        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76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 – 38 </w:t>
      </w:r>
      <w:r>
        <w:rPr>
          <w:rFonts w:ascii="Angsana New" w:hAnsi="Angsana New"/>
          <w:color w:val="000000"/>
          <w:sz w:val="32"/>
          <w:sz w:val="32"/>
          <w:szCs w:val="32"/>
        </w:rPr>
        <w:t>จงเลือกคำตอบที่ถูกต้องที่สุดเพียงข้อเดีย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เพิ่มด้านยาวและด้านกว้างของสี่เหลี่ยมผืนผ้า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เท่าอยากทราบว่าพื้นที่จะเพิ่มขึ้นอี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ี่เปอร์เซ็นต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50                                                                        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7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00                                                                      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30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4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ื้อผลไม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จะซื้อ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 แม่ค้าจะแถมให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 ถ้าซื้อผลไม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 </w:t>
      </w:r>
      <w:r>
        <w:rPr>
          <w:rFonts w:ascii="Angsana New" w:hAnsi="Angsana New"/>
          <w:color w:val="000000"/>
          <w:sz w:val="32"/>
          <w:sz w:val="32"/>
          <w:szCs w:val="32"/>
        </w:rPr>
        <w:t>ผล      ราคาผลละเท่าไร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b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b(c + 1)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ac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                                                             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b(c + 1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b(c + 1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                                                      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มีข้อใดถูกต้อง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ฟื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ว ตัวแรกมีเส้นผ่าศูนย์กล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ตัวที่สองมีเส้นผ่าศูนย์กล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 </w:t>
      </w:r>
      <w:r>
        <w:rPr>
          <w:rFonts w:ascii="Angsana New" w:hAnsi="Angsana New"/>
          <w:color w:val="000000"/>
          <w:sz w:val="32"/>
          <w:sz w:val="32"/>
          <w:szCs w:val="32"/>
        </w:rPr>
        <w:t>นิ้ว ห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ฟืองตัวใหญ่หม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รอบ เฟืองตัวเล็กจะหมันกี่รอ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0 </w:t>
      </w:r>
      <w:r>
        <w:rPr>
          <w:rFonts w:ascii="Angsana New" w:hAnsi="Angsana New"/>
          <w:color w:val="000000"/>
          <w:sz w:val="32"/>
          <w:sz w:val="32"/>
          <w:szCs w:val="32"/>
        </w:rPr>
        <w:t>รอบ                                                             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 </w:t>
      </w:r>
      <w:r>
        <w:rPr>
          <w:rFonts w:ascii="Angsana New" w:hAnsi="Angsana New"/>
          <w:color w:val="000000"/>
          <w:sz w:val="32"/>
          <w:sz w:val="32"/>
          <w:szCs w:val="32"/>
        </w:rPr>
        <w:t>รอ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30 </w:t>
      </w:r>
      <w:r>
        <w:rPr>
          <w:rFonts w:ascii="Angsana New" w:hAnsi="Angsana New"/>
          <w:color w:val="000000"/>
          <w:sz w:val="32"/>
          <w:sz w:val="32"/>
          <w:szCs w:val="32"/>
        </w:rPr>
        <w:t>รอบ                                                             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7 </w:t>
      </w:r>
      <w:r>
        <w:rPr>
          <w:rFonts w:ascii="Angsana New" w:hAnsi="Angsana New"/>
          <w:color w:val="000000"/>
          <w:sz w:val="32"/>
          <w:sz w:val="32"/>
          <w:szCs w:val="32"/>
        </w:rPr>
        <w:t>รอ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6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ขลาต่อตู้แล้วเสร็จ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ลุงทิมต่อตู้แบบเดียวกัน แล้วเสร็จ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วัน และชนะชลต่อตู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เดียวกันนี้แล้เสร็จ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ถ้า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คน ช่วยกันจะต่อตู้เสร็จภายในกี่วั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95 </w:t>
      </w: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ascii="Angsana New" w:hAnsi="Angsana New"/>
          <w:color w:val="000000"/>
          <w:sz w:val="32"/>
          <w:sz w:val="32"/>
          <w:szCs w:val="32"/>
        </w:rPr>
        <w:t>วัน                                                       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20 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250 </w:t>
      </w: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ascii="Angsana New" w:hAnsi="Angsana New"/>
          <w:color w:val="000000"/>
          <w:sz w:val="32"/>
          <w:sz w:val="32"/>
          <w:szCs w:val="32"/>
        </w:rPr>
        <w:t>วัน                                                       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    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261 </w:t>
      </w: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 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7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ฟุตบอลที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นะม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ในการแข่งข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ยังเหลือเกมส์การแข่งขัน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มนี้จะต้องชนะกี่ครั้งจึงทำให้ทีมของเขามีชัยชนะ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เปอร์เซ็นต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6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                                                             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8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9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                                                             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30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8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ขสองจำนวน เมื่อเอา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แรกรวมกับ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ลัง แล้วได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ลัพธ์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ลังรวมกับ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แรกได้ผลลัพธ์เป็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>ผลต่างของเลขสองจำนวนดังกล่าวเป็นเท่า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50                                                                        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6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0                                                                        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1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 – 43 </w:t>
      </w:r>
      <w:r>
        <w:rPr>
          <w:rFonts w:ascii="Angsana New" w:hAnsi="Angsana New"/>
          <w:color w:val="000000"/>
          <w:sz w:val="32"/>
          <w:sz w:val="32"/>
          <w:szCs w:val="32"/>
        </w:rPr>
        <w:t>จงทำความเข้าใจข้อมูลจากตารางที่กำหนดให้เพื่อนำมาใช้เป็นข้อมู ลใน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อบคำถามในแต่ละข้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ารางเปรียบเทียบประมาณการรายได้จากภาษีอากรกับภาษีอากรที่จัดเ ก็บได้ของรัฐบาลประจำ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>2523 – 2532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ษีอาก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ัดเก็บได้</w:t>
            </w:r>
          </w:p>
        </w:tc>
      </w:tr>
      <w:tr>
        <w:trPr/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2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7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383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96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9. </w:t>
      </w:r>
      <w:r>
        <w:rPr>
          <w:rFonts w:ascii="Angsana New" w:hAnsi="Angsana New"/>
          <w:color w:val="000000"/>
          <w:sz w:val="32"/>
          <w:sz w:val="32"/>
          <w:szCs w:val="32"/>
        </w:rPr>
        <w:t>ปีงบประมาณใดรัฐบาลสามารถจัดเก็บรายได้จากภาษีอากร ใกล้เคียงกับประมาณการ ม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3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27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9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3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0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ษีอากรที่จัดเก็บได้ในปี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ขึ้นจากที่จัดเก็บได้ในปี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>253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ิดเป็นร้อยละเท่า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1.6                                                                           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27.7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3.6                                                                           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31.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ปี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5 – 2529 </w:t>
      </w:r>
      <w:r>
        <w:rPr>
          <w:rFonts w:ascii="Angsana New" w:hAnsi="Angsana New"/>
          <w:color w:val="000000"/>
          <w:sz w:val="32"/>
          <w:sz w:val="32"/>
          <w:szCs w:val="32"/>
        </w:rPr>
        <w:t>รัฐบาลมีรายได้จากการจัดเก็บภาษีอากรเฉลี่ยปีละเท่า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,331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                                         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,282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28,08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                                       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33,12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2. 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ีงบประมาณปีใด มีการประมาณการายได้ จากภาษีอากรมากกว่าที่จัดเก็บได้จริงเป็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ันดับสา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3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24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9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27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3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งบประมาณใดที่รายได้จากการจัดเก็บภาษีอากรมีมูลค่าเพิ่มขึ้นป ระมาณ </w:t>
      </w:r>
      <w:r>
        <w:rPr>
          <w:rFonts w:cs="Angsana New" w:ascii="Angsana New" w:hAnsi="Angsana New"/>
          <w:color w:val="000000"/>
          <w:sz w:val="32"/>
          <w:szCs w:val="32"/>
        </w:rPr>
        <w:t>19.8%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6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2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27                                                                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24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4 – 50 </w:t>
      </w:r>
      <w:r>
        <w:rPr>
          <w:rFonts w:ascii="Angsana New" w:hAnsi="Angsana New"/>
          <w:color w:val="000000"/>
          <w:sz w:val="32"/>
          <w:sz w:val="32"/>
          <w:szCs w:val="32"/>
        </w:rPr>
        <w:t>จงอ่านบทความต่อไปนี้แล้วตอบคำถามในแต่ละข้อ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สำคัญอีกอย่างหนึ่งที่จะต้องพูดกันในวันนี้ คือ อายุแห่งความคุ้มครองดังบัญญัติไว้ใน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พระราชบัญญัติคุ้มครองวรรณกรรมและศิลปกรรมเช่นใน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ญญัติไว้ว่า“ลิขสิทธิ์มีอายุตลอดชีวิตผู้ประพันธ์และต่อไป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ส่วนที่ออกโฆษนาเป็นตอน ๆ อายุแห่งความคุ้มครองเริ่มแต่วันโฆษณาตอนนั้น ๆ ถ้าผู้ประพันธ์ตายก่อนโฆษนาท่านว่าอายุลิขสิทธิ์มีกำหน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นับแต่โฆษนาหรือเช่นที่บัญญัติ ไว้ใน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่า อายุลิขสิทธิ์แห่งภาพยนตร์ท่านว่า มีกำหน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นับแต่วันถ่าย”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ทียบกับกรรมสิทธิ์ในทรัพย์สินธรรมดา อายุในการคุ้มครองลิขสิทธิ์ เป็นหลักการพิเศษสำหรับกรรมสิทธิ์ในทรัพย์สินธรรมดานั้น กล่าวเป็นโวหารกฎหมายว่า กรรมสิทธิ์เป็นของขลังตกน้ำไม่ไหลตกไฟไม่ไหม้ ไม่มีจำกัดในเวลาแห่งการเป็นเจ้าของ สมมุติว่า แดงเป็นเจ้าของที่ด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ปลง และสมมุติต่อไปว่า แดงไปกินยาวิเศษอะไรมา มีอายุได้ถึง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ปี แดงก็มีกรรมสิทธิ์ในที่ดินแปลงนั้นอยู่ได้ถึง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ปี หรือแม้แดงจะมีอายุอย่างธรรมดา ตายลงเมื่ออายุ </w:t>
      </w:r>
      <w:r>
        <w:rPr>
          <w:rFonts w:cs="Angsana New" w:ascii="Angsana New" w:hAnsi="Angsana New"/>
          <w:sz w:val="32"/>
          <w:szCs w:val="32"/>
        </w:rPr>
        <w:t xml:space="preserve">60 – 70 </w:t>
      </w:r>
      <w:r>
        <w:rPr>
          <w:rFonts w:ascii="Angsana New" w:hAnsi="Angsana New"/>
          <w:sz w:val="32"/>
          <w:sz w:val="32"/>
          <w:szCs w:val="32"/>
        </w:rPr>
        <w:t xml:space="preserve">ปี กรรมสิทธิ์ของแดงในที่ดินแปลงนั้นก็เป็นมรดกตกทอดไปถึงลูกถึงหล าน ยั่งยืนอยู่ได้เป็นพันๆ ปี ไม่มีกฎหมายกำหนดอายุไว้ให้กรรมสิทธิ์ของแดงสิ้นสุดไปด้วยการเว ลาแต่กรรมสิทธิ์หนังสือหรือที่เรียกว่า ลิขสิทธิ์มีหลักเป็นอย่างอื่น โดยทั่ว ๆ ไป คือ ลิขสิทธิ์ เป็นของผู้ประพันธ์เพียงชั่วชีวิตกับ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ความสำคัญมีอยู่ว่าเมื่อสิ้นชีวิตของผู้ทรงลิขสิทธิ์และสิ้นร ะยะเวลา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 หลังจากนั้นแล้วลิขสิทธิ์เป็นระงับเจ้าของจะหวงห้ามไม่ได้ ใครจะคัดลอกโฆษนาซ้ำก็ทำไม่เป็นผิด ไม่เป็นละเมิด ลูกหลานของผู้ทรงลิขสิทธิ์จะนำคดีไปฟ้องร้องเขาไม่ได้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4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ความนี้มีลักษณะ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ชักชวนให้ปฏิบัติตาม                                      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ธิบายเพื่อให้ความรู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ความคิดโต้แย้ง                                      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ความคิดสนับสนุ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5. </w:t>
      </w:r>
      <w:r>
        <w:rPr>
          <w:rFonts w:ascii="Angsana New" w:hAnsi="Angsana New"/>
          <w:color w:val="000000"/>
          <w:sz w:val="32"/>
          <w:sz w:val="32"/>
          <w:szCs w:val="32"/>
        </w:rPr>
        <w:t>ลิขสิทธิ์หมายถึงอะ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ฎหมายคุ้มครองการเข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เวลาที่กฎหมายคุ้มคร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นับแต่วันโฆษ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สิทธิ์ในวรรณกรรมและศิลปกรร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6. </w:t>
      </w:r>
      <w:r>
        <w:rPr>
          <w:rFonts w:ascii="Angsana New" w:hAnsi="Angsana New"/>
          <w:color w:val="000000"/>
          <w:sz w:val="32"/>
          <w:sz w:val="32"/>
          <w:szCs w:val="32"/>
        </w:rPr>
        <w:t>หนังสือที่ได้ลิขสิทธิ์จะมีกรรมสิทธิ์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รรมสิทธิ์เพียงชั่วชีวิตของผู้เข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รรมสิทธิ์เพี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รรมสิทธิ์ในชั่วชีวิตผู้เขียนและต่อไป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ิดทุกข้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7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พูดมีความเห็นเกี่ยวกับเรื่องนี้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เป็นธรรมแก่ผู้เขียน                                      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เป็นธรรมแก่ทายา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เลิก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นี้เสีย                         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ความเห็นแต่อย่างไ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8. “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สิทธิ์เป็นของขลัง ตกน้ำไม่ไหลตกไฟไม่ไหม้” หมายความว่า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จะขายไปแล้วก็ยังทรงสิทธิ์อยู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ของคงทนถาว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จ้าของยังคงมีสิทธิ์อยู่ตลอดไป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ของที่ไม่ต้องดูแลรั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9.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สิทธิ์ในทรัพย์สินธรรมดากับลิขสิทธิ์ ต่างกัน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สิทธิ์ฯ มีอายุนานกว่าลิขสิทธิ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ลิขสิทธิ์มีอายุนานกว่ากรรมสิทธิ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สิทธิ์ฯ และลิขสิทธิ์มีอายุเท่า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ฎหมายคุ้มครองทั้งสองอย่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0. </w:t>
      </w:r>
      <w:r>
        <w:rPr>
          <w:rFonts w:ascii="Angsana New" w:hAnsi="Angsana New"/>
          <w:color w:val="000000"/>
          <w:sz w:val="32"/>
          <w:sz w:val="32"/>
          <w:szCs w:val="32"/>
        </w:rPr>
        <w:t>ทายาทมีกรรมสิทธิ์ในลิขสิทธิ์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อยู่ตลอดไป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อยู่ต่อไป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อยู่เท่าที่ตนมีชีวิตอยู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อยู่ตามที่พินัยกรรมระบุไว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– 55 </w:t>
      </w:r>
      <w:r>
        <w:rPr>
          <w:rFonts w:ascii="Angsana New" w:hAnsi="Angsana New"/>
          <w:color w:val="000000"/>
          <w:sz w:val="32"/>
          <w:sz w:val="32"/>
          <w:szCs w:val="32"/>
        </w:rPr>
        <w:t>จลเติมคำลงในช่องว่างให้เหมาะสมที่สุดตามลำด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1.  .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ป็นบรรณาธิการหนังสือพิมพ์นั้น ให้ออกให้เฉพาะบุคคลผู้มีภูมิรู้สอบ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โยคมัธย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ผู้มีภูมิความรู้รอบตัวเป็นที่พอใจของเจ้าพนักงานผู้ออ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บรับรอง   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บอนุมัติ         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บอนุญาต 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บประกาศนียบัต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2. </w:t>
      </w:r>
      <w:r>
        <w:rPr>
          <w:rFonts w:ascii="Angsana New" w:hAnsi="Angsana New"/>
          <w:color w:val="000000"/>
          <w:sz w:val="32"/>
          <w:sz w:val="32"/>
          <w:szCs w:val="32"/>
        </w:rPr>
        <w:t>เชียงรายเป็น</w:t>
      </w:r>
      <w:r>
        <w:rPr>
          <w:rFonts w:cs="Angsana New" w:ascii="Angsana New" w:hAnsi="Angsana New"/>
          <w:color w:val="000000"/>
          <w:sz w:val="32"/>
          <w:szCs w:val="32"/>
        </w:rPr>
        <w:t>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คุณวารุณี เธอเป็นคนมี</w:t>
      </w:r>
      <w:r>
        <w:rPr>
          <w:rFonts w:cs="Angsana New" w:ascii="Angsana New" w:hAnsi="Angsana New"/>
          <w:color w:val="000000"/>
          <w:sz w:val="32"/>
          <w:szCs w:val="32"/>
        </w:rPr>
        <w:t>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มั่นคงคนหนึ่งทีเดียว แต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ascii="Angsana New" w:hAnsi="Angsana New"/>
          <w:color w:val="000000"/>
          <w:sz w:val="32"/>
          <w:sz w:val="32"/>
          <w:szCs w:val="32"/>
        </w:rPr>
        <w:t>กายดู</w:t>
      </w:r>
      <w:r>
        <w:rPr>
          <w:rFonts w:cs="Angsana New" w:ascii="Angsana New" w:hAnsi="Angsana New"/>
          <w:color w:val="000000"/>
          <w:sz w:val="32"/>
          <w:szCs w:val="32"/>
        </w:rPr>
        <w:t>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เสมอ เพราะ</w:t>
      </w:r>
      <w:r>
        <w:rPr>
          <w:rFonts w:cs="Angsana New" w:ascii="Angsana New" w:hAnsi="Angsana New"/>
          <w:color w:val="000000"/>
          <w:sz w:val="32"/>
          <w:szCs w:val="32"/>
        </w:rPr>
        <w:t>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เหยียบขั้นเศรษฐ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ฐาน   ถิ่นฐาน   ภูมิฐาน   ฐานะ  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ิ่นฐาน   ฐานะ   ภูมิฐาน   พื้น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ิ่นฐาน   หลักฐาน   ภูมิฐาน   ฐานะ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ฐาน   ถิ่นฐาน   ภูมิฐาน   หลักฐ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br/>
        <w:t>53. “</w:t>
      </w:r>
      <w:r>
        <w:rPr>
          <w:rFonts w:ascii="Angsana New" w:hAnsi="Angsana New"/>
          <w:color w:val="000000"/>
          <w:sz w:val="32"/>
          <w:sz w:val="32"/>
          <w:szCs w:val="32"/>
        </w:rPr>
        <w:t>ในครอบครัวนั้นนอกจากจะต้องมีความรัก ความอบอุ่นแล้ว หัวหน้าครอบครัวยัง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>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สนองความจำเป็น</w:t>
      </w:r>
      <w:r>
        <w:rPr>
          <w:rFonts w:cs="Angsana New" w:ascii="Angsana New" w:hAnsi="Angsana New"/>
          <w:color w:val="000000"/>
          <w:sz w:val="32"/>
          <w:szCs w:val="32"/>
        </w:rPr>
        <w:t>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ค รอบครัวได้ด้วย เพราะความขัดสนไม่อาจ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ะ</w:t>
      </w:r>
      <w:r>
        <w:rPr>
          <w:rFonts w:cs="Angsana New" w:ascii="Angsana New" w:hAnsi="Angsana New"/>
          <w:color w:val="000000"/>
          <w:sz w:val="32"/>
          <w:szCs w:val="32"/>
        </w:rPr>
        <w:t>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ักของครอบครัวให้ยืนยาวได้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   พื้นฐาน   หล่อเลี้ยง                         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อุตสาหะ   เบื้องต้น   เลี้ยงดู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ต้องการ   เบื้องแรก   เลี้ยง                                                   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พยายาม   ขั้นต้น   หล่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4. “ </w:t>
      </w:r>
      <w:r>
        <w:rPr>
          <w:rFonts w:ascii="Angsana New" w:hAnsi="Angsana New"/>
          <w:color w:val="000000"/>
          <w:sz w:val="32"/>
          <w:sz w:val="32"/>
          <w:szCs w:val="32"/>
        </w:rPr>
        <w:t>ปล่อยให้ความดันโลหิตสูงขึ้นโดยไม่ควบคุม</w:t>
      </w:r>
      <w:r>
        <w:rPr>
          <w:rFonts w:cs="Angsana New" w:ascii="Angsana New" w:hAnsi="Angsana New"/>
          <w:color w:val="000000"/>
          <w:sz w:val="32"/>
          <w:szCs w:val="32"/>
        </w:rPr>
        <w:t>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มีผลกระท บกระเทือน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อวัยว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ำคัญหลายอย่างของร่างกาย ได้แก่ หัวใจ สมอง ไต และเส้นโลหิต เป็นต้น อาจทำให้หัวใจว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ส้นโลหิตในสมองแตก ไตพิการ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อาจเร่งให้เส้นโลหิตตีบตันเร็วขึ้น</w:t>
      </w:r>
      <w:r>
        <w:rPr>
          <w:rFonts w:cs="Angsana New" w:ascii="Angsana New" w:hAnsi="Angsana New"/>
          <w:color w:val="000000"/>
          <w:sz w:val="32"/>
          <w:szCs w:val="32"/>
        </w:rPr>
        <w:t>...... ........</w:t>
      </w:r>
      <w:r>
        <w:rPr>
          <w:rFonts w:ascii="Angsana New" w:hAnsi="Angsana New"/>
          <w:color w:val="000000"/>
          <w:sz w:val="32"/>
          <w:sz w:val="32"/>
          <w:szCs w:val="32"/>
        </w:rPr>
        <w:t>ไขมันเกาะ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ลอดโลหิต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้า   จะต่อ   จากนี้   และ                          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าก   คง   กับ   และ   เหตุเพรา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้า   คง   แก่   และ   เนื่องจาก             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ากจะ   ต่อ   ทั้งยัง   เพรา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5. “</w:t>
      </w:r>
      <w:r>
        <w:rPr>
          <w:rFonts w:ascii="Angsana New" w:hAnsi="Angsana New"/>
          <w:color w:val="000000"/>
          <w:sz w:val="32"/>
          <w:sz w:val="32"/>
          <w:szCs w:val="32"/>
        </w:rPr>
        <w:t>หัวหน้าคนงานเป็นคนที่ร่างสูง ผิว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ใบหน้า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แดด ผม</w:t>
      </w:r>
      <w:r>
        <w:rPr>
          <w:rFonts w:cs="Angsana New" w:ascii="Angsana New" w:hAnsi="Angsana New"/>
          <w:color w:val="000000"/>
          <w:sz w:val="32"/>
          <w:szCs w:val="32"/>
        </w:rPr>
        <w:t>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ค่อนข้างยา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้ามเนื้อแน่นดูแข็งแรง และสีหน้าที่ดู</w:t>
      </w:r>
      <w:r>
        <w:rPr>
          <w:rFonts w:cs="Angsana New" w:ascii="Angsana New" w:hAnsi="Angsana New"/>
          <w:color w:val="000000"/>
          <w:sz w:val="32"/>
          <w:szCs w:val="32"/>
        </w:rPr>
        <w:t>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อยู่ตลอดเวลา ทำให้ดูหน้าแกรงขาม แต่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หลาดที่เขาสามารถใช้ภาษาที่</w:t>
      </w:r>
      <w:r>
        <w:rPr>
          <w:rFonts w:cs="Angsana New" w:ascii="Angsana New" w:hAnsi="Angsana New"/>
          <w:color w:val="000000"/>
          <w:sz w:val="32"/>
          <w:szCs w:val="32"/>
        </w:rPr>
        <w:t>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ได้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รียม   กร้าน   สละสลวย   เหู๊้ยมเกรียม   สล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้าน   เกรียม   สลวย   เหู๊้ยมเกรียม   สละสล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้าน   เหู๊้ยมเกรียม   สลวย   เกรียม   สละสล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รียม   กร้าน   สลวย   เหู๊้ยมเกรียม   สละสล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 – 57 </w:t>
      </w:r>
      <w:r>
        <w:rPr>
          <w:rFonts w:ascii="Angsana New" w:hAnsi="Angsana New"/>
          <w:color w:val="000000"/>
          <w:sz w:val="32"/>
          <w:sz w:val="32"/>
          <w:szCs w:val="32"/>
        </w:rPr>
        <w:t>จงเลือกตอบว่าข้อความใดใช้ไม่รัดกุม หรือไม่ถูกต้องตามหลักภา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6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ลองเป็นของสำคัญอย่างหนึ่งสำหรับบ้านเมื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สำหรับบอกให้รู้เวล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มัยที่ยังไม่มีนาฬิกาใช้กันทั่วไป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อาศัยกลองเป็นสัญญาณ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7.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รียกว่าฉันทลักษณ์ด้วยมีความประสงค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มีชื่อตรงกับไวยากรณ์ในภาษาบาล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่านจำแนกไว้เป็นอักขรวิธี วจีวิภาค วาทยสัมพันธ์ ฉันทลักษณ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วยากรณ์ในภาษไทยเราได้อิงอาศัยมาสร้างขึ้นไว้เป็นหลั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8 – 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งพิจารณาคำหรือกลุ่มคำที่ขีดเส้นใต้ และมีตัวเลข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กำกับอยู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้วเลือกตอบ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อบ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คำหรือกลุ่มคำที่ขีดเส้นใต้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 ใช้ได้รัดกุม และถูกต้องตามหลั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ภา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อบ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คำหรือกลุ่มคำที่ขีดเส้นใต้เฉพา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ได้รัดกุมและถูก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ภา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อบ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           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คำหรือกลุ่มคำที่ขีดเส้นใต้เฉพา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ได้รัดกุมและถูก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ภา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อบ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้าคำหรือกลุ่มคำที่ขีดเส้นใต้เฉพา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ลุ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ได้รัดกุมและถูก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ภาษ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8.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การยิงปืนเพื่อแสดงความเคารพ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ราเรียกว่ายิงสลุด  การยิงสลุดเป็นการแสดงความ                                              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ารพให้แก่ชาติ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ุคคล จำนวนนัดที่ยิงก็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มีเกณฑ์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ควรแก่เกียรติยศของผู้หรือสิ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รับการเคาร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9. 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วิสัยหมายถึง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รื่องหรือภาพ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สิ่งทั้งหลายที่ผู้เขียนอาจนำมา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ใช้เป็นเค้าโคร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วิธี                                                                                                                                                                       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ึกหรือคิดเห็นในใจ ภาวะวิสัย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ป็นภาพที่สร้าง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ากประสบการของผู้เขียน                                                                                            </w:t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color w:val="000000"/>
          <w:sz w:val="32"/>
          <w:szCs w:val="32"/>
        </w:rPr>
      </w:pPr>
      <w:r>
        <w:rPr>
          <w:rFonts w:cs="Angsana New" w:ascii="Angsana New" w:hAnsi="Angsana New"/>
          <w:vanish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60.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ประพันธ์ควรเขียนเรื่องที่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แนะให้คนคิ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 นักเขียนหลายหนีความจริง 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ร้างโลก                                                                                                                         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ม่ขึ้น 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โด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ยอมรับสภาพชีวิตจริง  ทำให้ผู้อ่านพลอยหนีโลกแห่งความจริงไปด้วย               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1. 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เรียงลำดับความถูกต้อง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โยคเดียว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พูดแล้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ก็ถือว่ามีความหมายเช่น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เกิดผลต่าง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หมายของคำพู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color w:val="000000"/>
          <w:sz w:val="32"/>
          <w:sz w:val="32"/>
          <w:szCs w:val="32"/>
        </w:rPr>
        <w:t>ขึ้นอยู่กับข้อความแวดล้อ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ขึ้นอยู่กับผลที่เกิดจากคำพูดนั้นๆ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5 2 6 7 3 1 4                                                    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5 6 7 1 2 4 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 2 4 3 5 6 7                                               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 1 5 2 6 4 3 7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2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เรียงลำดับเนื้อความได้เหมาะส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นั่งออกจากเทลอะวีฟ  จะกลับเข้าเยรูซาเล็ม  สองข้างทางแลไปไกลลิบเห็นมีแต่ภูเขาสีแส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ร่องรอยของความแห้งแล้ง  สีเขียวของต้นไม้กับสีแสดของหินทราย  ตัดกันเฉียบขาดน่าดู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เคยได้ยินมาว่า  อิสราเอลมีความสามารถในการทำทะเลทรายให้เป็นสีเขียวมาได้เห็นกั บต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ต้นไม้ใบหญ้า  แต่ที่มองเห็นใกล้ๆคือไรส้มสุดสายตา  ต้นไม้ใบเขียวชอุ่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ทรัพยากรบุคคลดี บวกกับเทคโนโลยีที่เหมาะสม  ทำให้คนใช้ประโยชน์จากทรัพยาก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3 2 4 5                                                                     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 3 5 1 4 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3  4 2 5                                                                                  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5 3 1 4 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3.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้อความต่อไปนี้  เรียงลำดับใจความได้ตามภาษาเขียนที่ถูกต้องตรงกับข้อ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ซึมซาบให้พระคุณของบิดามารดา  จึงเป็นความกตัญญูหมายเลขหนึ่งของบุคคลทุก ชาติทุ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ศาส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เพราะเป็นบุคคลแรกที่ทำให้เกิด  ให้ปัจจัยเครื่องยังชีพ  ให้ความรู้  ให้การอบรมทางอุปนิสัยที่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ก็สุดวิสัยที่เขาจะรู้คุณเพื่อนบ้านและเพื่อนมนุษย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บัณฑิตทั้งหลายมีพระพุทธเจ้า  เป็นต้น  ยกบิดามารดาเป็นบุคคลแรกในโล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ากคนใดที่จิตทราม  จนไม่รู้คุณบิดามารดาแล้ว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2 4 5 3                                                                     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1 4 2 5 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 2 5 3 1                                                                     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4 5 3 1 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4.</w:t>
      </w:r>
      <w:r>
        <w:rPr>
          <w:rFonts w:ascii="Angsana New" w:hAnsi="Angsana New"/>
          <w:color w:val="000000"/>
          <w:sz w:val="32"/>
          <w:sz w:val="32"/>
          <w:szCs w:val="32"/>
        </w:rPr>
        <w:t>จงเรียงลำดับข้อความนี้ให้เหมาะส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คาเฟอีนสามารถผ่านตามกระแสเลือด  เข้าสู่สมองได้ภายในเวลาเพียงสิบห้านาท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แต่ถ้าคุณรู้สึกตื่นเต้นอยู่แล้ว  คาเฟอีนสักถ้วยก็จะทำให้คุณกระปรี้กระเปร่า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หากคุณรู้สึกตื่นเต้นอยู่แล้ว  คาเฟอีนก็มีอิทธิพลน้อยที่สุดเช่น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มันจึงมีพลังอำนาจมากที่สุด  ในขณะที่คุณมีความตื่นตัวอยู่น้อย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คาเฟอีนสามารถสร้างสภาวะของการตื่นตัวให้เกิดขึ้น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4 2 3 5                                                                     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3 2 4 5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5 4 3 2 1                                                                                 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5 3 2 4 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5. </w:t>
      </w:r>
      <w:r>
        <w:rPr>
          <w:rFonts w:ascii="Angsana New" w:hAnsi="Angsana New"/>
          <w:color w:val="000000"/>
          <w:sz w:val="32"/>
          <w:sz w:val="32"/>
          <w:szCs w:val="32"/>
        </w:rPr>
        <w:t>จงเรียงลำดับข้อความนี้ให้เหมาะส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รถดับเพลิงจึงไม่สามารถเข้าไป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สกัดและดับเพลิ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เหตุนี้  เราจึงคิดสร้างรถดับเพลิงเล็ก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z w:val="32"/>
          <w:sz w:val="32"/>
          <w:szCs w:val="32"/>
        </w:rPr>
        <w:t>รถดับเพลิงก็รีบรุดมายังที่เกิดเหตุ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เกิดเพลิงไหม้ขึ้นที่ตลาดแห่งหนึ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6.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การณ์ดังตัวอย่างนี้ เกิดขึ้นบ่อยครั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/>
          <w:color w:val="000000"/>
          <w:sz w:val="32"/>
          <w:sz w:val="32"/>
          <w:szCs w:val="32"/>
        </w:rPr>
        <w:t>แต่ทางเข้าตลาดนั้นแคบม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 4 5 6 7 1 3                                              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4 2 6 5 7 1 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5 2 7 1 6 3                                                                            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6 4 2 7 1 5 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ำสั่ง  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-69 </w:t>
      </w:r>
      <w:r>
        <w:rPr>
          <w:rFonts w:ascii="Angsana New" w:hAnsi="Angsana New"/>
          <w:color w:val="000000"/>
          <w:sz w:val="32"/>
          <w:sz w:val="32"/>
          <w:szCs w:val="32"/>
        </w:rPr>
        <w:t>จงพิจารณาคำ  หรือกลุ่มคำที่ขีดเส้นใต้ในข้อความที่กำหนดให้แล้ว  เลือกตัวเลือก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ความหมายตรงกับคำ  หรือกลุ่มคำที่ขีดเส้นใต้มากที่สุดและที่มีความหมายสอดคล้องก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ความที่กำหนดให้นั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6. </w:t>
      </w:r>
      <w:r>
        <w:rPr>
          <w:rFonts w:ascii="Angsana New" w:hAnsi="Angsana New"/>
          <w:color w:val="000000"/>
          <w:sz w:val="32"/>
          <w:sz w:val="32"/>
          <w:szCs w:val="32"/>
        </w:rPr>
        <w:t>ตำแหน่งที่จะเขียนเชิงอรรถ  มักเขียนไว้ท้ายเล่มหนังสือ  หรือบางทีเขียนไว้ท้ายหน้าของแต่ละหน้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ละเอียดเรื่อง                                                          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ัญชีรายชื่อหนังสือค้นคว้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จัดรูปเล่มหนังสือ                         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อ้างอิง  หรือคำอธิบ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7.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ชาทัณฑ์หมายถึง  การลงโทษผู้กระทำผิดนอกสารบบอาญายุติธรร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ัญชีเรื่อง                                                        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ะเบีย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ฎหมาย                                                                                  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แบบแผ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68. 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รัฐมนตรีอนุมัติให้กรมธนารักษ์ตั้งงบประมาณผูกพัน  เป็นรายปี  สำหรับก่อสร้างศูนย์บ้านพั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ราชการในส่วนภูมิภาค  ปี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รายรับที่ได้จากรายจ่าย                         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รายรับรายจ่ายประจำ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รายจ่ายที่จำเป็น                                      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ี่กำหนดไว้เป็นรายจ่ายที่เกี่ยวเนื่อง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9.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นี้ตามตำนานกล่าวว่าเป็นวัดโบราณ  และเป็นวัดราษฏร์  การสร้างวัดนี้แต่เดิมไม่ปรากฏหลักฐาน  ว่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ผู้ใดสร้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รายละเอียด                                                          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กล่าวไว้ในหนังสืออ้างอิ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ผู้ใดยืนยันความถูกต้อง                                     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สิ่งใดยืนยันให้แน่ช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ำสั่ง ข้อ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0-7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งอ่านข้อความที่กำหนดให้  แล้วตอบคำถามโดยพิจารณาเลือกตัวเลือก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ถูกต้องที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0.</w:t>
      </w:r>
      <w:r>
        <w:rPr>
          <w:rFonts w:ascii="Angsana New" w:hAnsi="Angsana New"/>
          <w:color w:val="000000"/>
          <w:sz w:val="32"/>
          <w:sz w:val="32"/>
          <w:szCs w:val="32"/>
        </w:rPr>
        <w:t>เสียงของคำ  เพี้ยนและกลายได้  ความหมายก็เพี้ยนและกลายได้ทำนองเดียวกันเพราะเสียงและควา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เป็นของคู่กัน ถ้าแยกกันแต่ละส่วนก็ไม่เป็นคำพูดในภาษาเพราะมีแต่เสียงอย่างเด ียวก็เป็นเสียงที่         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าศจากความหมาย  ถ้ามีแต่ความหมายก็เป็นแค่ความในใจเมื่อไม่เปล่งเสียงออกมาก็ไม ่มีใครทรา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ความนี้สรุปว่า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สองและความหมายเป็นสิ่งที่เปลี่ยนแปลง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ัมพันธ์ของเสียงและความหมายอยู่ที่การสื่อส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ื่อสารด้วยเสียงที่มีความหมายเป็นการสื่อสารที่สมบูรณ์ที ่สุ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สื่อสารต้องใช้เสียงและความหมายประกอบกันจึงเข้าใจ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1.</w:t>
      </w:r>
      <w:r>
        <w:rPr>
          <w:rFonts w:ascii="Angsana New" w:hAnsi="Angsana New"/>
          <w:color w:val="000000"/>
          <w:sz w:val="32"/>
          <w:sz w:val="32"/>
          <w:szCs w:val="32"/>
        </w:rPr>
        <w:t>พินัยกรรมหรือคำสั่งแสดงความตั้งใจครั้งสุดท้าย  ที่จะยกทรัพย์สินวางข้อกำหนดใดๆเกี่ยวกับทรัพย์ข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น  อันจะให้เกิดเป็นผลบังคับได้ตามกฎหมายเพื่อตนตายแล้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ความนี้สรุปว่า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คิดเรื่องสหกรณ์  เป็นความคิดแบบสังคมนิยมโดยแท้  แต่การสหกรณ์ก็มีผู้นำใช้ได้ผลดี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ศรษฐกิจแบบนายทุนนั้นหลายแห่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หกรณ์เป็นอุดมคติของสังคมนิยม  แต่ใช้ได้ไม่เหมาะกับประเทศแบบทุนนิย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หกรณ์เป็นอุดมคติทางเศรษฐกิจแบบสังคมนิยมแต่บางประเทศแบบทุน นิยมก็ใช้ได้ผล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หกรณ์เป็นเครื่องมือพัฒนาเศรษฐกิจของประเทศสังคมนิยมแต่ขัดก ับระบบเศรษฐกิจทุนนิย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หกรณ์เป็นเครื่องมือทางเศรษฐกิจแบบสังคมนิยมและแบบทุนนิยมด้ 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3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ามมิให้คนทำงานในที่มีเสียงดัง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 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ซิเบล  เป็นเวลาน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  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ของสัปดาห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งานจะให้เวลาทำงานวันละ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  ติดต่อกัน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  ในที่นี่มีเสียงดังขึ้น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>เดซิเบล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งานจะใช้เวลาทำงานว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 ติดต่อกัน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  ในที่ที่มีเสียงดัง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>เดซิเบล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หนึ่งสัปดาห์  คนงานสามารถทำงานวั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  ในที่ที่มีเสียง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ซิเบล 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ไม่เกิน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งานจะ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  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ในที่ที่มีเสียงดัง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>เดซิเบลไม่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4. </w:t>
      </w:r>
      <w:r>
        <w:rPr>
          <w:rFonts w:ascii="Angsana New" w:hAnsi="Angsana New"/>
          <w:color w:val="000000"/>
          <w:sz w:val="32"/>
          <w:sz w:val="32"/>
          <w:szCs w:val="32"/>
        </w:rPr>
        <w:t>ผงซักฟอกที่ใช้อยู่มีผลทำให้พืชน้ำเจริญเติบโต  เพราะว่ามีสารอาหารที่เป็นปุ๋ยของพืช  แต่จะมีผลทำให้น้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สียในระยะหลัง  เพราะว่าพืชจะดึงออกซิเจนในน้ำมาใช้ในการหายใ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ความนี้ตีความหมาย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ลซักฟอกมีส่วนทำให้น้ำเสี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ืชน้ำเจริญเติบโตได้ดีในที่ที่น้ำเสี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งซักฟอกให้ประโยชน์แก่มนุษย์ได้หลายอย่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ืชน้ำจะไม่ใช้ออกซิเจน  ในอากาศมาปรุงอาห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5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ตูสามยอดเป็นประตูกำแพงเมืองซึ่งสร้างขึ้นในสมัยรัชกาล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สร้างเป็นประตูสามช่องมียอดทั้ง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ช่อง ตั้งแต่นั้นมา  ชาวบ้านก็พากันเรียกประบั้นท้ายังกล่าวว่า “ประตูสามยอด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ชาวบ้านเป็นผู้สร้างประตูกำแพงเมื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”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ตูสามยอด”ได้ชื่อจากลักษณะการสร้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ตูกำแพงเมืองนิยมสร้างให้มียอดเสม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การสร้างประตูกำแพงเมืองในสมัยรัชกาล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ำสั่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จงอ่านบทความที่กำหนดให้  แล้วตอบคำถามข้อ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-79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ตัวเลือก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ถูก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ุด  ทั้งนี้ให้ยึดเนื้อความในบทความเป็นหลั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นังสือหรือข้อเขียนใดๆคือ สิ่งที่มนุษย์เขียนขึ้น  การเขียนจึงหมายถึง  สิ่งที่มนุษย์คิดออกมาเป็นตัวอักษร  มนุษย์คิดออกมาเป็นตัวอักษร  มนุษย์เขียนอะไร  คำตอบคือ มนุษย์เขียนสิ่งที่ตนเองรู้หรือคิดถ้านั้นการอ่านคืออะไร  การอ่านคือความหมายที่จะถ่ายทอดสิ่งที่มนุษย์เขียนไว้กลับออกมา เป้นความคิด  เมื่อพิจารณาอย่างนี้แล้ว  ย่อมเห็นว่า  การอ่านกับการเขียนเป็นของคู่กันมีความสัมพันธ์กันอย่างแยกไม่อ อ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จึงจะเรียกว่า  อ่านดี  หรือ เขียนดี  เรื่องนี้นักปราชญ์ทางภาษาได้ให้ทรรศนะไว้ว่า “ผู้เขียนแสดดงความคิดอย่างไร  ผู้อ่านก็ได้ความคิดอย่างนั้น  เอนเอียงไปตามนั้น  หรือปฏิบัติตามนั้น”อย่างนี้เรียกว่าเขียนดี  และ “ผู้เขียนแสดงความคิดเห็นอย่างไร  ผู้อ่านเข้าใจได้หมดรู้เท่าทันทุกความคิดแต่ผู้อ่านมีความคิดเป ็นของตนเอง  รู้จักวิเคราะห์เลือกรับแต่ความคิดที่เป็นประโยชน์  ขจัดความคิดที่ไร้สาระออกไป  เพราะอ่านอย่างมีวิจารณญาณ”อย่างนี้เรียกว่า อ่าน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6. </w:t>
      </w:r>
      <w:r>
        <w:rPr>
          <w:rFonts w:ascii="Angsana New" w:hAnsi="Angsana New"/>
          <w:color w:val="000000"/>
          <w:sz w:val="32"/>
          <w:sz w:val="32"/>
          <w:szCs w:val="32"/>
        </w:rPr>
        <w:t>บทความนี้กล่าวถึงเรื่องอะ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ขียนหนังสือ                                            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ขียนกับการอ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็นนักอ่านที่ดี                                     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อ่านขั้นใช้วิจารณญาณ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7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ขียนที่ดีจะต้องมีลักษณะ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อ่านเข้าใจความหมายของข้อเขียนได้ตรงกับที่ผู้เขียนต้อง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ียนใช้เหตุผลและหลักฐานต่างๆประกอบการเขีย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คิดที่แสดงออกมาทันสมัยและเป็นจริ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ภาษาที่ใช้สละสลวยและเข้าใจง่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8.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กล่าวว่า “อ่านดี”หมายความว่า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อ่านเอาจริงเอาจั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อ่านเฉพาะบางตอนที่ดีและมีสาร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อ่านแล้วมีความรู้สึกคล้อยตา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่านแล้วได้ความรู้และความคิ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9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ียนมีความประสงค์จะเน้นสิ่ง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ขียนและการอ่านที่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ัมพันธ์ระหว่างการเขียนกับการอ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ัมพันธ์ระหว่างผู้เขียนที่ดีกับผู้อ่านที่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ในการเขียนและการอ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ำสั่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จงอ่านข้อความที่ยกมาให้  แล้ว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80-85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ำว่า  “นาง”แปลว่า  หญิง มาตั้งแต่เดิม  มิได้จำกันว่า  หญิงสามีแล้วจึงใช้คำนำหน้าว่า นาง นางในวรรณคดีหรือนิยาย  นิทานทั้งหลาย  ล้วนเป็นนาง  และใช้นางเป็นคำแทนชื่อหญิงตำแหน่งต่างๆอย่าง นางพระกำนัล  นางสนองพระโอษฐ์ หรือคำว่า  นางใน  ก็ไม่ได้ใช้บอกว่าเป็นผู้มีสามีหรือยังไม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ชายเป็นนายได้ตลอดชาติ  ผู้หญิงก็ควรจะเป็นนางในความหมายที่แปลว่าผู้หญิงได้ตลอดไปเหมื อนกัน  ก่อนแต่งงานเป็นนาง  แต่งงานก็เป็นนาง  อย่าแล้วกลับมาใช้สกุลเดิมก็เป็นนาง  ไม่มีตรงไหนที่กำหนดเอาไว้ว่า  ตอนไหนเป็นสาวหรือไม่สาว  มีผู้ข้องใจอยู่เหมือนกันว่า  ผู้หญิงที่อย่าแล้วกลับมาใช้ชื่อสกุลเดิม  ทำไมจึงใช้คำนำหน้าว่านางสาวไม่ได้มาแยกเป็นนางกับนางสาวไม่เป็ นผลดีแก่ผู้หญิง  ผู้ชายไม่มีคำจำกัดสถานภาพของความเป็นโสดหรือไม่โสด  ผู้หญิงก็ควรมีสิทธิเช่นนั้นด้ว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0.</w:t>
      </w:r>
      <w:r>
        <w:rPr>
          <w:rFonts w:ascii="Angsana New" w:hAnsi="Angsana New"/>
          <w:color w:val="000000"/>
          <w:sz w:val="32"/>
          <w:sz w:val="32"/>
          <w:szCs w:val="32"/>
        </w:rPr>
        <w:t>จาดเรื่องที่ยกมาให้อ่าน คำว่า “นาง”มีความเป็น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หมายอย่างเดียว                                                    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หมายสองอย่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หมายมากกว่าสองอย่าง                                 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หมายไม่แน่ชั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1.</w:t>
      </w:r>
      <w:r>
        <w:rPr>
          <w:rFonts w:ascii="Angsana New" w:hAnsi="Angsana New"/>
          <w:color w:val="000000"/>
          <w:sz w:val="32"/>
          <w:sz w:val="32"/>
          <w:szCs w:val="32"/>
        </w:rPr>
        <w:t>คำว่า  นาง ที่นำหน้า สีดา  บุษบา ศกุนตลา  มีความหมายว่า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ญิง                                                                                           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ญิงมีอายุ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ญิงมีสามีแล้วอย่า                                      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ญิงที่ไม่เป็นโส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2.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คำว่า นางใน นางสนม นางสนองพระโอษฐ์ ฯลฯ คำว่า นาง ทำให้เราทราบอะ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ดำรงตำแหน่งเป็นผู้มีสามี                       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ดำรงตำแหน่งนั้นยังไม่มีสา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ดำรงตำแหน่งนั้นได้อย่าจากสามีแล้ว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ข้อถู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3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ียนต้องการให้ใช้คำว่า “นาง”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นำหน้าชื่อหญิงที่เป็นสาวโสด                              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นำหน้าชื่อหญิงที่มีสา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นำหน้าชื่อหญิงที่เลิกร้างกับสามีแล้ว                    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4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ียนมีความเห็นว่าผู้ชายใช้คำนำหน้าชื่อว่า “นาย” 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ช้ตลอดอย่างปัจจุบันที่ใช้อยู่                                 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ช้ตอนก่อนแต่งง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มื่อแต่งงานแล้ว                                                          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มื่ออย่ากับภริยาแล้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5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ขียนเห็นว่า  เกิดการเปรียบในเรื่อง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ในการแต่งง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ในการใช้คำบอกความเป็นโสดหรือไม่โส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ในการดำรงตำแหน่งงานราช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ในการใช้ชีวิตอย่างอิสร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 จงอ่านข้อความต่อไปนี้แล้ว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86-90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ึ่งในสมัยที่สังคมไทยเป็นสังคมเกษตร  และไม่ถูกอิทธิพลจากวัฒนธรรมอื่นมาบังคับให้เปลี่ยนแปลง ในที่นี้ภาวะบังคับเกิดขึ้นตามธรรมชาติไม่ได้จงใจจะกล่าวโทษคนจ ากถิ่นอื่น  ความเจริญเติบโตทางเพศกับภาวะเศรษฐกิจสอดคล้องกัน  จะเห็นจากนิยายต่างๆและวรรณคดีตัวเอกของไทยเรา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-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ก็เริ่มมีความต้องการทางเพศ  ก็พร้อมที่จะตั้งครอบครัวภายในระบบเศรษฐกิจของสังคมเกษตร  แต่สมัยนี้ภาวะเศรษฐกิจบังคับให้มนุษย์ต้องยับยั้งความต้องการท างเพศไว้จนกว่าจะมีความพร้อมที่จะตั้งครอบครัวซึ่งห่างไกลกันปร ะมาณ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ี  จะเห็นว่าเป็นการฝึกธรรมชาติเพียงใด  และมนุษย์ในปัจจุบันนี้จะต้องพยายามใช้สมอง  ใช้สมรรถภาพทางใจ  สร้างระเบียบทางใจขึ้นให้เหมาะแก่สภาพสังคมของต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6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สรุปสาระของข้อความทั้งหมดได้ถูกต้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ภาวะฝืนธรรมชาติซึ่งหนุ่มสาวในสังคมไทยในปัจจุบันประสบอยู่เกิด จากอิทธิพลวัฒนธรร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ความเจริญเติบโตทางเพศ  ไม่สอดคล้องกับภาวะเศรษฐกิจ  ทำให้คนยุคนี้ต้องสร้างระเบีย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างใจ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นุษย์จะต้องรู้จักยับยั้งความต้องการทางเพศไว้ จนกว่าจะมีความพร้อมในการตั้งครอบครั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ยายและวรรณคดีไทย  ชี้ให้เห็นว่าในสมัยก่อนคนมี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-17 </w:t>
      </w:r>
      <w:r>
        <w:rPr>
          <w:rFonts w:ascii="Angsana New" w:hAnsi="Angsana New"/>
          <w:color w:val="000000"/>
          <w:sz w:val="32"/>
          <w:sz w:val="32"/>
          <w:szCs w:val="32"/>
        </w:rPr>
        <w:t>ปี  ก็มีความต้องการทางเพศ  แล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จะตั้งครอบครัวได้แล้ว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7. 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จะใช้เครื่องหมายวงเล็บ  สำหรับข้อความขยาย  จะใช้ข้อความ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นที่นี้  ภาวะบังคับเกิดขึ้นตามธรรมชาติ  ไม่ได้จงใจจะกล่าวโทษคนจากถิ่นอื่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เห็นจากนิยายต่างๆและวรรณคดี  ตัวเอกของไทยเรา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-17 </w:t>
      </w:r>
      <w:r>
        <w:rPr>
          <w:rFonts w:ascii="Angsana New" w:hAnsi="Angsana New"/>
          <w:color w:val="000000"/>
          <w:sz w:val="32"/>
          <w:sz w:val="32"/>
          <w:szCs w:val="32"/>
        </w:rPr>
        <w:t>ก็เริ่มมีความต้องการทางเพศ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ห่างไกลกั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จะเห็นว่าการฝืนธรรมชาติเพียง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มนุษย์ในปัจจุบันนี้จะต้องพยายามใช้สมอง  ใช้สมรรถภาพทางใจ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88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ไม่ใช่สิ่งจำเป็นเมื่อ  “ความเจริญเติบโตทางเพศกับภาวะเศรษฐกิจสอดคล้องกัน”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ระเบียบทางใจ                                         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ต้องการทางเพศ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ฝืนธรรมชาติ                                                             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ใช้สมรรถภาพทางใจและสมอง  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89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เขียนนี้สนับสนุนความเห็นในข้อ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ภาพสังคมไทยปัจจุบันไม่เหมาะกับคนไท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นุ่มสาวสมัยใหม่ไม่มีความยับยั้งในเรื่องเพศ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าแต่งงานช้าไปกว่าเดิม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นภาวะที่จะต้องฝืนธรรมชาติควรสร้างระเบียบทางใจ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0.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ข้อความนี้  ทำให้เราเข้าใจหนุ่มสาวปัจจุบัน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ต้องการทางเพศช้าลงเพราะต้องเรียนหนังสือมากขึ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ต้องการทางเพศเร็วขึ้น  แต่ต้องแต่งงานช้าล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ยับยั้งและฝืนธรรมชาติอย่างม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ีทางออกในเรื่องอื่นมากขึ้นแม้จะแต่งงานช้ากว่าเดิ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 จงอ่านข้อความต่อไปนี้อย่างพิจารณาแล้วตอบคำถามข้อ </w:t>
      </w:r>
      <w:r>
        <w:rPr>
          <w:rFonts w:cs="Angsana New" w:ascii="Angsana New" w:hAnsi="Angsana New"/>
          <w:color w:val="000000"/>
          <w:sz w:val="32"/>
          <w:szCs w:val="32"/>
        </w:rPr>
        <w:t>91-100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อธิการบดี  ท่านผู้เกียรติและคณาจารย์ทุกท่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มมีความยินดีเป็นอย่างยิ่ง  ที่ได้รับเชิญมาประกอบพิธีเปิดสัมมนาทางวิชาการเรื่องวัฒนธรรมพ ื้นบ้านไทยและมลายูในวันนี้  ผมได้รับทราบจากรายงานว่าการศึกษาวัฒนธรรมพื้นบ้านในมหาวิทยาลั ยยังอยู่ในระยะเริ่มต้น  มีอุปสรรคนานาประการในการเรียน  การสอน    และการสัมมนา  ครั้งนี้เป็นการสัมมนาในระยะเริ่มแรกสำหรับวิชาการแขนงนี้ในบ้า นเมืองเราด้วย  การที่มหาวิทยาลัยรามคำแหงได้จัดสัมมนาอาจารย์ผู้สอนและผู้สนใจ ขึ้น  ย่อมเป็นโอกาสให้ผู้เกี่ยวข้องโดยตรงได้พบปะแลกเปลี่ยนความคิดเ ห็นและช่วยกันคิดแก้ปัญหาอันจะเกิดประโยชน์ยิ่งในการศึกษาวัฒนธ รรมพื้นบ้านสืบ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มมีเหตุผลพิเศษในการสนับสนุนการสัมมนาทางวิชาการของภาควิชาภาษ าไทยคณะมนุษยศาสตร์ในวันนี้   เพราะว่าการศึกษาเรื่องวัฒนธรรมพื้นบ้าน  มีความสำคัญมากไม่เฉพาะในทางวิชาการ  แต่อาจนำไปใช้ในการบริหารปกครองบ้านเมือง  ท่านทั้งหลายย่อมทราบดีแล้วว่าวัฒนธรรม  คือวิถีดำเนินชีวิตของบุคคลวัฒนธรรมเป็นสิ่งกำหนดความคิดความเช ื่อ พฤติกรรมของบุคคล  ดังนั้น  วัฒนธรรมจึงเข้ามามีส่วนในการตัดสินใจของบุคคลทั่วไปรวมทั้งผู้ ปกครอง  ผู้ปฏิบัติงาน  ตลอดจนประชาชนทั้งๆที่วัฒนธรรมมีความสำคัญเช่นนี้แต่ความสนใจที ่บุคคลทั่วไปให้แก่การศึกษาเรื่องนี้น้อยมาก   ทั้งนี้เพราะเห็นว่าวัฒนธรรมเป็นสิ่งซึมซาบเข้าไปในตัวบุคคลเริ ่มตั้งแต่กำเนิดจนตาย  ความคิด ความเชื่อ  หรือ พฤติกรรมของบุคคลได้แสดงออกมาโดยไม่รู้ตัว  ถือเป็นสิ่งธรรมดาจนถึงขนาดไม่ได้คิดถึงมาทำไมจึงคิดอย่างนั้น  ทำเข่นนั้น  ทำไมเราจึงปฏิบัติเช่นนี้เป็นต้น  จนกว่าเราจะได้เห็นผู้อื่นที่มีวัฒนธรรมอื่นเขาเชื่อ  เขาปฏิบัติหรือเขาประพฤติที่ไม่เหมือนเราเราจึงคิดว่าเราไม่เหม ือนเขาหรือเขาไม่เหมือนเราแต่ว่าของเราดีกว่าของเขา   ของเขาป่าเถื่อนกว่าของเราเป็นต้น  แต่ความจริงแล้ววัฒนธรรมเป็นกลไกในการดำเนินชีวิตของบุคคลมีที่ มาของต้นกำเนิดเปลี่ยนแปลงตลอดเวลา   วิถีชีวิตของบุคคลบางอย่างก็เป็นสิ่งสนับสนุนความเจริญของชาติบ างอย่างก็เป็นอุปสรรค  แต่ความสำคัญอยู่ที่ว่าวัฒนธรรมย่อยเปลี่ยนแปลงได้และเปลี่ยนแป ลงอยู่เสมอเพียงแต่บางครั้งเราไม่รู้สึกตัว   ที่ผมนำเรื่องนี้มากล่าวก็เพื่อจะให้เห็นว่าการปกครองจะเป็นการ ปกครองหน่วยงานก็ดี  การปกครองบ้านเมืองก็ดี  ถ้าผู้ปฏิบัติงานมีความรู้ในกลไกของวิถีชีวิตของผู้ที่จะปกครอง แล้ว  ย่อมอยู่ในฐานะที่จะสู่ทาง  นำความเปลี่ยนแปลงในทางที่ดีมาสู่บ้านเมืองได้  แต่ในระยะที่ผ่านมานี้ความเข้าใจในเรื่องนี้มีไม่มากนัก  ในด้านวิชาการก็ยังไม่ศึกษาค้นคว้าอย่างจริงจัง  ผมหวังว่าการสัมมนาของมหาวิทยาลัยรามคำแหงเกี่ยวกับวัฒนธรรมพื้ นบ้านของไทยและมลายู  คงจะเป็นจุดเริ่มต้นที่จะให้การศึกษาค้นคว้าต่อไป  และจะได้นำผลให้ครูอาจารย์  นิสิตนักศึกษา  ได้ทราบและเข้าใจเกี่ยวกับวัฒนธรรมพื้นบ้านของเราดียิ่งขึ้น  และนำไปใช้ให้เป็นประโยชน์ในการบริหารบ้านเมืองของเรา  ให้มีการเปลี่ยนแปลงไปในทางที่ถูกที่ควรต่อไป    บัดนี้  ถึงเวลาอันสมควรแล้วผมขอเปิดการสัมมนา  ขอให้สัมมนาครั้งนี้ดำเนินไปด้วยความเรียบร้อย  บรรลุจุดประสงค์และเป็นประโยชน์สมความปรารถนาที่ตั้งไว้ทุกประก 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1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เป็นการกล่าวปฏิสันถารที่เหมาะส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วัสดีท่านประธานและท่านผู้มีเกียรติทุกท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ประชาชน  ท่านผู้มีเกียรติและผู้ฟังทุกท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คณบดี  ท่านผู้มีเกียรติและคณาจารย์ทุกท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่านผู้มีเกียรติ  คณบดี  และคณาจารย์ทุกท่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2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ล่าวเปิดการสัมมนาครั้งนี้  เป็นการพูดแบบ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พูดแสดงความคิดเห็น                                            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พูดเพื่อโน้มน้าวใ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พูดเพื่อให้ความรู้                                    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พูดจากต้นฉบับ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3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ล่าวเปิดงานนี้เปิดงานเมื่อ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่อนรับฟังรายงานการจัดสัมมนา                              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รับฟังรายงานการจัดสัมม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่อนเปิดการสัมมนา                                                       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่อนเปิดการสัมม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4.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กล่าวรายงานได้รายงานในเรื่อง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ัมมนาเรื่องนี้อยู่ในระยะเริ่มแรกของแขนงวิชา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ัมมนาครั้งนี้มีอุปสรรคหลายอย่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ัมมนาครั้งนี้จัดขึ้นเพราะไม่เคยมีมาก่อ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ัดสัมมนาครั้งนี้มหาวิทยาลัยรามคำแหงเป็นผู้ริเริ่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5. </w:t>
      </w:r>
      <w:r>
        <w:rPr>
          <w:rFonts w:ascii="Angsana New" w:hAnsi="Angsana New"/>
          <w:color w:val="000000"/>
          <w:sz w:val="32"/>
          <w:sz w:val="32"/>
          <w:szCs w:val="32"/>
        </w:rPr>
        <w:t>พอจะสรุปได้ว่าจุดประสงค์ของคณะกรรมการการจัดสัมมนาคือข้อ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่งเสริมการศึกษาวัฒนธรรมพื้นบ้านไทย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มลายู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ริเริ่มก่อตั้งสาขาวิชาวัฒนธรรมพื้นบ้านไทย – มลายู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ป็นโอกาสที่ผู้เกี่ยวข้องจะได้พบปะแลกเปลี่ยนความคิดเห็น 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คนในวงวิชาการมาช่วยกัน  แก้ปัญหาวัฒนธรรมไทย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มลายู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6. 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  มีความสัมพันธ์กับสิ่งใดบ้า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คิด  ค่านิยม การศึกษา                                            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คิด ความเชื่อ การกระท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คิด  ความเข้าใจ พฤติกรรม                   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ชื่อมั่น  ค่านิยม  ประเพณ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7.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ใดจึงกล่าวว่า  วัฒนธรรมเป็นสิ่งสำคัญ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เป็นวิถีดำเนินชีวิตบุคคล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แสดงเอกลักษณ์ของชาต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มีส่วนในการตัดสินใจของบุคคล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เป็นเรื่องราวของชนชาติที่น่า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8.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ม่สนใจศึกษาเรื่องวัฒนธรรมเพราะเหตุใด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รื่องที่เข้าใจยา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เป็นสิ่งที่สร้างความขัดแย้งได้ง่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เป็นเรื่องของนักวิชาการโดยเฉพา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วัฒนธรรมมีผลกระทบที่มองไม่เห็นได้ง่ายนั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99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รียบเทียบวัฒนธรรมต่างกันจะมีผลดี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ให้เข้าใจวัฒนธรรมในระดับลึก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ให้เข้าใจและประเมินค่าวัฒนธรรมต่างๆได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ให้ตัดสินใจวัฒนธรรมอื่นๆ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ในการปรับเปลี่ยนวัฒนธรรมของตนให้คล้ายคลึงวัฒนธรรมอื่นๆ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0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เรื่องวัฒนธรรมอาจนำมาใช้ในการปกครองอย่างไ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เกิดความหวงแหนรักษาวัฒนธรรมของชาต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เกิดความสามัคคีร่วมมือในหมู่พวกที่มีวัฒนธรรมคล้าย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นำความเปลี่ยนแปลงที่ดีมาพัฒนาประเทศในทิศทางที่เหมาะสม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มีความสัมพันธ์ติดต่อกับประเทศต่างๆได้ผลด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04:00Z</dcterms:created>
  <dc:creator>E-ARMY</dc:creator>
  <dc:description/>
  <cp:keywords/>
  <dc:language>en-US</dc:language>
  <cp:lastModifiedBy>buddy22</cp:lastModifiedBy>
  <dcterms:modified xsi:type="dcterms:W3CDTF">2011-12-17T12:11:00Z</dcterms:modified>
  <cp:revision>6</cp:revision>
  <dc:subject/>
  <dc:title>ข้อสอบแข่งขันเพื่อบรรจุและแต่งตั้งบุคคลเป็นข้าราชการ ชุดที่ 2</dc:title>
</cp:coreProperties>
</file>