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927"/>
        <w:gridCol w:w="3848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Heading1"/>
              <w:jc w:val="center"/>
              <w:rPr>
                <w:color w:val="333399"/>
              </w:rPr>
            </w:pPr>
            <w:r>
              <w:rPr>
                <w:color w:val="333399"/>
              </w:rPr>
              <w:t>HERBAL SUPPLEMENTS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Heading1"/>
              <w:jc w:val="center"/>
              <w:rPr>
                <w:color w:val="333399"/>
              </w:rPr>
            </w:pPr>
            <w:r>
              <w:rPr>
                <w:color w:val="333399"/>
              </w:rPr>
              <w:t>INDICATION/USES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Heading1"/>
              <w:jc w:val="center"/>
              <w:rPr>
                <w:color w:val="333399"/>
              </w:rPr>
            </w:pPr>
            <w:r>
              <w:rPr>
                <w:color w:val="333399"/>
              </w:rPr>
              <w:t>NURSING CONSIDERATIONS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1. BILBERRY</w:t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color w:val="333399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nti-inflamma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Relaxes smooth muscles of blood vess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Inhibits platelet aggreg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reatment for simple diarrh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D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ntioxid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reatment of varicose veins, hemorrhoid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May increase coagulation ti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May interfere with iron absorption when taken internal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Use cautiously with ASA, anticoagula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I: pregnancy and lactation.</w:t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2. BLACK COHOSH</w:t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Binds to estrogen recep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Inhibits luteinizing horm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pparent estrogen-like ac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reatment pf PMS and postmenopausal sympto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Promotes labor of pregnan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Decreases B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reatment of snake bi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Others: dysmenorrhea, rheumatism, antispasmodic, astringent, diuretic, expectorant, sedativ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I: antihypertensives, lac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May cause bradycardia, hypoten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Use in pregnancy only when birth is imminent to promote labor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3. ECHINACEA</w:t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Most common: prevention or reduction of symptoms of cold/influen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Boost immune system and increases body’s resist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reatment: Herpes simplex, Candida inf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opically: wound healing, antioxidant from UVR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Not to be used in presence of autoimmune disease (HIV/AIDS, MS, PTB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Not to be used with immunosuppressa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Prolonged used may cause hepatotoxicity and suppression of immune syst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I: alcoholism, children, pregnancy, and lactation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4. GINGKO</w:t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PVDs: Raynaud’s Disease, intermittent claud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Varicos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Cerebral vascular insufficienc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reatment of depression-related cognitive disord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innitus, verti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Improvement of symptoms of early-stage senility of Alzheimer’s typ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Lag time: 4 – 8 wee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Large doses: may cause restlessness, headache, nausea, vomiting, diarrh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I: pregnancy, lactation, child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void use with: bilberry, anticoagulants, ASA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5. GINSENG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Most common: counteract effects of physical and mental fatig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Improve stamina and concent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Treatment of chronic hepatotoxicity r/t alcohol and drug ing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Improve body’s resist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Regulates B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Reduce serum cholester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Regulate blood glucose in TYPE II D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Aphrodisiac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void concomitant use with stimulants, e.g. coffee, tea, and co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May potentiate MAOI a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/E: insomnia, palpitations, pruritus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6. HAWTHORN</w:t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Mild hyperten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Athero- and arteriosclero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Prevention of chronic angina; not intended for acute ang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HF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Avoid use with antihypertensives or nitr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/E: nausea, fatigue, perspiration, increased CNS depression and seda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7. St. JOHN’S WORT</w:t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333399"/>
              </w:rPr>
            </w:pPr>
            <w:r>
              <w:rPr>
                <w:b/>
                <w:bCs/>
                <w:i/>
                <w:iCs/>
                <w:color w:val="333399"/>
              </w:rPr>
              <w:t>Mild to moderate de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Possible: antibacterial, antiviral, wound healing properti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void concomitant use with antidepressants (SSRI, MAO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Should not be taken with foods high in tyramine: aged cheese, smoked meats, liver, figs, yeast, beer, w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May inhibit absorption of ir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/E: GI distress, fatigue, pruritus, weight gain, headache, dizziness, restless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May cause photosensitivity: avoid sun expos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May decrease digoxin lev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I: pregnancy, lactation, and childre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2240" w:h="18720"/>
      <w:pgMar w:left="748" w:right="646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54:00Z</dcterms:created>
  <dc:creator>Personal User</dc:creator>
  <dc:description/>
  <dc:language>en-US</dc:language>
  <cp:lastModifiedBy>Sherlakk</cp:lastModifiedBy>
  <cp:lastPrinted>2006-05-18T12:54:00Z</cp:lastPrinted>
  <dcterms:modified xsi:type="dcterms:W3CDTF">2006-05-18T20:01:00Z</dcterms:modified>
  <cp:revision>2</cp:revision>
  <dc:subject/>
  <dc:title>HERBAL SUPPLEMENTS</dc:title>
</cp:coreProperties>
</file>