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2675</wp:posOffset>
            </wp:positionH>
            <wp:positionV relativeFrom="paragraph">
              <wp:posOffset>76200</wp:posOffset>
            </wp:positionV>
            <wp:extent cx="1082675" cy="11811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สำนักงานสาธารณสุขอำเภอหนองม่วง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แนวทางการเผยแพร่ข้อมูลต่อสาธารณะผ่านเว็บไซต์ของหน่วยงา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๑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หน่วยงานในราชการบริหารส่วนภูมิภาคสำนักงานปลัดกระทรวงสาธารณสุข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___________________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๐ มาตรา ๙ กำหนดให้หน่วยง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รัฐต้องจัดให้มีข้อมูลข่าวสารของราชการไว้ให้ประชาชนเข้าตรวจดูได้ และต้องดำเนินงานตามมาตรฐ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ว็บไซต์ภาครั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overnment Website Standard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บริการตามภารกิจและอำนวยความสะดวกให้ประชาชนสามารถเข้าถึงข้อมูลข่าวสารได้สะดวกมีความถูกต้องชัดเจนครบถ้วนเป็นปัจจุบันนั้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สาธารณสุขอำเภอหนองม่ว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กำหนดแนวทางการเผยแพร่ข้อมูลข่าวสารต่อสาธารณะผ่านเว็บไซต์ของหน่วยงาน สำหรับหน่วยงานในราชการบริหารส่วนภูมิภาคสำนักงานปลัดกระทรวงสาธารณสุข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ห้หน่วยงานในสังกัดเผยแพร่ข้อมูลต่อสาธารณะผ่านเว็บไซต์ของหน่วยงาน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ข้อมูล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eneral Inform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ประวัติความเป็นมา วิสัยทัศน์ พันธกิจ โครงสร้างหน่วยงาน ทำเนียบผู้บริหาร อำนาจหน้าที่ ยุทธศาสตร์ แผนปฏิบัติราชการ แผนงาน โครงการ และงบประมาณรายจ่ายประจำปี คำรับรอง รายงานผลการปฏิบัติราชการ รายละเอียดช่องทางการติดต่อสื่อสาร หมายเลขโทรศัพท์ หมายเลขโทรสาร แผนที่ตั้งหน่วยงาน ไปรษณีย์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mail address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กฎหมาย ระเบียบ ข้อบังคับ ที่เกี่ยวข้องกับหน่วยงา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aw,Regulatory, Compliance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แสดงที่มาของข้อมูลอย่างชัดเจ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คลังความรู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Knowledge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ข่าวสารความรู้สุขภาพในรูปแบบ </w:t>
      </w:r>
      <w:r>
        <w:rPr>
          <w:rFonts w:cs="TH SarabunPSK" w:ascii="TH SarabunPSK" w:hAnsi="TH SarabunPSK"/>
          <w:sz w:val="32"/>
          <w:szCs w:val="32"/>
        </w:rPr>
        <w:t>Info Graphic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ื่อมัลติมีเดีย บทความ ผลงานวิจัย ข้อมูลสถิติต่างๆ โดยอ้างอิงแหล่งที่มาและวัน เวลา กำกับ เพื่อประโยชน์ในการนำข้อมูลไปใช้ต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รายชื่อเว็บไซต์หน่วยงานที่เกี่ยวข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eb link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ช่น หน่วยงานในสังกัด หน่วยงานสังกัดเดียวกัน หน่วยงานภายนอก หรือเว็บไซต์อื่นๆที่น่าสนใ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ข้อมูลข่าวสารที่จัดไว้ให้ประชาชนตรวจดูได้ตาม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๐ ตามมาตรา ๗ มาตรา ๙ และข้อมูลข่าวสารอื่นที่คณะกรรมการข้อมูลข่าวสารของราชการกำหนดตามมาตรา 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และมาตรฐานเว็บไซต์หน่วยงานภาครั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Government Website Standard Version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รัฐบาล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คู่มือมาตรฐานการปฏิบัติงานของหน่วยงานตามภารกิจของหน่วยงาน โดยแสดงขั้นตอนการปฏิบัติงานพร้อมอธิบายขั้นตอนปฏิบัติงาน ระบุระยะเวลาในแต่ละขั้นตอนของการปฏิบัติงานนั้นๆ โดยจัดทำเป็นรูปแบบ “คู่มือมาตรฐานการปฏิบัติงานของหน่วยงาน” และสามารถดาวน์โหลดคู่มือมาตรฐานการปฏิบัติงานของหน่วยง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 คู่มือสำหรับ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ervice Informa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บริการตามภารกิจของหน่วยงาน โดยแสดงขั้นตอนการให้บริการต่างๆแก่ประชาชนพร้อมอธิบายขั้นตอนบริการอย่างชัดเจน ทั้งนี้ควรระบุระยะเวลาในแต่ละขั้นตอนของการให้บริการนั้นๆ โดยจัดทำเป็นรูปแบบ “คู่มือสำหรับประชาชน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สามารถดาวน์โหลดเอกสาร คู่มือ ตลอดจนแบบฟอร์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ownload Forms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เพื่ออำนวยความสะดวกแก่ประชาชนในการติดต่อราชการ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 ข่าวประชาสัมพันธ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ublic Relations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ข่าวสารทั่วไป ภาพข่าวกิจกรรม เรื่องแจ้งเตือน รวมถึงข่าวประกาศของหน่วยงาน เช่น ประกาศรับสมัครงาน ประกาศจัดซื้อจัดจ้าง ผลการจัดซื้อจัดจ้า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 ระบบงานให้บริการในรูปแบบ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-Service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เป็นระบบงานตามภารกิจหน่วยงานที่จัดทำเป็นระบบงานคอมพิวเตอร์ให้บริการผ่านหน้าเว็บไซต์ ในลักษณะสื่อสารสองทาง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teractive</w:t>
      </w:r>
      <w:r>
        <w:rPr>
          <w:rFonts w:cs="TH SarabunPSK" w:ascii="TH SarabunPSK" w:hAnsi="TH SarabunPSK"/>
          <w:sz w:val="32"/>
          <w:szCs w:val="32"/>
        </w:rPr>
        <w:t>) 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๐ แสดงสถิติการเข้าใช้บริการเว็บไซต์ แสดงระดับความพึงพอใจ และมีระบบประเมินความพึงพอใจที่มีต่อเว็บไซต์ของหน่วยงาน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เผยแพร่ข้อมูลต่อสาธารณะผ่านเว็บไซต์สำนักงานสาธารณสุขอำเภอ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องม่วง </w:t>
      </w:r>
      <w:r>
        <w:rPr>
          <w:rFonts w:ascii="TH SarabunPSK" w:hAnsi="TH SarabunPSK" w:cs="TH SarabunPSK"/>
          <w:sz w:val="32"/>
          <w:sz w:val="32"/>
          <w:szCs w:val="32"/>
        </w:rPr>
        <w:t>ให้ดำเนินการดัง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ศูนย์เทคโนโลยีสารสนเทศและการสื่อสาร มีหน้าที่บริหารจัดการเว็บไซต์สำนักงานสาธารณสุขอำเภอภาชี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หน่วยงานเจ้าของข้อมูล นำส่งข้อมูลข่าวสาร พร้อมแบบฟอร์มการขอเผยแพร่ข้อมูลผ่านเว็บไซต์ของหน่วยงาน ตามประกาศสำนักงานสาธารณสุขอำเภอภา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่อง แนวทางการเผยแพร่ข้อมูลต่อสาธารณะผ่านเว็บไซต์ของหน่วย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 ผ่านทางช่องทางได้แก่ หนังสือราชการ ไปรษณีย์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ช่องทางสื่อสารอื่น โดยระบุชื่อ ตำแหน่ง หน่วยงาน และข้อมูลการติดต่อกลับอย่างชัดเจ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สาธารณสุขอำเภอ มอบหมายให้เจ้าหน้าที่ผู้รับผิด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eb Maste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รับสิทธิ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Username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sz w:val="32"/>
          <w:szCs w:val="32"/>
        </w:rPr>
        <w:t>Password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ระบบบริหารจัดการ ดำเนินการนำข้อมูลข่าวสารขึ้นเว็บไซต์ในหมวดหมู่ที่ถูกต้อง ระบุแหล่งที่มาหรือเจ้าของข้อมูล ช่วงวันที่ของข้อมูลข่าวสาร วันที่เผยแพร่ ประเภท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ฟล์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นาดไฟล์ และประสานแจ้งกลับไปยังเจ้าของข้อมูลข่าวสารนั้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เจ้าหน้าที่ผู้รับผิดช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eb Maste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้าที่ตรวจสอบความเป็นปัจจุบันของข้อมู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ำออกเมื่อครบระยะเวล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ครบถ้วนตามมาตรฐานเว็บไซต์หน่วยงานภาครั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Government Website Standard Version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รัฐบาลอิเล็กทรอนิกส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และตาม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๐ ตามมาตรา ๗ มาตรา ๙ และข้อมูลข่าวสารอื่นที่คณะกรรมการข้อมูลข่าวสารของราชการกำหนด ทั้งนี้ต้องเป็นไปตามพระราชบัญญัติว่าด้วยการกระทำความผิดเกี่ยวกับคอมพิวเตอ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อย่างเคร่งครัด เพื่อป้องกันไม่ให้เกิดความเสียหายและลดโอกาสที่จะเกิดความเสียหายแก่ทางราชการ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การออกแบบเว็บไซต์ หน่วยงานต้องคำนึงถึงการแสดงผลบนอุปกรณ์ที่มีความหลากหลาย ควรออกแบบเว็บไซต์ให้รองรับขนาดหน้าจอของอุปกรณ์ทุกชนิด ตั้งแต่คอมพิวเตอร์ที่มีขนาดหน้าจอแตกต่างกัน รวมถึง </w:t>
      </w:r>
      <w:r>
        <w:rPr>
          <w:rFonts w:cs="TH SarabunPSK" w:ascii="TH SarabunPSK" w:hAnsi="TH SarabunPSK"/>
          <w:sz w:val="32"/>
          <w:szCs w:val="32"/>
        </w:rPr>
        <w:t xml:space="preserve">Smart Devic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z w:val="32"/>
          <w:szCs w:val="32"/>
        </w:rPr>
        <w:t>Smart Phone Tablet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การเข้าถึงเว็บไซต์ของประชาชน หน่วยงานต้องคำนึงถึงเวอร์ชันขั้นต่ำของบราวเซอร์ที่รองรับการประเมินผล หรือการทำงานที่สมบูรณ์ของโปรแกรมที่ใช้ในการดูเอกสารบนเว็บไซต์ เช่น </w:t>
      </w:r>
      <w:r>
        <w:rPr>
          <w:rFonts w:cs="TH SarabunPSK" w:ascii="TH SarabunPSK" w:hAnsi="TH SarabunPSK"/>
          <w:sz w:val="32"/>
          <w:szCs w:val="32"/>
        </w:rPr>
        <w:t xml:space="preserve">PDF. Readers/ Viewe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Open Source </w:t>
      </w:r>
      <w:r>
        <w:rPr>
          <w:rFonts w:ascii="TH SarabunPSK" w:hAnsi="TH SarabunPSK" w:cs="TH SarabunPSK"/>
          <w:sz w:val="32"/>
          <w:sz w:val="32"/>
          <w:szCs w:val="32"/>
        </w:rPr>
        <w:t>อื่นๆ เป็นต้น ซึ่งหน่วยงานควรแจ้งไว้ในส่วนล่างของเว็บไซต์หรือหน้าเพจที่แสดงเอกสารนั้นๆ ของหน่วยงา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การบริหารจัดการเว็บไซต์ หน่วยงานควรมีการเข้ารหัสข้อมูล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ncryption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ความปลอดภัย เช่น การใช้รหัสผ่านเข้าสู่ระบบจัดการเว็บไซต์ของหน่วยงา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Username/Password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การจัดเก็บรักษาข้อมูลจราจรทางคอมพิวเตอร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og Fil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ข้อกำหนดในพระราชบัญญัติว่าด้วยการกระทำความผิดเกี่ยวกับคอมพิวเตอ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และประกาศกระทรวงดิจิทัลเพื่อเศรษฐกิจและสังคม เรื่อง หลักเกณฑ์การเก็บรักษาข้อมูลจราจรทางคอมพิวเตอร์ของผู้ให้บร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๐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การรักษาความปลอดภัยสารสนเทศบนเว็บไซต์ ลดความเสี่ยงจากการถูกโจมตีทางอินเตอร์เน็ต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yber Secur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ห้ปฏิบัติตามพระราชบัญญัติว่าด้วยธุรกรรมทางอิเล็กทรอนิกส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ว่าด้วยธุรกรรมทางอิเล็กทรอนิกส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๑ และ “มาตรการรักษาความมั่นคงปลอดภัยสำหรับเว็บไซต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ebsite Security Standard</w:t>
      </w:r>
      <w:r>
        <w:rPr>
          <w:rFonts w:cs="TH SarabunPSK" w:ascii="TH SarabunPSK" w:hAnsi="TH SarabunPSK"/>
          <w:sz w:val="32"/>
          <w:szCs w:val="32"/>
        </w:rPr>
        <w:t>)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โดยสำนักงานพัฒนาธุรกรรมทางอิเล็กทรอนิกส์ </w:t>
      </w:r>
    </w:p>
    <w:p>
      <w:pPr>
        <w:pStyle w:val="Normal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ทิ การติดตั้งใบรับรองความปลอด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A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ช้ </w:t>
      </w:r>
      <w:r>
        <w:rPr>
          <w:rFonts w:cs="TH SarabunPSK" w:ascii="TH SarabunPSK" w:hAnsi="TH SarabunPSK"/>
          <w:sz w:val="32"/>
          <w:szCs w:val="32"/>
        </w:rPr>
        <w:t xml:space="preserve">HTTPS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ypertext Transfer Protocol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Secure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ยรักษาความสมบูรณ์ถูกต้องของข้อมูลผู้ใช้และเก็บข้อมูลไว้เป็นความลับระหว่างคอมพิวเตอร์ของผู้ใช้กับเว็บไซต์ที่มีบริการรับข้อมูล การใช้ </w:t>
      </w:r>
      <w:r>
        <w:rPr>
          <w:rFonts w:cs="TH SarabunPSK" w:ascii="TH SarabunPSK" w:hAnsi="TH SarabunPSK"/>
          <w:sz w:val="32"/>
          <w:szCs w:val="32"/>
        </w:rPr>
        <w:t xml:space="preserve">Softwa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Hardwar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องกันการบุกรุกโจมต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irewall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 ข้อมูลข่าวสารต้องใช้คำอธิ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บรรยายเนื้อหาที่มีความถูกต้อง และมีความเหมาะสม ข้อความ และรูปภาพประกอบที่นำมาใช้จะต้องไม่ละเมิดลิขสิทธิ์ หากจำเป็นต้องนำมาเผยแพร่ให้ระบุแหล่งที่มาข้อมูลอ้างอิงรูปแบบไฟล์ข้อมูลที่อนุญาต ได้แก่ ไฟล์ที่มีนามสกุล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pdf .xls .xlsx .doc .docx .jpd .png .zip .rar </w:t>
      </w:r>
      <w:r>
        <w:rPr>
          <w:rFonts w:ascii="TH SarabunPSK" w:hAnsi="TH SarabunPSK" w:cs="TH SarabunPSK"/>
          <w:sz w:val="32"/>
          <w:sz w:val="32"/>
          <w:szCs w:val="32"/>
        </w:rPr>
        <w:t>ขนาดไฟล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iz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ควรเกินไฟล์ละ ๔ </w:t>
      </w:r>
      <w:r>
        <w:rPr>
          <w:rFonts w:cs="TH SarabunPSK" w:ascii="TH SarabunPSK" w:hAnsi="TH SarabunPSK"/>
          <w:sz w:val="32"/>
          <w:szCs w:val="32"/>
        </w:rPr>
        <w:t>MB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ต้องไม่ขัดต่อพระราชบัญญัติว่าด้วยการกระทำความผิดเกี่ยวกับคอมพิวเตอ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การเผยแพร่ข้อมูลต่อสาธารณะผ่านเว็บไซต์ของหน่วยงาน </w:t>
      </w:r>
      <w:r>
        <w:rPr>
          <w:rFonts w:ascii="TH SarabunPSK" w:hAnsi="TH SarabunPSK" w:cs="TH SarabunPSK"/>
          <w:sz w:val="32"/>
          <w:sz w:val="32"/>
          <w:szCs w:val="32"/>
        </w:rPr>
        <w:t>ให้ดำเนินการดัง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หัวหน้าหน่วยงาน แต่งตั้งหรือมอบหมายเจ้าหน้าที่ปฏิบัติงานบริหารจัดการเว็บไซต์ของหน่วยงาน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การนำเข้าข้อมูลข่าวสาร ต้องเป็นข้อมูลปัจจุบัน ถูกต้องและครบถ้วน ระบุแหล่งที่มาหรือเจ้าของข้อมูล ช่วงวันที่ของข้อมูลข่าวสาร วันที่เผยแพร่ ประเภ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ฟล์ ขนาดไฟล์โดยมีลำดับการปฏิบัติอย่างน้อย ดังนี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เจ้าหน้าที่เสนอข้อมูลข่าวสารที่ประสงค์จะนำขึ้นเผยแพร่บนเว็บไซต์ให้หัวหน้างานที่รับผิดชอบดูแลเว็บไซต์พิจารณาอนุญาต ด้วยแบบฟอร์มการขอเผยแพร่ข้อมูลผ่านเว็บไซต์ของหน่วยงาน สำหรับหน่วยงานในราชการบริหารส่วนภูมิภาคสำนักงานปลัดกระทรวง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แนบท้ายประกาศที่เป็นลายลักษณ์อักษร กรณีเร่งด่วนอนุโลมให้อนุญาตทางวาจาได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กรณีอนุญาต หัวหน้างาน มอบหมายเจ้าหน้าที่ผู้รับผิดชอบ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eb Master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รับสิทธิ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Userna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Password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ข้าสู่ระบบบริหารจัดการ ดำเนินการนำข้อมูลข่าวสารขึ้นเว็บไซต์ในหมวดหมู่ที่ถูกต้อง และประสานแจ้งกลับไปยังเจ้าของข้อมูลข่าวสารนั้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กรณีไม่อนุญาต หัวหน้างาน มอบหมายเจ้าหน้าที่แจ้งกลับไปยังเจ้าของข้อมูลข่าวสารนั้นพร้อมชี้แจงเหตุผล เช่น ไม่ตรงหรือเกี่ยวข้องกับภารกิจของหน่วยงาน ไม่ถูกต้องตามรูปแบบไฟล์ที่อนุญาต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ไกการตรวจสอบ กำกับติดตามอย่างต่อเนื่อง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หน่วยงานต้องกำหนดเจ้าหน้าที่ปฏิบัติหน้าที่ผู้ดูแลบริหารจัดการเว็บไซต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Web Master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น้อย ๒ คน เพื่อทำงานทดแทนกันได้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เจ้าหน้าที่ </w:t>
      </w:r>
      <w:r>
        <w:rPr>
          <w:rFonts w:cs="TH SarabunPSK" w:ascii="TH SarabunPSK" w:hAnsi="TH SarabunPSK"/>
          <w:sz w:val="32"/>
          <w:szCs w:val="32"/>
        </w:rPr>
        <w:t>Web Maste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ตรวจสอบความเป็นปัจจุบันของข้อมูลทุกรายการที่เผยแพร่บนเว็บไซต์ของหน่วยงาน หากพบว่าครบระยะเวลาการเผยแพร่ให้นำรายการนั้นลงจากเว็บไซต์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เจ้าหน้าที่ </w:t>
      </w:r>
      <w:r>
        <w:rPr>
          <w:rFonts w:cs="TH SarabunPSK" w:ascii="TH SarabunPSK" w:hAnsi="TH SarabunPSK"/>
          <w:sz w:val="32"/>
          <w:szCs w:val="32"/>
        </w:rPr>
        <w:t>Web Maste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ตรวจสอบความครบถ้วนของรายการข้อมูลข่าวสารตามมาตรฐานเว็บไซต์หน่วยงานภาครั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Government Website Standard Version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สำนักงานรัฐบาลอิเล็กทรอนิกส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และตามพระราชบัญญัติข้อมูลข่าวสารขอ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๐ ตามมาตรา ๗ มาตรา ๙ และข้อมูลข่าวสารอื่นที่คณะกรรมการข้อมูลข่าวสารของราชการกำหน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เจ้าหน้าที่ </w:t>
      </w:r>
      <w:r>
        <w:rPr>
          <w:rFonts w:cs="TH SarabunPSK" w:ascii="TH SarabunPSK" w:hAnsi="TH SarabunPSK"/>
          <w:sz w:val="32"/>
          <w:szCs w:val="32"/>
        </w:rPr>
        <w:t>Web Maste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หน้าที่ปฏิบัติตามพระราชบัญญัติว่าด้วยการกระทำความผิดเกี่ยวกับคอมพิวเตอร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 อย่างเคร่งครัด เพื่อป้องกันไม่ให้เกิดความเสียหายและลดโอกาสที่จะเกิดความเสียหายแก่ทางราชการ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ให้หน่วยงานส่งเสริมเพิ่มพูนความรู้และทักษะการบริหารจัดการเว็บไซต์ การรักษาความมั่นคงปลอดภัยของสารสนเทศ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yber Secur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เจ้าหน้าที่อย่างต่อเนื่อง ทั้งการฝึกอบ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Training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แลกเปลี่ยนเรียนรู้ระหว่างผู้ปฏิบัติ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Knowledge Management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ให้หน่วยงานนำประกาศสำนักงานสาธารณสุขอำเภอภาชี เรื่อง  แนวทางการเผยแพร่ข้อมูลต่อสาธารณะผ่านเว็บไซต์ของหน่วยงา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หรับหน่วยงานในราชการบริหารส่วนภูมิภาคสำนักงานปลัดกระทรวงสาธารณสุขขึ้นเผยแพร่บนเว็บไซต์ของหน่วยงาน และถือปฏิบัติโดยเคร่งครัด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๒๘   พฤศจิก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๑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left="2880"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นายสมบูรณ์  ดำขำ </w:t>
      </w:r>
      <w:r>
        <w:rPr>
          <w:rFonts w:eastAsia="Angsana New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สาธารณสุขอำเภอหนองม่วง</w:t>
      </w:r>
    </w:p>
    <w:p>
      <w:pPr>
        <w:pStyle w:val="Normal"/>
        <w:spacing w:before="0" w:after="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บบฟอร์มการขอเผยแพร่ข้อมูลผ่านเว็บไซต์ของหน่วย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ราชก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ส่วนภูมิภาค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สาธารณสุข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หนองม่วง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ประกาศสำนักงานสาธารณสุข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หนองม่วง</w:t>
      </w:r>
    </w:p>
    <w:p>
      <w:pPr>
        <w:pStyle w:val="Normal"/>
        <w:spacing w:lineRule="auto" w:line="240" w:before="0" w:after="0"/>
        <w:ind w:right="-539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แนวทางการเผยแพร่ข้อมูลต่อสาธารณะผ่านเว็บไซต์ของหน่วยงาน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๑</w:t>
      </w:r>
    </w:p>
    <w:p>
      <w:pPr>
        <w:pStyle w:val="Normal"/>
        <w:spacing w:lineRule="auto" w:line="240" w:before="0" w:after="0"/>
        <w:ind w:right="-539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หน่วยงานในราชการส่วนภูมิภาคของสำนักงานปลัดกระทรวงสาธารณสุข</w:t>
      </w:r>
    </w:p>
    <w:tbl>
      <w:tblPr>
        <w:tblW w:w="9115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5"/>
      </w:tblGrid>
      <w:tr>
        <w:trPr>
          <w:trHeight w:val="530" w:hRule="exact"/>
        </w:trPr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บบฟอร์มการขอเผยแพร่ข้อมูลผ่านเว็บไซต์ของหน่วยงานในสังกัดสำนักงานสาธารณสุ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ขอำเภอหนองม่วง</w:t>
            </w:r>
          </w:p>
        </w:tc>
      </w:tr>
      <w:tr>
        <w:trPr>
          <w:trHeight w:val="5881" w:hRule="exact"/>
        </w:trPr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2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ชื่</w:t>
            </w:r>
            <w:r>
              <w:rPr>
                <w:rFonts w:ascii="TH SarabunIT๙" w:hAnsi="TH SarabunIT๙" w:cs="TH SarabunIT๙"/>
                <w:color w:val="000000"/>
                <w:spacing w:val="-2"/>
                <w:sz w:val="32"/>
                <w:sz w:val="32"/>
                <w:szCs w:val="32"/>
              </w:rPr>
              <w:t>อ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น่</w:t>
            </w:r>
            <w:r>
              <w:rPr>
                <w:rFonts w:ascii="TH SarabunIT๙" w:hAnsi="TH SarabunIT๙" w:cs="TH SarabunIT๙"/>
                <w:color w:val="000000"/>
                <w:spacing w:val="1"/>
                <w:sz w:val="32"/>
                <w:sz w:val="32"/>
                <w:szCs w:val="32"/>
              </w:rPr>
              <w:t>ว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ยงาน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งานสาธารณสุขอำเภอหนองม่วง จังหวัดลพบุรี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072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ัวข้อ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จัดซื้อจัดจ้าง งบดำเนินงาน ปีงบประมาณ ๒๕๖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ascii="TH SarabunIT๙" w:hAnsi="TH SarabunIT๙" w:cs="TH SarabunIT๙"/>
                <w:color w:val="000000"/>
                <w:spacing w:val="-1"/>
                <w:sz w:val="32"/>
                <w:sz w:val="32"/>
                <w:szCs w:val="32"/>
              </w:rPr>
              <w:t xml:space="preserve">รายละเอียดข้อมูล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ดยสรุปหรือเอกสารแนบ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072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สาธารณสุขอำเภอหนองม่วง ขอเผยแพร่ข้อมูลแผนการจัดซื้อจัดจ้าง งบดำเนินงาน ปีงบประมาณ ๒๕๖๒ ตามเอกสารแนบท้ายนี้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072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072" w:leader="none"/>
              </w:tabs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Link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ภายนอ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: …http://wwwlbo.moph.go.th/newweb/………………………………………………………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color w:val="000000"/>
                <w:spacing w:val="-1"/>
                <w:sz w:val="32"/>
                <w:szCs w:val="32"/>
              </w:rPr>
              <w:t>…………………………………………………………………………………………………………………………….....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H SarabunIT๙" w:ascii="TH SarabunIT๙" w:hAnsi="TH SarabunIT๙"/>
                <w:color w:val="000000"/>
                <w:spacing w:val="-1"/>
                <w:w w:val="95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......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24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.</w:t>
            </w:r>
          </w:p>
        </w:tc>
      </w:tr>
      <w:tr>
        <w:trPr>
          <w:trHeight w:val="2982" w:hRule="exact"/>
        </w:trPr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color w:val="000000"/>
                <w:sz w:val="16"/>
                <w:szCs w:val="16"/>
              </w:rPr>
            </w:r>
          </w:p>
          <w:tbl>
            <w:tblPr>
              <w:tblW w:w="13635" w:type="dxa"/>
              <w:jc w:val="left"/>
              <w:tblInd w:w="1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5"/>
              <w:gridCol w:w="4545"/>
              <w:gridCol w:w="4545"/>
            </w:tblGrid>
            <w:tr>
              <w:trPr/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pacing w:val="-1"/>
                      <w:sz w:val="32"/>
                      <w:sz w:val="32"/>
                      <w:szCs w:val="32"/>
                    </w:rPr>
                    <w:t>ผู้รับผิดชอบการให้ข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้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pacing w:val="-1"/>
                      <w:sz w:val="32"/>
                      <w:sz w:val="32"/>
                      <w:szCs w:val="32"/>
                    </w:rPr>
                    <w:t>อมูล</w:t>
                  </w:r>
                </w:p>
              </w:tc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b/>
                      <w:bCs/>
                      <w:color w:val="000000"/>
                      <w:spacing w:val="-1"/>
                      <w:sz w:val="32"/>
                      <w:szCs w:val="32"/>
                    </w:rPr>
                    <w:t xml:space="preserve">                    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pacing w:val="-1"/>
                      <w:sz w:val="32"/>
                      <w:sz w:val="32"/>
                      <w:szCs w:val="32"/>
                    </w:rPr>
                    <w:t>ผู้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pacing w:val="-1"/>
                      <w:sz w:val="32"/>
                      <w:sz w:val="32"/>
                      <w:szCs w:val="32"/>
                    </w:rPr>
                    <w:t>อนุมัติรับรอง</w:t>
                  </w:r>
                </w:p>
              </w:tc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ผู้อนุมัติรับรอง</w:t>
                  </w:r>
                </w:p>
              </w:tc>
            </w:tr>
            <w:tr>
              <w:trPr/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color w:val="000000"/>
                      <w:spacing w:val="-1"/>
                      <w:sz w:val="28"/>
                    </w:rPr>
                    <w:t xml:space="preserve">                         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คมสัน  สุระเวช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         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                                </w:t>
                  </w:r>
                </w:p>
              </w:tc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color w:val="000000"/>
                      <w:spacing w:val="-1"/>
                      <w:sz w:val="28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สมบูรณ์   ดำขำ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          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                                </w:t>
                  </w:r>
                </w:p>
              </w:tc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นายคมสัน  สุระเวช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)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           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 xml:space="preserve">                                </w:t>
                  </w:r>
                </w:p>
              </w:tc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eastAsia="TH SarabunIT๙" w:cs="TH SarabunIT๙" w:ascii="TH SarabunIT๙" w:hAnsi="TH SarabunIT๙"/>
                      <w:color w:val="000000"/>
                      <w:spacing w:val="-1"/>
                      <w:sz w:val="28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นายสมบูรณ์   ดำขำ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)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           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 xml:space="preserve">                                </w:t>
                  </w:r>
                </w:p>
              </w:tc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นายสมบูรณ์    ดำขำ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ตำ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แหน่ง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  นักวิชาการสาธารณสุขชำนาญการ</w:t>
                  </w:r>
                </w:p>
              </w:tc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ตำ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แหน่ง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  สาธารณสุขอำเภอหนองม่วง</w:t>
                  </w:r>
                </w:p>
              </w:tc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ตำ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แหน่ง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 สาธารณสุขอำเภอหนองม่วง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วันที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  ๒๘  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เดือน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พฤศจิกายน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 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พ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ศ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๒๕๖๑</w:t>
                  </w:r>
                </w:p>
              </w:tc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วันที่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   ๒๘  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เดือ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น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พฤศจิกายน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 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พ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 xml:space="preserve">ศ  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๒๕๖๑</w:t>
                  </w:r>
                </w:p>
              </w:tc>
              <w:tc>
                <w:tcPr>
                  <w:tcW w:w="4545" w:type="dxa"/>
                  <w:tcBorders/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วันที่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๒๘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......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เดือน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....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ธันวาคม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...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พ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ศ</w:t>
                  </w:r>
                  <w:r>
                    <w:rPr>
                      <w:rFonts w:cs="TH SarabunIT๙" w:ascii="TH SarabunIT๙" w:hAnsi="TH SarabunIT๙"/>
                      <w:color w:val="000000"/>
                      <w:spacing w:val="-1"/>
                      <w:sz w:val="28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1"/>
                      <w:sz w:val="28"/>
                      <w:sz w:val="28"/>
                    </w:rPr>
                    <w:t>๒๕๖๑</w:t>
                  </w:r>
                  <w:r>
                    <w:rPr>
                      <w:rFonts w:ascii="TH SarabunIT๙" w:hAnsi="TH SarabunIT๙" w:cs="TH SarabunIT๙"/>
                      <w:color w:val="000000"/>
                      <w:sz w:val="28"/>
                      <w:sz w:val="28"/>
                    </w:rPr>
                    <w:t>…</w:t>
                  </w:r>
                  <w:r>
                    <w:rPr>
                      <w:rFonts w:cs="TH SarabunIT๙" w:ascii="TH SarabunIT๙" w:hAnsi="TH SarabunIT๙"/>
                      <w:color w:val="000000"/>
                      <w:sz w:val="28"/>
                    </w:rPr>
                    <w:t>.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2" w:hanging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2972" w:hRule="exact"/>
        </w:trPr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pacing w:val="-1"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32"/>
                <w:sz w:val="32"/>
                <w:szCs w:val="32"/>
              </w:rPr>
              <w:t>ผู้รับผิดชอบการน</w:t>
            </w:r>
            <w:r>
              <w:rPr>
                <w:rFonts w:ascii="TH SarabunIT๙" w:hAnsi="TH SarabunIT๙" w:cs="TH SarabunIT๙"/>
                <w:color w:val="000000"/>
                <w:spacing w:val="9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32"/>
                <w:sz w:val="32"/>
                <w:szCs w:val="32"/>
              </w:rPr>
              <w:t>ข้อมูลขึ้นเผยแพร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43" w:hanging="0"/>
              <w:jc w:val="center"/>
              <w:rPr>
                <w:rFonts w:ascii="TH SarabunIT๙" w:hAnsi="TH SarabunIT๙" w:cs="TH SarabunIT๙"/>
                <w:color w:val="000000"/>
                <w:spacing w:val="-1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"/>
                <w:sz w:val="32"/>
                <w:szCs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pacing w:val="-1"/>
                <w:sz w:val="32"/>
                <w:szCs w:val="32"/>
              </w:rPr>
              <w:t xml:space="preserve">                   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pacing w:val="-1"/>
                <w:sz w:val="32"/>
                <w:szCs w:val="32"/>
              </w:rPr>
              <w:t xml:space="preserve">                                                        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32"/>
                <w:sz w:val="32"/>
                <w:szCs w:val="32"/>
              </w:rPr>
              <w:t>พศิน  ปากกาทองค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pacing w:val="-1"/>
                <w:sz w:val="32"/>
                <w:szCs w:val="32"/>
              </w:rPr>
              <w:t xml:space="preserve">                                                     </w:t>
            </w:r>
            <w:r>
              <w:rPr>
                <w:rFonts w:cs="TH SarabunIT๙" w:ascii="TH SarabunIT๙" w:hAnsi="TH SarabunIT๙"/>
                <w:color w:val="000000"/>
                <w:spacing w:val="-1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32"/>
                <w:sz w:val="32"/>
                <w:szCs w:val="32"/>
              </w:rPr>
              <w:t>นายพศิน  ปากกาทองคำ</w:t>
            </w:r>
            <w:r>
              <w:rPr>
                <w:rFonts w:cs="TH SarabunIT๙" w:ascii="TH SarabunIT๙" w:hAnsi="TH SarabunIT๙"/>
                <w:color w:val="000000"/>
                <w:spacing w:val="-1"/>
                <w:sz w:val="32"/>
                <w:szCs w:val="32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43" w:hanging="0"/>
              <w:rPr>
                <w:rFonts w:ascii="TH SarabunIT๙" w:hAnsi="TH SarabunIT๙" w:cs="TH SarabunIT๙"/>
                <w:color w:val="000000"/>
                <w:spacing w:val="-1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</w:rPr>
              <w:t xml:space="preserve">                                               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ตำ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28"/>
                <w:sz w:val="28"/>
              </w:rPr>
              <w:t>แหน่ง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28"/>
                <w:sz w:val="28"/>
              </w:rPr>
              <w:t xml:space="preserve">  นักวิชาการสาธารณสุขชำนาญการ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pacing w:val="-1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28"/>
                <w:sz w:val="28"/>
              </w:rPr>
              <w:t>ว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28"/>
                <w:sz w:val="28"/>
              </w:rPr>
              <w:t>ั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28"/>
                <w:sz w:val="28"/>
              </w:rPr>
              <w:t>นที่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28"/>
                <w:sz w:val="28"/>
              </w:rPr>
              <w:t xml:space="preserve">   ๒๘   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28"/>
                <w:sz w:val="28"/>
              </w:rPr>
              <w:t>เดือ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28"/>
                <w:sz w:val="28"/>
              </w:rPr>
              <w:t xml:space="preserve">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pacing w:val="-1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1"/>
                <w:sz w:val="28"/>
                <w:sz w:val="28"/>
              </w:rPr>
              <w:t xml:space="preserve">ศ 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๒๕๖๑</w:t>
            </w:r>
          </w:p>
        </w:tc>
      </w:tr>
    </w:tbl>
    <w:p>
      <w:pPr>
        <w:pStyle w:val="Normal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4:00Z</dcterms:created>
  <dc:creator>mini com</dc:creator>
  <dc:description/>
  <cp:keywords/>
  <dc:language>en-US</dc:language>
  <cp:lastModifiedBy>ADMIN</cp:lastModifiedBy>
  <cp:lastPrinted>2018-12-13T14:20:00Z</cp:lastPrinted>
  <dcterms:modified xsi:type="dcterms:W3CDTF">2019-02-21T07:00:00Z</dcterms:modified>
  <cp:revision>5</cp:revision>
  <dc:subject/>
  <dc:title/>
</cp:coreProperties>
</file>