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Times New Roman" w:hAnsi="Times New Roman" w:eastAsia="Times New Roman" w:cs="Times New Roman"/>
          <w:b/>
          <w:b/>
          <w:i/>
          <w:i/>
          <w:iCs/>
          <w:sz w:val="48"/>
          <w:szCs w:val="48"/>
        </w:rPr>
      </w:pPr>
      <w:r>
        <w:rPr>
          <w:rFonts w:eastAsia="Times New Roman" w:cs="Times New Roman" w:ascii="Times New Roman" w:hAnsi="Times New Roman"/>
          <w:b/>
          <w:i/>
          <w:iCs/>
          <w:sz w:val="48"/>
          <w:szCs w:val="48"/>
        </w:rPr>
        <w:t>Bách Lý Tiểu Kê lịch hiểm ký</w:t>
      </w:r>
    </w:p>
    <w:p>
      <w:pPr>
        <w:pStyle w:val="Normal"/>
        <w:spacing w:lineRule="auto" w:line="240" w:before="280" w:after="28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vi-VN" w:eastAsia="zh-CN"/>
        </w:rPr>
        <w:t>Tác giả: Tự Từ</w:t>
      </w:r>
    </w:p>
    <w:p>
      <w:pPr>
        <w:pStyle w:val="Normal"/>
        <w:spacing w:lineRule="auto" w:line="240" w:before="280" w:after="28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hể loại: đam mỹ, cổ trang, nhất thụ nhất công</w:t>
      </w:r>
    </w:p>
    <w:p>
      <w:pPr>
        <w:pStyle w:val="Normal"/>
        <w:spacing w:lineRule="auto" w:line="240" w:before="280" w:after="280"/>
        <w:jc w:val="center"/>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dịch: QT</w:t>
      </w:r>
    </w:p>
    <w:p>
      <w:pPr>
        <w:pStyle w:val="Normal"/>
        <w:spacing w:lineRule="auto" w:line="240" w:before="280" w:after="280"/>
        <w:jc w:val="center"/>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iên tập: Sa Vũ</w:t>
      </w:r>
    </w:p>
    <w:p>
      <w:pPr>
        <w:pStyle w:val="Normal"/>
        <w:spacing w:lineRule="auto" w:line="240" w:before="280" w:after="28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vi-VN" w:eastAsia="zh-CN"/>
        </w:rPr>
        <w:t>Beta: Redfox</w:t>
      </w:r>
    </w:p>
    <w:p>
      <w:pPr>
        <w:pStyle w:val="Normal"/>
        <w:spacing w:lineRule="auto" w:line="240" w:before="280" w:after="28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ink: </w:t>
      </w:r>
      <w:hyperlink r:id="rId2">
        <w:r>
          <w:rPr>
            <w:rStyle w:val="InternetLink"/>
            <w:rFonts w:eastAsia="Times New Roman" w:cs="Times New Roman" w:ascii="Times New Roman" w:hAnsi="Times New Roman"/>
            <w:sz w:val="24"/>
            <w:szCs w:val="24"/>
            <w:lang w:eastAsia="zh-CN"/>
          </w:rPr>
          <w:t>www.redfoxredfox.wordpress.com</w:t>
        </w:r>
      </w:hyperlink>
    </w:p>
    <w:p>
      <w:pPr>
        <w:pStyle w:val="Normal"/>
        <w:spacing w:lineRule="atLeast" w:line="270" w:before="280" w:after="280"/>
        <w:jc w:val="center"/>
        <w:rPr>
          <w:rFonts w:ascii="Times New Roman" w:hAnsi="Times New Roman" w:eastAsia="Times New Roman" w:cs="Times New Roman"/>
          <w:sz w:val="40"/>
          <w:szCs w:val="40"/>
          <w:lang w:val="vi-VN"/>
        </w:rPr>
      </w:pPr>
      <w:r>
        <w:rPr>
          <w:rFonts w:eastAsia="Times New Roman" w:cs="Times New Roman" w:ascii="Times New Roman" w:hAnsi="Times New Roman"/>
          <w:i/>
          <w:iCs/>
          <w:sz w:val="48"/>
          <w:szCs w:val="48"/>
          <w:lang w:val="vi-VN"/>
        </w:rPr>
        <w:t> </w:t>
      </w:r>
      <w:r>
        <w:rPr>
          <w:rFonts w:eastAsia="Times New Roman" w:cs="Times New Roman" w:ascii="Times New Roman" w:hAnsi="Times New Roman"/>
          <w:b/>
          <w:bCs/>
          <w:sz w:val="40"/>
          <w:szCs w:val="40"/>
          <w:lang w:val="vi-VN"/>
        </w:rPr>
        <w:t>Khánh trúc nan thư chi phi tặc Tiểu Lan Hoa (thượng)</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en-US" w:eastAsia="en-US"/>
        </w:rPr>
        <w:drawing>
          <wp:inline distT="0" distB="0" distL="0" distR="0">
            <wp:extent cx="4799330" cy="359918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1" t="-15" r="-11" b="-15"/>
                    <a:stretch>
                      <a:fillRect/>
                    </a:stretch>
                  </pic:blipFill>
                  <pic:spPr bwMode="auto">
                    <a:xfrm>
                      <a:off x="0" y="0"/>
                      <a:ext cx="4799330" cy="3599180"/>
                    </a:xfrm>
                    <a:prstGeom prst="rect">
                      <a:avLst/>
                    </a:prstGeom>
                  </pic:spPr>
                </pic:pic>
              </a:graphicData>
            </a:graphic>
          </wp:inline>
        </w:drawing>
      </w:r>
    </w:p>
    <w:p>
      <w:pPr>
        <w:pStyle w:val="Normal"/>
        <w:spacing w:lineRule="atLeast" w:line="270" w:before="280" w:after="280"/>
        <w:rPr/>
      </w:pPr>
      <w:r>
        <w:rPr>
          <w:rFonts w:eastAsia="Times New Roman" w:cs="Times New Roman" w:ascii="Times New Roman" w:hAnsi="Times New Roman"/>
          <w:b/>
          <w:bCs/>
          <w:sz w:val="24"/>
          <w:szCs w:val="24"/>
          <w:lang w:val="vi-VN"/>
        </w:rPr>
        <w:t> </w:t>
      </w:r>
      <w:r>
        <w:rPr>
          <w:rFonts w:eastAsia="Times New Roman" w:cs="Times New Roman" w:ascii="Times New Roman" w:hAnsi="Times New Roman"/>
          <w:sz w:val="24"/>
          <w:szCs w:val="24"/>
          <w:lang w:val="vi-VN"/>
        </w:rPr>
        <w:t>Văn án:</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Hắn Bách Lý Thất thật sự thất bại.</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ăm đó chính là không muốn cùng đại sư huynh lưu lại Thần Tiên cốc, hắn mới chuồn ra ngoài.</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i ngờ đi đông về tây, cuối cùng vẫn bị giao cho nhiệm vụ…</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Lại là liên quan đến đại sư huynh.</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Thậm chí mọi người còn cưỡng ép hắn tìm kiếm tung tích của đại sư huynh?</w:t>
      </w:r>
    </w:p>
    <w:p>
      <w:pPr>
        <w:pStyle w:val="Normal"/>
        <w:spacing w:lineRule="atLeast" w:line="270" w:before="280" w:after="280"/>
        <w:rPr/>
      </w:pPr>
      <w:r>
        <w:rPr>
          <w:rFonts w:eastAsia="Times New Roman" w:cs="Times New Roman" w:ascii="Times New Roman" w:hAnsi="Times New Roman"/>
          <w:sz w:val="24"/>
          <w:szCs w:val="24"/>
          <w:lang w:val="vi-VN"/>
        </w:rPr>
        <w:t>Ta ấy mà… sợ Lan Khánh muốn chết, vì cái gì muốn ta tìm hắn a a a —</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Gì chứ? Phi tặc Tiểu Lan Hoa? Diệt môn huyết án?</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Rõ ràng ở trên nóc nhà uống rượu cũng có chuyện…</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Ngu ngốc thế nào lại chọn trúng hướng “Lan” này mà đi.</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àng đáng sợ hơn, trước mắt hắn lù lù một bóng hình. Không sai, chính là…</w:t>
      </w:r>
    </w:p>
    <w:p>
      <w:pPr>
        <w:pStyle w:val="Normal"/>
        <w:spacing w:lineRule="atLeast" w:line="270" w:before="280" w:after="28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Oa a a a- đại sư huynh xuất hiện rồi!</w:t>
      </w:r>
    </w:p>
    <w:p>
      <w:pPr>
        <w:pStyle w:val="Normal"/>
        <w:spacing w:lineRule="atLeast" w:line="270" w:before="280" w:after="280"/>
        <w:rPr/>
      </w:pPr>
      <w:r>
        <w:rPr>
          <w:rFonts w:eastAsia="Times New Roman" w:cs="Times New Roman" w:ascii="Times New Roman" w:hAnsi="Times New Roman"/>
          <w:sz w:val="24"/>
          <w:szCs w:val="24"/>
          <w:lang w:val="vi-VN"/>
        </w:rPr>
        <w:t>Các người cứ chờ đấy! Đại sư huynh Lan Khánh cố sự đường hoàng xuất kích!</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mộ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4"/>
          <w:szCs w:val="24"/>
          <w:lang w:val="vi-VN" w:eastAsia="zh-CN"/>
        </w:rPr>
      </w:pPr>
      <w:r>
        <w:rPr>
          <w:rFonts w:eastAsia="Times New Roman" w:cs="Times New Roman" w:ascii="Times New Roman" w:hAnsi="Times New Roman"/>
          <w:b/>
          <w:bCs/>
          <w:kern w:val="2"/>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ằm trên nóc khách điếm, ngửa đầu nhìn bầu trời đêm, trên cao sao trời chi chít, hào quang bé nhỏ đẹp đến lu mờ ánh trăng b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ên cạnh hắn là vò Hoàng Tửu lâu năm đã hết phân nửa, ánh mắt sáng ngời, song hai gò má trên khuôn mặt ẩn sau lớp nhân bì mỏng như cánh ve kia đã ửng hồng, lộ ra hắn đã sớm chuếnh choáng s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ũng không hiểu được vì sao hôm nay lại uống nhiều đến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ó lẽ vì mấy trận truy tìm trân quý dược liệu khiến hắn quá mệt mỏi, có lẽ vì bên cạnh chỉ có rượu bầu bạn, hay bởi bóng đêm quá sâu, quá cao, khiến hắn từng ngụm từng ngụm cứ thế nuốt xuống, uống đến trước mắt sao trời cùng ánh trăng hòa quyện thành vô vàn bông hoa nhỏ bé lấp lóe ngân qua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ố gắng xua đi men rượu, một chút ý thức minh bạch còn sót lại chậm rãi nghĩ nên làm gì kế tiế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ước đó vài ngày, nhị sư huynh gửi đến một bức thư, gọi hắn quay về Thần Tiên Cốc, tiện đem theo dược liệu thu thập được trở về; tứ sư tỷ yêu cầu hắn lập tức trở về Phù Hoa Cung hoàn thành mấy việc vặt, mặt khác còn có một tòa thanh lâu chờ hắn xử lý; hơn nữa giáo chúng Ô Y Giáo dù đã cải tà quy chính vẫn hy vọng hắn có thể tìm thấy tiền giáo chủ Lan Khánh hiện không rõ sống chết ra sao, đặng còn phục hưng Ô Y Giá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a, tiền danh đã có chữ “nguyệt”, là một tiểu khất cái an phận thủ thường, về sau bị đưa vào hoàng cung. Bởi lẽ ở trong cung cùng đại sư huynh cũng tính là chung nguồn gốc, vì thế năm ấy hắn và đại sư huynh, vốn bị tiên hoàng giam cầm, được sư phụ một lượt cứu ra, mang về Thần Tiên Cốc.</w:t>
      </w:r>
    </w:p>
    <w:p>
      <w:pPr>
        <w:pStyle w:val="Normal"/>
        <w:spacing w:lineRule="auto" w:line="240" w:before="280" w:after="280"/>
        <w:rPr/>
      </w:pPr>
      <w:r>
        <w:rPr>
          <w:rFonts w:eastAsia="Times New Roman" w:cs="Times New Roman" w:ascii="Times New Roman" w:hAnsi="Times New Roman"/>
          <w:sz w:val="24"/>
          <w:szCs w:val="24"/>
          <w:lang w:val="vi-VN" w:eastAsia="zh-CN"/>
        </w:rPr>
        <w:t>Vì mong muốn hắn quên đi chuyện không vui trước kia, sư phụ đặt cho hắn cái tên Bách Lý Thất, hắn cũng từ sư phụ học được công phu lừa dối, dịch dung thuật, nhờ thế mà mấy năm nay hắn vẫn ung dung bôn tẩu giang hồ.</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ính bởi ở cùng đại sư huynh từ trong cung ra tới ngoài cốc tương đối khó xử, hắn đã sớm rời khỏi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i ngờ bởi vì không chịu trợn to mắt, bất cẩn hại chết Lâm Ương, phó thủ của ác nhân-tứ sư tỷ, liền bị tứ sư tỷ bức thượng Lương Sơn*, bắt dịch dung thành Lâm Ương, mạo danh hắn ở Phù Hoa Cung làm phó cung ch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ói cho cùng mang danh là phó cung chủ, kỳ thực hắn toàn bị sai đi đánh loạn khắp nơi. Lên núi xuống biển, không biết bao lần bầm dập, chỉ cần sư tỷ nói một câu, hắn cái gì cũng phải là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bao lâu sau, hắn gặp lại nghĩa phụ Tô Giải Dung, nguyên là hộ pháp dưới trướng ma giáo giáo chủ, ai nghe đến cũng đều sợ mất mật. Trước khi chết, nghĩa phụ yêu cầu hắn kế thừa di chí, chỉ cần ma giáo gặp nạn phải dốc toàn lực hộ giáo. Nghĩa phụ nhờ cậy, hắn đương nhiên không nói đến câu thứ hai, liền gật đầu đồng ý. Hắn dịch dung thành nghĩa phụ, trà trộn vào Ô Y Giá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ốn tưởng sự tình sẽ không quá khó khăn, chỉ một cái ma giáo cỏn con, hắn đây tứ sư tỷ còn không sợ, chẳng lẽ lại sợ người trong ma giáo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i ngờ ma giáo giáo chủ, yêu nghiệt lớn nhất, lại chính là đại sư huynh của hắn –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vì trốn người này mới sa chân nơi giang hồ, không lường được lại có ngày tương phùng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ão nhân gia gọi cái này là hữu duyên, riêng với Bách Lý Thất hắn, đây rõ ràng là nghiệt duyên m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ợ bị Lan Khánh phát hiện mình kỳ thật là Bách Lý Thất giả trang nghĩa phụ, hắn ở ma giáo tìm cơ hội, vài năm sau liền từ Hữu hộ pháp vị, rời khỏi Ô Y Giáo đến nơi khác tiêu d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ẳng qua, lời đã hứa nhất nhất không thể thay đổ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bát sư đệ đại phá ma giáo, hỏa thiêu ma giáo tổng đàn -Yến Đãng Sơn. Đại sư huynh biến mất giữa biển l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ũng vì ma giáo chúng cùng sư phụ và các sư huynh đệ tha thiết mong mỏi, hắn đành phải lãnh lấy trách nhiệm tìm tung tích đại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o dù không muốn gặp lại, vẫn phải cố gắng tìm kiếm ngườ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ỳ thật, Tiểu Thất tâm niệm rằng làm người phải biết an phận thủ thường, tuy sống một đời lang bạt giang hồ, nhưng xuất môn nếu không đa sự sẽ không có phiền hà, ánh mắt nếu bất loạn phiêu sẽ không phiêu loạn. Thế nhưng, phiền toái đều đã tới cửa tìm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hôi ngủ, ngủ!” Tiểu Thất trên nóc nhà trở mình, mông hướng lên trên, mặt quay xuống dư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ảm giác men say xâm chiếm, hắn cũng không muốn suy nghĩ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ù sao mỗi ngày thái dương đều lên, phiền não ngày mai để ngày mai tính. Hắn mấy ngày nay không có lúc chợp mắt, giờ tối trọng yếu là ngủ cho no, cái gì cũng không bận tâ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êm hè gió mát trăng thanh, thật thích hợp để nghỉ ng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ứ như vậy, hô hấp chầm chậm đều đặn, khóe miệng Tiểu Thất tự nhiên gợi lên ý cười, ý thức cũng dần mông lung, phiêu dạt. Đột nhiên từ khách điếm truyền đến tiếng tiểu nhị kêu t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a a a….có người chết… sát nhân… có người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Âm thanh vô cùng thảm thiết một cước bước vào trong mộng Tiểu Thất, hù hắn sợ tới mức thiếu chút nữa rơi khỏi nóc nhà.</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w:t>
      </w:r>
      <w:r>
        <w:rPr>
          <w:rFonts w:eastAsia="Times New Roman" w:cs="Times New Roman" w:ascii="Times New Roman" w:hAnsi="Times New Roman"/>
          <w:sz w:val="20"/>
          <w:szCs w:val="20"/>
          <w:lang w:val="vi-VN" w:eastAsia="zh-CN"/>
        </w:rPr>
        <w:t xml:space="preserve">ãi nãi cá </w:t>
      </w:r>
      <w:r>
        <w:rPr>
          <w:rFonts w:eastAsia="Times New Roman" w:cs="Times New Roman" w:ascii="Times New Roman" w:hAnsi="Times New Roman"/>
          <w:sz w:val="24"/>
          <w:szCs w:val="24"/>
          <w:lang w:val="vi-VN" w:eastAsia="zh-CN"/>
        </w:rPr>
        <w:t>hùng*, nửa đêm không ngủ lại ầm ĩ cái gì… có để cho người khác ngủ hay không a?” Tiểu Thất xoa xoa vùng ngực, hung tợn gào hé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hảy xuống, vừa vặn nhìn thấy một hắc y trên ngực còn ôm đồ vật gì đó từ trong viện phóng ra, liền sau đó tiểu nhị lại tiếp tục hô hào: “Phi tặc Tiểu Lan Hoa… Phi tặc Tiểu Lan Hoa giết người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ây người một chút, phi tặc Tiểu Lan Hoa gì gì đó, trên giang hồ từ khi nào có người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tên còn có chữ “lan”, phải chăng là đại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lại nghĩ, giang hồ rộng lớn không phải nơi nào hắn cũng đặt chân đến, nơi này lại là một thôn quê hẻo lánh, có người hắn chưa từng nghe qua cũng không phải kỳ qu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ái nhìn lại, bóng đen đã tháo chạy ra sau khách điếm, lại xuất hiện một dao động khác, một vài thân ảnh lén lút nơi góc tường lập tức đi theo, mục tiêu chính là Tiểu Lan Hoa k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quay người lại, cái đầu không minh mẫn lắm nghĩ nghĩ. Chính là, thế gian này nhiều việc không phải cứ nhúng tay vào liền có thể giải quyết, xem ra vẫn là nên quên đi, khỏi rước họa vào t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ắm trên mái ngói trở mình mấy bận, rốt cuộc hắn vẫn không nhìn được, quay đầu nhìn hướng người đã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sương phòng không có dấu vết ẩu đả, trên giường là một người trung niên miệng phun máu tươi đỏ ối, một đao cắm sâu vào ngực, hai mắt nhắm nghiền, trên mặt không hề biểu hiện trạng thái kinh ngạc quá mứ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ăm chú quan sát vết đâm, suy đoán người này là bị một đao lấy mạng trong tức khắc, không để ý trên nóc nhà có động tĩ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oài cửa ồn ào tiếng người truyền đến, chắc là tiểu nhị vừa nãy đã gọi người đế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Quan phủ bộ khoái lập tức ùa tới, lưu lại nơi này thật không ổn, Tiểu Thất vịn lấy hiên nhà, nhảy lên nóc, nhẹ nhàng đạp cước ly k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ùng khinh công đi đến vùng ngoại thành, rời xa khách điế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tùy ý tìm một miếu thờ đổ nát, nhìn quanh quất, liền hoan hỉ chạy đến phía sau đại phật, ngả đầu yên giấ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ngờ chưa ngủ được bao lâu, bên ngoài lại truyền đến một hồi tiếng chân bước tập tễ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au mày, cố gắng mở to đôi mắt buồn ngủ, từ sau tượng phật nhìn hướng cửa miếu, phát giác một người vận y phục dạ hà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ọ khập khiễng, vừa đi vừa ngoái lại đằng sau, trên khuôn mặt được che đậy hiện rõ đôi mắt đen láy, dáng người thướt tha mà hoạt bát linh lợi, vạt áo thêu một gốc l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Hắn cúi đầu, nhắm mắt lại không để ý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ới vừa rồi cũng bởi những người đó hô to cái gì Tiểu Lan Hoa, cùng một chữ “lan” với đại sư huynh, hắn mới chú ý, nay người này ngó tới ngó lui rõ ràng là nữ nhân, có ngực, khẳng định không phải đại sư huynh, càng làm hắn không buồn để 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i ngờ Tiểu Lan Hoa mới bước vào trong miếu không bao lâu, phía sau hai hắc y nam nhân như vũ báo tiến vào, không ngừng hướng nàng tung sát chiê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vội quát: “Các ngươi rốt cuộc là ai, vì sao cứ bám riết lấy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trong hai gã nam nhân thâm độc nói: “Ngươi mới vừa rồi lẻn vào khách điếm, thừa dịp mọi người đang ngủ, ăn cắp nhất phẩm tài vật của Thẩm lão bản, Thẩm lão bừng tỉnh tìm cách ngăn cản ngươi ngược lại bị ngươi giết chết. Phi tặc Tiểu Lan Hoa giết người cướp của, người trong giang hồ kiến nghĩa dũng vi, ta nay thay mặt bá tánh trừ h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phẫn nộ: “Dối trá! Lúc ta đến người đã chết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gã nam tử không đợi Tiểu Lan Hoa giải thích, hướng nàng tấn công. Tiểu Lan Hoa tuy nói là phi tặc, nhưng công phu lại không bằng hai kẻ kia, Tiểu Thất dỏng tai lắng nghe, càng nghe càng thấy không ổn. Tiểu Lan Hoa liên tiếp thối lui, trên người bị đại đao chém vài nhát, từng tiếng từng tiếng rên rỉ, nhưng vẫn nghiến răng kiên cường đối chọi.</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ẩm Đại Lang kia không phải do ta giết, huống hồ Tiểu Lan Hoa ta cũng có trộm đạo, chỉ lấy thứ đáng lấy. Huyết Ngọc Trạc* trên đời chỉ có một đôi, vốn là gia bảo nhà ta. Ta không biết tại sao người nọ lại chết, cũng không phải do ta giết chết, cho nên căn bản không hề có việc giết người cướp của. Các ngươi đừng ngậm máu phun người.” Tiểu Lan Hoa quát t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gã kia nghe Tiểu Lan Hoa nói chỉ lạnh lùng đáp lại một câu “Không cần nói nhiều”, tựa hồ sớm biết nàng sẽ nói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úng thẳng tay vung đao chém xuống cảnh tử* mềm mại, hội tách rời đầu cùng thân mình thiếu nữ, Tiểu Thất không kịp suy nghĩ, cầm lấy lư hương trên phật bàn hướng chuôi đao ném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ập tức, thanh đao gãy làm đôi, nhưng tro tàn cũng vì thế ngập tràn ngôi miếu đổ nát, hai gã kia khụ khụ ho khan, rống lên: “Kẻ nào ở trong này giả thần giả quỷ, còn không mau ra m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xử trí nhạy bén, lập tức đem bụi tro thổi tung lên, lại nhặt lấy dây hương rụng trên mặt bàn, dùng hương tâm màu đỏ chà xát ở bên miệng tạo thành vết máu, cởi áo khoác, chỉ mặc đôc một cái tiết y, tóc tai bù xù, từ sau tượng phật thong thả đứng lên.</w:t>
      </w:r>
    </w:p>
    <w:p>
      <w:pPr>
        <w:pStyle w:val="Normal"/>
        <w:spacing w:lineRule="auto" w:line="240" w:before="280" w:after="280"/>
        <w:rPr/>
      </w:pPr>
      <w:r>
        <w:rPr>
          <w:rFonts w:eastAsia="Times New Roman" w:cs="Times New Roman" w:ascii="Times New Roman" w:hAnsi="Times New Roman"/>
          <w:sz w:val="24"/>
          <w:szCs w:val="24"/>
          <w:lang w:val="vi-VN" w:eastAsia="zh-CN"/>
        </w:rPr>
        <w:t>Hắn một bên vận kình lực tạo ra cơn gió lạnh buốt giá tận xương, một bên dùng tông giọng trầm trầm u ám nói: “Ta không giả thần giả quỷ… Ta thật sự là quỷ… là Thẩm Đại Lang chết oan ức tại khách điếm ki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ửa đêm, một trận khói hương mù mịt không biết từ đâu bay tới cùng con gió lãnh lẽo khuấy đảo, và giọng nói âm trầm sẵn có của Tiểu Thất khiến chính hắn cũng nổi da g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ừ… ăn nói hàm hồ… trên đời này làm gì có ma có quỷ.” Một gã nam tử lớn gan hướng Tiểu Thất qu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ôi chân Tiểu Thất di chuyển huyễn ảo, đấy là do hắn sử dụng khinh công cao siêu, khiến cho hắn phiêu không phiêu địa, từ từ bay tới trước mặt nam tử kia. Hắn trừng mắt, nhếch miệng hướng đối phương cười lớn, răng nanh sâm bạch còn lưu lại vết máu hồng hồng khiến người ta không rét mà ru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gã hắc y nhân đều run lẩy bẩy, quỷ kêu một tiếng, vội ném đại đao, ngay cả liếc cũng không dám liếc, quay đầu ra sau, hướng cửa miếu kinh hoàng bỏ chạ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ừ!” Tiểu Thất nhìn hai kẻ kia chạy xa, mới phất phơ tay áo, bĩu môi nói: “Chuyện gì ta cũng có thể đuối lý, chứ không tin các ngươi không sợ quỷ.”</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kẻ kia lén lút ngồi bên góc tường khách điếm, lại vừa mở miệng liền chỉ điểm Tiểu Lan Hoa giết người họ Thẩm, nếu không phải sớm lập mưu, làm sao cứ mặc kệ Tiểu Lan Hoa giải thích, nhất quyết hạ thủ nà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i đến bên bàn thờ, nhặt lấy bố sam sờn rách mặc vào, sau lại cầm đại đao đang nằm dưới mặt đất lên xem xét, hảo đao, dù mặt trên mặt dưới đều không có ấn ký đặc biệt, nhưng có thể nhìn ra không phải loại đao người bình thường có thể sử dụ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Ân công!” Tiểu Lan Hoa đột nhiên hướng Tiểu Thất quỳ g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á, chuyện gì cũng từ từ, đại gia ta họ Trần tên Thất, không phải ân công”. Tiểu Thất nhảy tránh sang bên cạnh, không để Tiểu Lan Hoa kịp phủ phục. Hắn thuận miệng nói ra một cái tên tầm thường, kẻ hành tẩu giang hồ mà dùng tên thật thì quá ngu ng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ần Thất ân công!” Tiểu Lan Hoa xúc động, nước mắt liền lã chã rơi.</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ngươi… ngươi thế nào lại khóc?” Tiểu Thất thấy nước mắt Tiểu Lan Hoa thành ra chân tay luống cuống. “Là bởi hai kẻ vừa rồi cố ý đổ oan cho ngươi sao? Ai da, cứ xem hai kẻ vừa rồi gấp gáp lấy tính mạng ngươi cũng có thể suy đoán, Thẩm Đại Lang tám phần là bị chúng giết hại. Ta không biết ngươi thế nào lại đắc tội chúng, làm chúng dùng loại thủ đoạn hạ cấp này giá họa cho ngươi. Hoặc giả giết người cướp của đều do bọn chúng làm, chỉ là ngươi vừa vặn vông vào, bọn chúng liền kéo ngươi “xuống bù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cắn chặt răng, gạt lệ chắp tay nói: “Cho nên ân công là sợ Tiểu Lan Hoa gặp nguy hiểm mới lập tức ứng cứu. Tiểu Lan Hoa tạ ơn ân công cứu m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cứng họng, cũng khó mà nói chính mình vốn tính toán lánh xa khỏi việc này, ai ngờ vận khí không tốt, một đêm gặp nàng đến hai lầ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hặt thanh đao còn lại lên, nhìn một chút, trên mặt hiện lên vẻ nghi hoặc, sau đó trấn tĩnh, quay sang Tiểu Thất nói: “Ân công có ơn cứu giúp, Tiểu Lan Hoa cũng không giấu diếm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ốn định nói: “Không cần không cần, ngươi giấu cái gì cứ tiếp tục giấu diếm, ta chỉ là nhất thời đi ngang qua, rất nhanh liền sẽ bước xa”. Nhưng hắn vừa mở miệng liền cắn phải đầu lưỡi, đau đến nước mắt đều chảy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ói: “Tiểu nữ họ Tang tên Lan Hoa, nhà ở An Dương thành, tổ tiên nhiều thế hệ đều làm ăn buôn bán. Trong nhà già trẻ đều an phận thủ thường. Ai ngờ tám năm trước, trong một đêm tối trời lại gặp phải tai ương khó lường, một đám cường đạo vận hắc y che mặt phá gia, không chỉ giết người phóng hỏa, còn cướp đi Tang gia tổ truyền thất kiện trân bảo. Lúc ấy ta mới mười tuổi được vú nuôi giấu trong mật thất vì vậy mà thoát nạn, nhưng phụ mẫu, vú nuôi cùng tôi tớ đều bị giết sạ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đôi mắt đỏ au nhìn chăm chăm thanh đao trong tay, siết chặt chuôi đao, nói: “Quan phủ tra không ra là người phương nào gây nên, lại nhân năm đó ta chỉ là một tiểu hài đồng, diệt môn chi án vì vậy mà thà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àng lấy từ trong ngực ra đôi vòng ngọc vấy máu. “Cầu người không bằng cầu mình, sau ta cố gắng bái sư học nghệ, xuất môn liền cố gắng tìm về ngũ kiện bảo vật, cũng bởi vậy nên bị quan phủ truy nã, liệt vào hàng đạo tặc. Nhưng ta một người cũng không giết, ta chỉ muốn lấy lại đồ thuộc về Tang gia, cũng muốn hướng những người đó hỏi cho rõ, bảo vật này là từ đâu mà có, bọn họ cùng đạo tặc năm đó tiêu hủy gia môn có can hệ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càng nói càng tức giận, nói xong mạnh mẽ ngẩng đầu, ánh mắt sáng quắc nhìn thẳng Tiểu Thất. “May mắn hôm nay gặp được cao nhân, cao nhân gặp chuyện bất bình rút đao tương trợ, cứu Tiểu Lan Hoa một mạng. Tiểu Lan Hoa khẩn cầu cao nhân giúp Tiểu Lan Hoa, thay Tang gia chủ trì chính nghĩa, đem lại công đạo cho môn nội mười ba nhân m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há miệng, nhất thời cái gì cũng không thốt ra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xem bản thân ăn mặc rách nát, tóc tai bù xù, lại lâu ngày không tắm, thật sự là môt tên diện mục khả tăng*. Cứ để như vậy ra ngoài, mười người thì hết chín người trực tiếp coi hắn là một tên khất cái, người còn lại không có động tĩnh ắt hẳn là dạng đui mù. Nhưng Tiểu Lan Hoa này rốt cuộc có bị trúng tà không lại hướng hắn nói nhiều như vậy, còn từ ân nhân biến thành cao nhân, liệu có phải vừa rồi đầu bị đánh đến hư mất rồi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ắng giọng một cái, hướng nàng chắp tay. “Tại hạ họ Trần tên Thất, nhà là ngôi miếu đổ nát ở huyện lân cận, bất quá tòa miếu tháng trước đổ sụp, vì thế tìm tìm kiếm kiếm rốt cuộc là tìm tới nơi này để ngủ cho tốt. Tổ tiên nhiều thế hệ… cũng không biết làm cái gì… trong nhà già trẻ… chỉ có mình ta, căn bản coi như là an phận thủ thường đi. Vừa nãy chỉ là giở trò giả ma giả quỷ giúp ngươi, không cần kêu ân công cao nhân, Trần Thất ta nhân thối nát mệnh hèn hạ, bị kêu vài tiếng như vậy chỉ sợ giảm thọ m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ói xong vỗ vỗ mông tính kế chạy lấy người, Tiểu Lan Hoa “A” lên một tiếng gọi hắn, Tiểu Thất quay đầu lại, khẩn khoản nói: “Có oan khuất gì thì đi báo quan, tiểu cô nương a! Có tìm thì tìm vị thanh thiên đại lão gia nào đó giúp ngươi, đừng hồ đồ tìm kiếm lung tung, lại tìm trúng tên tiểu khất cái ta a. Đại gia đi rồi, ngày sau không còn gặp gỡ, ngươi bảo trọng. Cáo từ!” Tiểu Thất chắp t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Ân công!” Tiểu Lan Hoa kêu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ất cứ ai đều không được rời đi!” Bên ngoài đột nhiên truyền đến một trận sấm rề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ân Tiểu Thất mới vừa nâng lên đặt ở cạnh cửa, nghe thấy tiếng hô kia, cái đầu đã chuếch choáng men sau lại càng quay cuồ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bốn gã mặc quan phục màu đen, trước ngực còn một khối bổ tử xấu xí, dấu hiệu của nha môn bổ khoái, nhanh chóng chạy tới trước mặt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cẩn thận hỏi han: “Quan gia, đã xảy ra chuyện gì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Phúc Lai khách điếm phát sinh án mạng, phi tặc Tiểu Lan Hoa cùng đồng lõa có liên quan, hai ngươi đều phải cùng ta quay về nha môn, chờ huyện thái gia khai đường thẩm 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kêu thảm một tiếng. Làm sao lại đảo lộn thành cớ sự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úi đầu nhìn bàn chân đặt ở bậu cửa. Khó trách người đời đều nói ra vào nhà không được phép giẫm lên bậu cửa, giẫm một cái liền sinh sự, cái tốt chưa đến cái xấu đã đến n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ông ngờ lại rước lấy phiền toái, hắn nở nụ cười nịnh nọt hướng quan sai, từng bước lại gần, mở miệng nói: “Hắc hắc hắc, các vị quan sai đại nhân, tiểu nhân chỉ là ở trong này ngủ thôi, cái gì cũng không biết, các người muốn bắt thì cứ bắt tiểu cô nương kia, nàng chính là phi tặc Tiểu Lan Hoa, tiểu nhân cùng hoa cái gì hoa đều không có quan hệ, chỉ là một khiếu hóa tử, các vị đại nhân giơ cao đánh khẽ, đừng bắt giữ tiểu n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uôn mặt Tiểu Thất dịch dung ngũ quan tầm thường, hành vi cử chỉ phỏng theo đám người phố chợ cũng bảy phần tương tự, bốn gã bộ khoái xem một chút, tựa hồ cũng thấy tên khất cái rách nát nói chí lý, toan mở miệng ưng thuận, nhưng một âm thanh khiến người ta xương cốt đều mềm nhũn từ từ truyền đế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ai người các ngươi ai cũng không thể đi, hết thảy mọi việc chờ quay về nha môn nghe huyện thái gia định đoạt. Nếu đại nhân nói ngươi có thể đi ngươi mới được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anh âm vang lên, Tiểu Thất không biết tại sao lại đột ngột rùng mình một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anh âm kia như biết phát nhi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goái đầu nhìn lại nơi âm thanh phát ra, trước mặt hắn hiện lên một gã thanh niên nam tử như tòng thiên nhi hàng*, vận hắc sam bằng lụa phấp phới như mây, hoa văn ngọn lửa được thêu từ ngân tuyến như vì sao ánh chói lòa, trường kiếm chạm trổ tinh vi nhắm thẳng vào lồng ngực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ừa thấy, đôi mắt trợn t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thanh niên này sinh ra đã tuyệt mỹ, đôi phượng mâu mảnh dài hàm chứa ngụ ý, mày liễu hững hờ cong lên, đôi môi đỏ mọng tiên diễm như máu đoạt hồn đoạt phách, ngũ quan so với nữ tử còn tinh tế hơn nhưng khuôn mặt vẫn nhuộm đầy anh khí nam nh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ày xinh đẹp như một đóa hắc mẫu đơn phóng túng, khoảnh khắc hắn xuất hiện khiến mọi người không chế ngự được nhân tâm để mặc tư tình phiêu diêu lang b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ày… người này… người này rõ ràng l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đại, đại, đại…” Tiểu Thất sợ tới mắc lắp ba lắm bắ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Đầu Nhi!” Bốn gã bộ khoái cùng hướng người nọ kêu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người nọ đôi mắt nhấp nháy tinh tế, nhìn chằm chằm Tiểu Thất. “Đại đại, đại cái gì đ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út sâu một hơi, kêu to: “Đại sư huynh xuất hiện… a 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ọ như bị âm thanh sát trư của Tiểu Thất chấn động màng nhĩ, mi mắt nhíu lại, tay phải che tai, tay trái vung lên, Tiểu Thất chỉ cảm thấy một trận kình phong tập kích, cả người bị tát bay đập vào đại trụ trước cửa miế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Ộc ặc…” Hắn rên một tiếng, rơi xuống đất, ý thức dần dần mất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khi đó đáp ứng tìm đại sư huynh vốn cũng chỉ là tùy tiện tìm xem, yêu nghiệt này không phải dễ đối phó a. Hiện giờ quả nhiên vừa thấy mặt liền chào hỏi hắn bằng màn đập cột, thật sự l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ãi nãi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ả người bị vây hãm bên trong song gỗ, ngây ngây ngô ngô, không còn lời nào vấn trời x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i tới nói cho hắn biết tột cùng chuyện gì đã xảy ra, như thế nào mà hắn mới ngà ngà say, đụng phải cây cột ngất đi, đến lúc tỉnh lại đã ở trong nha môn lao tù?</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iện giờ cũng không biết giờ nào, có lẽ ngày cũng đã qu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gồi tựa vào vách tường trong lao phòng bên cạnh hắn, môi mím chặt, lộ ra vẻ mặt thấy chết không sờ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ở dài. Một nữ hài tử từ nhỏ nhà cửa tan nát, tới được như vậy cũng coi như không dễ dàng. Huống hồ bộ dáng nàng ngây thơ còn chưa quá mười tám, thật không hiểu mấy năm nay chịu đựng những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òng mắt lay chuyển không ngừng, nhìn ngắm kỹ càng lao phòng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ước lối vào có một cái bàn, trên bàn một gã lao đầu thần tình hung tợn đang ăn đậu phộng uống rượu. Tiểu Thất nuốt nước miếng, thử hỏi: “Vị đại nhân kia, tiểu nhân yết hầu thật khát đến cháy bỏng, có thể hay không cho tiểu nhân chút n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ã lao đầu bộ dáng hung ác kia không nhìn, chỉ lầm bầm hai tiếng liền bưng bát nước trong lại gầ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ầm lấy, ban đêm đừng có ồn ào!” Lao đầu đặt nước vào sau song gỗ, liền trở về uống rượu của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a tạ, đa tạ!” Tiểu Thất vội vàng gật đầu cám ơn, sau đó tròng mắt lại xoay chuyển, hỏi: “Đại nhân có biết nhóm bộ khoái đã bắt giữ ta hiện đang ở đâu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ễ như thế, khoái ban bắt hết phạm nhân rồi cư nhiên là về nghỉ ngơi, sao có thể kêu huyện lão gia khai đường tra hỏi các ngươi?” Lao đầu nhai đậu phộng rôm rố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ong đó có người bộ dáng rất được, bốn bộ khoái kia kêu vị kia là Tiểu Đầu Nhi, lao đầu đại ca có biết vị kia tên gọi là gì không?” Tiểu Thấ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o đầu hấp háy mắt, hừ một tiếng: “Tiểu tử ngươi thật to gan, dám hỏi vấn đề này. Đó là đứa con duy nhất của huyện lão gia, Tiểu Đầu Nhi Tiểu Hắc, bộ dáng đúng là đẹp thật, song là một nam tử hán đại trượng phu, nếu ngươi dám động sắc tâm, cẩn thận sai dịch phủ nha không đợi huyện lão gia khai đường, liền trực tiếp ở trong này xử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không, không, tiểu nhân nào dám động sắc tâm.” Tiểu Thất vội vàng đáp. “Tiểu nhân chỉ cảm thấy Tiểu Hắc đại nhân kỳ thực rất giống một vị thân nhân thất lạc đã lâu, nên mới mở miệng hỏi một chú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phải là tốt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ừng một chút, nói: “… Xin hỏi, Tiểu Hắc đại nhân năm nay bao nhiêu tuổ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o đầu hớp một hớp rượu trả lời: “Hai m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ai mươi?” Tiểu Thất nhíu mày, thầm nghĩ: “Có tên có họ, năm nay hai mươi, còn có cha làm quan sai… Chẳng lẽ thật là ta nhìn lầm, người kia không phải đại sư huynh? Nhưng nếu không phải đại sư huynh, ai lại có năng lực một chưởng đem đại gia ta đánh bay không biết phương hướng gì. Huống hồ dung mạo tuyệt thế yêu nghiệt kia là độc nhất vô nhị quốc sắc thiên hương, như thế nào mà tồn tại trên mặt một người thứ hai… Chỉ là… hắn giống như không nhận ra ta… Ai, ta quên mất còn đang mang mặt nạ da người… Nhưng vẫn phi thường khả ngh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ào cào mái tóc, quay đầu, phát hiện Tiểu Lan Hoa nghi hoặc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c hắc…” Tiểu Thất cười cười. “Không có việc gì, không có việc gì, ta chỉ lầm bà lầm bầm thôi, ngươi đã mệt nhọc rồi, ngủ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uy nghĩ, dù sao cũng đến tận đây, trước phải làm rõ tên Tiểu Hắc kia có phải đại sư huynh không, sau mới quyết định làm gì kế tiế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óa ở đại lao tầm thường sao có thể giữ chân Bách Lý Thất, đại lao Quy Nghĩa trấn đương nhiên cũng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o đầu kia rốt cuộc cũng say bí tỉ, Tiểu Lan Hoa cũng vì chống đỡ không được mệt mỏi cùng đao thương mà hôn mê, Tiểu Thất liền mở đại khóa lao phòng, dự định là đi trước nói s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 qua lao phòng Tiểu Lan Hoa, nhìn tiểu cô nương đang ngủ sắc mặt trắng bệch, Tiểu Thất đi đến một bước rồi lại lùi hai bước, cuối cùng vẫn là mở lao khóa đi vào phòng giam, lấy từ trong ngực thương dược đặc chế của sư môn cho Tiểu Lan Hoa ăn, sau đó gột rửa vết thương ở miệng nà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ược này tên là “Huyến kiến sầu”, là do thần y sư đệ Triệu Tiểu Xuân, vốn được giang hồ xưng tụng “Diệu thủ hồi xuân diêm vương địch”, sở chế. Thuốc uống trị nội thương, thuốc xoa ngoài da trị đao thương, miệng vết thương dù là đứt tay đứt chân hay lớn thế nào gặp thuốc này cũng vài ngày có thể khỏi, thứ này chính là liệu thương thánh phẩm khiến bao kẻ trong giang hồ mơ 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ìn Tiểu Lan Hoa thấp giọng: “Nha môn này xem ra không phải hắc môn, bộ khoái cùng lao đầu không có lệ tiễn giống địa phương khác, không có tiền liền đánh người cho hả giận. Huyện thái gia ngự tại nơi này đối nhân xử thế cũng sẽ không tồi. Ngươi cứ cáo quan thử xem, nếu thực gặp gỡ được thanh thiên đại lão gia, tìm ra hung thủ, huyết án diệt môn của ngươi có lẽ sẽ tra ra manh mối. Bên ngoài còn có người muốn giết ngươi, ta sẽ không mang ngươi ra ngoài, ngươi trước hãy tạm ở trong này trốn tránh. Nếu huyện lệnh vẫn hồ đồ gán cho ngươi tội trạng, niệm tình quen biết hồi lâu, còn cùng bị nhốt trong lao tù, ta chắc chắn sẽ mang ngươi rời khỏi nơ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ứt lời, hắn vỗ vỗ y phục, xoay người khóa cửa lao lại,dùng khinh công nhẹ nhàng bay khỏi nha môn Lục Phiến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ối với thân phận Tiểu Hắc còn nhiều nghi vấn, vì thế sau khi rời khỏi nha môn, Tiểu Thất ở chợ sớm ăn bánh quẩy nhúng đậu tương, cố ý đối nhóm huyện dân Quy Nghĩa huyện dò la về phụ tử g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ão nương bán đậu tương vui vẻ nói: “Nói đến Thi đại nhân này, thật đúng là đại đại thanh quan. Ngài công chính nghiêm minh, dưới trướng không có thủ hạ nào mang thói xấu, bình thường vô luận là án tử nào đều tuyệt không tư lợi, như là, trước có chuyện nàng dâu Hồng Hạnh nhà Đại Cẩu Tử vượt tường hại chết trượng phu, Thi đại nhân chưa hết hai ngày hai đêm đã đem vụ án tra ra manh mối, hơn nữa còn đem bọn ác bá cường hào lớn nhỏ bên phố lân cận tất thẩy chém hết. Thật sự là đại khoái nhân tâm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ực lợi hại như vậy?” Tiểu Thất cắn bánh quẩy cười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ên cạnh hàng đồ ăn, một gã bán hàng rong xen mồm vào: “Cái gì? Vị tiểu đệ là người từ bên ngoài đến nên không biết. Nói đến Thi đại nhân a, ta về huyện này mới nửa năm thôi, bên trong huyện lúc nào cũng bình yên, ta ban đêm cũng không lo phải đóng cửa đi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ật hay giả vậy? Ngươi đừng lừa gạt ta!” Tiểu Thất lộ ra vẻ mặt không tin tưởng. “Ta xem huyện lân cận kẻ trộm đầy rẫy, hơn nữa bọn bộ khoái mỗi ngày đều cao chân bắt chéo ngồi trong trà quán không làm việc, tất thảy rối loạn muốn chết. Quy Nghĩa huyện cùng huyện kia cũng chỉ cách nhau mấy lý mà thôi, làm sao có thể khác xa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he Tiểu Thất nói vậy, lập tức có người cướp lời: “Thật là không nói ngươi không biết, chúng ta ở Quy Nghĩa huyện ngoại trừ Thi đại nhân thanh liêm, dưới trướng ngài còn có tứ đại kim cương, lưỡng đại hộ phá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e thấy một hơi sữa đậu liền phun ra, làm cho tiểu cô nương bàn bên cạnh tỏ vẻ xem th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ấy tay áo lau lau, thì thà thì thầm: “Tứ đại kim cương lưỡng đại hộ pháp, Ô Y Giáo cũng có bát đại tiên nhị hộ pháp. Hắn phải chăng chính là đại sư huynh nên mới đem Ô Y Giáo bộ bàn đến quan nha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ối phương nói: “Thủ hạ của Thi đại nhân, tứ đại kim cương “Kim Trung Báo Quốc”, chính là Đinh Kim, Lý Trung, Trần Báo, An Quốc, võ công đều là thiên hạ vô địch, bất cứ kẻ nào cũng không phải đối thủ của bọn họ.”</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lại có người chen vào: “Còn có còn có một người vô cùng mưu trí, sư gia Nam Hương Nam đại nhân, thông minh tuyệt đỉnh, vô luận là mánh khóe tiểu nhân nào không thể qua được pháp nhãn của ng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ại có nhi tử của Thi đại nhân, Thi Tiểu Hắc, Tiểu Đầu Nhi này có phương pháp khám nghiệm tử thi độc nhất vô nhị, vô luận ngươi chết chìm, ngã tử, lặc tử, thắt cổ, hay sặc nước miếng mà chết, hắn chỉ cần ngắm liếc một cái, liền biết tường tận là chết thế nào, ai cũng không thể làm gi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ũng bởi sự tích nha môn, quán đậu tương nho nhỏ đột nhiên xôm tụ hẳn lên, ai ai cùng tán dương Thi đại nhân cùng Tứ đại kim cương nghĩa bạc vân thiên, trừng gian trừ ác, cuối cùng tất thảy hùa cùng nhau hát ca kính ngưỡng: “Được Thi đại nhân cùng Nam Hương tiên sinh cai trị, Quy Nghĩa huyện ta thật sự là thiên- hạ- thái- bình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e được không khỏi choáng vo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 như thế là đại hảo nhân được người người kính ngưỡng, hắn không thể nào là tiền ma giáo giáo chủ Lan Khánh, Lan đại sư huynh, vô tác bất ác, thấy người là g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n hẳn không phải.” Tiểu Thất xì một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ó lẽ trên đời thật sự có chuyện trùng hợp, hắn chỉ là một tiểu hỏa tử trẻ tuổi mang bộ dáng giống hệt đại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ống chi sư huynh năm nay cũng… Tiểu Thất bấm chỉ tay tính to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ẻ kia hơn hắn hai tuổi, năm nay cũng hai mươi chín, da mặt hẳn phải lỏng lẻo nhão nhão, không thể mịn màng như Thi Tiểu Hắc tối qua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giữa đám người đi đi lại lại bỗng truyền dến một tiếng hét lớn: “Đứng lại, đạo tặc Ngô Tam, theo ta quay về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anh âm quen thuộc làm cho Tiểu Thất vội vàng quay đầu lại, kết quả liền thấy một mảnh hắc vân lay động sượt qua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ất cả phố chợ hưng phấn gieo hò: “Tiểu Hắc đại nhân đi bắt kẻ trộ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đó là kẻ chuyên đả kiếp cùng nhân, đạo tặc Ngô Tam. Tiểu Hắc đại nhân, ngài đem tên ác tặc này trói về nha môn.” Có người bắt đầu vỗ tay cổ v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ầu bánh quẩy trong tay Tiểu Thất rụng xuống mặt đất, hắn mông lung suy nghĩ, như thế nào trùng hợp đến vậy, vừa nhắc Tào Tháo Tào Tháo đế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mục kích bộ dáng cùng đại sư huynh mười phần tương tựa kia dụng khinh công trác tuyệt lẻn đến phía sau một gã đại hán, vươn tay túm lấy áo đối phương, kéo ngược trở lại, khiến gã đại hán ngã ngửa xuống đất, tiếp theo hắn lấy sợi dây thừng quấn quanh thắt lưng, thoăn thoắt trói gô đối phương, buộc thành khối nhục tống, dường như không cách chi nhúc nhí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ái người giống đại sư huynh kia vừa ngẩng mặt lên, mày liễu khiêu một cái, đôi mắt phượng tinh mảnh hướng Tiểu Thất nhìn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Hắc nhìn Tiểu Thất đến sững sờ, trong mắt còn lóe lên vẻ nghi hoặc, tựa hồ suy nghĩ xem vì cái gì tù nhân trong đại lao hảo quan cư nhiên chạy ra đường cái, còn ngang nhiên ăn đậu t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ít sâu một hơi, lập tức từ trong người lấy ra mấy đồng tiền bỏ trên bàn, sau đó quay đầu trở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ời bên kia, đứng lại cho ta!” Đối phương lập tức vọt đến chỗ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ngốc mới đứng lại cho ngươi bắt.” Tiểu Thất chạy về hướng cửa thành. Cứ trốn thoát khỏi tình hình này rồi nói sau, nếu không lại bị bắt về cái lao phòng không thấy ánh mặt trời kia, lại bị tra xét cực khổ.</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ặc dù Tiểu Hắc đại nhân khinh công không thấp, nhưng Tiểu Thất nào có kém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bọn họ một trước một sau chạy dọc con đê ngoại thành, Tiểu Thất liều mạng đào tẩu, thỉnh thoảng quay đầu nhìn lại, nhưng Tiểu Hắc vẫn đuổi sát phía sau hắn không ngừng nghỉ.</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ạy suốt nửa canh giờ, nghĩ thầm, cứ như vậy không mệt chết thì cũng gãy chân. Hắn tròng mắt đảo quanh, đột ngột tự lấy chân trái vấp chân phải, sau đó “ai nha” một tiếng ngã nhào xuống đ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Hắc đương nhiên không bỏ qua cơ hội này, lập tức liền hướng sau gáy Tiểu Thất đánh một chưở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i ngờ, Tiểu Thất đột nhiên xoay người đối mặt Tiểu Hắc, rồi sau đó vươn chân mãnh mẽ đá tới, đạp trúng giữa ngực Tiểu Hắ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Hắc không kịp đề phòng cả người bay xa vài thước, lộn hai vòng, nhất thời không đứng dậy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ở phào nhẹ nhõm, nghĩ thầm cuối cùng có thể trốn thoát, không nghĩ tới mới xoay người chạy hai bước, sau lưng đã truyền đến một tràng cười xa lạ don ngó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ách hách hách, lão tử may mắn cởi được dây thừng, liền mau chóng bám theo ngươi, Thi Tiểu Hắc, ngươi ở Quy Nghĩa huyện nhiều lần phá hư chuyện tốt của ta, lúc này lại chết trong tay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ên đạo tặc Ngô Tam mới vừa rồi trên đường cái bị Tiểu Hắc buộc gô thành bánh chưng, không biết như thế nào lại thoát ra được, trên tay cầm một thanh đại đao toan chém ngang cổ Tiểu Hắ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ại đao kia vung lên tỏa lam quang, không biết là bôi cái gì lên, Tiểu Thất trông thấy, lập tức bổ nhào tới ngăn hắn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ết quả người nọ thật không giống với dáng vẻ bên ngoài, đao pháp mau lẹ sắc bén, vẽ lên bên mặt Tiểu Thất một vết chém chuẩn xác, lập tức máu tươi rầm rập tuôn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ử, đường ngươi ngươi cứ đi, đừng làm vướng bận ta!” Ngô Tam quát l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au vết máu trên mặt, thấy huyết sắc biến thành màu đen, hoảng loạn, yếu ớt nói: “Ta là một tên khất cái, nói cái gì cũng không phải. Nhưng ngươi là loại đạo tặc gì mà trên đao còn có độc?” Nãi nãi cá hùng, cư nhiên lại như vậy trúng chiê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ên khất cái, ngươi là người của Cái Bang?” Ngô Tam ngẩn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ổ một miếng, tính nhẫn nại đều bay biến. “Ngươi lại sai rồi. Đại gia ta làm khất cái, ai nói tên khất cái nào cũng nhất định là Cái Bang, ăn mặc rách rưới không có nghĩa đại gia là Cái Bang, đại gia ta không thể là một tên tiểu khất cái đơn thuần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iểu Hắc đã xoa ngực gượng đứng dậy, Tiểu Thất thấy đối phương vô sự, lập tức đem Ngô Tam trả lại cho hắn, bản thân thì hướng bên cạnh rờ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ở trong ngực móc đông móc tây, phát giác ruốt cuộc không có mang theo giải độc đan, hay là ông trời thật sự phải diệt hắn, không, phải nói là đại sư huynh phải diệt hắn, mỗi lần chạm mặt người này đều không có chuyện gì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i còn nhỏ lần đầu tiên giúp người này liền hại chính mình thua lỗ khuôn mặt, lúc sau không cần phải nói, ghi ra đến một đống thối nát, hiện giờ lại là thay hắn lãnh một đao độ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ũng không biết là độc gì, ép không ra… Quên đi, giờ cứ tìm một chỗ không người chữa thương.” Tiểu Thất vừa đi vừa tự nói với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ô Tam còn muốn đuổi theo Tiểu Thất, lại phát giác sau lưng một trận gió lạnh ập tới. Ngô Tam sửng sốt, lập tức quay đầu lại phản thủ một đao, nhanh chóng hướng vai Tiểu Hắc hạ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Hắc nghiêng người tránh, đôi môi cong duyên dáng vẽ nên ý cười, tức thì hai ống tay áo bằng hắc trù căng lên, quanh thân khí thế tăng vọt, khí lực từ ngón tay hắn hướng mặt đao bắn ta, “đanh” một tiếng, cây đao gãy thành hai khúc, đoạn đao rơi ra bay lên, trực tiếp xẹt qua cổ Ngô Ta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ay sau đó, Ngô Tam ngã xuống đất run rẩy, bộ mặt dữ tợn đáng sợ trong chốc lát không còn nhúc nhí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quay đầu lại, thấy cảnh này, cả người đều sửng s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uy đã chứng kiến nhiều cảnh sinh tử, nhưng trong nháy mắt lấy đi tính mạng người ta mặt vẫn không hề đổi sắc, hắn cho tới bây giờ chỉ biết một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đại, đại sư huynh…” Tiểu Thất kinh hoàng gào thé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kia đứng trước mặt hắn, lộ ra ý cười thật sâu giống như đúc nhiều năm trước, chăm chăm nhìn hắn.</w:t>
      </w:r>
    </w:p>
    <w:p>
      <w:pPr>
        <w:pStyle w:val="Normal"/>
        <w:spacing w:lineRule="auto" w:line="240" w:before="280" w:after="280"/>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ú gi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ùng: con gấu, nãi nãi: bà nội. Nãi nãi cá hùng: Gấu của bà nội, bà nội gấu, một câu chửi thề</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ức thượng Lương Sơn: bất đắc dĩ phải làm. Câu chuyện những người như Tống Giang, Lâm Xung trong Thuỷ hử, do bị quan phủ áp bức, phải lên Lương Sơn tạo phản. Sau này dùng ví với việc vì bị ép quá nên phải làm một việc gì đ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ảnh tử: gá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iện mục khả tăng: mặt mày khó ư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òng thiên nhi hàng: trên trời giáng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ạc: vòng t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ả kiếp cùng nhân: hiếp đáp người nghè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ục tống: thịt ép. Khi làm bánh chưng thịt bị nhồi trong cùng, bên ngoài là đậu và gạo ép chặt lấy</w:t>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trận ác hàn bủa vây sau lưng Tiểu Thất làm hắn rùng mình một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hiểu rất rõ cách đối nhân xử thế của đại sư huynh, người này đại khai sát giới, bất cứ kẻ nào cũng trốn không tho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huynh hiện giờ mai danh ẩn tính chốn này, nhưng bị hắn tìm thấy, hơn nữa người này cũng đã nhận ra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bởi vậy vô ý phá hủy suy tính của người này, Tiểu Thất không dám tưởng tượng tiếp theo sẽ như thế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ết thương trên mặt Tiểu Thất hoàn toàn không thấy đau, cảm giác tê liệt dọc theo cơ thể lan tràn đến ngực, làm mồ hôi lạnh từng giọt từng giọt nhỏ xuống, hắn hiểu, chất độc đang phát t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xoay người bỏ chạy, cờ hồ có thể đạt danh hiệu “lạc hoang nhi đào”.</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i/>
          <w:iCs/>
          <w:color w:val="808080"/>
          <w:sz w:val="24"/>
          <w:szCs w:val="24"/>
          <w:lang w:val="vi-VN" w:eastAsia="zh-CN"/>
        </w:rPr>
        <w:t>(Trốn vào đồng hoang, chạy vào rừng rú; ý là cắm đầu chạy trối chết, không cần biết điều gì khác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ách Lý Thất hắn bôn tẩu giang hồ tới nay dịch dung qua không biết bao nhiêu người, mỗi lần nếu không phải oai phong lẫm liệt thì cũng là phong lưu phóng khoáng, nào ngờ lại có thời điểm thê thảm như hiện tại, run lẩy bẩy đến ngay cả nói cũng không nên l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Tiểu Thất chạy chưa xa, Tiểu Hắc ở phía sau hắn ngó đông ngó tây, rồi sau đó nhặt lên một tảng đá ném về phía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ảng đá bí mật mang theo kình phong từ nắm tay kia, bay vút đập trúng giữa lưng Tiểu Thất, Tiểu Thất “ai ô” một tiếng, lảo đảo vài cái, cố gắng ổn định thân thủ rồi lại tiếp tục chạ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Hắc nhíu mày, lập tức đuổi the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bọn họ một trước một sau chạy dọc theo triền đê. Cuối cùng Tiểu Thất bởi vì kịch độc dần dần khống chế, thân hình càng chạy càng lắc lư mạnh hơn, bước chân cũng chậm lại, Tiểu Hắc sải bước về phía trước, nâng chân đá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ác…” Hắn bị mãnh lực đá trúng, cả thân mình ngã xuống con sông lớn đang cuồn cuộn chảy.</w:t>
      </w:r>
    </w:p>
    <w:p>
      <w:pPr>
        <w:pStyle w:val="Normal"/>
        <w:spacing w:lineRule="auto" w:line="240" w:before="280" w:after="280"/>
        <w:rPr/>
      </w:pPr>
      <w:r>
        <w:rPr>
          <w:rFonts w:eastAsia="Times New Roman" w:cs="Times New Roman" w:ascii="Times New Roman" w:hAnsi="Times New Roman"/>
          <w:sz w:val="24"/>
          <w:szCs w:val="24"/>
          <w:lang w:val="vi-VN" w:eastAsia="zh-CN"/>
        </w:rPr>
        <w:t>Ùm một tiếng, Tiểu Thất rơi xuống nước, hắn giãy giụa, hai tay liều mạng múa may, hét lớn: “N</w:t>
      </w:r>
      <w:r>
        <w:rPr>
          <w:rFonts w:eastAsia="Times New Roman" w:cs="Times New Roman" w:ascii="Times New Roman" w:hAnsi="Times New Roman"/>
          <w:sz w:val="20"/>
          <w:szCs w:val="20"/>
          <w:lang w:val="vi-VN" w:eastAsia="zh-CN"/>
        </w:rPr>
        <w:t>ãi nãi cá hùng</w:t>
      </w:r>
      <w:r>
        <w:rPr>
          <w:rFonts w:eastAsia="Times New Roman" w:cs="Times New Roman" w:ascii="Times New Roman" w:hAnsi="Times New Roman"/>
          <w:sz w:val="24"/>
          <w:szCs w:val="24"/>
          <w:lang w:val="vi-VN" w:eastAsia="zh-CN"/>
        </w:rPr>
        <w:t>, sư huynh nỡ nào nhẫn tâm… ùng ục… Ta không… ùng ục… biết b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ước sông không ngừng chui vào mũi vào miệng, Tiểu Thất điên cuồng vùng vẫy, nhưng càng vùng vẫy càng được uống nhiều nước h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ừ từ, hắn chìm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đầu hắn dần chìm nghỉm, qua gợn nước xanh xanh, hắn có thể thấy người cùng hắn quen biết hai mươi mấy năm đang nghiêng đầu, đưa mắt nghi hoặc nhìn chăm chú…</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on ngươi trong suốt xinh đẹp lại mang theo yêu dị kiều mị mở lớn như một đứa nhỏ thuần khiết không hiểu chuy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ần dần mất đi ý thức, đồng thời cũng mông lung nghĩ… Đây là làm sao… Đại sư huynh vì cái gì dùng ánh mắt như thế nhìn hắn, giống như một người xa lạ chưa từng gặp qu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Hắn như thế nào đã qu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ần y bát sư đệ từng nói qua, đại sư huynh luyện công quá độ làm kinh mạch tổn hại, tẩu hỏa nhập ma khiến thần trí hỗn loạn, tâm tình giống như một tiểu hài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ái này… chính là bộ dáng tẩu hỏa nhập m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ừ từ tỉnh lại, trong miệng vẫn còn lưu lại vị mặn nước s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ho khan vài tiếng, nhổ vài cái, đem hương vị trong miệng phun ra ngoài, mới phát hiện có hai con mắt đen nhánh đang theo dõi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êm đã khuya, đống lửa bập bùng, lỗ thủng trên quần áo Tiểu Thất cũng không khác biệt lắm so với lúc trước. Hắn bị kéo đến nằm dưới một gốc đại thụ, mà đại sư huynh đang thích thú sờ sờ mặt hắn, miết miết miệng vết thương trên m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đại… đại sư huynh!” Tiểu Thất lắp bắp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Hắc nhíu mày: “Ta không gọi là đại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ập tức nghe lời: “Vậy, ngươi gọi là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Hắc, Thi Tiểu Hắc”. Khóe miệng Lan Khánh hiện lên ý cười, một chút yêu mị, nửa phần khờ dại, bộ hắc y trên thân làm tôn thêm ngọc nhan mỹ miều, thật sự xinh đẹp đến động lòng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ảo, Tử Tiểu Hắc đại nhân.”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gọi ta là cái gì?” Lan Khánh mị mị mí mắt, lực đạo tại ngón trỏ đặt trên miệng vết thương tăng mạnh, lập tức làm cho máu đen chảy ra, Tiểu Thất kêu lên đau đ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i Tiểu Hắc, Thi Tiểu Hắc, Tiểu Hắc đại nhân tha mạng!” Tiểu Thất lập tức cầu xin tha thứ. Chạm mặt tiền ma giáo giáo chủ, cái gì phẩm chất cứng rắn đều mất tiêu, chỉ có thể nhu nhược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oan!” Lan Khánh nở nụ cười, cất lên tiếng nói quyến rũ: “Ta đã xem qua mạch của ngươi, nội lực của ngươi mạnh hơn Ngô Tam vài phần, cho nên hắn chết ngươi chưa có chết. Chỉ là nếu ngươi không giải độc, tiếp tục để mặc như vậy, ai cũng không thể cứu nổi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ửng sốt một chút, tiếp thu ý tứ trong lời nói, tròng mắt đảo vòng vo, thật cẩn thận mở miệng: “Ngươi bằng lòng cứu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ười cười nói: “Nhân bì diện cụ trên mặt ngươi thực tinh xảo” Dứt lời hắn liền kéo xoạt miếng nhân bì trên mặt Tiểu Thất xuống, rồi sau đó nhìn nhìn khuôn mặt Tiểu Thất, cười nói: “Bộ dạng xấu xí như vậy, khó trách ngươi dùng mặt nạ che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hắn vuốt lớp nhân bì mong manh tinh xảo như cánh ve, nói: “Cái này cho ta, ta liền cứu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ừng mắt nhìn, sau đó nịnh nọt nói: “Cái này đã bị thủng một lỗ lớn, hơn nữa ta còn đeo mấy tháng chưa giặt qua, không được không được. Như vậy đi, chỗ ta còn cái mới, Tiểu Hắc đại nhân nhìn xem có thích không?” Nói giỡn chơi, nhân bì này do hắn sử dụng vật liệu thượng thừa nhất làm ra, tai mắt mũi miệng tối bình thường, lại dùng kỹ xảo không chê vào đâu được hoàn thành, mang vào không bị người thường chú ý, sao có thể tùy tiện cho người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oại mặt nạ cực phẩm này đương nhiên phải lưu cho mình, với đại sư huynh, chỉ cần cho hắn loại thượng đẳng là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iền từ trong lồng ngực lấy ra một cái nhân bì còn mới đưa cho Lan Khánh, Lan Khánh vừa lòng nhận lấy, ở trên mặt làm điệu bộ một chút, rồi nhanh chóng dán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xoa xoa tay nói: “Như thế nào? Ngươi có hài lòng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gật đầu mạnh, nói: “Rất mềm, rất mỏng, rất thấu tri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vừa nói vừa vuốt vuốt mặt mình, điều này lại làm Tiểu Thất sửng s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ẻ thích mang mặt nạ người chỉ có hai loại: một là loại là sống trên giang hồ sợ lấy chân diện phơi ra sẽ chuốc lấy phiền toái; hai là loại chưa bao giờ yêu thích khuôn mặt mình, lúc nào cũng muốn mang gương mặt người khác, để có được một cái tên, một thân phận khác, hoàn toàn không còn là mình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ùng hắn đều là loại s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dán nhân bì xong chạy tới bờ sông, bất quá bởi trời đã tối không nhìn rõ diện ảnh đành từ bỏ, lại chạy trở về.</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hìn Tiểu Thất, Tiểu Thất cũng nhìn hắn, sau đó hắn đột nhiên tiếp cận Tiểu Thất, làm Tiểu Thất sợ tới mức lấy tay chống đỡ, cả người nhắm thẳng gốc cây phía sau dựa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cho ta thứ này, cho nên ta cứu ngươi.” Lan Khánh mị mị mắt, sau đó nở nụ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ơ mơ, thấy Lan Khánh chậm rãi vươn đầu lưỡi đỏ tươi, sau đó hai tay áp chặt mặt hắn, hướng hắn đè ép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ong lòng cả kinh muốn giãy giụa, hắn hoàn toàn không biết Lan Khánh muốn làm gì, chỉ có thể liều mạng quẫy đạp: “Đại sư huynh, không cần, không cần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ừng làm ồn!” Lan Khánh điểm á huyệt Tiểu Thất, thuận tay điểm luôn cả ma huyệt, sau đó cả người giữ chặt Tiểu Thất, môi hướng trên mặt Tiểu Thất, nhằm ngay miệng vết thương dùng lực hút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úc này mới phát hiện nguyên lai Lan Khánh thay hắn hút độc huyết, chỉ là hấp độc thì hấp độc, cái đầu lưỡi kia đảo loanh quanh làm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Ô ô ô ô… Không cần phải cắn cổ của hắn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uối cùng không biết là bởi chịu không nổi “tra tấn” gặm cổ, hay là độc phát tác lần nữa, không bao lâu sau, Tiểu Thất đáng thương lại ngất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Lan Khánh nhìn người nắm dưới hắn hai mắt trợn trắng, vỗ vỗ mấy cá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ết?” Hắn nghi hoặ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uối cùng hắn kê đầu lên ngực Tiểu Thất, nghe thấy trái tim trong lồng ngực kia vẫn phăng phăng nhảy loạn, liền từ trong lòng lấy ra một viên giải độc đan mạnh bạo nhét vào miệng Tiểu Thất, dùng sức làm hắn nuốt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hanh tỉnh lại!” Lan Khánh lắc lắc Tiểu Thất. “Ta còn muốn mang ngươi về hỏi án, ngươi không được chết!” Tiếp theo hắn đập vài cái vào ngực Tiểu Thất.</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Phụt…” Tiểu Thất phun ra một con cá nhỏ</w:t>
      </w:r>
      <w:r>
        <w:rPr>
          <w:rFonts w:eastAsia="Times New Roman" w:cs="Times New Roman" w:ascii="Times New Roman" w:hAnsi="Times New Roman"/>
          <w:i/>
          <w:iCs/>
          <w:sz w:val="24"/>
          <w:szCs w:val="24"/>
          <w:lang w:val="vi-VN" w:eastAsia="zh-CN"/>
        </w:rPr>
        <w:t>,</w:t>
      </w:r>
      <w:r>
        <w:rPr>
          <w:rFonts w:eastAsia="Times New Roman" w:cs="Times New Roman" w:ascii="Times New Roman" w:hAnsi="Times New Roman"/>
          <w:sz w:val="24"/>
          <w:szCs w:val="24"/>
          <w:lang w:val="vi-VN" w:eastAsia="zh-CN"/>
        </w:rPr>
        <w:t xml:space="preserve"> miệng sùi bọt mé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ải qua mấy khắc ở cùng nhau, hơn nữa lúc sau lại nói cạnh nói khóe, Tiểu Thất rốt cuộc xác định người hiện giờ tại Quy Nghĩa huyện, dùng tên giả nha môn quan sai Thi Tiểu Hắc, đích thực là đại sư huynh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ơn nửa năm trước, bát đại phái liên thủ tấn công ma giáo tổng đàn Yến Đãng Sơn, hỏa thiêu Ô Y ma giáo đại điện, cũng chính ngày đấy, ma giáo giáo chủ hung ác Lan Khánh mất tích giữa biển lửa, có người đoán hắn đã táng thân hỏa quật, nhưng cũng có người cho rằng, yêu nghiệt này không dễ dàng bị lão thiên thu hồi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oán rằng, có lẽ ngày ấy Lan Khánh may mắn thoát khỏi đám cháy, nhưng trong trận càn đã bị thương, trước đó còn có dấu hiệu tẩu hỏa nhập ma, lúc này Lan Khánh kinh mạch nghịch chiều mất đi tâm trí, trở thành bộ dáng ngốc mà không ngốc như bây giờ.</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iện giờ người tên Thi Tiểu Hắc còn nói, cha hắn tên Thi Vấn, hắn hơn nửa năm trước theo cha nhận chức tại Quy Nghĩa huyện. Chiếu như vậy mà suy đoán, có khả năng lớn là huyện thái gia Thi Vấn trên đường đến đây cứu được Lan Khánh, thu làm nghĩa tử, đưa hắn đi c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òn bộ dáng tiểu tử của Lan Khánh, Tiểu Thất nghĩ, mười phần là bổn môn Hồi Xuân Công công hiệu.</w:t>
      </w:r>
    </w:p>
    <w:p>
      <w:pPr>
        <w:pStyle w:val="Normal"/>
        <w:spacing w:lineRule="auto" w:line="240" w:before="280" w:after="280"/>
        <w:rPr/>
      </w:pPr>
      <w:r>
        <w:rPr>
          <w:rFonts w:eastAsia="Times New Roman" w:cs="Times New Roman" w:ascii="Times New Roman" w:hAnsi="Times New Roman"/>
          <w:sz w:val="24"/>
          <w:szCs w:val="24"/>
          <w:lang w:val="vi-VN" w:eastAsia="zh-CN"/>
        </w:rPr>
        <w:t>Hồi Xuân Công là môn võ công kỳ lạ của Thần Tiên cốc, chủ yếu có thế nghịch thiên hồi xuân, làm cho người già trở lại dung mạo cốt cách tuổi trẻ, thậm chí là trở thành trẻ nhỏ, mà bọn sư huynh đệ hắn thường sử dụng công hiệu Súc Cốt Công của môn võ công này, Hồi Xuân Công phối hợp với dịch dung thuật, hành tẩu giang hồ thật sự là sở hướng vô địch, dù có làm chuyện xấu gì về sau cũng không có người nhận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ất quá… Tiểu Thất chậc chậc lưỡi, có thể thu phục đại sư huynh Lan Khánh, còn khiến hắn ngoan ngoãn theo chính đạo, ra sức vì nha môn, huyện thái gia Thi Vấn rốt cuộc là dạng ba đầu sáu tay thế nào, có năng lực gì, hắn vạn phần tò mò…</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không mang mặt nạ giống như không mặc quần áo, Tiểu Thất cầm lấy cực phẩm nhân bì vội vã mang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òn Lan Khánh đem nhân bì đã tẩy sạch bằng nước trong kia nhét vào lồng ngực hắn, giống như đem báu vật giấu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iết mình không phải đối thủ người này, nên Tiểu Thất không chống cự vô nghĩa, hắn trực tiếp đưa tay ra cho Lan Khánh trói, kéo về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ũng bởi Lan Khánh tâm tình tựa hồ rất tốt, vô luận Tiểu Thất hỏi gì hắn đều trả lời. Tiểu Thất mới vì thế quy nạp được kết luận tr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có một chút không biết nên đáng tiếc hay tán thưởng, chính là tiền ma giáo giáo chủ một thời oai phong hiện giờ hoàn toàn mất đi trí nhớ, coi mình là con trai của Quy Nghĩa huyện huyện lệnh, những thức khác gì đều không nhớ rõ.</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 vậy… cũng tốt… Tiểu Thất cảm thấ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i còn trẻ đã trải qua quá nhiều mất mát, bởi vì khuôn mặt kia hợp ý tiên hoàng, liền bị tiên hoàng bắt vào trong cung độc chiếm, một nhà bảy mươi hai người bị giết, tâm tính hắn sau này cũng thay đổi hoàn toàn, lệ khí làm cho người ta hãi h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iện giờ tất cả mọi khổ đau toàn bộ đều đã quên, trở thành một người mới, hắn cứ giống như vậy, chỉ cần quơ được một tên trộm liền vui mừng, thật sự là một chuyện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sư huynh… ngươi thật sư không thể thả ta sao?” Tiểu Thất bị Lan Khánh kéo đi rêu rao khắp phố, đầu cúi thật thấ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ại thúc đại thẩm hai bên thấy Lan Khánh liền chào hỏi khen ngợi, còn hắn, thất sư huynh của thần y Triệu Tiểu Xuân hay Phù Hoa Cung phó quan, vốn cũng coi như ngọc thụ lâm phong, chẳng qua là đeo cái nhân bì xấu xí này, trở thành tên trộm bị Lan Khánh b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ại còn, bên này bị thái phiến ném toàn lá cây thối rữa cùng trái cây hư, bên kia bị một tiểu cô nương đại thẩm thưởng cho mấy câu: “Kẻ x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ói cho ngươi biết, ta không phải đại sư huynh của ngươi!” Lan Khánh quay lại thản nhiên nói một câu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Tiểu Thất bị Lan Khánh kéo qua khắp phố trở lại quan nha, một cước bị đá nhập công đ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ừng đông ửng đỏ, nha môn lúc này thăng đường thẩm 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ã nhào giữa công đường, hai bên nha dịch cầm mộc côn bắt đầu lấy côn đập địa, một bên hô lớn: “Thăng đường…”, một bên lại hô to: “Uy v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anh âm đồng nhịp vang dội dọa người, nếu không phải hay tay bị dây thừng cột chặt, Tiểu Thất khẳng định lấy tay che đi lỗ tai đỡ bị giày vò.</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ẻ đang quỳ dưới kia là ai?” Cùng với tiếng đường mộc kinh vang, từ trên đài cao truyền đến một thanh âm uy nghiêm trầm thấ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ẩng đầu, thấy trước tấm bình phong thanh thiên hồng nhật một trung niên nam tử nghiêm nghị, khuôn mặt chữ điền đoan chính, đương ngồi bệ vệ sau bàn xử án bằng gỗ.</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tử vận tiểu tạp hoa quan phục màu xanh, đầu đội ô sa cánh chuồn màu đen, chân đi quan ngoa. Mạo sí kia ước chừng dài hơn một thước, nhẹ nhàng lay động cùng động tác của nam tử.</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Người này khẳng định là huyện thái gia Thi Vấn, nghe hương lý nói người này là một thanh quan, hiện giờ trông thấy, ôi cha, mặt có hạo nhiên chính khí, còn là chính khí ngút trời xanh. Đương lúc huyện thái gia mở miệng, Tiểu Thất lập tức hô thiên thưởng địa </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i/>
          <w:iCs/>
          <w:color w:val="808080"/>
          <w:sz w:val="24"/>
          <w:szCs w:val="24"/>
          <w:lang w:val="vi-VN" w:eastAsia="zh-CN"/>
        </w:rPr>
        <w:t>kêu giời kêu đất</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sz w:val="24"/>
          <w:szCs w:val="24"/>
          <w:lang w:val="vi-VN" w:eastAsia="zh-CN"/>
        </w:rPr>
        <w:t>: “Thanh thiên đại lão gia, tiểu nhân oan uổng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ả công đường mọi người đều sửng sốt, huyện thái gia cũng sửng sốt, Lan Khánh bật cười, lúm đồng tiền tuyệt mĩ hợp với dung mạo quốc sắc thiên hương khiến mọi người ngẩn ng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ao gồm cả cha hắn, huyện lão g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ừ bên cạnh Tiểu Thất truyền đến vài tiếng ho khan, sau đó giọng nữ lanh lảnh cất lên: “Dân nữ là Tang Lan Hoa, dân nữ có oan khuất thiên đại, thỉnh thanh thiên đại lão gia làm ch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Tiểu Thất nghiên người nhìn qua bên cạnh, mới phát hiện bên phải hắn một nữ tử đang quỳ, nàng là phi tặc Tiểu Lan Hoa bị hắn để lại ở lao nộ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a ha… nguyên lai là hỏi ngươi.” Tiểu Thất xấu hổ nói nhanh, Tiểu Lan Hoa nhẹ nhàng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người huyện thái gia kêu không phải mình, Tiểu Thất tính toán đứng lên, ai ngờ hắn mới đứng dậy lại bị hai đạn tử đánh cho đầu gối rơi thẳng xuống đ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ẫn cười, có điều nụ cười trở nên âm hiểm, ngón tay vẫn giữ dáng bắn đạn, ý là nếu hắn còn gây sự, tiếp theo không biết nơi nào sẽ vinh dự tiếp đón khối đạn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ối!” Người này ỷ thế hiếp người, ỷ võ công hảo hạng ép buộc người. Tiểu Thất bất cam bất cố quỳ trên thanh thạch.</w:t>
      </w:r>
    </w:p>
    <w:p>
      <w:pPr>
        <w:pStyle w:val="Normal"/>
        <w:spacing w:lineRule="auto" w:line="240" w:before="280" w:after="280"/>
        <w:rPr/>
      </w:pPr>
      <w:r>
        <w:rPr>
          <w:rFonts w:eastAsia="Times New Roman" w:cs="Times New Roman" w:ascii="Times New Roman" w:hAnsi="Times New Roman"/>
          <w:sz w:val="24"/>
          <w:szCs w:val="24"/>
          <w:lang w:val="vi-VN" w:eastAsia="zh-CN"/>
        </w:rPr>
        <w:t>Huyện thái gia đập kinh đường mộc một cái, tâm can Tiểu Thất kinh động. Sau hắn nghe được huyện thái gia hỏi: “Tang Lan Hoa, ngươi ở khách điếm đoạt tài vật của Thẩm Đại Lang, sau Thẩm Đại Lang phản kháng liền bị ngươi giết chết, còn dám giảo biện? Người đâu, truyền tiểu nhị Vương A Ngưu của Phúc Lai khách điếm, trình lên vật chứng Huyết Ngọc Tr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nhị Vương A Ngưu run rẩy được nha dịch dẫn tới, huyện thái gia nói: “Vương A Ngưu, đem ngày đó ngươi chứng kiến hết thảy khai ra!”</w:t>
      </w:r>
    </w:p>
    <w:p>
      <w:pPr>
        <w:pStyle w:val="Normal"/>
        <w:spacing w:lineRule="auto" w:line="240" w:before="280" w:after="280"/>
        <w:rPr/>
      </w:pPr>
      <w:r>
        <w:rPr>
          <w:rFonts w:eastAsia="Times New Roman" w:cs="Times New Roman" w:ascii="Times New Roman" w:hAnsi="Times New Roman"/>
          <w:sz w:val="24"/>
          <w:szCs w:val="24"/>
          <w:lang w:val="vi-VN" w:eastAsia="zh-CN"/>
        </w:rPr>
        <w:t>Vương A Ngưu run bắn nói: “Tiểu nhân Vương A Ngưu, là tiểu nhị của Phúc Lai khách điếm, chiều hôm trước, tiểu nhân đưa nước trà đến phòng khách quan Thẩm Đại Lang, đã thấy Thẩm công tử bị giết, sau đó hung thủ lấy một cái hòm cho vào trong tay nải, tiếp theo bởi vì bị tiểu nhân phát hiện liền phá cửa sổ tháo chạ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ính là hòm này?” Huyện thái gia nói như vậy, nha dịch đem hộp gỗ cùng Huyết Ngọc Trạc đến trước mặt tiểu nhị.</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là… chính là hòm này. Màu đỏ thẫm, tiểu nhân tuyệt không nhận sai.” Vương A Ngưu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inh đường mộc lại được đập xuống, huyện thái gia đối Tiểu Lan Hoa quát: “Tang Lan Hoa, hộp gỗ cùng vòng tay này đều là từ trên người ngươi lấy ra, hiện nhân chứng vật chứng đã đủ, ngươi còn gì để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nhân, dân nữ oan uổng.” Tiểu Lan Hoa kích động la to.</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Dân nữ khi ấy đến thì Thẩm Đại Lang đã khí tuyệt từ lâu, dân nữ không biết hắn bị ai giết chết, mà Huyết Ngọc Trạc vốn là gia vật nhà dân nữ, đã bị người cướp đoạt. Nhà dân nữ thuở nhỏ cũng có chút sản nghiệp nhỏ bé, có lưu giữ vài món truyền gia chi bảo, sau lại bị một ác nhân vừa ý, trong một đêm giết cả nhà.”</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ề sau dân nữ không ngừng khổ luyện võ nghệ, chính vì muốn tìm ác nhân kia, vất vả lắm mới truy tìm được Thẩm Đại Lang, lại phát giác hắn chết đã lâu. Sau đó dân nữ rời khỏi khách điếm, chẳng biết tại sao lại có vài tên đại hán nói dân nữ giết người cướp của, muốn vì dân trừ hại lấy mạng dân nữ. Đại nhân, dân nữ tuyệt chưa bao giờ giết người, oan uổng a… đại nhân… cầu ngài vì dân nữ một nhà mười ba người uổng mạng phân x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kích động, nói đến hốc mặt điểm hồng, hơn nữa nàng tuổi còn trẻ, trên lưng lại có nợ máu gia môn, đám nam nhân nghe được đều thấy chua xó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úc này ngáp một cái, nhìn trái nhìn phải, có chút nhàm chám. Hắn nghĩ muốn rời đi nhưng bởi vì huyện lão gia còn thẩm án nên đi không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ại thay Tiểu Lan Hoa suy xét tiền nhân hậu qu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nói: “Ngươi nói ngươi oan uổng, có gì làm chứ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dân nữ cũng có nhân chứng vật chứng!” Tiểu Lan Hoa cắn răng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hân chứng là ai, có trên công đường không, vật chứng ở đâu?” Huyện thái gia khí thế vẫn như cũ, thanh âm rền vang như chuông l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chỉ Tiểu Thất nói: “Nhân chứng là tiểu khất cái Trần Thất, vật chứng là đại đao ngày ấy hai gã đại hán để lại ở ngôi miếu đổ n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ỗ ngực thầm nghĩ: “Ta còn tưởng ngươi chỉ ta là kẻ chủ mưu phía sau, bảo ta làm kẻ chết th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ần Thất!” Huyện thái gia đập kinh đường mộc, Tiểu Thất vốn đang trầm tư suy nghĩ sợ tới mức chút nữa nhảy dựng lên. “Còn không mau khai ra hết thả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thanh thiên đại lão gia a…” Tiểu Thất chắp tay cung kính đối bị quan phụ mẫu này vái chào: “Ngày đó tiểu nhân vốn là ở trên nóc khách điếm, ai biết lúc sau tiểu nhị hô hào có người chết, tiểu nhân sợ bị truy tiền thuê ngủ trên nóc khách điếm, cho nên liền rời đi. Lúc đó vừa vặn nhìn thấy một bóng đen từ khách điếm đi ra, sau đó có hai người nhảy ra từ góc tường đi theo bóng đen kia, tiểu nhân lo sợ chuốc họa vào thân, bèn chạy ngay đến ngôi miếu đổ ở ngoại thành ngủ.”</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 xml:space="preserve">Ai biết trùng hợp thế nào, tiểu nhân mới ngả lưng không bao lâu, cô nương này” Tiểu Thất chỉ chỉ Tiểu Lan Hoa “tập tễnh đi vào trong miếu, tiếp theo hai tên hung thần xông tới làm hại tiểu cô nương. Tiểu nhân tuy rằng từ nhỏ không có cha mẹ dạy dỗ đạo lý, nhưng làm tên khất cái nhiều năm cũng hiểu được gặp chuyện bất bình rút đao tương trợ. Khi đó tiểu nhân nghĩ làm người ai cũng sợ quỷ, hơn nữa khách điếm lại vừa xảy ra án mạng, cho nên ngựa đã chết làm như còn sống </w:t>
      </w:r>
      <w:r>
        <w:rPr>
          <w:rFonts w:eastAsia="Times New Roman" w:cs="Times New Roman" w:ascii="Times New Roman" w:hAnsi="Times New Roman"/>
          <w:i/>
          <w:iCs/>
          <w:color w:val="808080"/>
          <w:sz w:val="24"/>
          <w:szCs w:val="24"/>
          <w:lang w:val="vi-VN" w:eastAsia="zh-CN"/>
        </w:rPr>
        <w:t>(đây là một cách ví von của Trung Quốc, tôi cũng không chắc có trong binh pháp không nữa)</w:t>
      </w:r>
      <w:r>
        <w:rPr>
          <w:rFonts w:eastAsia="Times New Roman" w:cs="Times New Roman" w:ascii="Times New Roman" w:hAnsi="Times New Roman"/>
          <w:sz w:val="24"/>
          <w:szCs w:val="24"/>
          <w:lang w:val="vi-VN" w:eastAsia="zh-CN"/>
        </w:rPr>
        <w:t>, bèn giả ma giả quỷ</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hù dọa hai tên đại hán cầm đao, không ngờ rằng bọn họ bị dọa sợ tới mức chạy trối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rõ ràng là một tên khất cái trang phục rách nát, bộ dạng cũng có chút không hợp mắt, nhưng lời nói ra đều có trật tự, không lộn xộn bất loạn, khiến cho những người liên can lấy làm kỳ qu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nha dịch lại trình lên hai thanh đại đao vấy máu cho Tiểu Thất xem, Tiểu Thất tỉ mỉ nhìn ngắm, lại nói: “Đúng vậy, chính là hai thanh này. Tiểu nhân nhớ rất rõ, đại đao thoạt nhìn vừa nặng vừa dày, sống dao còn có chín vòng khuyên, đích thực là hai thanh này.”</w:t>
      </w:r>
    </w:p>
    <w:p>
      <w:pPr>
        <w:pStyle w:val="Normal"/>
        <w:spacing w:lineRule="auto" w:line="240" w:before="280" w:after="280"/>
        <w:rPr/>
      </w:pPr>
      <w:r>
        <w:rPr>
          <w:rFonts w:eastAsia="Times New Roman" w:cs="Times New Roman" w:ascii="Times New Roman" w:hAnsi="Times New Roman"/>
          <w:sz w:val="24"/>
          <w:szCs w:val="24"/>
          <w:lang w:val="vi-VN" w:eastAsia="zh-CN"/>
        </w:rPr>
        <w:t>Tiểu Thất còn nói: “Hơn nữa, lúc hai người kia cầm đao tiền vào miếu đổ, tiểu nhân nhìn rất rõ, mặt trên dính đầy máu là máu, nói cách khác, hai thanh đao này trước lúc đả thương tiểu cô nương đã dính máu. Đại nhân, chắc chắn là hai tên đại hán kia trước dùng dao giết Thẩm Đại Lang, cho nên đao mới có máu, sau đó lại giá họa cho Tiểu Lan Hoa cô nương. Tiểu Lan Hoa cô nương giờ chỉ còn một thân một mình, nhất định kẻ đã giết cả nhà nàng biết Tiểu Lan Hoa cô nương muốn lật lại bản án cũ, cho nên phải tiên hạ thủ vi cường, trừ bỏ Tiểu Lan Hoa cô nương. Thỉnh đại nhân minh xé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lệnh Thi Vấn nghe Tiểu Thất kể đến đây, kinh đường mộc cũng không đập, chỉ trầm mặc nhìn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nhân!” Phía sau rèm truyền đến tiếng sư gia nhắc nhở.</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 xml:space="preserve">Ngỗ tác!” Huyện thái gia hoàn hồn, gọi huyện nội ngỗ tác </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i/>
          <w:iCs/>
          <w:color w:val="808080"/>
          <w:sz w:val="24"/>
          <w:szCs w:val="24"/>
          <w:lang w:val="vi-VN" w:eastAsia="zh-CN"/>
        </w:rPr>
        <w:t>người chuyên khám nghiệm tử thi</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sz w:val="24"/>
          <w:szCs w:val="24"/>
          <w:lang w:val="vi-VN" w:eastAsia="zh-CN"/>
        </w:rPr>
        <w:t>. “Kết quả khám nghiệm tử thi của ngươi thế nào, Thẩm Đại Lang kia bởi vì cái gì mà chết, mất mạng giờ nào?”</w:t>
      </w:r>
    </w:p>
    <w:p>
      <w:pPr>
        <w:pStyle w:val="Normal"/>
        <w:spacing w:lineRule="auto" w:line="240" w:before="280" w:after="280"/>
        <w:rPr/>
      </w:pPr>
      <w:r>
        <w:rPr>
          <w:rFonts w:eastAsia="Times New Roman" w:cs="Times New Roman" w:ascii="Times New Roman" w:hAnsi="Times New Roman"/>
          <w:sz w:val="24"/>
          <w:szCs w:val="24"/>
          <w:lang w:val="vi-VN" w:eastAsia="zh-CN"/>
        </w:rPr>
        <w:t>Lúc này Lan Khánh nguyên bản luôn ở bên cạnh ngáp dài với đếm chỉ tay từng bước đi về phía trước, tiến vào công đường, hướng huyện thái gia cha hắn gập thân vái chào, sai nha dịch trình lên kết quả khám nghiệm, nói: “Theo ta xem xét, vết thương ở ngực Thẩm Đại Lang dài một tấc năm, rộng hai phân, hai bên có dấu vết kéo dài, vết thương cùng dấu vết đại đao mang vòng khuyên tương xứng. Ta xem thời điểm Đại Lang từ mềm chuyển sang rắn, không sai biệt lắm chính là khoảng giờ t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Tiểu Thất thật sự quá mức chấn kinh rồi, liền như vậy trừng mắt rố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là cái gì?” Lan Khánh thấy bộ dáng Tiểu Thất, nghĩ hắn nghi ngờ năng lực bản thân, tức giận trừng mắt với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là ngỗ tác?” Tiểu Thất hô to. Đảm nhận chức vị của mấy bô lão trung n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ãi nãi cá hùng a, tiểu tâm can của hắn a, thật sự không chịu nổi loại kích thích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không phải ngỗ tác, chẳng lẽ ngươi là ngỗ tác?” Lan Khánh lập tức nổi giận đùng đùng thiếu chút nữa xông vào Tiểu Thất. “Ngươi có thể khám nghiệm tử thi sao? Ta chính là thông thạo người ta khi chết đầu lưỡi duỗi thế nào, mắt nhắm như thế nào, tay nắm như thế nào. Còn có, ta phẫu thuật tử thi rất nhanh, xem qua rất nhiều tử thi, cho nên ta đương nhiên là ngỗ t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ần Thất, Thi Tiểu Hắc, công đường không phải nơi các ngươi có thể lộng ngôn.” Huyện thái gia giận dữ đập kinh đường mộ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inh đường mộc âm vang, chấn động đến mức Tiểu Thất đầu váng mắt hoa, chỉ cảm thấy thiên toàn địa chuyển, quả thực sớm sẽ té xỉ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ới vừa rồi Tiểu Lan Hoa ở giữa hai người không thể xen mồm vào, nghe được một chút tạm dừng, lập tức liều mạng hô to: “Đại nhân, dân nữ chính là đi vào khách điếm không đúng thời điểm. Dân nữ thật là oan uổng, cầu đại nhân làm chủ!” Sau đó, Tiểu Lan Hoa dập đầu vài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huyện thái gia vung cao tay, vẻ mặt nghiêm túc, tỉ mỉ đọc ghi thi đan sở chú.</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ến lúc huyện thái gia ngẩng đầu lên, ánh mắt hắc bạch phân minh mà thâm thúy ngời sáng, khuôn mặt ngăm đen toát lên vẻ hạo nhiên chính kh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í thế hừng hực như thác lũ phun trào, khiến Tiểu Hắc co đầu rụt cổ, mắt nháy nháy, ngoan ngoãn một câu cũng không dám nói thê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ng Lan Hoa!” Huyện thái gia vỗ kinh đường mộc, qu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dân nữ.” Tiểu Lan Hoa lập tức lên tiếng trả lời.</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đến khách điếm sau khi Thẩm Đại Lang đã chết, vết thương hung thủ lưu lại giống vết hung khí, bản huyện tin tưởng ngươi thực sự bị người ta giá họa, hiện trả lại sự minh bạch cho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xem Tiểu Lan Hoa cao hứng thiếu chút sẽ nhảy lên ôm lấy huyện thái gia, nhưng huyện thái gia lại nói tiếp “Tuy nhiên, ngươi vì huyết án diệt môn mà trở thành phi tặc cướp tài vật của ngước khác, việc này có điểm đáng ngờ, vả lại cho dù đáng thương xót nhưng lại trái với luật phá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an phận quỳ xuống, chờ huyện thái gia tiếp tục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lại nói: “Bản huyện phạt ngươi một năm lao dịch tại nha môn, một năm không được tùy tiện rời khỏi Quy Nghĩa huyện, cũng không được tái lấy tên phi tặc Tiểu Lan Hoa đi trộm cướ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Dân nữ tạ ơn thanh thiên đại lão gia khai ân.” Tiểu Lan Hoa cho rằng khó tránh được lưu đày ba nghìn lý, không nghĩ tới huyện thái gia chỉ phán nàng lao dịch một năm, thật sự là thanh quan, nước mắt nàng đong đầy hai hốc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ề phần ngươi, Trần Thất.” huyện thái gia đem ánh mắt chuyển đến trên người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ửng sốt một chút, có điểm ngơ ngẩn hỏi: “Ta?” Không phải trực tiếp thả ra sao? Huống chi đại gia ta còn cứu Tiểu Lan Hoa khỏi chịu tù o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ần Thất ngươi có biết tội ngươi không?” Kinh đường mộc lại đập xuống, Tiểu Thất không kịp chuẩn bị thiếu chút nữa nhảy dự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iết tội gì?” Tiểu Thất chậm rãi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ở trong lao phòng, chưa được bản huyện cho phép đã lén vượt ngục, căn cứ pháp luật bản triều, đánh ba mươi trượng, lưu đày biên cương.” Huyện thái gia quát.</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Tiểu Thất kêu lên. “Đại gia ta chính là liều mạng đến cái mệnh cũng không cần, mới cùng Tiểu Lan Hoa cáo quan. Ngươi</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muốn đánh thì đánh Tiểu Lan Hoa mới đúng, như thế nào lại đánh ta còn lưu đày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trong mắt chợt lóe tinh quang, Tiểu Thất rùng mình một cái, thu hồi âm lượng gào thét, thấp giọng nói: “Thanh thiên đại lão gia… Dân nam cũng oan uổng… Ngài như thế nào lại để dân nữ kia ngay cả đánh cũng không đánh, lại đánh người có thái độ chính trực, dựa vào cái gì lại đánh dân nam ba mươi trượng… Mông dân nam từ khi sinh ra đến người cha quy tiên cũng chưa một lần chạm đến… Dân nam oan uổng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anh âm lo lắng kia làm cho Lan Khánh đứng một bên cùng nha dịch đều nở nụ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ơn nữa, Lan Khánh cười đến run rẩy cả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é mắt nhìn lại, thật sự là hận đến nghiến răng kèn kẹt. Đại sư huynh, nếu hắn không bị người này bắt giữ trở về, thì đâu phải chịu tội, hai đầu gối cũng đâu phải chấm đất trong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nhân dưới trướng có hoàng kim, chỉ quỳ lạy thiên địa phụ mẫu, cái khác không qu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này lại làm đại gia hắn quỳ lâu như vậy, không sợ giảm thọ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nhân…” Phía sau rèm truyền đến động tĩnh, một đôi bàn tay trắng nõn vén liêm man, sư gia Nam Hương được người dân Quy Nghĩa huyện tôn xưng nha môn nhị gia từ phía sau lên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hơi hơi cúi người, cẩn thận nghe xong ý kiến của sư g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kinh đường mộc lại đập, huyện thái gia quát: “Trần Thất, niệm tình ngươi vi phạm lần đầu, hơn nữa lại có thái độ trượng nghĩa, bản huyện giảm cho ngươi hai mươi trượng, miễn ngươi hình phạt lưu đày. Nhưng tội chết có thể miễn, tội sống không thể tha. Người đâu, đem hắn đánh mười trượng, sau phải ở lại nha môn, phục ba năm lao dị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Gì?” Tiểu Thất hét lớn một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a nă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a nă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uyện thái gia ngài như thế nào lại phán nặng như vậy, dân nam oan uổng. Ngài không phân trần chuyện gì đã đem người bắt vô lao ngục, dân nam tự nhiên phải chạy trốn, như vậy mà đem người đánh mười bản còn phục ba năm lao dịch, thật sự là thất đức qu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ưu đầy cũng tốt, hắn đại khái có thể đi tầm mười dặm liền hạ thủ quan sai áp giải tiếp tục chạy về nhà ngủ, nhưng giờ phải ở lại nha môn này chịu ba năm giáo dưỡng, biết sống thế nào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ống hồ… huống hồ… huống hồ nơi này có còn đệ nhất thiên hạ tai họa, yêu nghiệt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ây căn bản là niêm phong cửa sống, buộc hắn đi vào tử lộ.</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ay lúc hắn gào thét thảm thiết hô thiên thưởng địa chà lòng bàn chân xuống đất tìm cơ hội chuồn êm, Lan Khánh đột nhiên hướng hắn đi tới, hé ra lúm đồng tiền như hoa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ãnh chức vị gì nữa, người này cứ như vậy đi ra, Tiểu Thất véo véo diện bì, hắn hoàn toàn không chuyện gì sẽ tiếp diễn, chỉ có thể ngây ngô cười với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iểu Thất chợt thấy mông lành lạnh, nguyên lai quần đã bị nha dịch kéo hạ, hắn bị ép nằm sấp trên đại trúc bản. Từng tiếng từng tiếng trong trẻo vang lên, hắn đau đến kêu gào ầm 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a… làm gì lại cởi quần ta?” Tiểu Thất qu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ánh bằng bản tử đương nhiên phải cởi quần.” Lan Khánh lành lạnh nói. “Trừ khi ngươi là nữ, nữ nhân mới không cần cởi quầ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nhìn Tiểu Thất cùng Lan Khánh liếc một cái, đối với nhi tử yêu thương lại không có biện pháp gì, lắc đầu, tiếp theo ra hiệu bãi đường. Hai bên nha dịch đang định hô to, Tiểu Lan Hoa vẫn quỳ đột nhiên lê hai đầu gối về phía trước, lớn tiếng nói: “Thanh thiên đại lão gia, dân nữ còn một việc phải giải o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uyện gì?” Huyện thái gia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ầu thanh thiên đại lão gia làm chủ cho dân nữ cùng một nhà mười ba nhân khẩu, diệt môn thảm án!” Trán Tiểu Lan Hoa đập thật mạnh xuống, truyền ra tiếng vang rầu r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 xml:space="preserve">Ai nha… bát nguyệt thập ngũ của lão tử… Thanh thiên đại lão gia… đánh chết người rồi…” </w:t>
      </w:r>
      <w:r>
        <w:rPr>
          <w:rFonts w:eastAsia="Times New Roman" w:cs="Times New Roman" w:ascii="Times New Roman" w:hAnsi="Times New Roman"/>
          <w:i/>
          <w:iCs/>
          <w:color w:val="808080"/>
          <w:sz w:val="24"/>
          <w:szCs w:val="24"/>
          <w:lang w:val="vi-VN" w:eastAsia="zh-CN"/>
        </w:rPr>
        <w:t>(bát nguyệt thập ngũ= trăng rằm tháng tám= cái mông. Chi tiết này xuất phát từ bộ dược sư, khi bạn Xuân tán bạn Khuynh. Về sau cụm này được dùng khá nhiều. Cứ hiểu nó đơn giản là “mông” ^^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bên tiểu khất cái rên rỉ, một bên Tiểu Lan Hoa tỉ mỉ kể: “Nhà dân nữ ngụ tại An Dương thành, tổ tiên nhiều thế hệ kinh thương buôn bán, chưa bao giờ cùng người khác kết thù kết oán. Nhưng tám năm trước, nhà dân nữ bị một bọn cường đạo che mặt cướp sạch tài vật trong nhà, phụ mẫu thân nhân không may mắn thoát khỏi, chỉ còn dân nữ được vú nuôi giấu đi mới tránh khỏi kiếp n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Dân nữ những năm gần đây phạm pháp cũng vì muốn đem bảo vật gia truyền tìm về, cũng để điều tra rõ hung thủ là ai, mà nay người nọ biết dân nữ là cá lọt lưới, chẳng những không hối hận, càng tìm cách lấy đi tính mạng dân nữ. Cầu huyện thái gia vì dân nữ làm chủ, tra ra kẻ mất nhân tính kia là ai, đem lại công đạo cho Tang gia, để phụ mẫu thân nhân ở nơi cửu tuyền có thể nhắm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a…B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Ách… ách…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trầm tư suy nghĩ một lát, vuốt vuốt râu, nghiêm nghị nói: “Thiên lý rõ ràng, báo ứng xác đáng, bản huyện tiếp nhận án tử này, nếu lời nói là thật, chắc chắn bản huyện sẽ tận lực tra xét, cho Tang gia công đạ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ạ ơn huyện thái gia!” Tiểu Lan Hoa dập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nhi hữu lệ bất khinh đạn, song ở nơi công đường bị bắt cởi truồng chịu đánh, bên cạnh còn Tiểu Lan Hoa chưa xuất giá, hết thảy làm cho Tiểu Thất mắt ứa lệ, khóc lớn.</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ba</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uy rằng lập tức bị phán phục lao dịch, nhưng bởi thương thế ở mông không nhẹ, huyện thái gia vẫn đặc biệt ân chuẩn cho hắn nghỉ ngơi vài ng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trong mấy ngày nay, có lần hắn đang nhìn tường vây nha môn suy tính nhảy ra, Lan Khanh liền như quỷ dị xuất hiện, nhẹ giọng nói với hắn: “Ngươi không nghe lời cha ta nói sao? Hậu quả thế nào chắc ngươi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ói xong, Lan Khánh còn đối hắn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ông tơ trên người Tiểu Thất toàn bộ dựng đứ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nghe lời huyện thái gia sẽ có hậu quả gì Tiểu Thất không rảnh rỗi để nghĩ, nhưng không nghe đại sư huynh hậu quả thế nào, Tiểu Thất tuyệt đối không dám nghĩ đến.</w:t>
      </w:r>
    </w:p>
    <w:p>
      <w:pPr>
        <w:pStyle w:val="Normal"/>
        <w:spacing w:lineRule="auto" w:line="240" w:before="280" w:after="280"/>
        <w:rPr/>
      </w:pPr>
      <w:r>
        <w:rPr>
          <w:rFonts w:eastAsia="Times New Roman" w:cs="Times New Roman" w:ascii="Times New Roman" w:hAnsi="Times New Roman"/>
          <w:sz w:val="24"/>
          <w:szCs w:val="24"/>
          <w:lang w:val="vi-VN" w:eastAsia="zh-CN"/>
        </w:rPr>
        <w:t>Vì thế hắn</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miễn cưỡng tự mình đánh bay ý niệm rời đi.</w:t>
      </w:r>
    </w:p>
    <w:p>
      <w:pPr>
        <w:pStyle w:val="Normal"/>
        <w:spacing w:lineRule="auto" w:line="240" w:before="280" w:after="280"/>
        <w:rPr/>
      </w:pPr>
      <w:r>
        <w:rPr>
          <w:rFonts w:eastAsia="Times New Roman" w:cs="Times New Roman" w:ascii="Times New Roman" w:hAnsi="Times New Roman"/>
          <w:sz w:val="24"/>
          <w:szCs w:val="24"/>
          <w:lang w:val="vi-VN" w:eastAsia="zh-CN"/>
        </w:rPr>
        <w:t>Lan Khánh lúc này thâm</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sâu không lường được, Tiểu Thất không dám vọng động. Chờ hắn thăm dò rõ người này hư thực ra sao, đến lúc đó sẽ không đắn đo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ời gian trôi qua, mấy ngày sau, Tiểu Thất cũng tới tam ban nha dịch báo danh, chuỗi ngày dài đằng đẵng hắn ở quan nha thủ vệ bắt đầu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úng… thủ vệ…</w:t>
      </w:r>
    </w:p>
    <w:p>
      <w:pPr>
        <w:pStyle w:val="Normal"/>
        <w:spacing w:lineRule="auto" w:line="240" w:before="280" w:after="280"/>
        <w:rPr/>
      </w:pPr>
      <w:r>
        <w:rPr>
          <w:rFonts w:eastAsia="Times New Roman" w:cs="Times New Roman" w:ascii="Times New Roman" w:hAnsi="Times New Roman"/>
          <w:sz w:val="24"/>
          <w:szCs w:val="24"/>
          <w:lang w:val="vi-VN" w:eastAsia="zh-CN"/>
        </w:rPr>
        <w:t>Võ công của hắn không tính vô địch thiên hạ, nhưng khinh công tạm cho không ai bằng, hơn nữa về thuật dịch dung còn được tôn xưng là “Quỷ tượng bất tri danh” thiên hạ vô song, cư nhiên lại bị người ta phái đi thủ vệ.</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iận hơn cả hắn không phải thủ đại môn, mà chỉ là trông chừng một phòng khách nho nhỏ.</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Ban đầu </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i/>
          <w:iCs/>
          <w:color w:val="808080"/>
          <w:sz w:val="24"/>
          <w:szCs w:val="24"/>
          <w:lang w:val="vi-VN" w:eastAsia="zh-CN"/>
        </w:rPr>
        <w:t>người đứng đầu một trong ba ban của nha môn</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sz w:val="24"/>
          <w:szCs w:val="24"/>
          <w:lang w:val="vi-VN" w:eastAsia="zh-CN"/>
        </w:rPr>
        <w:t xml:space="preserve"> còn nói, nếu các đại nhân tiến vào nghị sự, hắn phải dâng nước bưng trà, chờ xem họ còn yêu cầu gì không, sau đó mới được lui ra ngoài tiếp tục thủ vệ.</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ầm than, oan a, thực sự là oan m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hỉ biết tên phòng cũng có chữ “Lan”, tuyệt đối không có gì hay ho.</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Phi tặc Tiểu Lan Hoa đáng giận, ngươi ở trù phòng làm chử phạn bà </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i/>
          <w:iCs/>
          <w:color w:val="808080"/>
          <w:sz w:val="24"/>
          <w:szCs w:val="24"/>
          <w:lang w:val="vi-VN" w:eastAsia="zh-CN"/>
        </w:rPr>
        <w:t>người nấu bếp</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sz w:val="24"/>
          <w:szCs w:val="24"/>
          <w:lang w:val="vi-VN" w:eastAsia="zh-CN"/>
        </w:rPr>
        <w:t xml:space="preserve"> hài lòng thỏa mãn, tự do tự tại, dựa vào cái gì đại gia ta phải làm một gã thủ vệ nha dịch nho nhỏ, còn bị nha môn lão gia sai v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ách một tiếng, trong lòng không biết đã gièm pha phê bình Thi Vấn Thi đại huyện lệnh bao lần, sau đó mới dựa cửa lười nhác đứng, trên khuôn mặt hắn, mồm méo mắt vẹo, đủ thấy hắn cực kỳ khó chị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i qua trước hoa viên, chứng kiến cảnh tượng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ầu đội tứ phương mạo màu đen, thân mặc quan phục đen thêu cổn hồng, đeo thắt lưng màu đỏ coi như còn có chút tinh tế, ngón cái cứ như vậy cài vào hai bên hông đai lư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ích tới nhích lui không yên như thể trên người có con sâu ngọ nguậy, miệng còn ngậm một nhành cỏ, đứng cũng không xong. Hợp với ngũ quan đầy đủ nhưng bình thường đến kinh ngạc, gò má trái phá tan khuôn mặt trái xoan, càng nhìn càng khiến người ta muốn đem gậy gộc đập cho mấy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Lan Khánh không nó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he đâu lưu lại người này là chủ ý của sư gia Nam tiên sinh. Trong nha môn từ trước tới nay, hắn nghe cha hắn, cha hắn nghe Nam tiên sinh, nếu Nam tiên sinh thấy được nghĩa là cha hắn thấy được, cho nên hắn liền không phản đ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Quên đi, tùy hắn. Một tên tiểu tặc có thể gây ra trò bịp bợm gì? Nhiều lắm chỉ là chướng tai gai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iểu Thất thấy Lan Khánh đang nhìn mình, lập tức nhảy dựng lên như bị nước sôi văng trúng, cả người đều thẳng đờ, vội vàng cúi đầu khom lưng hướng đại sư huynh hắn vấn an: “Sớm a, Tiểu Hắc đại nhân! Hắc hắc hắ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bĩu môi, vốn không để ý người này, bất quá người ta hướng hắn chào hỏi, hắn cũng cố gắng đáp một câu: “Sớ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ịnh nói, thình lình một vật sắc nhọn xé gió phóng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có ám khí.” Tiểu Thất dễ dàng đón được, phát hiện phi tiêu có cột một tờ giấy. Hắn cảnh giác hướng xung quanh nhìn, không thấy người nào, mới cẩn thận mở ra xem, trên mặt tờ giấy có v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Ân công… đêm nay… Phúc Lai khách điếm… Tiểu Lan Ho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ự mình đọc lên mấy chữ, trầm ngâm một lúc, mới lảm nhảm vài tiếng: “Tìm người tìm người, chỉ cần nói là được, cần gì phi tiêu. Nếu đại gia ta đón chậm một chút, khuôn mặt tuấn tú này bị ngươi bắn thủng một lỗ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iêng đầu nhìn đại sư huynh, cười nói: “Cái kia… Tiểu Hắc đại nhân tìm ta có chuyện gì?” Người này không cho hắn gọi là đại sư huynh, hắn cũng chỉ có thể thuận theo nha môn xưng hô hắn một tiếng Thi Tiểu Hắc, Tiểu Hắc đại n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óe miệng cong lên, lộ ra khuôn mặt cười mà không cười, nói: “Hoa viên, phòng khách cùng thư phòng, ngươi quét sạch sẽ cho ta mới có thể đến Phúc Lai khách điếm uống rượu!” Sau đó, Lan Khánh liền khoát tay tiêu sái rờ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e thấy, mặt mày suy sụp: “Đại sư huynh ngươi tẩu hỏa nhập ma thật hay giả, sao cứ ưa thích làm khổ người khác như thế? Phòng khách, hoa viên, thư phòng, nhiều lắm. Huống chi ta là trông cửa, không phải người quét dọn. Đại gia ta đã ngoan ngoãn nghe lời ngươi lưu lại, ngươi còn sai ta làm tạp dịch. Ngươi… ngươi là kẻ hẹp hòi bạc tình, thật sự không có lương tâm.”</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ói thêm câu nữa, ngay cả quan khố, kho lúa, chuồng ngựa đều để ngươi quét hết.” Lan Khánh không quay đầu lại,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ập tức ngậm miệ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ôi khi hắn tự hỏi, làm chi mà từ nhỏ tới lớn hắn đều sợ đại sư huynh đến vậy? Rõ ràng Lan Khánh không phải ba đầu sáu tay, cũng không có mặt mày hung tợ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ngẫm lại, kỳ thực không chỉ hắn, toàn bộ sư huynh đệ Thần Tiên Cốc tám người, trừ Lan Khánh, trừ mình, còn lại sáu người ngày trước cùng Lan Khánh ăn chung một bàn cũng toàn bị dọa khóc, chân tay run rẩy, cho nên hắn cũng không phải kỳ lạ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lúc trước đâu ngờ có ngày Lan Khánh làm bộ kho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ìn bóng dáng đại sư huynh ngày càng xa, Tiểu Thất cảm thấy người này tựa hồ bớt gầy hơn*, gương mặt cũng mượt mà thêm vài phần, không giống thân ảnh buồn bã cô độc ở Yến Đãng Sơn ngày tr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ũng là người trong nha môn, nhưng quan phục bất đồng, lụa đen phiêu mỏng nhẹ nhàng gợn lên như sương mai, bên hông thêu ngọn lửa bất diệt, quang ảnh lưu động, thỉnh thoảng điểm một ánh ngân qua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ước ngực không hề thêu bộ tự đỏ thẫm của bộ khoái, mà hình thức đơn giản vô c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ên người lộ ra nửa phần tà khí, nửa điểm chính khí, lại mang ngạo khí cùng một tia khờ khí.</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Hoàn toàn không có lệ khí </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i/>
          <w:iCs/>
          <w:color w:val="808080"/>
          <w:sz w:val="24"/>
          <w:szCs w:val="24"/>
          <w:lang w:val="vi-VN" w:eastAsia="zh-CN"/>
        </w:rPr>
        <w:t>tàn ác</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ựa hồ đây mới là bộ dáng ban đầu của người tên Lan Khánh, đơn thuần thiện l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ơn nữa… làm ngỗ tác so với bộ khoái càng thích hợp với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úng hẹn, buổi tối Tiểu Thất đến Phúc Lai khách điếm, Tiểu Lan Hoa đã gọi một bàn rượu cùng thức ăn chờ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Ân công!” Tiểu Lan Hoa thấy Tiểu Thất xuất hiện, lập tức đứng lên, hướng hắn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Ừm!” Tiểu Thất hai tay ngự ở sau lưng, gật đầu, chậm rãi đi đến bên g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Ân công, mời ngồi!” Tiểu Lan Hoa cung kính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ồi vào ghế, thắt lưng vặn vẹo, dáng vẻ như lung lay đến sắp đổ, khí thế mới rồi giả bộ đều tiêu tan, cả lưng mỏi nhừ còng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Ân công, làm sao vậy?” Tiểu Lan Hoa một mặt thay Tiểu Thất rót rượu, một mặt quan tâm hỏi h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ừng kêu ân công, kêu ta Tiểu Thất hay A Thất đều được, những người khác đều gọi ta như vậy.” Tiểu Thất uống một hớp rượu, phát giác là loại Hoàng Tửu mình thích nhất, hai mắt sáng rực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ừng ực một hơi, rồi lấy tay áo lau đi chút rượu nhạt tràn ra bên môi, lại nói: “Đại sư huynh, không đúng, là Tiểu Hắc đại nhân. Tên kia không biết vì cái gì lại không thoải mái, hôm nay lúc ngươi phi tiêu truyền thư, hắn ở ngay cạnh bên ta, nhưng phi tiêu rõ ràng là bắn ta không bắn hắn, hắn lại kêu ta quét dọn toàn bộ phòng khách, hoa viên, thư phòng ở hậu đường, chỗ kia nói lớn không lớn nhưng nói nhỏ cũng chẳng nhỏ, bắt mình ta quét thật mệt muốn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ói: “Tiểu Thất ngươi không phải có võ công? Huống hồ võ công ngươi lợi hại hơn ta. Như vậy cũng m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he Tiểu Lan Hoa trực tiếp bỏ qua không kêu A Thất, mà gọi hắn Tiểu Thất vô cùng thân thiết, Tiểu Thất sửng sốt một chút, nhưng cũng tùy nàng. Hắn nói: “Có võ công thì cũng là người, là người ắt sẽ m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ói cũng đúng…” Tiểu Lan Hoa cười cười, lại thay Tiểu Thất rót chén rượu thứ 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iếp theo hỏi: “Đúng rồi, ngươi hôm nay gọi ta tới là có việc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Lan Hoa đột nhiên kêu một tiếng, sau đó đứng lên đi đến trước mặt Tiểu Thất, nhanh chóng quỳ xuống. “Tang Lan Hoa tạ ơn ân công cứu mạng, liên lụy ân công phải chịu phạt, Lan Hoa cảm thấy thật hổ thẹ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inh ngạc, thiếu chút nữa đánh rơi chén rượu trên t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dùng chân cấp bách cản lại hai đầu gối Tiểu Lan Hoa trước khi chúng chạm đất, hai tay nhấc tay nàng, đem cả người đỡ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chuyện thì từ từ nói, chưa được hai câu đã quỳ xuống, ngươi có định để người an tâm dùng bàn hảo thực này không?”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Ân công!” Tiểu Lan Hoa nhìn Tiểu Thất, trên mặt còn vương chút nghiêm túc. “Tiểu Lan Hoa thân cô thế cô, không có gì để đền đáp ân tình ân công, nếu ân công không cho Tiểu Lan Hoa quỳ xuống dập đầu, Tiểu Lan hoa thật sự không biết đáp trả người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em thân mình ngả ra ghế, thuận thế rót cho nàng chén rượu, cười cười nói: “Đại gia ta cứu người không phải để người lưu lại ý niệm ân tình, ta một đêm gặp ngươi tới hai lần, đụng một lần không nói, nhưng đụng đến lần hai thì là duyên phận, duyên phận không phải dùng dập đầu hoàn tr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ầm lấy chén rượu, trên mặt lộ dáng cười vô lại, giống như phường lưu manh ăn không ngồi rồi, nói: “Cạn chén này! Coi như nhận nhau là bằng hữu. Vì bằng hữu làm một ít việc thì có gì ng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mắt Tiểu Lan Hoa hiện lên lệ quang mỏng manh, lời Tiểu Thất nói lay động lòng nàng, nàng cúi đầu nhìn chén rượu, rồi sau đó nâng lên, cùng Tiểu Thất chạm chén.</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Giữa hai chén vang lên âm thanh trong trẻo. Tiểu Lan Hoa nói: “Hảo, ta cùng ngươi là bằng hữu. Về sau nếu có bất cứ việc gì cần ta, Tiểu Lan Hoa dù phải phó thang đạo hỏa </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i/>
          <w:iCs/>
          <w:color w:val="808080"/>
          <w:sz w:val="24"/>
          <w:szCs w:val="24"/>
          <w:lang w:val="vi-VN" w:eastAsia="zh-CN"/>
        </w:rPr>
        <w:t>xông pha khói lửa</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sz w:val="24"/>
          <w:szCs w:val="24"/>
          <w:lang w:val="vi-VN" w:eastAsia="zh-CN"/>
        </w:rPr>
        <w:t xml:space="preserve"> cùng chẳng từ n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cần không cần!” Tiểu Thất nói: “Sau nếu Tiểu Hắc lại bảo ta quét phòng khách, ta tìm ngươi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ảo!” Tiểu Lan Hoa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tìm ngươi giúp ta đánh hắn.” Tiểu Thất bổ sung. “Tên kia một mình ta đánh không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khí phách giang hồ huynh nữ, chỉ là sửng sốt một chút, liền nói: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ây đây đây, gắp đồ ăn đi!”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ừ bên cạnh vọng đến tiếng chén rượu đập vào mặt bàn, nhẹ nhàng một tiếng, nhưng vì quá gần khiến Tiểu Thất chú 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iếc mắt nhìn, chỉ thấy hắc y viền bạc ở khóe mắt hắn lập lòe tỏa s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m hắn co th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ậm rãi hướng lên trên xem, hắn thấy Thi Tiểu Hắc quốc sắc thiên hương động lòng người không biết từ khi nào ngồi ngay bên bọn họ, hơn nữa chính là dù bận vẫn ung dung thưởng rượ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miệng há hốc, thiếu chút nữa không khép lại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ến đây từ bao giờ, như thế nào xuất quỷ nhập thần đến độ hắn hoàn toàn không phát giác. Thảm, vô cùng thê thảm, mới vừa rồi nói những lời này, kẻ kia không biết nghe được bao nhiê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ìn Tiểu Lan Hoa, Tiểu Lan Hoa cũng phát hiện Lan Khánh, dùng ánh mắt dò hỏi: “Bây giờ đánh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uốn chết cũng đừng đùa như vậy!” Tiểu Thất bĩu môi, nói mà vô th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hắn cầm lấy một cái chén sạch rót đầy Hoàng Tửu, cẩn thận bưng đến trước mặt Lan Khánh, xoay người quỳ gối lấy lòng: “Hắc hắc hắc, trùng hợp thế nào lại gặp Tiểu Hắc đại nhân ở trong này a, ta đang cùng Tiểu Lan Hoa dùng bữa t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liếc thấy trên bàn Lan Khánh có một bình trà nóng, mấy đĩa thức nhắm, lại nói: “Đại nhân nếu không chê thì cùng chúng ta dùng đi, Tiểu Lan Hoa oa nhi kêu đồ ăn vô cùng phong phú, cùng nhau dùng đi, cùng nhau dùng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ơi nghiêng đầu, thản nhiên liếc mắt nhìn hắn, nhẹ giọng nói: “Tìm người đánh t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ái tiếng “A” kia vang lên phải gọi là ma mị tiêu hồn thực cốt động lòng người, Tiểu Thất nghe thấy, lỗ tai bắt đầu tê dại, tê dại đến ngực, rồi lui xuống bụng dưới, sau đó cả người đều run rẩ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lập tức nói: “Không không không, tiểu nhân làm sao dám tìm người đánh ngài? Ngài nhất định là nghe lầm! Là tìm ngài đến cùng nhau đánh chén bữa ăn ngon, đúng, là bữa ăn ngo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ập bàn đứng lên, Tiểu Thất lập tức bưng chén rượu lùi sau ba bước, hai người kiếm bạt nỗ trương, song phương khí thế tăng vọt, chuẩn bị tư thế đánh đến ngươi chết ta sống. Ai ngờ lúc này một đoàn người từ cửa đi vào, đến giữa đại đường hô to gọi nhỏ, thét tiểu nhị mau tới tiếp đó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ùng Tiểu Thất phân tâm nhìn thoáng qua</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Chỉ thấy gã cầm đầu tầm hai bảy, hai tám tuổi, diện mạo tạm được, mặc hoa phục công tử ca nhi </w:t>
      </w:r>
      <w:r>
        <w:rPr>
          <w:rFonts w:eastAsia="Times New Roman" w:cs="Times New Roman" w:ascii="Times New Roman" w:hAnsi="Times New Roman"/>
          <w:i/>
          <w:iCs/>
          <w:color w:val="808080"/>
          <w:sz w:val="24"/>
          <w:szCs w:val="24"/>
          <w:lang w:val="vi-VN" w:eastAsia="zh-CN"/>
        </w:rPr>
        <w:t>(trang phục thêu hoa mà các cậu ấm hay mặc)</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đeo kim ngân, theo sau là một loạt gia đi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nhị vội vàng tránh qua một bên, không ngờ tầm mắt gã thiếu gia đảo qua nội đường, quét đến Lan Khánh liền dừng lại, há mồm chảy nước m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ỹ… mỹ… tiểu mỹ nhân đẹp quá a…” Hoa phục công tử tiến đến gần Lan Khánh, sau mông hắn, gia đinh cũng nhắm mắt theo đuôi.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oa phục công tử đẩy Tiểu Thất ra, đứng trước mặt Lan Khánh, sửa sang lại phục trang bắt đầu tự giới thiệu: “Tiểu sinh Sài Lãng, nhà ở huyện Tùng Sơn, phụ thân là huyện lệnh Tùng Sơn, tại hạ là nhi tử huyện lệnh, mỹ nhân hữu lễ!”</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là nam.” Lan Khánh nghi hoặ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ất nhiên tất nhiên, tại hạ đương nhiên biết mỹ nhân là nam.” Sài Lãng chắp tay thở dài, mắt không giấu được sắc niệm, vẫn không ngừng ngắm nghía Lan Khánh. “Tiểu sinh yêu thích du sơn ngoạn thủy, cũng là trong sơn thủy tìm kiếm giai nhân, nay tiện đường qua Quy Nghĩa huyện lại gặp được mỹ nhân xuất trần thoát tục, chẳng biết tại hạ có được vinh hạnh thỉnh mỹ nhân cùng uống một chén?” Hắn nói xong nước miếng lại chảy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ị Sài Lãng phẩy một cái, lại bị vài tên gia đinh phía sau hô: “Đừng ngáng đường!” Tiểu Thất bị đẩy đến chút nữa ngã nhào, đang suy nghĩ mấy người này thật không biết thế nào là sống chết, hắn đột nhiên phát hiện khóe miệng Lan Khánh gợi lên hàn tiếu lạnh lẽo, lại thấy ngón tay trắng mịn thon dài lóe lên ánh quang lam nhạt, Tiểu Thất kinh h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ây không phải là chất độc ngày đó đạo tặc Ngô Tam gì đó tẩm trên đại đao sao? Từ khi nào bị đại sư huynh thu vào trong tay?</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Vật kia chính là Khổng Tước Đảm </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i/>
          <w:iCs/>
          <w:color w:val="808080"/>
          <w:sz w:val="24"/>
          <w:szCs w:val="24"/>
          <w:lang w:val="vi-VN" w:eastAsia="zh-CN"/>
        </w:rPr>
        <w:t>mật chim công</w:t>
      </w:r>
      <w:r>
        <w:rPr>
          <w:rFonts w:eastAsia="Times New Roman" w:cs="Times New Roman" w:ascii="Times New Roman" w:hAnsi="Times New Roman"/>
          <w:color w:val="808080"/>
          <w:sz w:val="24"/>
          <w:szCs w:val="24"/>
          <w:lang w:val="vi-VN" w:eastAsia="zh-CN"/>
        </w:rPr>
        <w:t>)</w:t>
      </w:r>
      <w:r>
        <w:rPr>
          <w:rFonts w:eastAsia="Times New Roman" w:cs="Times New Roman" w:ascii="Times New Roman" w:hAnsi="Times New Roman"/>
          <w:sz w:val="24"/>
          <w:szCs w:val="24"/>
          <w:lang w:val="vi-VN" w:eastAsia="zh-CN"/>
        </w:rPr>
        <w:t xml:space="preserve"> độc tính cực mạnh, nếu dùng trên người không biết võ công, người đó lập tức mất m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ừ!” Lan Khánh cười lạnh. “Muốn cùng ta cộng ẩm? Ngươi liệu có năng lực kia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năng lực, có năng lực, tiểu sinh đương nhiên có năng lực.” Quỷ háo sắc vội vàng gật đầu, một bàn tay còn hướng đến bàn tay thanh mảnh của Lan Khánh, thuận thế kéo đối phương lại, để hương thơm xông vào mũi, để mỹ nhân tựa vào trong ngự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ưởng quầy khách điếm vội vàng gọi tiểu nhị tới, la lên: “”Lại” có mấy kẻ có mắt không tròng chạy tới huyện ta khinh bạc Tiểu Hắc đại nhân, mau đi nha môn báo quan, kêu nha môn phái quan sai đến nghiêm trị ác b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nhị gật đầu, nhanh như chớp chạy ra ngoài báo ti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ưởng quầy động tác phi thường lanh lẹ, xem ra dung mạo mỹ nhân của Lan Khánh thường thường gây chuyện. Nếu bộ khoái lát nữa tới thì tốt rồi, trước mắt là phải ngăn cản đại sư huynh, làm cho hắn đừng đả thương người kh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anh tay với lấy một đôi đũa trong ống trúc trên bàn, sải bước về phía trước, vừa vặn ngăn cản Sài Lãng động thủ. “A, buông móng vuốt của ngươi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ài Lãng trừng mắt giận dữ nhìn Tiểu Thất. “Lớn mật, ngươi cũng biết thân phận ta thế nào. Dám ngăn cản ta cùng mỹ nhân thân cận, ngươi muốn chết hay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mới là muốn chết.” Tiểu Thất nhấc cổ tay, dùng xảo kình đánh văng Sài Lã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quát lớn: “Đa sự.” Kịch độc trong tay hướng Tiểu Thất tung đế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ợ hãi luôn mồm gào thét: “Đại sư huynh nghĩ lại a, đừng tung độc vào sư đệ t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hoáng chút chần chừ, ngay lập tức tay bị Tiểu Thất lấy đũa đánh lên, toái lam phấn nhẹ rơi xuống đ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uy hiểm thật, nguy hiểm thật!” Tiểu Thất nhìn Khổng Tước Đảm trên mặt đất, xoa xoa mồ hôi lạnh trên trán, vừa nhấc đầu đã thấy Lan Khánh tự tiếu phi tiếu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đánh ta?” Lan Khánh nhíu mày, thanh âm mềm nhẹ dần dần nâng cao. “H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hảm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ồ hôi lạnh trên trán Tiểu Thất lại toát ra mạnh hơn, lùi lại phía sau. Lan Khánh bước vài bước nhanh chóng tới trước mặt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xoay người định giữ lấy tay Lan Khánh, nhưng Lan Khánh lại thuận theo động tác hắn. Tiểu Thất di chuyển hướng nào, Lan Khánh liền di chuyển hướng đó, quần nhau vài vòng, cuối cùng vạt áo Tiểu Thất bị chộ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ay trái Tiểu Thất cầm lấy cổ tay phải đối phương, theo vạt áo hắn kéo ra, tay phải hóa giải chiêu thức của Lan Khánh. Sãi Lãng ở bên cạnh nhìn Lan Khánh cùng Tiểu Thất đánh nhau, không khỏi hạ lệnh phân phó kẻ dưới: “Mau mau mau, mau đuổi tên tiểu ma-cà-bông này đi, không được để hắn mạo phạm mỹ n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Tiểu Thất một thân một mình ứng phó Lan Khánh đã thực trầy trật lắm, kế tiếp lại bị mười mấy tên gia đinh công kích, hắn tức giận quát to: “Nãi nãi cá hùng, ngươi thật sự là lấy oán trả ơn, lão tử đây chính là cứu ngươi a!” </w:t>
      </w:r>
      <w:r>
        <w:rPr>
          <w:rFonts w:eastAsia="Times New Roman" w:cs="Times New Roman" w:ascii="Times New Roman" w:hAnsi="Times New Roman"/>
          <w:i/>
          <w:iCs/>
          <w:sz w:val="24"/>
          <w:szCs w:val="24"/>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ứu cái gì mà cứu, đại gia ta cần ngươi cứu chắc?” Sài Lãng cái gì cũng không biết ở một bên thét to trợ trận, khinh thường đối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da, thật sự là lòng tốt bị sét đánh.” Tiểu Thất lúc này mới lên tiếng, lại vì phân tâm không quan sát, hắn bị Lan khánh một quyền mạnh mẽ đánh vào bụ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Lan Khánh nhanh chóng bắt lấy thắt lưng Tiểu Thất, nâng cả người hắn lên cao, rồi quẳng thật mạnh xuống cái bàn bên c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Âm thanh đổ vỡ rộ lên, Tiểu Thất “ô ác” một tiếng, đầu óc choáng váng, bàn gỗ bốn phía đều gãy tan, tình thế bi thảm, người xem xung quanh sợ đến ngây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bà n..” Tiểu Thất ho ra máu, không đứng dậy được. Một quyền của đại sư huynh nặng a… Trong thiên hạ không có mấy người khả dĩ chịu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ướng Sãi Lãng đi đến, Sài Lãng lui về phía sau, còn chưa kịp bị nắm chắc đã rơi xuống cái bàn bên cạnh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ại một trận gỗ vỡ mộc vụn kinh tâm động phách cùng với thống khổ rên l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ài Lãng đau đến lăn qua lăn lại, lấy chân đạp đối phương vài cái, miệng không ngớt kêu thả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ười nói: “Không phải ngươi nói có năng lực? Mới ngã có một chút, ngươi có năng lực gì ch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mạnh mẽ nâng chân bước tới, đang lúc ngự tại ngay trên khố Sài Lãng, gia đinh lập tức đuổi đến liều mình hộ chủ, một vài người vây quanh Lan Khánh, một số khác vội vàng tới bên cạnh chủ tử vẫn rống riết như heo bị chọc t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ười mấy người quây thành một đám, bất quá chỉ là để Lan Khánh đánh đ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ợ không cẩn thận hội tất cả tiểu lâu la đều bị Lan Khánh đánh chết, đành vỗ ngực gia nhập hỗn chiến, hắn ra sức khắc chế tay chân Lan Khánh, tránh Lan Khánh đả thương người vô tộ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hất ân công!” Thậm chí, ngay cả Tiểu Lan Hoa cũng xông lên phía trước, dựa vào một chút nghĩa khí, dù đánh không lại vẫn phải tương trợ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cũng bởi vậy, toàn bộ khách điếm đều rối tung, lộn xộn. Không chỉ nồi niêu xong chảo bồn rượu, gia vị thức ăn bay loạn, trong điếm thứ gì có thể đập đều đã bị đập, cả ván cửa cũng bị Lan Khánh quẳng ngã hai người bể thành từng khối từng kh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ão thiên gia a…” Chưởng quầy tránh ở sau chưởng quỹ, kẻ thì đau lòng, kẻ thì luôn mồm lẩm nhẩm niệm “A di đà phật”, hy vọng quan sai nhanh tới, trận hỗn loạn này có thể lập tức dừng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uối cùng, tất cả những người liên can đều gục xuống, người nào người nấy thân thể bầm dập, mặt mũi bị hủy đến chỉ sợ cha mẹ ruột thịt đều nhận không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gã ở góc tường, trên đầu sưng một cục u, ngất lị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ị Lan Khánh đè trên mặt bàn bể, Lan Khánh còn có vẻ thong dong, Tiểu Thất đã thở hồng hộc.</w:t>
      </w:r>
      <w:r>
        <w:rPr>
          <w:rFonts w:eastAsia="Times New Roman" w:cs="Times New Roman" w:ascii="Times New Roman" w:hAnsi="Times New Roman"/>
          <w:i/>
          <w:iCs/>
          <w:sz w:val="24"/>
          <w:szCs w:val="24"/>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ầm nghĩ, chiếu theo tình huống này, không đợi đến lúc quan sai tới ngăn, hắn đã bị Lan Khánh đánh chết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mắt mở to trừng trừng, kề sát vào đối phương, hơi thở giao hảo cùng một chỗ.</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mặt có chút nóng, nghĩ muốn quẳng những người này lại, tự mình chạy trốn, nhưng lại thảm ở chỗ hắn bị Lan Khánh ngăn chặn, hoàn toàn không thể nhúc nhí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úng lúc này, Tiểu Thất nhạy bén vừa quay đầu đi, vừa chỉ vào cửa nói: “A, ngươi xem, Thi đại nhân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ập tức quay đầu ra bên ngoài xem: “Làm sao, làm sao? Cha ta ở nơi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ay tức khắc, Tiểu Thất đem hai tay Lan Khánh đặt trước ngực đẩy ra, ai ngờ Lan Khánh cảnh giác, nhanh chóng quay người lại vừa vặn Tiểu Thất dùng lực rướn người lên. Quá gần. Kết quả,… Lan Khánh vừa quay đầu lại, Tiểu Thất vừa ngẩng đầu lên, bốn phiến môi giao điệp cùng một chỗ.</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không nó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Lan Khánh nhìn Tiểu Thất, hai tròng mắt trừng đến độ muốn rớt ra ngoài. Hắn vẫn là không biết môi vì cái gì ẩm ướt, cũng nhìn không thấy đã đụng phải cái gì mềm mại đến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Những người bên cạnh còn chút ý thức hít sâu một h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ới vừa rồi Sài Lãng chỉ là muốn sờ bàn tay ngọc ngà của mỹ nhân, chưa kịp đụng đến đã bị đánh cho chết ngất, bây giờ lại là hôn mỹ nhân, không cần phải chờ đến nửa khắc, a di đà phật, sẽ phiêu diêu miền cực lạc.</w:t>
      </w:r>
    </w:p>
    <w:p>
      <w:pPr>
        <w:pStyle w:val="Normal"/>
        <w:spacing w:lineRule="auto" w:line="240" w:before="280" w:after="280"/>
        <w:rPr/>
      </w:pPr>
      <w:r>
        <w:rPr>
          <w:rFonts w:eastAsia="Times New Roman" w:cs="Times New Roman" w:ascii="Times New Roman" w:hAnsi="Times New Roman"/>
          <w:sz w:val="24"/>
          <w:szCs w:val="24"/>
          <w:lang w:val="vi-VN" w:eastAsia="zh-CN"/>
        </w:rPr>
        <w:t>Lúc này, ngoài cửa truyền đến một trận ồn ào tiếng bước chân, “A…” tiếp theo có người hô lớn: “Dâm tặc lớn mật, dám khinh bạc Tiểu Đầu Nhi nhà chúng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anh chóng đem cái miệng đang dán chặt lấy Lan Khánh đẩy ra, quay đầu nhìn, phát giác hai bộ khoái đang đứng ngoài cửa đúng là nha môn “tứ đại kim cương” thân hình thon dài eo nhỏ Trần Báo, cùng “tứ đại kim cương” An Quốc diện mạo tục tằng lưng hùm vai g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kia nhìn thấy Tiểu Thất hôn Lan Khánh, không cần nghe phân bua đã kết luận luôn Tiểu Thất là dâm tặc. Tiểu Thất còn chưa kịp giải thích liền bị cả hai lao tới bạo đ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mới vừa rồi kinh hãi quá độ, còn không kịp phản ứng, An Quốc thần quyền thiết thủ đánh thẳng mắt trái Tiểu Thất, Trần Báo xoay người đá trúng má phải Tiểu Thất. Tiểu Thất “Ô hô” một tiếng, kêu gào: “Oan uổng a… Ta mới là người bị hại…”. Hắn suy yếu ngã xuống, không đứng dậy nổ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uynh đệ, người này không biết hối cải, ta tiếp tục đánh!” Trần Báo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ảo!” An Quốc lại tung một quyề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ác!” Tiểu Thất hộc má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ùi lùi ra sau hai bước, liếm liếm môi “Ngọ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ửa đêm, nguyên bản là đã ngừng đốt đèn phá án, nha môn vẫn vọng ra chút âm thanh ồn 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Phòng khách hậu đường, trước nay nhiều lần được huyện thái gia dùng để xem xét lo liệu một vài án kiện cơ mật, hiện giờ đèn dầu đều sáng, ánh sáng trắng chiếu rọi bầu trời tối đen gợi chút quỷ dị.</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Thi Vấn ngồi giữa phòng, sư gia Nam Hương nho nhã đứng b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ộ khoái huyện nha cùng ngỗ tác toàn bộ cúi đầu ăn năn trước huyện thái gia, từ phải qua trái lần lượt là Lan Khánh, Trần Báo, An Qu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y hôn mê vừa tỉnh lại, hiện giờ ngồi trên lê hoa ghế, nhỏ giọng lầm bầm, khắp người thương tích, thảm nhất vẫn là trên mặt, mắt trái một vòng tím đen, má phải hiển hiện một dấu chân, hơn nữa má trái hốc hác còn lưu lại vết đao trước kia, thật sự cả khuôn mặt đều vô cùng thê thả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yện thái gia Thi vấn hiểu rõ chân tướng sự việc, nắm tay đập xuống bàn trà ba tiếng. Tiếng vang kia cơ hồ sánh ngang với kinh đường mộc, Tiểu Thất nghe được còn thay bàn tay hắn xuýt xoa đau lò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cả giận hỏi: “Trần Báo, An Quốc, trong nha môn, cùng Đinh Kim, Lý Trung, các ngươi bốn người như Thiên Lôi sai đâu đánh đó, nhưng các ngươi phá án chẳng những không điều tra rõ sự tình, còn đem kẻ khuyên can, Trần Thất, đánh thành trọng thương. Các ngươi có biết tộ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uộc hạ biết tội, thỉnh đại nhân trách phạt!” Hai người ngay cả biện giải cũng không có, trực tiếp quỳ gối lĩnh ph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kia… Ai ô…” Tiểu Thất vốn định nói đỡ vài lời, ai ngờ động tác quá mạnh làm khóe miệng bị lôi xé, hắn đau đớn hừ một tiếng, ngậm miệng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ảo, bản quan phạt các ngươi nửa năm lương bổng, nếu còn tái phạm quyết không nương tay!” Thi Vấn hỏi xong, liền chuyển hướng sang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hiệt tử!” Thi Vấn đập bàn thật mạnh, thanh âm quát Lan Khánh còn lớn hơn Trần Báo An Quốc vài phần, lực tay cơ hồ đem bàn trà đục thủng một lỗ.</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gia Nam Hương lúc này nói: “Đại nhân bớt giận, tức giận thiệt thân. Thân thể đại nhân là của cải của dân chúng Quy Nghĩa huyện, không thể tổn th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ói như vậy, Thi Vấn mới hít sâu một hơi, điềm tĩnh trở lại, hướng Lan Khánh nói: “Không phải vi phụ trước đã từng nói qua, ngươi muốn ra khỏi nha môn, một là phải đeo khăn che mặt, hai là phải có bộ khoái đi theo, ba là không được quát tháo, ngộ thương lương d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ói: “Mang khăn che mặt rất khó chịu, dẫn theo người ta không đi nhanh được, hơn nữa ta cũng không ngộ thương lương dân.” Mặt hắn hướng sang một bên, không nhìn ch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Phúc Lai khách điếm đều bị ngươi hủy đi, mười mấy người hiện nay được đưa tới y lư tìm đại phu cứu mạng, Tiểu Lan Hoa bị thương trên trán, Trần Thất vì khuyên can cũng bị đánh ra như vậy, ngươi còn dám nói không ngộ thương lương dân?” Thi Vấn qu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ẫn không nhìn cha hắn, lạnh lùng nói: “Những tên kia rõ ràng không biết thế nào là sống chết, Tiểu Lan Hoa là tự mình liều lĩnh, Tiểu Thất là do không cẩn thận đánh tới.” Lan Khánh trợn mắt nói dối. “Sau đó, đánh nhau bàn ghế đương nhiên vỡ, không phải do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Thi Vấn giận dữ đập bàn trà lần 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sắc mặt Thi Vấn đã muốn từ đen chuyển hồng, hồng kia là bị Lan Khánh chọc cho tăng cao. Nhưng đây là chuyện riêng phụ tử người ta, hắn cũng không tiện xen mồ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gia Nam Hương lúc này mới mở kim khẩu, ngữ khí bình thản: “Đại nhân cũng không cần tức giận đến như vậy, sự tình vẫn là do nhi tử Sài Lãng của Tùng Sư huyện lệnh gây ra, tại hạ nghe nói Sài Lãng ấy là kẻ ăn chơi phóng túng, phong hoa tuyết nguyệt, ưa thích phóng lãng nơi tần lâu sở quán. Nếu không phải hắn bất kính với công tử trước, công tử cũng sẽ không phát giận. Công tử lúc này vốn đã nghe lời hơn rất nhiều, đại nhân, ngài nên nghiêm trị kẻ khởi xướng mới ph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Lan Khánh đá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ản quan không ép uổng cũng không bỏ mặc, với Sài Lãng chắc chắn không nhẹ tay, nhưng ngươi đả thương nhiều người như vậy cũng phải phạt.” Thi Vấn cả giận nói: “Bản quan liền phạt ngươi một năm lương bổng, trong vòng một năm không được thụ án bên ngoài, không cho phép ra khỏi nha môn. Tiểu Hắc, có biết hay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rừng mắt hướng cha hắn, chau mày, nhưng liền như vậy quay đầu tiến thẳng ra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i Tiểu Hắc, ngươi dám kháng lệnh?” Thi Vấn giận dữ đứ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lập tức đỡ lấy đại nhân. Nam Hương nói: “Đại nhân, ngài lại quên, đối với đứa nhỏ này không thể cứng rắn, ngài như vậy chỉ làm hắn thêm tức giận th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Lan Khánh rời khỏi phòng khách, có chút kinh ngạc. Hắn vốn tưởng rằng đại sư huynh tẩu hoa nhập ma quá độ nhận Thi Vấn làm cha, thế gian này còn có Thi Vấn áp chế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nghĩ tới, Lan Khánh vẫn là Lan Khánh, hắn mà phát hỏa thì phụ thân cũng không coi là gì. Tiểu Thất nghĩ thầm, có khi ngay cả Tây Thiên Như Lai đứng trước Lan Khánh, hắn chắc lẽ cũng chẳng buồn nhìn, chỉ liếc mắt một cái rồ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ẹp chẹp vài tiếng, nhìn theo hướng đại sư huynh rờ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đó, nha môn sư gia Nam Hương lại chăm chú nhìn hắn.</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bốn</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ủ tại phòng chung của tôi tớ trong nha môn hậu đường, đình viện vô cùng đơn giản được ngăn ra mấy gian phòng, mỗi gian có một tấm ván gỗ làm giường, trên giường đôi ba người nằm la liệt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trở về phòng, nhưng không lập tức nằm lên vị trí của mình nghỉ ngơi, trong lòng ẩn hiện chút lo lắ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õ công Thần Tiên Cốc không giống môn phái khác, ngoại âm nội dương, chú trọng âm dương tương sinh tương trường, uy lực tu luyện được cũng phi thường kỳ l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ính là công phu càng cao càng nguy hiểm, nếu nôn nóng quá mức hoặc tâm tư không ổn định đều dễ dàng xảy ra sự cố.</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ần y sư đệ nói, đại sư huynh trước kia chính vì quá nóng lòng báo thù mà ngày đêm luyện tập, sau này tuy võ công tinh tiến, trên giang hồ cơ hồ không có đối thủ, nhưng bởi vậy kinh mạch nghịch chuyển, tẩu hỏa nhập ma, lục phủ ngũ tạng đều thương tổ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ần y sư đệ còn nói, nếu như không dùng dược điều trị cẩn thận, sư huynh khó có thể sống quá ba nă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ình hình hiện giờ, sư huynh nhà hắn chịu kích động mà chạy đi, người trong nha môn cũng không đuổi theo, để hắn ở bên ngoài như thế liệu có chuyện gì xảy ra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o lắng mọi bề, cuối cùng vẫn là từ bỏ ham muốn nằm trên giường đánh một giấc no say, ra ngoài tìm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òng vo quanh nha môn, đều không thấy người. Lúc này vừa vặn có lão bá gõ mõ cầm canh đi tới, hắn vội vàng bắt lấy đối phương, hỏi: “Lão bá, lúc ngươi canh tuần có thấy Tiểu Hắc đại nhân chạy qua không? Nha môn có việc gấp phái ta đi tìm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oán Lan Khánh ở Quy Nghĩa huyện dùng tên Tiểu Hắc, ai ai cũng biết ai ai cũng hiểu. Quả nhiên hắn vừa mở miệng, lão bá lập tức chỉ ngọn núi ngoại thành nói: “Tiểu Hắc đại nhân vừa mới đi theo hướng ngọn  núi k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ạ ơn đối phương, lập tức chạy về phía đó, lão bá gõ mõ ở phía sau hô to: “Người trẻ tuổi, ngươi cẩn thận a, nghe nói gần đây trên núi thường có gấu lớn lui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ên núi không đụng phải gấu lớn, nhưng bắt gặp vài con gà rừng nửa đêm không ngủ ra đường mòn mổ kê.</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hanh nhẹn bắt lấy một con, tiếp theo đi đến giữa sườn núi phát hiện một sơn động, từ trong sơn động hắt ra ánh lửa bập b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ọng thăm dò, thấy trong sơn động Lan Khánh nằm nghiêng người trên đống cỏ khô, một tay chống đầu, một tay chỉ đạn bắn tung củi lửa, tàn đóm bay ngập không tru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ên cạnh Lan Khánh có một lọ Hoàng Tửu uống đến phân nửa, Hoàng Tửu bị lửa đỏ hun nóng, hương rượu ngào ngạt phát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ấm la lấm lét làm gì?” Lan Khánh ung dung thốt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c hắc hắc, đại sư huynh thật hăng hái, ngươi ở trong này uống rượu, như thế nào lại không kêu sư đệ cùng đi?” Tiểu Thất nịnh nọt cười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ừ!” Lan Khánh không quay đầu lại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ừng một chút, lúc này không bị cấm gọi đại sư huynh, cảm thấy có chút kì quái, giương mắt nhìn trông Lan Khánh, thấy hắn lại bắt đầu gảy đống lửa, quang ảnh di động làm khuôn mặt hắn gợn nét bi s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ày hiện giờ vì bị cha phạt nên tâm tình không tốt, cũng không thèm đếm xỉa tới một tiểu lâu la như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i vào trong sơn động, tự mình tìm một chỗ ngồi xuống, dùng một nhánh cây xuyên qua thân gà rừng, đem nướ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không ai nói gì, chỉ đến khi mỡ gà rơi xuống đống lửa phát ra tiếng xèo xèo, mùi thịt nồng đậm thơm ngon tràn ngập sơn động, Tiểu Thất mới bẻ lấy phần chân gà, cung kính đưa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thỉnh d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iếc nhìn hắn một cái, mở miệng: “Ta không ăn cái này.” Tiếp theo ngân quáng lóe sáng, Lan Khánh dùng kiếm cắt ra phần mông gà*, Tiểu Thất hiểu ý, lập tức đem khối thịt đưa cho sư huynh hắn.</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oan.”Lan Khánh làm bộ dáng đại gia tiếp nhận phần mông gà </w:t>
      </w:r>
      <w:r>
        <w:rPr>
          <w:rFonts w:eastAsia="Times New Roman" w:cs="Times New Roman" w:ascii="Times New Roman" w:hAnsi="Times New Roman"/>
          <w:sz w:val="20"/>
          <w:szCs w:val="20"/>
          <w:lang w:val="vi-VN" w:eastAsia="zh-CN"/>
        </w:rPr>
        <w:t>tiểu tức phụ</w:t>
      </w:r>
      <w:r>
        <w:rPr>
          <w:rFonts w:eastAsia="Times New Roman" w:cs="Times New Roman" w:ascii="Times New Roman" w:hAnsi="Times New Roman"/>
          <w:sz w:val="24"/>
          <w:szCs w:val="24"/>
          <w:lang w:val="vi-VN" w:eastAsia="zh-CN"/>
        </w:rPr>
        <w:t>* Tiểu Thất dâ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ìn Lan Khánh đưa mỹ thực tới miệng cắn một miếng, Tiểu Thất không khỏi cảm thán. “Người đẹp, chính là ăn mông gà cũng vẫn đẹ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ừ!” Lan Khánh nói. “Ngươi nói thêm câu nữa, ta sẽ đem mông ngươi nhét vào miệng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Ách, hảo, không nói không nói!” Tiểu Thất biết Lan Khánh nói được làm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ỳ thật hắn dễ dàng giải thích vì sao người này không thích kẻ khác nói đến dung mạo mình. Từ trước đến nay khuôn mặt Lan Khánh đã gây cho hắn không ít phiền toái, Tiểu Thất cho dù dùng cả mười ngón tay thêm mười ngón chân cũng đếm không x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òng mắt Tiểu Thất vòng vo chuyển, chậm rãi dựa vào vách núi, nhìn Lan Khánh uống một ngụm rượu lại ăn một miếng thịt, hắn bỗng thấy cao hứng, lúc này mới nói: “Cái kia. . . Là Thi đại nhân lén kêu ta tìm ngươi, hắn nói trên núi rất lạnh, bảo ngươi trở về giường ngủ. Còn có, hắn mong ngươi đừng giậ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ật sao?” Lan Khánh nhãn tình sáng lên, rồi lại lập tức bĩu môi.”Vậy vì cái gì không tự mình tìm ta? Ta đã chạy rất nhiều lần, cha cũng không một lần đi tì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ĩ nghĩ, cả giận nói: “Thật sự làm người ta sinh tức kh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ội vàng nói: “Thi đại nhân cũng là không muốn! Hắn thân là quan phụ mẫu, tối quan trọng chính là làm gương tốt, sao có thể vừa mắng ngươi đã lập tức đi tìm? Việc này khẳng định không được. Huống hồ người chung quanh đều nhìn hắn, nếu hắn phạt ngươi nhẹ hơn một chút, sẽ có người dị nghị, lại để những lời đó rơi vào tai kẻ ác tâm, vậy Thi đại nhân dù thương ngươi thế nào cũng không có biện pháp cứu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ẹ giọng hỏi: “Này. . . Thi đại nhân là vị quan thanh liêm, không tham không hủ, hẳn là gây thù chuốc oán với nhiều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gật đầu.”Nam tiên sinh nói cha ta vốn là đại quan, chính bởi không chịu thông đồng với người trong quan trường làm bậy, hơn nữa nói chuyện quá thẳng thắn nên đắc tội với quyền quý trong triều cùng hoàng thượng, từ nhị phẩm đại quan, nay lại bị lưu đày đến tiểu huyện Tây Nam thâm sơn cùng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ắm được mấu chốt, lại hỏi: “Sư huynh, ngươi không ở bên Thi đại nhân sao? Thế nào lại không rõ ràng chuyện Thi đại nhân mà phải nghe Nam tiên sinh kể?”</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ói: “Hơn nửa năm trước, ta cùng cha về Quy Nghĩa huyện nhậm chức, ta gặp mưa sinh bạo bệnh, rất nhiều chuyện đều quên 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bâng quơ nói, nhưng Tiểu Thất nghe thế, lại chắc chắc khi đó Lan Khánh chạy khỏi Yến Đãng Sơn, vừa vặn được Thi Vấn cùng Nam Hương cứu sống, đưa về Quy Nghĩa huy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ật gật đầu, nói: “Một khi đã như vậy, ngươi nên thông cảm cho nỗi khổ tâm của Thi đại nhân. Hắn chỉ có một đứa con trai là ngươi, đương nhiên là muốn bảo hộ ngươi. Cái này chính là thà tự mình đánh con, còn hơn để con bị người khác đánh! Thi đại nhân cam nguyện tự mình phạt ngươi đau lòng, cũng không đem ngươi giao vào tay người khác cho người ta đánh bằng bản tử a! Kẻ làm cha đương nhiên hiểu rõ con mình nhất, sư huynh ngươi nói có đúng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iêng đầu nhìn hắn, sau uống ngay một ngụm rượu, điểm hạ đầu.”Hắn là cha ta, hắn phải phạt ta, ta để hắn ph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ùng Lan Khánh tán gẫu hồi lâu, sư huynh kêu gì hắn đều kính cẩn nghe theo, lại cảm thấy vô cùng thân thiết, giống như người này không phải sư huynh mà là thân ca của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ột nhiên hỏi: “Sư huynh kia, bộ dạng rất giống ta? Cho nên ngươi mới kêu ta là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ặng người, vẻ mặt có phần phức tạp, sau mới chậm rãi nói: “Đúng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ngươi hiện giờ ở nơi nào?” Lan Khánh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úc này im lặng càng lâu, một lát mới trả lời: “Người kia… đã m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ìn Lan Khánh, trên mặt biểu tình không biết là khóc hay cười, chỉ duy nhất nhìn ra được là ánh mắt người này xuyên thấu hắn giống như nhìn người khác, bao hàm nỗi niềm tưởng niệm thản nh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ết?” Lan Khánh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Ừm.” Tiểu Thất chậm rãi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ĩ nghĩ “Vậy được rồi, ngươi về sau có thể kêu ta là sư huynh, ta sẽ không phản đ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ời Lan Khánh khiến Tiểu Thất nở nụ cười. Nếu là trước kia, hắn căn bản không dám tưởng tượng Lan đại giáo chủ sẽ nói ra những lời an ủi như vậy, còn ở bên cạnh hắn ôn hoà nói chuyện.</w:t>
      </w:r>
      <w:r>
        <w:rPr>
          <w:rFonts w:eastAsia="Times New Roman" w:cs="Times New Roman" w:ascii="Times New Roman" w:hAnsi="Times New Roman"/>
          <w:i/>
          <w:iCs/>
          <w:sz w:val="24"/>
          <w:szCs w:val="24"/>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cùng sư huynh như thế nào, các ngươi cảm tình tốt lắm?” Lan Khánh hỏi. Hai gò má ửng hồng, tựa hồ nhiễm chút men s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bộ dáng Lan Khánh, trong lòng chút phòng bị với hắn cũng hoàn toàn tháo g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muốn biết?” Tiểu Thấ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Ánh mắt Tiểu Thất hoài niệm xa xưa, cúi thấp đầu nhìn đống lửa, hít một hơi thật sâu. “Ta không biết nên nói từ đâu… Ta và ngươi… Không, ta cùng hắn quen biết… nên à… ở trong một tòa nhà lớn. Tòa nhà kia là niềm ngưỡng mộ của rất nhiều người, nhưng cũng chặt chẽ khóa kín nhiều người không cho họ trốn tho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i đó ta còn nhỏ, lần đầu gặp hắn chỉ cảm thấy ai trên thế gian này cũng không xinh đẹp được như vậy, ta nhìn xem mà nước miếng chảy ròng ròng, ba hồn bảy vía mấy ngày sau mới trở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ở một nụ cười, Tiểu Thất cũng cười the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iếp tục nói. “Sau ta mới biết chủ nhân tòa nhà kia đối với hắn làm… làm một số việc cực kỳ không tốt, còn đem nhốt hắn ở nơi nhật quang không thể chiếu rọi… Hắn hận người kia, kèm theo cũng không vui mừng khi thấy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ì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iết Lan Khánh muốn hỏi gì. “Bởi vì người kia đối với ta vô cùng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gật gật. “Hận ốc cập ô*”</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ận ốc cập ô là dùng như thế này sao?” Tiểu Thất cười, lại nói. “Lúc sau, bởi vì hắn muốn trốn khỏi lồng sắt đó, nên mới lợi dụng ta dẫn hắn đi, ta cũng muốn hắn rời đi liền ra tay giúp hắn một phen. Sau đó…”</w:t>
      </w:r>
    </w:p>
    <w:p>
      <w:pPr>
        <w:pStyle w:val="Normal"/>
        <w:spacing w:lineRule="auto" w:line="240" w:before="280" w:after="280"/>
        <w:rPr/>
      </w:pPr>
      <w:r>
        <w:rPr>
          <w:rFonts w:eastAsia="Times New Roman" w:cs="Times New Roman" w:ascii="Times New Roman" w:hAnsi="Times New Roman"/>
          <w:sz w:val="24"/>
          <w:szCs w:val="24"/>
          <w:lang w:val="vi-VN" w:eastAsia="zh-CN"/>
        </w:rPr>
        <w:t>Có một số việc hiện giờ nhớ tới tâm vẫn đau âm ỉ, ngay cả khi biết sự tình vốn phải như vậy, vẫn không cách nào giúp</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bản thân tránh khỏi bi th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ở hắt ra, giản lược một chút việc không cần thiết, nói tiế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ỳ thực người đó cũng rất tốt, sư phụ hắn tới cứu hắn, hắn được sư phụ cứu lại cảm thấy ta giúp rời đi chắc chắn sẽ bị phạt, cho nên mấy ngày sau lại cầu sư phụ quay lại cứu ta, rồi ta được sư phụ hắn thu làm môn hạ, trở thành đệ tử Thần Tiên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uống một ngụm rượu, yên lặng lắng nghe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ỉ là, ta trong lòng còn khúc mắc, sau khi học từ sư phụ mấy thứ công phu hữu dụng liền rời khỏi sư môn, không cùng hắn ở lại Thần Tiên Cốc.”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hận hắn lừa ngươi?” Lan Khánh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Tiểu Thất lắc đầu. “Chủ nhân tòa nhà kia đối với hắn thật sự rất xấu, hắn nên đi, không nên lưu lại… Hắn lợi dụng ta như thế, cũng là có nguyên n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Ừ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ại nói: “Được một thời gian yên ổn, ta phát hiện hắn cũng rời khỏi cốc, còn ở Ô Y Giáo, thành ma giáo giáo chủ, võ lâm nhân sĩ nghe thấy đều mất hồn bạt vía. Ta dịch dung đến bên cạnh hắn, chỉ muốn xem hắn như thế nào, có hay không còn hận người kia, có hay không muốn gặp ta…. Ai ngờ cứ như vậy vài năm trôi qua, thời gian gần đây mới rời khỏi hắn.”</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n biết sư phụ truyền cho ta thuật dịch dung, có lẽ hắn cũng biết người bên cạnh là ta, cũng có lẽ hắn từ đầu tới cuối chỉ cho ta là một hộ pháp của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ỳ thực, rất nhiều thời điểm ta thấy hắn, đều muốn nói với hắn, sự tình trước kia đừng suy nghĩ nữa, hận một người cũng không làm cho lòng thảnh thơi hơn. Nếu hắn có thể rũ sạch cừu hận, tìm một người tốt sống qua ngày, có lẽ, có lẽ hiện nay con đàn cháu đống, mà không phải ở Yến Đãng Sơn ngày ngày bị thiên hạ quần hùng vây công, rơi vào kết cục hủy thân trong biển l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àng nói mắt càng phiến hồng. Hắn muốn chính miệng nói cho Lan Khánh, tiếc rằng thời cơ đã qua, người khiến hắn canh cánh trong lòng rốt cuộc không nghe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không phải nói ngươi có thể kêu ta là đại sư huynh sao? Vậy những lời ngươi nói ta đều nghe thấy được, ngươi còn khóc lóc gì!” Lan Khánh nhìn thấy hốc mắt Tiểu Thất đỏ au, tìm một hồi mới ra lời nên nói, nhưng câu chữ lại làm cho bản thân cảm thấy kỳ lạ. “Là do ta vừa rồi đánh ngươi rất đau nên ngươi khó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việc gì, không việc gì, ta chỉ nhất thời thấy mũi cay cay.” Tiểu Thất vội vàng lau nước mắt. “Sư đệ hiện giờ hoàn toàn không còn vướng mắc, chỉ cần sư huynh nhớ rõ từ nay về sau đừng đánh ta nữa là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Còn tùy tình hình.” Lan Khánh vẫn cảm thấy lời nói không được tự nhiên, xoay đầu đi nơi khác. “Ngươi đừng khóc, ta ghét thấy người khác khó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ì cái gì phải tùy tình hình?” Tiểu Thất lập tức dùng sức chùi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ởi vì khuôn mặt ngươi, đôi khi đáng ghét đến muốn đập!” Lan Khánh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sư huynh, ngươi lý nào lại như vậy?” Tiểu Thất cười khổ.</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Web"/>
        <w:rPr>
          <w:lang w:val="vi-VN"/>
        </w:rPr>
      </w:pPr>
      <w:r>
        <w:rPr>
          <w:lang w:val="vi-VN"/>
        </w:rPr>
        <w:t>Đêm nay, hai người nói chuyện câu được câu không, chuyện cũ năm xưa không nhắc tới lần nữa. Tiểu Thất nói vòng nói vo, cùng Lan Khánh nói hết chuyện thiên văn địa lý lại đến chuyện cha hắn ở nha môn. Cuối cùng Lan Khánh thấy phiền phức, hơn nữa đã mệt mỏi liền không trả lời câu hỏi Tiểu Thất, ngả đầu lên đống cỏ khô ngủ.</w:t>
      </w:r>
    </w:p>
    <w:p>
      <w:pPr>
        <w:pStyle w:val="NormalWeb"/>
        <w:rPr>
          <w:lang w:val="vi-VN"/>
        </w:rPr>
      </w:pPr>
      <w:r>
        <w:rPr>
          <w:lang w:val="vi-VN"/>
        </w:rPr>
        <w:t>Lan Khánh đã say giấc, Tiểu Thất cũng thiêm thiếp ngủ .</w:t>
      </w:r>
    </w:p>
    <w:p>
      <w:pPr>
        <w:pStyle w:val="NormalWeb"/>
        <w:rPr>
          <w:lang w:val="vi-VN"/>
        </w:rPr>
      </w:pPr>
      <w:r>
        <w:rPr>
          <w:lang w:val="vi-VN"/>
        </w:rPr>
        <w:t>Có thể bởi điều còn canh cánh trong lòng bao lâu nay đã nói được cho người kia nghe, tâm tình nhẹ nhõm, Tiểu Thất ngủ rất say. Ngày hôm sau, khi hắn tỉnh lại đã thấy Lan Khánh đang đứng ở cửa động, chuẩn bị ly khai.</w:t>
      </w:r>
    </w:p>
    <w:p>
      <w:pPr>
        <w:pStyle w:val="NormalWeb"/>
        <w:rPr>
          <w:lang w:val="vi-VN"/>
        </w:rPr>
      </w:pPr>
      <w:r>
        <w:rPr>
          <w:lang w:val="vi-VN"/>
        </w:rPr>
        <w:t>“</w:t>
      </w:r>
      <w:r>
        <w:rPr>
          <w:lang w:val="vi-VN"/>
        </w:rPr>
        <w:t>Sư huynh, chờ ta!” Tiểu Thất ngáp dài, xoa xoa mắt, đấu tranh mấy lượt mới đứng lên đuổi theo Lan Khánh.</w:t>
      </w:r>
    </w:p>
    <w:p>
      <w:pPr>
        <w:pStyle w:val="NormalWeb"/>
        <w:rPr>
          <w:lang w:val="vi-VN"/>
        </w:rPr>
      </w:pPr>
      <w:r>
        <w:rPr>
          <w:lang w:val="vi-VN"/>
        </w:rPr>
        <w:t>“</w:t>
      </w:r>
      <w:r>
        <w:rPr>
          <w:lang w:val="vi-VN"/>
        </w:rPr>
        <w:t>Về sau, những lúc không có người ngoài, ngươi có thể gọi ta là sư huynh, nhưng khi có người, ngươi phải kêu tên ta.” Lan Khánh nói.</w:t>
      </w:r>
    </w:p>
    <w:p>
      <w:pPr>
        <w:pStyle w:val="NormalWeb"/>
        <w:rPr>
          <w:lang w:val="vi-VN"/>
        </w:rPr>
      </w:pPr>
      <w:r>
        <w:rPr>
          <w:lang w:val="vi-VN"/>
        </w:rPr>
        <w:t>“</w:t>
      </w:r>
      <w:r>
        <w:rPr>
          <w:lang w:val="vi-VN"/>
        </w:rPr>
        <w:t>Tuân lệnh!” Tiểu Thất mang theo khuôn mặt ngái ngủ cười sang sảng, lộ ra hai cái răng nanh nho nhỏ.</w:t>
      </w:r>
    </w:p>
    <w:p>
      <w:pPr>
        <w:pStyle w:val="NormalWeb"/>
        <w:rPr>
          <w:lang w:val="vi-VN"/>
        </w:rPr>
      </w:pPr>
      <w:r>
        <w:rPr>
          <w:lang w:val="vi-VN"/>
        </w:rPr>
        <w:t>Lan Khánh nhìn khuôn mặt người này ngơ ngẩn cười, trong lòng trỗi lên tư vị là lạ, nhưng chỉ trong chốc lát liền xoay người rời đi, không nghĩ đến nữa.</w:t>
      </w:r>
    </w:p>
    <w:p>
      <w:pPr>
        <w:pStyle w:val="NormalWeb"/>
        <w:rPr>
          <w:lang w:val="vi-VN"/>
        </w:rPr>
      </w:pPr>
      <w:r>
        <w:rPr>
          <w:lang w:val="vi-VN"/>
        </w:rPr>
        <w:t>Tiểu Thất còn chưa tỉnh ngủ, lẽo đẽo theo Lan Khánh xuống núi.</w:t>
      </w:r>
    </w:p>
    <w:p>
      <w:pPr>
        <w:pStyle w:val="NormalWeb"/>
        <w:rPr>
          <w:lang w:val="vi-VN"/>
        </w:rPr>
      </w:pPr>
      <w:r>
        <w:rPr>
          <w:lang w:val="vi-VN"/>
        </w:rPr>
        <w:t>Đi a đi a, Tiểu Thất vừa ngáp dài vừa nghĩ rốt cuộc đã có ngày nào hắn ngủ no đến vậy chưa?</w:t>
      </w:r>
    </w:p>
    <w:p>
      <w:pPr>
        <w:pStyle w:val="NormalWeb"/>
        <w:rPr>
          <w:lang w:val="vi-VN"/>
        </w:rPr>
      </w:pPr>
      <w:r>
        <w:rPr>
          <w:lang w:val="vi-VN"/>
        </w:rPr>
        <w:t>Hắn rõ ràng rất thèm ngủ, nhưng một ngày không thể nằm đến ba canh giờ, luôn thường vì một chuyện gì đó chạy ngược chạy xuôi, còn phải ăn ngủ nơi hoang dã.</w:t>
      </w:r>
    </w:p>
    <w:p>
      <w:pPr>
        <w:pStyle w:val="NormalWeb"/>
        <w:rPr>
          <w:lang w:val="vi-VN"/>
        </w:rPr>
      </w:pPr>
      <w:r>
        <w:rPr>
          <w:lang w:val="vi-VN"/>
        </w:rPr>
        <w:t>Ngẫm lại mới thấy số mình thật khổ.</w:t>
      </w:r>
    </w:p>
    <w:p>
      <w:pPr>
        <w:pStyle w:val="NormalWeb"/>
        <w:rPr>
          <w:lang w:val="vi-VN"/>
        </w:rPr>
      </w:pPr>
      <w:r>
        <w:rPr>
          <w:lang w:val="vi-VN"/>
        </w:rPr>
        <w:t>“</w:t>
      </w:r>
      <w:r>
        <w:rPr>
          <w:lang w:val="vi-VN"/>
        </w:rPr>
        <w:t>Ai, sư huynh, ngươi muốn ăn gì không? Bên ngoài nha môn có quán bán bánh nướng không tồi, ta ăn bánh trước rồi mới trở về, ngươi thấy thế nào? Tiểu Thất hỏi.</w:t>
      </w:r>
    </w:p>
    <w:p>
      <w:pPr>
        <w:pStyle w:val="NormalWeb"/>
        <w:rPr>
          <w:lang w:val="vi-VN"/>
        </w:rPr>
      </w:pPr>
      <w:r>
        <w:rPr>
          <w:lang w:val="vi-VN"/>
        </w:rPr>
        <w:t>Lúc này, Lan Khánh đi đằng trước hắn đột nhiên dừng lại, Tiểu Thất không kịp thu thế, cái mũi đập vào lưng Lan Khánh. “Làm sao vậy, cư nhiên ngừng lại?” Tiểu Thất vội vàng hỏi.</w:t>
      </w:r>
    </w:p>
    <w:p>
      <w:pPr>
        <w:pStyle w:val="NormalWeb"/>
        <w:rPr>
          <w:lang w:val="vi-VN"/>
        </w:rPr>
      </w:pPr>
      <w:r>
        <w:rPr>
          <w:lang w:val="vi-VN"/>
        </w:rPr>
        <w:t>“</w:t>
      </w:r>
      <w:r>
        <w:rPr>
          <w:lang w:val="vi-VN"/>
        </w:rPr>
        <w:t>Hừ!” Lan Khánh đặt ngón tay bên môi, ra hiệu không được vọng động.</w:t>
      </w:r>
    </w:p>
    <w:p>
      <w:pPr>
        <w:pStyle w:val="NormalWeb"/>
        <w:rPr>
          <w:lang w:val="vi-VN"/>
        </w:rPr>
      </w:pPr>
      <w:r>
        <w:rPr>
          <w:lang w:val="vi-VN"/>
        </w:rPr>
        <w:t>Lan Khánh rón rén đi tới trước, Tiểu Thất cẩn thận theo sau. Hắn cùng Lan Khánh lẻn vào sau bụi cỏ, nhẹ nhàng đẩy đám cỏ dại cao cao hai bên.</w:t>
      </w:r>
    </w:p>
    <w:p>
      <w:pPr>
        <w:pStyle w:val="NormalWeb"/>
        <w:rPr>
          <w:lang w:val="vi-VN"/>
        </w:rPr>
      </w:pPr>
      <w:r>
        <w:rPr>
          <w:lang w:val="vi-VN"/>
        </w:rPr>
        <w:t>Trước mặt lúc này hiện ra một cảnh tượng làm cho Tiểu Thất cả đời cũng không thể quên.</w:t>
      </w:r>
    </w:p>
    <w:p>
      <w:pPr>
        <w:pStyle w:val="NormalWeb"/>
        <w:rPr>
          <w:lang w:val="vi-VN"/>
        </w:rPr>
      </w:pPr>
      <w:r>
        <w:rPr>
          <w:lang w:val="vi-VN"/>
        </w:rPr>
        <w:t>Trước bụi cỏ là một khoảng đất trống, giữa khu đất lố nhố hơn mười con heo rừng lớn nhỏ đang hầu hầu kêu, răng nanh trên đầu đều dài đến mức người ta phải sợ hãi, mỗi con cơ hồ to gấp ba bốn lần heo nhà, hơn nữa lại tụ lại một chỗ xôn xao. Tiểu Thất nhìn chúng, run như cầy sấy.</w:t>
      </w:r>
    </w:p>
    <w:p>
      <w:pPr>
        <w:pStyle w:val="NormalWeb"/>
        <w:rPr>
          <w:lang w:val="vi-VN"/>
        </w:rPr>
      </w:pPr>
      <w:r>
        <w:rPr>
          <w:lang w:val="vi-VN"/>
        </w:rPr>
        <w:t>Hắn đang tính giật nhẹ ống tay áo Lan Khánh, kêu Lan Khánh nhanh rời đi, không nghĩ tới vừa ló đầu qua, má ơi, ánh mắt đại sư huynh toàn bộ phát sáng, ngay cả mặt đất xung quanh dường như cũng sáng choang lên, chằm chằm nhìn hơn mười con heo rừng hung mãnh.</w:t>
      </w:r>
    </w:p>
    <w:p>
      <w:pPr>
        <w:pStyle w:val="NormalWeb"/>
        <w:rPr>
          <w:lang w:val="vi-VN"/>
        </w:rPr>
      </w:pPr>
      <w:r>
        <w:rPr>
          <w:lang w:val="vi-VN"/>
        </w:rPr>
        <w:t>“</w:t>
      </w:r>
      <w:r>
        <w:rPr>
          <w:lang w:val="vi-VN"/>
        </w:rPr>
        <w:t>Sư… sư huynh!” Tình thế này giống như hắn thấy mỹ nhân, xúc động đến chảy nước miếng, chỉ hận không thể ngay lập tức chạy tới.</w:t>
      </w:r>
    </w:p>
    <w:p>
      <w:pPr>
        <w:pStyle w:val="NormalWeb"/>
        <w:rPr>
          <w:lang w:val="vi-VN"/>
        </w:rPr>
      </w:pPr>
      <w:r>
        <w:rPr>
          <w:lang w:val="vi-VN"/>
        </w:rPr>
        <w:t>Lũ heo rừng này đang ở địa bàn tranh giành sủng thiếp, mỗi con miệng sùi bọt mép, răng nanh lộ hung quang, cúi đầu phun phì phì.</w:t>
      </w:r>
    </w:p>
    <w:p>
      <w:pPr>
        <w:pStyle w:val="NormalWeb"/>
        <w:rPr>
          <w:lang w:val="vi-VN"/>
        </w:rPr>
      </w:pPr>
      <w:r>
        <w:rPr>
          <w:lang w:val="vi-VN"/>
        </w:rPr>
        <w:t>Trong đó có một con nhịn không được gây rối trước, đàn heo lập tức phóng tới, cắn cắn táp táp, đánh đánh đâm đâm.</w:t>
      </w:r>
    </w:p>
    <w:p>
      <w:pPr>
        <w:pStyle w:val="NormalWeb"/>
        <w:rPr>
          <w:lang w:val="vi-VN"/>
        </w:rPr>
      </w:pPr>
      <w:r>
        <w:rPr>
          <w:lang w:val="vi-VN"/>
        </w:rPr>
        <w:t>Lan Khánh đột nhiên chạy ra ngoài, tốc độ nhanh như bay làm Tiểu Thất trở tay không kịp.</w:t>
      </w:r>
    </w:p>
    <w:p>
      <w:pPr>
        <w:pStyle w:val="NormalWeb"/>
        <w:rPr>
          <w:lang w:val="vi-VN"/>
        </w:rPr>
      </w:pPr>
      <w:r>
        <w:rPr>
          <w:lang w:val="vi-VN"/>
        </w:rPr>
        <w:t>“</w:t>
      </w:r>
      <w:r>
        <w:rPr>
          <w:lang w:val="vi-VN"/>
        </w:rPr>
        <w:t>Sư huynh a…” Tiểu Thất đau đầu kêu lên.</w:t>
      </w:r>
    </w:p>
    <w:p>
      <w:pPr>
        <w:pStyle w:val="NormalWeb"/>
        <w:rPr>
          <w:lang w:val="vi-VN"/>
        </w:rPr>
      </w:pPr>
      <w:r>
        <w:rPr>
          <w:lang w:val="vi-VN"/>
        </w:rPr>
        <w:t>Hắn nhìn Lan Khánh gia nhập vào cuộc chiến, không chỉ xông pha mà còn đánh tới cắn tới. Tiếng heo kêu vang vọng tận mây xanh, thảm thiết, vô cùng thảm thiết…</w:t>
      </w:r>
    </w:p>
    <w:p>
      <w:pPr>
        <w:pStyle w:val="NormalWeb"/>
        <w:rPr>
          <w:lang w:val="vi-VN"/>
        </w:rPr>
      </w:pPr>
      <w:r>
        <w:rPr>
          <w:lang w:val="vi-VN"/>
        </w:rPr>
        <w:t>“</w:t>
      </w:r>
      <w:r>
        <w:rPr>
          <w:lang w:val="vi-VN"/>
        </w:rPr>
        <w:t>Nãi nãi a…”</w:t>
      </w:r>
    </w:p>
    <w:p>
      <w:pPr>
        <w:pStyle w:val="NormalWeb"/>
        <w:rPr>
          <w:lang w:val="vi-VN"/>
        </w:rPr>
      </w:pPr>
      <w:r>
        <w:rPr>
          <w:lang w:val="vi-VN"/>
        </w:rPr>
        <w:t>Tiểu Thất ở sau bụi cỏ run rẩy.</w:t>
      </w:r>
    </w:p>
    <w:p>
      <w:pPr>
        <w:pStyle w:val="NormalWeb"/>
        <w:rPr>
          <w:lang w:val="vi-VN"/>
        </w:rPr>
      </w:pPr>
      <w:r>
        <w:rPr>
          <w:lang w:val="vi-VN"/>
        </w:rPr>
        <w:t>Cư nhiên lại há miệng cắn heo rừng, cắn đến máu heo đầm đìa, chính hắn lại còn mở to một miệng đầy máu, ánh mắt phát sáng, đuổi lũ heo chạy toán loạn.</w:t>
      </w:r>
    </w:p>
    <w:p>
      <w:pPr>
        <w:pStyle w:val="NormalWeb"/>
        <w:rPr>
          <w:lang w:val="vi-VN"/>
        </w:rPr>
      </w:pPr>
      <w:r>
        <w:rPr>
          <w:lang w:val="vi-VN"/>
        </w:rPr>
        <w:t>“</w:t>
      </w:r>
      <w:r>
        <w:rPr>
          <w:lang w:val="vi-VN"/>
        </w:rPr>
        <w:t>Hầu… hầu… hầu… hầu…” Heo rừng vừa chạy trốn vừa kêu la.</w:t>
      </w:r>
    </w:p>
    <w:p>
      <w:pPr>
        <w:pStyle w:val="NormalWeb"/>
        <w:rPr>
          <w:lang w:val="vi-VN"/>
        </w:rPr>
      </w:pPr>
      <w:r>
        <w:rPr>
          <w:lang w:val="vi-VN"/>
        </w:rPr>
        <w:t>Tiểu Thất cảm thấy chính mình muốn té xỉu.</w:t>
      </w:r>
    </w:p>
    <w:p>
      <w:pPr>
        <w:pStyle w:val="NormalWeb"/>
        <w:rPr>
          <w:lang w:val="vi-VN"/>
        </w:rPr>
      </w:pPr>
      <w:r>
        <w:rPr>
          <w:lang w:val="vi-VN"/>
        </w:rPr>
        <w:t>Tối hôm qua còn thấy Lan Khánh tẩu hỏa nhập ma không nghiêm trọng lắm, như thế nào hôm nay toàn bộ phát cuồng?</w:t>
      </w:r>
    </w:p>
    <w:p>
      <w:pPr>
        <w:pStyle w:val="NormalWeb"/>
        <w:rPr>
          <w:lang w:val="vi-VN"/>
        </w:rPr>
      </w:pPr>
      <w:r>
        <w:rPr>
          <w:lang w:val="vi-VN"/>
        </w:rPr>
        <w:t>Cuối cùng, Lan Khánh thu được một núi heo, Tiểu Thất đứng ở bên cạnh ba hồn bảy vía bay biến không trở lại.</w:t>
      </w:r>
    </w:p>
    <w:p>
      <w:pPr>
        <w:pStyle w:val="NormalWeb"/>
        <w:rPr>
          <w:lang w:val="vi-VN"/>
        </w:rPr>
      </w:pPr>
      <w:r>
        <w:rPr>
          <w:lang w:val="vi-VN"/>
        </w:rPr>
        <w:t>Lan Khánh chọn một con heo đại vương lớn nhất to nhất khênh lên, quay trở lại, phát hiện Tiểu Thất đang nhìn thẳng hắn, lập tức lui vài bước, nói: “Cái to nhất này là của ta, một mình ta ăn. Ngươi muốn ăn thì tự mình lựa cái lớn thứ hai mà lấy.”</w:t>
      </w:r>
    </w:p>
    <w:p>
      <w:pPr>
        <w:pStyle w:val="NormalWeb"/>
        <w:rPr>
          <w:lang w:val="vi-VN"/>
        </w:rPr>
      </w:pPr>
      <w:r>
        <w:rPr>
          <w:lang w:val="vi-VN"/>
        </w:rPr>
        <w:t xml:space="preserve">“…” </w:t>
      </w:r>
      <w:r>
        <w:rPr>
          <w:lang w:val="vi-VN"/>
        </w:rPr>
        <w:t>Miệng Tiểu Thất mở thật lớn.</w:t>
      </w:r>
    </w:p>
    <w:p>
      <w:pPr>
        <w:pStyle w:val="NormalWeb"/>
        <w:rPr>
          <w:lang w:val="vi-VN"/>
        </w:rPr>
      </w:pPr>
      <w:r>
        <w:rPr>
          <w:lang w:val="vi-VN"/>
        </w:rPr>
        <w:t>“</w:t>
      </w:r>
      <w:r>
        <w:rPr>
          <w:lang w:val="vi-VN"/>
        </w:rPr>
        <w:t>Còn không đi?” Lan Khánh quát một tiếng, thực sự cho rằng người này định đoạt heo của hắn.</w:t>
      </w:r>
    </w:p>
    <w:p>
      <w:pPr>
        <w:pStyle w:val="NormalWeb"/>
        <w:rPr>
          <w:lang w:val="vi-VN"/>
        </w:rPr>
      </w:pPr>
      <w:r>
        <w:rPr>
          <w:lang w:val="vi-VN"/>
        </w:rPr>
        <w:t>“</w:t>
      </w:r>
      <w:r>
        <w:rPr>
          <w:lang w:val="vi-VN"/>
        </w:rPr>
        <w:t>Vâng là là…” Tiểu Thất giống như một tiểu túc phụ nghe lời, khiêng một con heo tràn đầy nước miếng và vết răng Lan Khánh cắn trở lại. Sau đó Lan Khánh mới hài lòng quay người đi xuống chân núi.</w:t>
      </w:r>
    </w:p>
    <w:p>
      <w:pPr>
        <w:pStyle w:val="NormalWeb"/>
        <w:rPr>
          <w:lang w:val="vi-VN"/>
        </w:rPr>
      </w:pPr>
      <w:r>
        <w:rPr>
          <w:lang w:val="vi-VN"/>
        </w:rPr>
        <w:t>Lúc này, trong đám thi thể heo rừng, một con heo con đen sì đột nhiên vọt ra, thấy bóng Tiểu Thất liền kêu hầu hầu hầu.</w:t>
      </w:r>
    </w:p>
    <w:p>
      <w:pPr>
        <w:pStyle w:val="NormalWeb"/>
        <w:rPr>
          <w:lang w:val="vi-VN"/>
        </w:rPr>
      </w:pPr>
      <w:r>
        <w:rPr>
          <w:lang w:val="vi-VN"/>
        </w:rPr>
        <w:t>Tiểu Thất không để ý tới nó, chân tay run rẩy đi theo Lan Khánh, một mình kéo heo chậm rãi hướng về thị trấn.</w:t>
      </w:r>
    </w:p>
    <w:p>
      <w:pPr>
        <w:pStyle w:val="NormalWeb"/>
        <w:rPr>
          <w:lang w:val="vi-VN"/>
        </w:rPr>
      </w:pPr>
      <w:r>
        <w:rPr>
          <w:lang w:val="vi-VN"/>
        </w:rPr>
        <w:t>Con heo con kia vẫn hầu hầu kêu, gắt gao đi sau lưng Tiểu Thất, cùng hắn trở về.</w:t>
      </w:r>
    </w:p>
    <w:p>
      <w:pPr>
        <w:pStyle w:val="NormalWeb"/>
        <w:rPr>
          <w:lang w:val="vi-VN"/>
        </w:rPr>
      </w:pPr>
      <w:r>
        <w:rPr>
          <w:lang w:val="vi-VN"/>
        </w:rPr>
        <w:t>***</w:t>
      </w:r>
    </w:p>
    <w:p>
      <w:pPr>
        <w:pStyle w:val="NormalWeb"/>
        <w:rPr>
          <w:lang w:val="vi-VN"/>
        </w:rPr>
      </w:pPr>
      <w:r>
        <w:rPr>
          <w:lang w:val="vi-VN"/>
        </w:rPr>
        <w:t>Khoảng giữa trưa, Tiểu Thất cùng Lan Khánh trở lại nha môn, Lan Khánh đem heo phóng như bay vào giữa đình, há miệng đầy máu toan cắn một miếng.</w:t>
      </w:r>
    </w:p>
    <w:p>
      <w:pPr>
        <w:pStyle w:val="NormalWeb"/>
        <w:rPr>
          <w:lang w:val="vi-VN"/>
        </w:rPr>
      </w:pPr>
      <w:r>
        <w:rPr>
          <w:lang w:val="vi-VN"/>
        </w:rPr>
        <w:t>Tiểu Thất vội vàng kéo con heo ly khai, đối diện với ánh mắt tức giận của Lan Khánh, hắn nói nhanh: “Heo này ăn sống cũng tốt, nhưng nếu ngươi để ta đem củi lửa ra nướng, khẳng định còn ngon hơn nhiều!”</w:t>
      </w:r>
    </w:p>
    <w:p>
      <w:pPr>
        <w:pStyle w:val="NormalWeb"/>
        <w:rPr>
          <w:lang w:val="vi-VN"/>
        </w:rPr>
      </w:pPr>
      <w:r>
        <w:rPr>
          <w:lang w:val="vi-VN"/>
        </w:rPr>
        <w:t>Lan Khánh chỉ khoanh tay, liếc mắt nhìn Tiểu Thất giúp hắn chuẩn bị, phân tách nội tạng heo, đốt lửa nướng heo rừng. Tiểu Thất nhanh nhẹn đem hết thảy làm cho tốt, đến khi mùi thơm bao trùm nha môn, người làm công ai ai cũng thèm nhỏ dãi, hắn không cam lòng bị Lan Khánh hiếp bức mới đem heo nướng chín khiêng về.</w:t>
      </w:r>
    </w:p>
    <w:p>
      <w:pPr>
        <w:pStyle w:val="NormalWeb"/>
        <w:rPr>
          <w:lang w:val="vi-VN"/>
        </w:rPr>
      </w:pPr>
      <w:r>
        <w:rPr>
          <w:lang w:val="vi-VN"/>
        </w:rPr>
        <w:t>Heo đại vương đương nhiên tiến cống cho Lan đại giáo chủ, còn heo nhị vương đem phân phát cho nha dịch cùng quản lý lục phòng.</w:t>
      </w:r>
    </w:p>
    <w:p>
      <w:pPr>
        <w:pStyle w:val="NormalWeb"/>
        <w:rPr>
          <w:lang w:val="vi-VN"/>
        </w:rPr>
      </w:pPr>
      <w:r>
        <w:rPr>
          <w:lang w:val="vi-VN"/>
        </w:rPr>
        <w:t>Món lòng heo Tiểu Thất vốn muốn mang đến phòng bếp cho Tiểu Lan Hoa, ai ngờ Lan Khánh đang ăn, đột nhiên chạy tới trước mặt Tiểu Thất.</w:t>
      </w:r>
    </w:p>
    <w:p>
      <w:pPr>
        <w:pStyle w:val="NormalWeb"/>
        <w:rPr>
          <w:lang w:val="vi-VN"/>
        </w:rPr>
      </w:pPr>
      <w:r>
        <w:rPr>
          <w:lang w:val="vi-VN"/>
        </w:rPr>
        <w:t>Tiểu Thất đang cầm đám ruột cùng nội tạng đầm đìa máu, tiến cũng không được, thối cũng không xong.</w:t>
      </w:r>
    </w:p>
    <w:p>
      <w:pPr>
        <w:pStyle w:val="NormalWeb"/>
        <w:rPr>
          <w:lang w:val="vi-VN"/>
        </w:rPr>
      </w:pPr>
      <w:r>
        <w:rPr>
          <w:lang w:val="vi-VN"/>
        </w:rPr>
        <w:t>“</w:t>
      </w:r>
      <w:r>
        <w:rPr>
          <w:lang w:val="vi-VN"/>
        </w:rPr>
        <w:t>Sư huynh còn có chuyện gì a? Heo kia ăn không đủ sao? Ăn không đủ ta bảo đầu bếp nấu canh phổi heo cho ngươi uống. Người ta nói lấy hình bổ hình, ăn gì bổ nấy.” Tiểu Thất mặt ngoài cười nói, trong lòng không ngừng chỉ trích: “Để ngươi đỡ phải vô tâm vô phế, đem sư đệ của mình làm nhục.”</w:t>
      </w:r>
    </w:p>
    <w:p>
      <w:pPr>
        <w:pStyle w:val="NormalWeb"/>
        <w:rPr>
          <w:lang w:val="vi-VN"/>
        </w:rPr>
      </w:pPr>
      <w:r>
        <w:rPr>
          <w:lang w:val="vi-VN"/>
        </w:rPr>
        <w:t>Lan Khánh nhìn đám nội tạng, hỏi: “Mật! Mật heo là cái nào?”</w:t>
      </w:r>
    </w:p>
    <w:p>
      <w:pPr>
        <w:pStyle w:val="NormalWeb"/>
        <w:rPr>
          <w:lang w:val="vi-VN"/>
        </w:rPr>
      </w:pPr>
      <w:r>
        <w:rPr>
          <w:lang w:val="vi-VN"/>
        </w:rPr>
        <w:t>Tiểu Thất liếc nhìn một khối đen đen trong tay, cong miệng nói: “Này, là cái này.”</w:t>
      </w:r>
    </w:p>
    <w:p>
      <w:pPr>
        <w:pStyle w:val="NormalWeb"/>
        <w:rPr>
          <w:lang w:val="vi-VN"/>
        </w:rPr>
      </w:pPr>
      <w:r>
        <w:rPr>
          <w:lang w:val="vi-VN"/>
        </w:rPr>
        <w:t>Lan Khánh cầm vật kia lên, không thèm giải thích liền hướng miệng Tiểu Thất nhét thẳng vào. Tiểu Thất sợ tới mức món lòng rơi khỏi tay, liều mạng giãy giụa thối lui. Kết quả, hai người ngã xuống cùng một chỗ.</w:t>
      </w:r>
    </w:p>
    <w:p>
      <w:pPr>
        <w:pStyle w:val="NormalWeb"/>
        <w:rPr>
          <w:lang w:val="vi-VN"/>
        </w:rPr>
      </w:pPr>
      <w:r>
        <w:rPr>
          <w:lang w:val="vi-VN"/>
        </w:rPr>
        <w:t>Lan Khánh đè chặt Tiểu Thất xuống mặt đất không cho nhúc nhích, tiếp theo hắn bóp túi mật heo, toàn bộ trút vô miệng Tiểu Thất.</w:t>
      </w:r>
    </w:p>
    <w:p>
      <w:pPr>
        <w:pStyle w:val="NormalWeb"/>
        <w:rPr>
          <w:lang w:val="vi-VN"/>
        </w:rPr>
      </w:pPr>
      <w:r>
        <w:rPr>
          <w:lang w:val="vi-VN"/>
        </w:rPr>
        <w:t>Mật heo vừa tanh lại vừa đắng, không chỉ khoang miệng Tiểu Thất mà ngay cả xoang mũi đều bị dịch mật xâm chiếm, sặc đến mức ho ra nước mắt.</w:t>
      </w:r>
    </w:p>
    <w:p>
      <w:pPr>
        <w:pStyle w:val="NormalWeb"/>
        <w:rPr>
          <w:lang w:val="vi-VN"/>
        </w:rPr>
      </w:pPr>
      <w:r>
        <w:rPr>
          <w:lang w:val="vi-VN"/>
        </w:rPr>
        <w:t>Những người khác đứng một bên, dùng ánh mắt thương hại nhìn Tiểu Thất.</w:t>
      </w:r>
    </w:p>
    <w:p>
      <w:pPr>
        <w:pStyle w:val="NormalWeb"/>
        <w:rPr>
          <w:lang w:val="vi-VN"/>
        </w:rPr>
      </w:pPr>
      <w:r>
        <w:rPr>
          <w:lang w:val="vi-VN"/>
        </w:rPr>
        <w:t>Tiểu Đầu Nhi của bọn họ thông thường cứ hai ba ngày lại nổi điên một lần, có khi tha gà tha vịt tha trâu trở về, có khi tha hươu tha hổ tha gấu trở về, thường thường hắn không hài lòng ai hầu hạ, sẽ đè xuống đánh, trút mật heo thế này vẫn còn tốt chán. Mật heo thanh nhiệt giải độc, đối với thân thể trăm điều lợi, không điều hại a!</w:t>
      </w:r>
    </w:p>
    <w:p>
      <w:pPr>
        <w:pStyle w:val="NormalWeb"/>
        <w:rPr>
          <w:lang w:val="vi-VN"/>
        </w:rPr>
      </w:pPr>
      <w:r>
        <w:rPr>
          <w:lang w:val="vi-VN"/>
        </w:rPr>
        <w:t>Bắt Tiểu Thất uống xong chỗ mật ghê rợn kia, Lan Khánh mới bò dậy.</w:t>
      </w:r>
    </w:p>
    <w:p>
      <w:pPr>
        <w:pStyle w:val="NormalWeb"/>
        <w:rPr>
          <w:lang w:val="vi-VN"/>
        </w:rPr>
      </w:pPr>
      <w:r>
        <w:rPr>
          <w:lang w:val="vi-VN"/>
        </w:rPr>
        <w:t>Hắn toét miệng cười: “Lấy hình bổ hình, bởi vì ngươi không can đảm cho nên mật heo ta không hưởng, toàn bộ đều lưu lại cho ngươi.” Ánh mắt hắn phát sáng, lại nói: “Còn lại một túi ngươi buổi tối nhớ ăn, phải ăn sống, ăn sống mới là đại bổ a!”</w:t>
      </w:r>
    </w:p>
    <w:p>
      <w:pPr>
        <w:pStyle w:val="NormalWeb"/>
        <w:rPr>
          <w:lang w:val="vi-VN"/>
        </w:rPr>
      </w:pPr>
      <w:r>
        <w:rPr>
          <w:lang w:val="vi-VN"/>
        </w:rPr>
        <w:t>Nói xong hắn liền quẹt quẹt vết mỡ heo trên miệng, vui vẻ nhảy nhót đi tìm cha hắn cùng sư gia.</w:t>
      </w:r>
    </w:p>
    <w:p>
      <w:pPr>
        <w:pStyle w:val="NormalWeb"/>
        <w:rPr>
          <w:lang w:val="vi-VN"/>
        </w:rPr>
      </w:pPr>
      <w:r>
        <w:rPr>
          <w:lang w:val="vi-VN"/>
        </w:rPr>
        <w:t>Lan Khánh vừa rời đi, Tiểu Thất lập tức cuồng nôn, vừa nôn vừa căm giận: “Lan Khánh, ngươi là đồ ác nhân, vô tâm vô phế. Đại gia ta đối tốt với ngươi, ngươi lại đối với đại gia ta như vậy! Cứ tiếp tục để ngươi ức hiếp, không cần tới ba năm, đại gia ta trong vòng một năm sẽ bị ngươi bức tử!”</w:t>
      </w:r>
    </w:p>
    <w:p>
      <w:pPr>
        <w:pStyle w:val="NormalWeb"/>
        <w:rPr>
          <w:lang w:val="vi-VN"/>
        </w:rPr>
      </w:pPr>
      <w:r>
        <w:rPr>
          <w:lang w:val="vi-VN"/>
        </w:rPr>
        <w:t>Tiểu Thất run run, không được, tối này phải nghĩ cách, rời khỏi nơi này trước rồi nói sau.</w:t>
      </w:r>
    </w:p>
    <w:p>
      <w:pPr>
        <w:pStyle w:val="NormalWeb"/>
        <w:rPr>
          <w:lang w:val="vi-VN"/>
        </w:rPr>
      </w:pPr>
      <w:r>
        <w:rPr>
          <w:lang w:val="vi-VN"/>
        </w:rPr>
        <w:t>***</w:t>
      </w:r>
    </w:p>
    <w:p>
      <w:pPr>
        <w:pStyle w:val="NormalWeb"/>
        <w:rPr>
          <w:lang w:val="vi-VN"/>
        </w:rPr>
      </w:pPr>
      <w:r>
        <w:rPr>
          <w:lang w:val="vi-VN"/>
        </w:rPr>
        <w:t>Chạng vạng tối, tà dương nhuộm đỏ trời tây, nội nha vang lên ba tiếng gõ mõ, đã đến thời gian nha môn đóng cửa nghỉ ngơi.</w:t>
      </w:r>
    </w:p>
    <w:p>
      <w:pPr>
        <w:pStyle w:val="NormalWeb"/>
        <w:rPr>
          <w:lang w:val="vi-VN"/>
        </w:rPr>
      </w:pPr>
      <w:r>
        <w:rPr>
          <w:lang w:val="vi-VN"/>
        </w:rPr>
        <w:t>Tiểu Thất tắm rửa sạch sẽ, cả người hương thơm ngào ngạt, tay cầm bình ngọc lưu ly đen, cúi đầu suy tư.</w:t>
      </w:r>
    </w:p>
    <w:p>
      <w:pPr>
        <w:pStyle w:val="NormalWeb"/>
        <w:rPr/>
      </w:pPr>
      <w:r>
        <w:rPr>
          <w:lang w:val="vi-VN"/>
        </w:rPr>
        <w:t>Hắn đứng ở trong viện nghĩ không biết có nên giải thích rõ lai lịch của mình với huyện thái gia, đem bình thánh dược, dùng điều trị kinh mạch do thần y sư đệ ủy thác mình đưa cho đại sư huynh, giao lại cho huyện thái gia, để người này cho đại sư huynh đều đặn uống nhằm bảo toàn tính mạng.</w:t>
      </w:r>
    </w:p>
    <w:p>
      <w:pPr>
        <w:pStyle w:val="NormalWeb"/>
        <w:rPr>
          <w:lang w:val="vi-VN"/>
        </w:rPr>
      </w:pPr>
      <w:r>
        <w:rPr>
          <w:lang w:val="vi-VN"/>
        </w:rPr>
        <w:t>Năm đó ở Yến Đãng Sơn, bát sư đệ nói với hắn rằng đại sư huynh chỉ còn ba năm vận mệnh. Hắn không dám quên, đêm qua hắn đã lén đổ thuốc bột không mùi không vị lên gà nướng đưa cho Lan Khánh.</w:t>
      </w:r>
    </w:p>
    <w:p>
      <w:pPr>
        <w:pStyle w:val="NormalWeb"/>
        <w:rPr>
          <w:lang w:val="vi-VN"/>
        </w:rPr>
      </w:pPr>
      <w:r>
        <w:rPr>
          <w:lang w:val="vi-VN"/>
        </w:rPr>
        <w:t>Chỉ là hiện giờ hắn phải đi, việc này không thể không giao lại cho người khác.</w:t>
      </w:r>
    </w:p>
    <w:p>
      <w:pPr>
        <w:pStyle w:val="NormalWeb"/>
        <w:rPr>
          <w:lang w:val="vi-VN"/>
        </w:rPr>
      </w:pPr>
      <w:r>
        <w:rPr>
          <w:lang w:val="vi-VN"/>
        </w:rPr>
        <w:t>Tiểu Thất hạ quyết tâm, đang chuẩn bị đi đến trạch viện huyện thái gia cư ngụ, đột nhiên trước mặt tối sầm, vài gã cưỡi ngựa cao to chặn đường hắn.</w:t>
      </w:r>
    </w:p>
    <w:p>
      <w:pPr>
        <w:pStyle w:val="NormalWeb"/>
        <w:rPr>
          <w:lang w:val="vi-VN"/>
        </w:rPr>
      </w:pPr>
      <w:r>
        <w:rPr>
          <w:lang w:val="vi-VN"/>
        </w:rPr>
        <w:t>Tiểu Thất ngẩng đầu, mở to mắt hỏi: “Các vị có gì chỉ dạy?”</w:t>
      </w:r>
    </w:p>
    <w:p>
      <w:pPr>
        <w:pStyle w:val="NormalWeb"/>
        <w:rPr>
          <w:lang w:val="vi-VN"/>
        </w:rPr>
      </w:pPr>
      <w:r>
        <w:rPr>
          <w:lang w:val="vi-VN"/>
        </w:rPr>
        <w:t>Đứng chắn trước mặt Tiểu Thất không phải ai xa lạ mà chính là “Tứ đại kim cương” Kim Trung Báo Quốc của Quy Nghĩa huyện nha.</w:t>
      </w:r>
    </w:p>
    <w:p>
      <w:pPr>
        <w:pStyle w:val="NormalWeb"/>
        <w:rPr>
          <w:lang w:val="vi-VN"/>
        </w:rPr>
      </w:pPr>
      <w:r>
        <w:rPr>
          <w:lang w:val="vi-VN"/>
        </w:rPr>
        <w:t>Bốn người này nhìn chằm chằm Tiểu Thất, ánh mắt bốc hỏa khó chịu, như thể muốn đem hắn đốt thủng vài lỗ. Đinh Kim cầm đầu mấy người kia, tiểu đầu này bộ dạng mặt dài miệng chuột, mở miệng nói trước: “Tiểu tử, ngươi mới tới có gì không hiểu phải hỏi, đừng có phá nha môn quy củ!”</w:t>
      </w:r>
    </w:p>
    <w:p>
      <w:pPr>
        <w:pStyle w:val="NormalWeb"/>
        <w:rPr>
          <w:lang w:val="vi-VN"/>
        </w:rPr>
      </w:pPr>
      <w:r>
        <w:rPr>
          <w:lang w:val="vi-VN"/>
        </w:rPr>
        <w:t>Tiểu Thất dừng một chút rồi cười với Đinh Kim.”Cái gì quy cái gì củ? Ngươi nói ta không hiểu?”</w:t>
      </w:r>
    </w:p>
    <w:p>
      <w:pPr>
        <w:pStyle w:val="NormalWeb"/>
        <w:rPr>
          <w:lang w:val="vi-VN"/>
        </w:rPr>
      </w:pPr>
      <w:r>
        <w:rPr>
          <w:lang w:val="vi-VN"/>
        </w:rPr>
        <w:t>Lý Trung là kẻ thật thà hiền lành hơn, nghe Tiểu Thất hỏi vậy bèn giải thích: “Nha môn quy củ chính là: không thể một mình cùng Tiểu Đầu Nhi ở bên ngoài tuần phố làm việc hoặc qua đêm!”</w:t>
      </w:r>
    </w:p>
    <w:p>
      <w:pPr>
        <w:pStyle w:val="NormalWeb"/>
        <w:rPr>
          <w:lang w:val="vi-VN"/>
        </w:rPr>
      </w:pPr>
      <w:r>
        <w:rPr>
          <w:lang w:val="vi-VN"/>
        </w:rPr>
        <w:t>Trần Báo ưỡn ngực, hừ lạnh một tiếng không mấy khách khí: “Tiểu Đầu Nhi là bảo bối của nha môn chúng ta, hắn đơn thuần lại khờ dại, cũng không hiểu được lòng người hiểm ác, ngươi mới tới, đừng tưởng rằng có cơ hội tiếp cận Tiểu Đầu Nhi liền dán chặt lấy hắn, Tiểu Đầu Nhi đi tới chỗ nào, ngươi cũng theo tới chỗ đó.”</w:t>
      </w:r>
    </w:p>
    <w:p>
      <w:pPr>
        <w:pStyle w:val="NormalWeb"/>
        <w:rPr>
          <w:lang w:val="vi-VN"/>
        </w:rPr>
      </w:pPr>
      <w:r>
        <w:rPr>
          <w:lang w:val="vi-VN"/>
        </w:rPr>
        <w:t>“</w:t>
      </w:r>
      <w:r>
        <w:rPr>
          <w:lang w:val="vi-VN"/>
        </w:rPr>
        <w:t>A?” Tiểu Thất miệng mở lớn không khép lại nổi.</w:t>
      </w:r>
    </w:p>
    <w:p>
      <w:pPr>
        <w:pStyle w:val="NormalWeb"/>
        <w:rPr>
          <w:lang w:val="vi-VN"/>
        </w:rPr>
      </w:pPr>
      <w:r>
        <w:rPr>
          <w:lang w:val="vi-VN"/>
        </w:rPr>
        <w:t>Đơn thuần lại khờ dại? Không hiểu được lòng người hiểm ác? Kẻ bọn họ nói và người hắn nghĩ đến là một sao?</w:t>
      </w:r>
    </w:p>
    <w:p>
      <w:pPr>
        <w:pStyle w:val="NormalWeb"/>
        <w:rPr>
          <w:lang w:val="vi-VN"/>
        </w:rPr>
      </w:pPr>
      <w:r>
        <w:rPr>
          <w:lang w:val="vi-VN"/>
        </w:rPr>
        <w:t>An Quốc bộ dạng lưng hùm vai gấu, thân hình cường tráng, đến tiếng nói cũng lớn, hắn hướng Tiểu Thất quát: “Tiểu tử, ngươi đừng giả ngu giả ngờ. Đêm qua sau khi Tiểu Đầu Nhi chạy ra ngoài giải sầu, ngươi liền không thấy tăm hơi đâu, mấy người bọn ta tìm các ngươi cả đêm, hôm nay lại thấy ngươi cùng Tiểu Đầu Nhi trở về.”</w:t>
      </w:r>
    </w:p>
    <w:p>
      <w:pPr>
        <w:pStyle w:val="NormalWeb"/>
        <w:rPr>
          <w:lang w:val="vi-VN"/>
        </w:rPr>
      </w:pPr>
      <w:r>
        <w:rPr>
          <w:lang w:val="vi-VN"/>
        </w:rPr>
        <w:t>An Quốc thiếu kiên nhẫn, nắm chặt vạt áo Tiểu Thất, cả giận nói: “Nói! Hai người các ngươi qua đêm bên ngoài, ngươi đối với Tiểu Đầu Nhi, có hay không vượt quá giới hạn?”</w:t>
      </w:r>
    </w:p>
    <w:p>
      <w:pPr>
        <w:pStyle w:val="NormalWeb"/>
        <w:rPr>
          <w:lang w:val="vi-VN"/>
        </w:rPr>
      </w:pPr>
      <w:r>
        <w:rPr>
          <w:lang w:val="vi-VN"/>
        </w:rPr>
        <w:t>Tiểu Thất vội vàng nói: “Không có không có, một chút cũng không có!”</w:t>
      </w:r>
    </w:p>
    <w:p>
      <w:pPr>
        <w:pStyle w:val="NormalWeb"/>
        <w:rPr>
          <w:lang w:val="vi-VN"/>
        </w:rPr>
      </w:pPr>
      <w:r>
        <w:rPr>
          <w:lang w:val="vi-VN"/>
        </w:rPr>
        <w:t>Trần Báo không tin.”Lão tử thấy ngươi thúi lắm, Tiểu Đầu Nhi nhà ta đẹp đến vậy, ai thấy đều muốn động tay động chân.”</w:t>
      </w:r>
    </w:p>
    <w:p>
      <w:pPr>
        <w:pStyle w:val="NormalWeb"/>
        <w:rPr>
          <w:lang w:val="vi-VN"/>
        </w:rPr>
      </w:pPr>
      <w:r>
        <w:rPr>
          <w:lang w:val="vi-VN"/>
        </w:rPr>
        <w:t>Tiểu Thất lắc đầu: “Ta không! Ta thì không!”</w:t>
      </w:r>
    </w:p>
    <w:p>
      <w:pPr>
        <w:pStyle w:val="NormalWeb"/>
        <w:rPr>
          <w:lang w:val="vi-VN"/>
        </w:rPr>
      </w:pPr>
      <w:r>
        <w:rPr>
          <w:lang w:val="vi-VN"/>
        </w:rPr>
        <w:t>“</w:t>
      </w:r>
      <w:r>
        <w:rPr>
          <w:lang w:val="vi-VN"/>
        </w:rPr>
        <w:t>Nhưng trong lòng ngươi chính là có tơ tưởng?” Đinh Kim nheo mắt hỏi.</w:t>
      </w:r>
    </w:p>
    <w:p>
      <w:pPr>
        <w:pStyle w:val="NormalWeb"/>
        <w:rPr>
          <w:lang w:val="vi-VN"/>
        </w:rPr>
      </w:pPr>
      <w:r>
        <w:rPr>
          <w:lang w:val="vi-VN"/>
        </w:rPr>
        <w:t>“</w:t>
      </w:r>
      <w:r>
        <w:rPr>
          <w:lang w:val="vi-VN"/>
        </w:rPr>
        <w:t>Nghĩ cũng không dám nghĩ, tưởng cũng không dám tưởng!” Tiểu Thất mãnh liệt lắc đầu giống như đánh trống bỏi .</w:t>
      </w:r>
    </w:p>
    <w:p>
      <w:pPr>
        <w:pStyle w:val="NormalWeb"/>
        <w:rPr>
          <w:lang w:val="vi-VN"/>
        </w:rPr>
      </w:pPr>
      <w:r>
        <w:rPr>
          <w:lang w:val="vi-VN"/>
        </w:rPr>
        <w:t>Lan Khánh hiện giờ tuy rằng tẩu hỏa nhập ma, thần trí không rõ, nhưng ánh mắt dường như thấu rõ lòng người, ngẫu nhiên nói đến đạo lý cũng rành mạch rõ ràng.</w:t>
      </w:r>
    </w:p>
    <w:p>
      <w:pPr>
        <w:pStyle w:val="NormalWeb"/>
        <w:rPr>
          <w:lang w:val="vi-VN"/>
        </w:rPr>
      </w:pPr>
      <w:r>
        <w:rPr>
          <w:lang w:val="vi-VN"/>
        </w:rPr>
        <w:t>Thường thường chỉ cần bị hắn vọng liếc mắt một cái, Tiểu Thất liền chống đỡ không được mà lùi sau mấy bước, đầu óc cũng không bị sét đánh hư, nào dám đối với người nọ có tâm tư kia.</w:t>
      </w:r>
    </w:p>
    <w:p>
      <w:pPr>
        <w:pStyle w:val="NormalWeb"/>
        <w:rPr>
          <w:lang w:val="vi-VN"/>
        </w:rPr>
      </w:pPr>
      <w:r>
        <w:rPr>
          <w:lang w:val="vi-VN"/>
        </w:rPr>
        <w:t>Chẳng lẽ lại ngại mệnh còn chưa đủ khổ?</w:t>
      </w:r>
    </w:p>
    <w:p>
      <w:pPr>
        <w:pStyle w:val="NormalWeb"/>
        <w:rPr>
          <w:lang w:val="vi-VN"/>
        </w:rPr>
      </w:pPr>
      <w:r>
        <w:rPr>
          <w:lang w:val="vi-VN"/>
        </w:rPr>
        <w:t>“</w:t>
      </w:r>
      <w:r>
        <w:rPr>
          <w:lang w:val="vi-VN"/>
        </w:rPr>
        <w:t>Tóm lại một câu…” Lý Trung thở dài, sâu xa nói: “Tiểu Đầu Nhi là nha môn bảo bối. Ta nhìn ngươi rất chướng mắt, nếu có tâm tư kia, nhất thiết không được hướng tới Tiểu Đầu Nhi nhà ta. Bằng không, như chúng ta đã thương lượng, sẽ đem ngươi loại bỏ. Trong nha môn nhiều người đều đã như vậy, loại sạch là tốt hết!”</w:t>
      </w:r>
    </w:p>
    <w:p>
      <w:pPr>
        <w:pStyle w:val="NormalWeb"/>
        <w:rPr>
          <w:lang w:val="vi-VN"/>
        </w:rPr>
      </w:pPr>
      <w:r>
        <w:rPr>
          <w:lang w:val="vi-VN"/>
        </w:rPr>
        <w:t>“</w:t>
      </w:r>
      <w:r>
        <w:rPr>
          <w:lang w:val="vi-VN"/>
        </w:rPr>
        <w:t>Khụ. . .” Tiểu thất ho khan, “Ta có thể hỏi, “loại bỏ” là làm sao?” Hắn nói.</w:t>
      </w:r>
    </w:p>
    <w:p>
      <w:pPr>
        <w:pStyle w:val="NormalWeb"/>
        <w:rPr>
          <w:lang w:val="vi-VN"/>
        </w:rPr>
      </w:pPr>
      <w:r>
        <w:rPr>
          <w:lang w:val="vi-VN"/>
        </w:rPr>
        <w:t>“</w:t>
      </w:r>
      <w:r>
        <w:rPr>
          <w:lang w:val="vi-VN"/>
        </w:rPr>
        <w:t>Là rút sạch tâm tư kia, ngươi cho là loại cái gì?” Trần Báo nhìn Tiểu Thất khinh thường, như thể khẳng định hắn trong lòng có tư tưởng xấu xa.</w:t>
      </w:r>
    </w:p>
    <w:p>
      <w:pPr>
        <w:pStyle w:val="NormalWeb"/>
        <w:rPr>
          <w:lang w:val="vi-VN"/>
        </w:rPr>
      </w:pPr>
      <w:r>
        <w:rPr>
          <w:lang w:val="vi-VN"/>
        </w:rPr>
        <w:t>“</w:t>
      </w:r>
      <w:r>
        <w:rPr>
          <w:lang w:val="vi-VN"/>
        </w:rPr>
        <w:t>Ai…”</w:t>
      </w:r>
    </w:p>
    <w:p>
      <w:pPr>
        <w:pStyle w:val="NormalWeb"/>
        <w:rPr>
          <w:lang w:val="vi-VN"/>
        </w:rPr>
      </w:pPr>
      <w:r>
        <w:rPr>
          <w:lang w:val="vi-VN"/>
        </w:rPr>
        <w:t>Tay An Quốc còn siết chặt vạt áo Tiểu Thất, Tiểu Thất bị nắm đến ngạt thở, ngón tay nhẹ nhàng chụp lấy xương tay An Quốc, rồi sau đó ấn mạnh vào huyệt đạo nơi cổ tay, sức lực của An Quốc lập tức bị tiêu trừ, Tiểu Thất hai chân nhẹ nhàng thuận thế hạ xuống đất.</w:t>
      </w:r>
    </w:p>
    <w:p>
      <w:pPr>
        <w:pStyle w:val="NormalWeb"/>
        <w:rPr/>
      </w:pPr>
      <w:r>
        <w:rPr>
          <w:lang w:val="vi-VN"/>
        </w:rPr>
        <w:t>“</w:t>
      </w:r>
      <w:r>
        <w:rPr>
          <w:lang w:val="vi-VN"/>
        </w:rPr>
        <w:t>Các ngươi đang làm cái gì?” Từ đầu khác của viện tử đột nhiên truyền đến một thanh âm, mọi người quay lại, phát giác Lan Khánh không biết từ khi nào đứng cách đó một khoảng, mang theo một chút ý cười vô định nhìn bọn họ.</w:t>
      </w:r>
    </w:p>
    <w:p>
      <w:pPr>
        <w:pStyle w:val="NormalWeb"/>
        <w:rPr>
          <w:lang w:val="vi-VN"/>
        </w:rPr>
      </w:pPr>
      <w:r>
        <w:rPr>
          <w:lang w:val="vi-VN"/>
        </w:rPr>
        <w:t>Tiểu Thất lập tức nói: “Không có gì, luận bàn võ công mà.”</w:t>
      </w:r>
    </w:p>
    <w:p>
      <w:pPr>
        <w:pStyle w:val="NormalWeb"/>
        <w:rPr>
          <w:lang w:val="vi-VN"/>
        </w:rPr>
      </w:pPr>
      <w:r>
        <w:rPr>
          <w:lang w:val="vi-VN"/>
        </w:rPr>
        <w:t>Lý Trung lập tức đem hai tay An Quốc giấu sau lưng, nghĩ như vậy có thể tiêu hủy chứng cớ.</w:t>
      </w:r>
    </w:p>
    <w:p>
      <w:pPr>
        <w:pStyle w:val="NormalWeb"/>
        <w:rPr>
          <w:lang w:val="vi-VN"/>
        </w:rPr>
      </w:pPr>
      <w:r>
        <w:rPr>
          <w:lang w:val="vi-VN"/>
        </w:rPr>
        <w:t>Lan Khánh hừ một tiếng, nói: “Cha gọi toàn bộ các ngươi đến thư phòng, nhanh lên!”</w:t>
      </w:r>
    </w:p>
    <w:p>
      <w:pPr>
        <w:pStyle w:val="NormalWeb"/>
        <w:rPr>
          <w:lang w:val="vi-VN"/>
        </w:rPr>
      </w:pPr>
      <w:r>
        <w:rPr>
          <w:lang w:val="vi-VN"/>
        </w:rPr>
        <w:t>“</w:t>
      </w:r>
      <w:r>
        <w:rPr>
          <w:lang w:val="vi-VN"/>
        </w:rPr>
        <w:t>Tuân lệnh!” Kim Trung Báo Quốc cung kính đáp, hướng Lan Khánh đi đến.</w:t>
      </w:r>
    </w:p>
    <w:p>
      <w:pPr>
        <w:pStyle w:val="NormalWeb"/>
        <w:rPr>
          <w:lang w:val="vi-VN"/>
        </w:rPr>
      </w:pPr>
      <w:r>
        <w:rPr>
          <w:lang w:val="vi-VN"/>
        </w:rPr>
        <w:t>“</w:t>
      </w:r>
      <w:r>
        <w:rPr>
          <w:lang w:val="vi-VN"/>
        </w:rPr>
        <w:t>Tiểu Thất, ngươi cũng đi!” Lan Khánh nói.</w:t>
      </w:r>
    </w:p>
    <w:p>
      <w:pPr>
        <w:pStyle w:val="NormalWeb"/>
        <w:rPr>
          <w:lang w:val="vi-VN"/>
        </w:rPr>
      </w:pPr>
      <w:r>
        <w:rPr>
          <w:lang w:val="vi-VN"/>
        </w:rPr>
        <w:t>“</w:t>
      </w:r>
      <w:r>
        <w:rPr>
          <w:lang w:val="vi-VN"/>
        </w:rPr>
        <w:t>A, ta cũng phải đi?” Tiểu Thất mắt mở lớn.</w:t>
      </w:r>
    </w:p>
    <w:p>
      <w:pPr>
        <w:pStyle w:val="NormalWeb"/>
        <w:rPr>
          <w:lang w:val="vi-VN"/>
        </w:rPr>
      </w:pPr>
      <w:r>
        <w:rPr>
          <w:lang w:val="vi-VN"/>
        </w:rPr>
        <w:t>Kim Trung Báo Quốc cũng sửng sốt một chút. Huyện thái gia ban đêm còn triệu bọn họ tới thư phòng, chắc chắn là vì có chuyện rất trọng yếu cần thương lượng, mà chuyện trọng yếu trong nha môn, tại sao có thể để tên tiểu tử Trần Thất mới đến cùng tham dự?</w:t>
      </w:r>
    </w:p>
    <w:p>
      <w:pPr>
        <w:pStyle w:val="NormalWeb"/>
        <w:rPr>
          <w:lang w:val="vi-VN"/>
        </w:rPr>
      </w:pPr>
      <w:r>
        <w:rPr>
          <w:lang w:val="vi-VN"/>
        </w:rPr>
        <w:t>“</w:t>
      </w:r>
      <w:r>
        <w:rPr>
          <w:lang w:val="vi-VN"/>
        </w:rPr>
        <w:t>A cái gì a, ta không phải nói toàn bộ sao?” Thanh âm Lan Khánh có chút không kiên nhẫn. “Muốn ta qua xách ngươi đến thư phòng sao?”</w:t>
      </w:r>
    </w:p>
    <w:p>
      <w:pPr>
        <w:pStyle w:val="NormalWeb"/>
        <w:rPr>
          <w:lang w:val="vi-VN"/>
        </w:rPr>
      </w:pPr>
      <w:r>
        <w:rPr>
          <w:lang w:val="vi-VN"/>
        </w:rPr>
        <w:t>“</w:t>
      </w:r>
      <w:r>
        <w:rPr>
          <w:lang w:val="vi-VN"/>
        </w:rPr>
        <w:t>Úc!” Tiểu Thất nhảy hai ba bước, lập tức chạy vội tới bên đại sư huynh hắn.</w:t>
      </w:r>
    </w:p>
    <w:p>
      <w:pPr>
        <w:pStyle w:val="NormalWeb"/>
        <w:rPr>
          <w:lang w:val="vi-VN"/>
        </w:rPr>
      </w:pPr>
      <w:r>
        <w:rPr>
          <w:lang w:val="vi-VN"/>
        </w:rPr>
        <w:t>Nhìn Tiểu Thất hướng hắn cười trừ, còn lộ ra cái răng nanh nho nhỏ sáng chói, Lan Khánh cũng không có phản ứng gì, chỉ thản nhiên nói: “Nhanh!” liền cùng người này sóng vai bước tới.</w:t>
      </w:r>
    </w:p>
    <w:p>
      <w:pPr>
        <w:pStyle w:val="NormalWeb"/>
        <w:rPr>
          <w:lang w:val="vi-VN"/>
        </w:rPr>
      </w:pPr>
      <w:r>
        <w:rPr>
          <w:lang w:val="vi-VN"/>
        </w:rPr>
        <w:t>Bị bỏ lại phía sau, Tứ đại kim cương mắt long lên tức khí.</w:t>
      </w:r>
    </w:p>
    <w:p>
      <w:pPr>
        <w:pStyle w:val="NormalWeb"/>
        <w:rPr>
          <w:lang w:val="vi-VN"/>
        </w:rPr>
      </w:pPr>
      <w:r>
        <w:rPr>
          <w:lang w:val="vi-VN"/>
        </w:rPr>
        <w:t>“</w:t>
      </w:r>
      <w:r>
        <w:rPr>
          <w:lang w:val="vi-VN"/>
        </w:rPr>
        <w:t>Cư nhiên lại dựa gần như vậy!” Đinh Kim nói.</w:t>
      </w:r>
    </w:p>
    <w:p>
      <w:pPr>
        <w:pStyle w:val="NormalWeb"/>
        <w:rPr>
          <w:lang w:val="vi-VN"/>
        </w:rPr>
      </w:pPr>
      <w:r>
        <w:rPr>
          <w:lang w:val="vi-VN"/>
        </w:rPr>
        <w:t>“</w:t>
      </w:r>
      <w:r>
        <w:rPr>
          <w:lang w:val="vi-VN"/>
        </w:rPr>
        <w:t>Hừ, ta xem hắn với Tiểu Đầu Nhi tuyệt đối có cái tâm tư kia!” Trần Báo căm giận.</w:t>
      </w:r>
    </w:p>
    <w:p>
      <w:pPr>
        <w:pStyle w:val="NormalWeb"/>
        <w:rPr>
          <w:lang w:val="vi-VN"/>
        </w:rPr>
      </w:pPr>
      <w:r>
        <w:rPr>
          <w:lang w:val="vi-VN"/>
        </w:rPr>
        <w:t>“</w:t>
      </w:r>
      <w:r>
        <w:rPr>
          <w:lang w:val="vi-VN"/>
        </w:rPr>
        <w:t>A a, tay cũng đụng tay nữa, dâm tặc!” An Quốc phẫn nộ.</w:t>
      </w:r>
    </w:p>
    <w:p>
      <w:pPr>
        <w:pStyle w:val="NormalWeb"/>
        <w:rPr>
          <w:lang w:val="vi-VN"/>
        </w:rPr>
      </w:pPr>
      <w:r>
        <w:rPr>
          <w:lang w:val="vi-VN"/>
        </w:rPr>
        <w:t>“</w:t>
      </w:r>
      <w:r>
        <w:rPr>
          <w:lang w:val="vi-VN"/>
        </w:rPr>
        <w:t>Ai, chỉ là ta thấy Tiểu Đầu Nhi cũng có vẻ thích hắn.”</w:t>
      </w:r>
    </w:p>
    <w:p>
      <w:pPr>
        <w:pStyle w:val="NormalWeb"/>
        <w:rPr>
          <w:lang w:val="vi-VN"/>
        </w:rPr>
      </w:pPr>
      <w:r>
        <w:rPr>
          <w:lang w:val="vi-VN"/>
        </w:rPr>
        <w:t>Lý Trung bị mọi người trừng mắt liếc xéo, nhanh chóng ngậm miệng lại.</w:t>
      </w:r>
    </w:p>
    <w:p>
      <w:pPr>
        <w:pStyle w:val="NormalWeb"/>
        <w:rPr>
          <w:lang w:val="vi-VN"/>
        </w:rPr>
      </w:pPr>
      <w:r>
        <w:rPr>
          <w:lang w:val="vi-V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ận ốc cập ô: có lẽ là “hận ai thì hận cả hang cả ổ”</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ông gà: cái này, mỡ mỡ béo béo, chính là cái phao câu a, nhưng để phao câu thấy kỳ kỳ và để hợp với câu dưới (nhét mông vô miệng) nên tôi để là mông gà.</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ức phụ: gái mới về nhà chồng, bẽn la bẽn lẽn đó. </w:t>
      </w:r>
    </w:p>
    <w:p>
      <w:pPr>
        <w:pStyle w:val="NormalWeb"/>
        <w:rPr>
          <w:rFonts w:ascii="Times New Roman" w:hAnsi="Times New Roman" w:eastAsia="Times New Roman" w:cs="Times New Roman"/>
          <w:sz w:val="24"/>
          <w:szCs w:val="24"/>
          <w:lang w:val="vi-VN" w:eastAsia="zh-CN"/>
        </w:rPr>
      </w:pPr>
      <w:r>
        <w:rPr>
          <w:rFonts w:eastAsia="Times New Roman" w:cs="Times New Roman"/>
          <w:sz w:val="24"/>
          <w:szCs w:val="24"/>
          <w:lang w:val="vi-VN" w:eastAsia="zh-CN"/>
        </w:rPr>
      </w:r>
    </w:p>
    <w:p>
      <w:pPr>
        <w:pStyle w:val="NormalWeb"/>
        <w:jc w:val="center"/>
        <w:rPr>
          <w:b/>
          <w:b/>
          <w:sz w:val="40"/>
          <w:szCs w:val="40"/>
          <w:lang w:val="vi-VN"/>
        </w:rPr>
      </w:pPr>
      <w:r>
        <w:rPr>
          <w:b/>
          <w:sz w:val="40"/>
          <w:szCs w:val="40"/>
          <w:lang w:val="vi-VN"/>
        </w:rPr>
        <w:t>Khánh trúc nan thư chi phi tặc tiểu lan hoa (thượng)/chương năm</w:t>
      </w:r>
    </w:p>
    <w:p>
      <w:pPr>
        <w:pStyle w:val="NormalWeb"/>
        <w:rPr>
          <w:b/>
          <w:b/>
          <w:sz w:val="40"/>
          <w:szCs w:val="40"/>
          <w:lang w:val="vi-VN"/>
        </w:rPr>
      </w:pPr>
      <w:r>
        <w:rPr>
          <w:b/>
          <w:sz w:val="40"/>
          <w:szCs w:val="40"/>
          <w:lang w:val="vi-VN"/>
        </w:rPr>
      </w:r>
    </w:p>
    <w:p>
      <w:pPr>
        <w:pStyle w:val="NormalWeb"/>
        <w:rPr>
          <w:lang w:val="vi-VN"/>
        </w:rPr>
      </w:pPr>
      <w:r>
        <w:rPr>
          <w:lang w:val="vi-VN"/>
        </w:rPr>
        <w:t>Trong nha môn, nha dịch phân thành ba ban: trạm ban, khoái ban cùng tráng ban.</w:t>
      </w:r>
    </w:p>
    <w:p>
      <w:pPr>
        <w:pStyle w:val="NormalWeb"/>
        <w:rPr>
          <w:lang w:val="vi-VN"/>
        </w:rPr>
      </w:pPr>
      <w:r>
        <w:rPr>
          <w:lang w:val="vi-VN"/>
        </w:rPr>
        <w:t>Trạm ban nói đơn giản chính là nha dịch thủ vệ, khoái ban bao gồm các bộ khoái, còn tráng ban là các tráng đinh ở lại nha môn phục lao dịch.</w:t>
      </w:r>
    </w:p>
    <w:p>
      <w:pPr>
        <w:pStyle w:val="NormalWeb"/>
        <w:rPr>
          <w:lang w:val="vi-VN"/>
        </w:rPr>
      </w:pPr>
      <w:r>
        <w:rPr>
          <w:lang w:val="vi-VN"/>
        </w:rPr>
        <w:t>Tiểu Thất bị phán phục lao dịch, vốn phải ở trong tráng ban, theo tráng ban tuần thành hoặc làm một vài việc vặt vãnh. Chỉ là vừa vặn gần đây phòng khách hậu đường thiếu mất một thủ vệ, hắn liền được phái đến đấy.</w:t>
      </w:r>
    </w:p>
    <w:p>
      <w:pPr>
        <w:pStyle w:val="NormalWeb"/>
        <w:rPr>
          <w:lang w:val="vi-VN"/>
        </w:rPr>
      </w:pPr>
      <w:r>
        <w:rPr>
          <w:lang w:val="vi-VN"/>
        </w:rPr>
        <w:t>Kim Trung Báo Quốc đó là khoái ban bộ khoái, bình thường chỉ do huyện thái gia sai phái đi bắt người thẩm vấn.</w:t>
      </w:r>
    </w:p>
    <w:p>
      <w:pPr>
        <w:pStyle w:val="NormalWeb"/>
        <w:rPr/>
      </w:pPr>
      <w:r>
        <w:rPr>
          <w:lang w:val="vi-VN"/>
        </w:rPr>
        <w:t>Lại nói đến nha môn sảnh đường, toàn bộ nha môn đều là từ vài tiểu viện hợp thành, đằng trước là đại đường trạch viện, còn gọi là công đường hoặc chính đường. Huyện thái gia thường thẩm án ở đây.</w:t>
      </w:r>
    </w:p>
    <w:p>
      <w:pPr>
        <w:pStyle w:val="NormalWeb"/>
        <w:rPr>
          <w:lang w:val="vi-VN"/>
        </w:rPr>
      </w:pPr>
      <w:r>
        <w:rPr>
          <w:lang w:val="vi-VN"/>
        </w:rPr>
        <w:t>Mặt sau đại đường là nhị đường, gồm thư phòng cùng phòng khách, chuyên dùng cho xử lý hay thẩm vấn những vụ án rối rắm, bình thường nếu không được phép, tạp vụ không thể tiến vào.</w:t>
      </w:r>
    </w:p>
    <w:p>
      <w:pPr>
        <w:pStyle w:val="NormalWeb"/>
        <w:rPr>
          <w:lang w:val="vi-VN"/>
        </w:rPr>
      </w:pPr>
      <w:r>
        <w:rPr>
          <w:lang w:val="vi-VN"/>
        </w:rPr>
        <w:t>Sau nhị đường là nội nha, nơi huyện lênh đại nhân, sư gia cùng Lan Khánh cư ngụ. Để tránh có người đi vào theo cửa hậu, nơi này được cảnh giới vô cùng nghiêm ngặt, bình thường ngay cả nha dịch cũng không được tiến vào.</w:t>
      </w:r>
    </w:p>
    <w:p>
      <w:pPr>
        <w:pStyle w:val="NormalWeb"/>
        <w:rPr>
          <w:lang w:val="vi-VN"/>
        </w:rPr>
      </w:pPr>
      <w:r>
        <w:rPr>
          <w:lang w:val="vi-VN"/>
        </w:rPr>
        <w:t>Tiểu Thất không biết người trong nha môn nghĩ thế nào lại để hắn canh giữ phòng khách ở nơi trọng yếu như thế, đã không sợ bị hắn nghe lén cơ mật, nay huyện thái gia yêu cầu bộ khoái đến nghị sự còn gọi cả hắn theo.</w:t>
      </w:r>
    </w:p>
    <w:p>
      <w:pPr>
        <w:pStyle w:val="NormalWeb"/>
        <w:rPr>
          <w:lang w:val="vi-VN"/>
        </w:rPr>
      </w:pPr>
      <w:r>
        <w:rPr>
          <w:lang w:val="vi-VN"/>
        </w:rPr>
        <w:t>Bách Lý Thất hắn hiện tại dùng tên giả Trần Thất, nhân bì trên mặt nhìn ngang nhìn dọc rõ ràng là vô lại, ngay cả Kim Trung Báo Quốc cũng thấy hắn khó ưa, thật không hiểu hiện giờ gọi hắn làm cái gì?</w:t>
      </w:r>
    </w:p>
    <w:p>
      <w:pPr>
        <w:pStyle w:val="NormalWeb"/>
        <w:rPr>
          <w:lang w:val="vi-VN"/>
        </w:rPr>
      </w:pPr>
      <w:r>
        <w:rPr>
          <w:lang w:val="vi-VN"/>
        </w:rPr>
        <w:t>Vào đến thư phòng, sau khi cùng những người khác cung kính bái kiến huyện thái gia Thi Vấn cùng sư gia Nam Hương, Tiểu Thất liền cúi thấp đầu lui qua một bên.</w:t>
      </w:r>
    </w:p>
    <w:p>
      <w:pPr>
        <w:pStyle w:val="NormalWeb"/>
        <w:rPr>
          <w:lang w:val="vi-VN"/>
        </w:rPr>
      </w:pPr>
      <w:r>
        <w:rPr>
          <w:lang w:val="vi-VN"/>
        </w:rPr>
        <w:t>Thi Vấn ở sau bàn, Nam Hương đứng bên cạnh hắn. Đợi cho Tiểu Lan Hoa cũng được gọi tới, Thi Vấn mới mở miệng bảo nàng kể lại toàn bộ thảm án năm đó.</w:t>
      </w:r>
    </w:p>
    <w:p>
      <w:pPr>
        <w:pStyle w:val="NormalWeb"/>
        <w:rPr>
          <w:lang w:val="vi-VN"/>
        </w:rPr>
      </w:pPr>
      <w:r>
        <w:rPr>
          <w:lang w:val="vi-VN"/>
        </w:rPr>
        <w:t>Tiểu Lan Hoa hai mắt đỏ hồng, đem toàn bộ mọi sự mình chứng kiến nói một lượt, chỉ là năm ấy còn quá nhỏ, những người đó lại che mặt không thấy rõ bộ dáng, thật sự không thể tìm ra nhiều manh mối.</w:t>
      </w:r>
    </w:p>
    <w:p>
      <w:pPr>
        <w:pStyle w:val="NormalWeb"/>
        <w:rPr>
          <w:lang w:val="vi-VN"/>
        </w:rPr>
      </w:pPr>
      <w:r>
        <w:rPr>
          <w:lang w:val="vi-VN"/>
        </w:rPr>
        <w:t>Thi Vấn trầm ngâm một lúc lâu, nói: “Bản quan hỏi ngươi, nếu cho ngươi nhìn thấy những người đó, ngươi có phương pháp nào nhận ra dáng dấp, đặc trưng của bọn họ?”</w:t>
      </w:r>
    </w:p>
    <w:p>
      <w:pPr>
        <w:pStyle w:val="NormalWeb"/>
        <w:rPr>
          <w:lang w:val="vi-VN"/>
        </w:rPr>
      </w:pPr>
      <w:r>
        <w:rPr>
          <w:lang w:val="vi-VN"/>
        </w:rPr>
        <w:t>Tiểu Lan Hoa cố gắng hồi tưởng, sau mới nói: “Ta chỉ nhớ rõ nhóm người đó đều cầm đao, đao này cùng những kẻ có ý đồ giết ta trong ngôi miếu rất giống nhau, đều có vòng xuyến, nhưng cũng không phải hoàn toàn giống. Còn có, lúc ta tránh ở trong hầm có nghe một người nói vô luận thế nào cũng phải tìm được ‘Hàn Địa Thiền’, người kia thanh âm suy yếu, cách một chút lại ho khan vài tiếng. Những thứ khác đều không nhớ. Đại nhân, không biết điều này có hữu dụng?”</w:t>
      </w:r>
    </w:p>
    <w:p>
      <w:pPr>
        <w:pStyle w:val="NormalWeb"/>
        <w:rPr>
          <w:lang w:val="vi-VN"/>
        </w:rPr>
      </w:pPr>
      <w:r>
        <w:rPr>
          <w:lang w:val="vi-VN"/>
        </w:rPr>
        <w:t>Thi Vấn vuốt chòm râu, gật đầu.</w:t>
      </w:r>
    </w:p>
    <w:p>
      <w:pPr>
        <w:pStyle w:val="NormalWeb"/>
        <w:rPr>
          <w:lang w:val="vi-VN"/>
        </w:rPr>
      </w:pPr>
      <w:r>
        <w:rPr>
          <w:lang w:val="vi-VN"/>
        </w:rPr>
        <w:t>Tiểu Lan Hoa cũng kể ra mấy năm nay nàng đi tìm về bảo vật từ kẻ nào, ở nơi nào.</w:t>
      </w:r>
    </w:p>
    <w:p>
      <w:pPr>
        <w:pStyle w:val="NormalWeb"/>
        <w:rPr>
          <w:lang w:val="vi-VN"/>
        </w:rPr>
      </w:pPr>
      <w:r>
        <w:rPr>
          <w:lang w:val="vi-VN"/>
        </w:rPr>
        <w:t>Thi Vấn nói: “Sư gia, nhớ kỹ chưa?”</w:t>
      </w:r>
    </w:p>
    <w:p>
      <w:pPr>
        <w:pStyle w:val="NormalWeb"/>
        <w:rPr>
          <w:lang w:val="vi-VN"/>
        </w:rPr>
      </w:pPr>
      <w:r>
        <w:rPr>
          <w:lang w:val="vi-VN"/>
        </w:rPr>
        <w:t>Nam Hương thoáng xoay người nói: “Hồi đại nhân, đều đã nhớ kỹ.”</w:t>
      </w:r>
    </w:p>
    <w:p>
      <w:pPr>
        <w:pStyle w:val="NormalWeb"/>
        <w:rPr>
          <w:lang w:val="vi-VN"/>
        </w:rPr>
      </w:pPr>
      <w:r>
        <w:rPr>
          <w:lang w:val="vi-VN"/>
        </w:rPr>
        <w:t>Thi Vấn nói tiếp: “Theo lời Tiểu Lan Hoa nói, chứng cứ này tuy nhỏ nhưng có lẽ là mấu chốt phá án. Trước mắt đầu mối quan trọng nhất chính là hai gã đại hán đã chạy trốn khỏi ngôi miếu đổ, bản quan đã cử huyện nội bộ khoái đi truy bắt. Đinh Kim, Lý Trung, Trần Báo, An Quốc, nhiều ngày nay các ngươi có thu hoạch gì không?”</w:t>
      </w:r>
    </w:p>
    <w:p>
      <w:pPr>
        <w:pStyle w:val="NormalWeb"/>
        <w:rPr>
          <w:lang w:val="vi-VN"/>
        </w:rPr>
      </w:pPr>
      <w:r>
        <w:rPr>
          <w:lang w:val="vi-VN"/>
        </w:rPr>
        <w:t>Người đứng đầu Đinh Kim chắp tay nói: “Thuộc hạ hổ thẹn, trước mắt vẫn chưa thu hoạch được gì.”</w:t>
      </w:r>
    </w:p>
    <w:p>
      <w:pPr>
        <w:pStyle w:val="NormalWeb"/>
        <w:rPr>
          <w:lang w:val="vi-VN"/>
        </w:rPr>
      </w:pPr>
      <w:r>
        <w:rPr>
          <w:lang w:val="vi-VN"/>
        </w:rPr>
        <w:t>Tiểu Lan Hoa nghe thấy, mặt mày ủ rũ.</w:t>
      </w:r>
    </w:p>
    <w:p>
      <w:pPr>
        <w:pStyle w:val="NormalWeb"/>
        <w:rPr>
          <w:lang w:val="vi-VN"/>
        </w:rPr>
      </w:pPr>
      <w:r>
        <w:rPr>
          <w:lang w:val="vi-VN"/>
        </w:rPr>
        <w:t>Thi Vấn lại hỏi: “Về án này, sư gia có kiến giải gì không?”</w:t>
      </w:r>
    </w:p>
    <w:p>
      <w:pPr>
        <w:pStyle w:val="NormalWeb"/>
        <w:rPr/>
      </w:pPr>
      <w:r>
        <w:rPr>
          <w:lang w:val="vi-VN"/>
        </w:rPr>
        <w:t>Nam Hương trả lời: “Hiện giờ manh mối nha nội nắm giữ được chỉ có hai thanh đại đao. Về phần nguyên nhân cái chết của Thẩm Đại Lang mà Tiểu Đầu Nhi ghi lại, đệ tử đã xem qua mấy lần, đơn thuần là một đao chí mạng, cũng không có gì để bàn luận.”</w:t>
      </w:r>
    </w:p>
    <w:p>
      <w:pPr>
        <w:pStyle w:val="NormalWeb"/>
        <w:rPr>
          <w:lang w:val="vi-VN"/>
        </w:rPr>
      </w:pPr>
      <w:r>
        <w:rPr>
          <w:lang w:val="vi-VN"/>
        </w:rPr>
        <w:t>Tứ đại kim cương nhìn bộ dáng Tiểu Lan Hoa điềm đạm đáng yêu, nghĩ thầm, một cô nương phải gánh trên lưng huyết hải thâm thù thật không đành lòng. Bốn người cứ trông nàng vài lần, cuối cùng vẫn là An Quốc dễ kích động, quát lớn: “Tiểu Lan Hoa ngươi yên tâm, cho dù hoàn toàn không có manh mối, chúng ta cũng sẽ giúp ngươi bắt hai kẻ kia về hỏi rõ ràng, làm cho hung thủ phía sau huyết án Tang gia không còn chỗ nào ẩn trốn.”</w:t>
      </w:r>
    </w:p>
    <w:p>
      <w:pPr>
        <w:pStyle w:val="NormalWeb"/>
        <w:rPr>
          <w:lang w:val="vi-VN"/>
        </w:rPr>
      </w:pPr>
      <w:r>
        <w:rPr>
          <w:lang w:val="vi-VN"/>
        </w:rPr>
        <w:t>Lan Khánh nhàm chán ngồi trên ghế, hướng đầu ra ngoài cửa sổ thăm dò, hắn yên lặng nháy mắt đếm sao trời để vượt qua thời gian thẩm án vô vị. Tiếng An Quốc hiển nhiên quá lớn, làm cho hắn quay đầu lại nhíu mày một chút. An Quốc thấy biểu tình Lan Khánh, lập tức co đầu rụt cổ, đem miệng che lại.</w:t>
      </w:r>
    </w:p>
    <w:p>
      <w:pPr>
        <w:pStyle w:val="NormalWeb"/>
        <w:rPr>
          <w:lang w:val="vi-VN"/>
        </w:rPr>
      </w:pPr>
      <w:r>
        <w:rPr>
          <w:lang w:val="vi-VN"/>
        </w:rPr>
        <w:t>Tiểu Thất há mồm định nói, rồi lập tức dừng lại.</w:t>
      </w:r>
    </w:p>
    <w:p>
      <w:pPr>
        <w:pStyle w:val="NormalWeb"/>
        <w:rPr>
          <w:lang w:val="vi-VN"/>
        </w:rPr>
      </w:pPr>
      <w:r>
        <w:rPr>
          <w:lang w:val="vi-VN"/>
        </w:rPr>
        <w:t>Kỳ thật trong đầu hắn thật sự ngứa ngáy, có chút muốn nói, nhưng lại cảm thấy tình hình trước mắt rất không thích hợp, vì thế liền cúi đầu nhìn mũi giầy, thỉnh thoảng động động ngón chân, buồn chán ngáp một cái.</w:t>
      </w:r>
    </w:p>
    <w:p>
      <w:pPr>
        <w:pStyle w:val="NormalWeb"/>
        <w:rPr>
          <w:lang w:val="vi-VN"/>
        </w:rPr>
      </w:pPr>
      <w:r>
        <w:rPr>
          <w:lang w:val="vi-VN"/>
        </w:rPr>
        <w:t>Nam Hương liếc nhìn Tiểu Thất, nói: “Đại nhân, nếu hiện giờ hoàn toàn không có gì rõ ràng, chi bằng hỏi Trần Thất những gì đã chứng kiến. Người này nhanh nhẹn thông minh, lại đã gặp qua hai kẻ kia, nói không chừng có thể nhìn ra manh mối chúng ta không thấy.”</w:t>
      </w:r>
    </w:p>
    <w:p>
      <w:pPr>
        <w:pStyle w:val="NormalWeb"/>
        <w:rPr>
          <w:lang w:val="vi-VN"/>
        </w:rPr>
      </w:pPr>
      <w:r>
        <w:rPr>
          <w:lang w:val="vi-VN"/>
        </w:rPr>
        <w:t>Lời Nam Hương làm Tiểu Thất giật mình. Tiểu Thất nghiêng đầu nhìn Nam Hương, nhưng nhìn không ra vị nho sinh bình thản kia rốt cuộc đang nghĩ gì.</w:t>
      </w:r>
    </w:p>
    <w:p>
      <w:pPr>
        <w:pStyle w:val="NormalWeb"/>
        <w:rPr>
          <w:lang w:val="vi-VN"/>
        </w:rPr>
      </w:pPr>
      <w:r>
        <w:rPr>
          <w:lang w:val="vi-VN"/>
        </w:rPr>
        <w:t>“</w:t>
      </w:r>
      <w:r>
        <w:rPr>
          <w:lang w:val="vi-VN"/>
        </w:rPr>
        <w:t>Trần Thất!” Thi Vấn gọi.</w:t>
      </w:r>
    </w:p>
    <w:p>
      <w:pPr>
        <w:pStyle w:val="NormalWeb"/>
        <w:rPr>
          <w:lang w:val="vi-VN"/>
        </w:rPr>
      </w:pPr>
      <w:r>
        <w:rPr>
          <w:lang w:val="vi-VN"/>
        </w:rPr>
        <w:t>“</w:t>
      </w:r>
      <w:r>
        <w:rPr>
          <w:lang w:val="vi-VN"/>
        </w:rPr>
        <w:t>Có tiểu nhân!” Tiểu Thất miễn cưỡng chắp tay.</w:t>
      </w:r>
    </w:p>
    <w:p>
      <w:pPr>
        <w:pStyle w:val="NormalWeb"/>
        <w:rPr>
          <w:lang w:val="vi-VN"/>
        </w:rPr>
      </w:pPr>
      <w:r>
        <w:rPr>
          <w:lang w:val="vi-VN"/>
        </w:rPr>
        <w:t>“</w:t>
      </w:r>
      <w:r>
        <w:rPr>
          <w:lang w:val="vi-VN"/>
        </w:rPr>
        <w:t>Trần Thất, ngươi có biết vì sao bản phủ giữ ngươi lại?” Thi Vấn hỏi.</w:t>
      </w:r>
    </w:p>
    <w:p>
      <w:pPr>
        <w:pStyle w:val="NormalWeb"/>
        <w:rPr>
          <w:lang w:val="vi-VN"/>
        </w:rPr>
      </w:pPr>
      <w:r>
        <w:rPr>
          <w:lang w:val="vi-VN"/>
        </w:rPr>
        <w:t>“</w:t>
      </w:r>
      <w:r>
        <w:rPr>
          <w:lang w:val="vi-VN"/>
        </w:rPr>
        <w:t>Tiểu nhân không biết.” Tiểu Thất thật sự không biết. Không phải giữ lại phục lao dịch sao?</w:t>
      </w:r>
    </w:p>
    <w:p>
      <w:pPr>
        <w:pStyle w:val="NormalWeb"/>
        <w:rPr>
          <w:lang w:val="vi-VN"/>
        </w:rPr>
      </w:pPr>
      <w:r>
        <w:rPr>
          <w:lang w:val="vi-VN"/>
        </w:rPr>
        <w:t>“</w:t>
      </w:r>
      <w:r>
        <w:rPr>
          <w:lang w:val="vi-VN"/>
        </w:rPr>
        <w:t>Ngươi nói ngươi sống bằng cách ăn xin, nhưng lại có võ công, lời nói cử chỉ đều khác những tên khất cái tầm thường, cơ trí đa mưu. Ngày ấy mặc dù dùng kế sách cứu Tiểu Lan Hoa nhưng sư gia cho rằng ngươi có quan hệ với hai người kia, bản quan cũng thấy ngươi lai lịch khả nghi nên mới lưu ngươi lại.” Thi Vấn thẳng thắn nói.</w:t>
      </w:r>
    </w:p>
    <w:p>
      <w:pPr>
        <w:pStyle w:val="NormalWeb"/>
        <w:rPr>
          <w:lang w:val="vi-VN"/>
        </w:rPr>
      </w:pPr>
      <w:r>
        <w:rPr>
          <w:lang w:val="vi-VN"/>
        </w:rPr>
        <w:t>Tiểu Thất nghĩ thầm, chính mình nào có cái gì để dò xét.</w:t>
      </w:r>
    </w:p>
    <w:p>
      <w:pPr>
        <w:pStyle w:val="NormalWeb"/>
        <w:rPr>
          <w:lang w:val="vi-VN"/>
        </w:rPr>
      </w:pPr>
      <w:r>
        <w:rPr>
          <w:lang w:val="vi-VN"/>
        </w:rPr>
        <w:t>“</w:t>
      </w:r>
      <w:r>
        <w:rPr>
          <w:lang w:val="vi-VN"/>
        </w:rPr>
        <w:t>Đại nhân, đại nhân,” Tiểu Thất vội vàng nói. “Công phu của tiểu nhân đều do lão khất cái truyền dạy, bởi vì tiểu nhân đã chia một nửa khối màn thầu ôi cứu hắn khỏi đói chết. Lão khất cái kia nguyên lai là một tiêu sư sa sút, nghe nói thời trẻ chu du khắp đại giang nam bắc, khinh công tuyệt đỉnh. Hắn vì báo ân mới dạy tiểu nhân vài chiêu, chứ tiểu nhân kỳ thực không có bản lĩnh gì.”</w:t>
      </w:r>
    </w:p>
    <w:p>
      <w:pPr>
        <w:pStyle w:val="NormalWeb"/>
        <w:rPr>
          <w:lang w:val="vi-VN"/>
        </w:rPr>
      </w:pPr>
      <w:r>
        <w:rPr>
          <w:lang w:val="vi-VN"/>
        </w:rPr>
        <w:t>“</w:t>
      </w:r>
      <w:r>
        <w:rPr>
          <w:lang w:val="vi-VN"/>
        </w:rPr>
        <w:t>Về phần cơ trí… hắc hắc hắc…  đều là nhờ khi nhỏ tiểu nhân thường ngồi xổm ngoài tửu lâu nghe thuyết thư tiên sinh kể chuyện, biết phường ác nhân làm nhiều việc xấu thường hổ thẹn trong lòng mà sinh ra nhát gan, vì thế tiểu nhân biến báo một chút… hắc hắc hắc…. hai kẻ kia cũng là bị quỷ nhân trong tâm hù dọa đấy thôi.”</w:t>
      </w:r>
    </w:p>
    <w:p>
      <w:pPr>
        <w:pStyle w:val="NormalWeb"/>
        <w:rPr>
          <w:lang w:val="vi-VN"/>
        </w:rPr>
      </w:pPr>
      <w:r>
        <w:rPr>
          <w:lang w:val="vi-VN"/>
        </w:rPr>
        <w:t>“</w:t>
      </w:r>
      <w:r>
        <w:rPr>
          <w:lang w:val="vi-VN"/>
        </w:rPr>
        <w:t>Nếu đã như vậy, vì sao không đem công phu dùng ở chính đạo lại làm một tên khất cái?” Thi Vấn đập bàn, cảm thấy Trần Thất này có chút sa đọa.</w:t>
      </w:r>
    </w:p>
    <w:p>
      <w:pPr>
        <w:pStyle w:val="NormalWeb"/>
        <w:rPr>
          <w:lang w:val="vi-VN"/>
        </w:rPr>
      </w:pPr>
      <w:r>
        <w:rPr>
          <w:lang w:val="vi-VN"/>
        </w:rPr>
        <w:t>“</w:t>
      </w:r>
      <w:r>
        <w:rPr>
          <w:lang w:val="vi-VN"/>
        </w:rPr>
        <w:t>Nếu có cơm ăn ai còn làm khất cái chứ?” Tiểu Thất nghe vậy, nước mắt nước mũi một phen tuôn trào. “Tiểu nhân từ nhỏ không cha không mẹ, vất vả lắm mới học được một chút công phu, học chưa được bao lâu lại gặp mấy năm thiên tai, xung quanh ôn dịch hoành hành, người chết vô số. Những lúc đói khát chỉ có thể gặm rễ cây, tiểu nhân khi đó bị bao vây bởi hàng đống thi hài, thiếu chút nữa cũng lây bệnh mà chết. Cho nên nói, võ công hay đầu óc chẳng đem lại lợi ích gì, còn không bằng khất thực khắp chốn đặng sinh tồn.”</w:t>
      </w:r>
    </w:p>
    <w:p>
      <w:pPr>
        <w:pStyle w:val="NormalWeb"/>
        <w:rPr>
          <w:lang w:val="vi-VN"/>
        </w:rPr>
      </w:pPr>
      <w:r>
        <w:rPr>
          <w:lang w:val="vi-VN"/>
        </w:rPr>
        <w:t>Thi Vấn nghe xong, hiểu được nguyên nhân sâu xa cũng bởi nỗi cơ khổ không nơi nương tựa, hít một hơi thật sâu, nói: “Hiện giờ ngươi đã đến Quy Nghĩa huyện, hãy cố gắng ở huyện nha làm việc thật tốt, có hiểu không?”</w:t>
      </w:r>
    </w:p>
    <w:p>
      <w:pPr>
        <w:pStyle w:val="NormalWeb"/>
        <w:rPr>
          <w:lang w:val="vi-VN"/>
        </w:rPr>
      </w:pPr>
      <w:r>
        <w:rPr>
          <w:lang w:val="vi-VN"/>
        </w:rPr>
        <w:t>Ngữ khí Thi Vấn dường như hoàn toàn tin tưởng thuyết pháp của hắn, Tiểu Thất nhẹ nhõm thở ra, tiếp tục luyến thoắng: “Hiểu rõ hiểu rõ, tiểu nhân nhất định sống chết thế nào đều cố gắng làm việc, cố gắng làm việc, để báo đáp ân đức đại nhân.”</w:t>
      </w:r>
    </w:p>
    <w:p>
      <w:pPr>
        <w:pStyle w:val="NormalWeb"/>
        <w:rPr>
          <w:lang w:val="vi-VN"/>
        </w:rPr>
      </w:pPr>
      <w:r>
        <w:rPr>
          <w:lang w:val="vi-VN"/>
        </w:rPr>
        <w:t>Nói xong, Tiểu Thất đảo mắt nhìn xem phản ứng của những người xung quanh, ô a, Kim Trung Báo Quốc vẻ mặt thương cảm nhìn hắn, cả Tiểu Lan Hoa, rõ ràng tình cảnh so với chuyện hắn bịa ra còn thê thảm hơn, lại xúc động đến đong đầy đôi mắt, sâu sắc nhìn hắn.</w:t>
      </w:r>
    </w:p>
    <w:p>
      <w:pPr>
        <w:pStyle w:val="NormalWeb"/>
        <w:rPr>
          <w:lang w:val="vi-VN"/>
        </w:rPr>
      </w:pPr>
      <w:r>
        <w:rPr>
          <w:lang w:val="vi-VN"/>
        </w:rPr>
        <w:t xml:space="preserve">“…” </w:t>
      </w:r>
      <w:r>
        <w:rPr>
          <w:lang w:val="vi-VN"/>
        </w:rPr>
        <w:t>Tiểu Thất thỉnh thoảng tự thấy bội phục năng lực này của mình.</w:t>
      </w:r>
    </w:p>
    <w:p>
      <w:pPr>
        <w:pStyle w:val="NormalWeb"/>
        <w:rPr/>
      </w:pPr>
      <w:r>
        <w:rPr>
          <w:lang w:val="vi-VN"/>
        </w:rPr>
        <w:t>Này là cảnh giới cao nhất của dịch dung thuật a, không chỉ bề ngoài thiên biến vạn hóa mà ngay cả ngôn ngữ cử chỉ đều trở thành người khác. Sắm vai khất cái liền giống y khất cái, sắm vai ma-cà-bông liền giống y ma-cà-bông. Mà hắn, từ khất cái đến ma-cà-bông đều có thể diễn xuất hoàn hảo, Tiểu Thất cảm thấy chính mình có thể đi làm đào kép hát hí khúc được rồi.</w:t>
      </w:r>
    </w:p>
    <w:p>
      <w:pPr>
        <w:pStyle w:val="NormalWeb"/>
        <w:rPr>
          <w:lang w:val="vi-VN"/>
        </w:rPr>
      </w:pPr>
      <w:r>
        <w:rPr>
          <w:lang w:val="vi-VN"/>
        </w:rPr>
        <w:t>Tiểu Thất suy nghĩ một chút, cảm thấy nếu đã đưa tay cứu Tiểu Lan Hoa một phen, chi bằng tính cách giúp nàng cho tới cùng.</w:t>
      </w:r>
    </w:p>
    <w:p>
      <w:pPr>
        <w:pStyle w:val="NormalWeb"/>
        <w:rPr>
          <w:lang w:val="vi-VN"/>
        </w:rPr>
      </w:pPr>
      <w:r>
        <w:rPr>
          <w:lang w:val="vi-VN"/>
        </w:rPr>
        <w:t>Tiểu Thất chắp tay nói: “Thi đại nhân, về án tử này, ta có một vài suy đoán, không biết có nên nói không?”</w:t>
      </w:r>
    </w:p>
    <w:p>
      <w:pPr>
        <w:pStyle w:val="NormalWeb"/>
        <w:rPr>
          <w:lang w:val="vi-VN"/>
        </w:rPr>
      </w:pPr>
      <w:r>
        <w:rPr>
          <w:lang w:val="vi-VN"/>
        </w:rPr>
        <w:t>“</w:t>
      </w:r>
      <w:r>
        <w:rPr>
          <w:lang w:val="vi-VN"/>
        </w:rPr>
        <w:t>Ngươi cứ nói.” Thi Vấn đồng ý.</w:t>
      </w:r>
    </w:p>
    <w:p>
      <w:pPr>
        <w:pStyle w:val="NormalWeb"/>
        <w:rPr>
          <w:lang w:val="vi-VN"/>
        </w:rPr>
      </w:pPr>
      <w:r>
        <w:rPr>
          <w:lang w:val="vi-VN"/>
        </w:rPr>
        <w:t>Tiểu Thất thuyết: “Ta trước kia khất thực ngoài chợ, có lần nhìn thấy một người cầm cây kéo cũ tìm đến lão bản,chủ lò rèn lành nghề, tranh luận. Hắn nói cây kéo kia mua không bao lâu đã sứt mẻ, yêu cầu lão bản trả lại tiền cho hắn, lão bản dù thế nào cũng không chấp nhận, hai người tranh cãi ầm ĩ, sau lại còn kinh động đến quan sai.”</w:t>
      </w:r>
    </w:p>
    <w:p>
      <w:pPr>
        <w:pStyle w:val="NormalWeb"/>
        <w:rPr>
          <w:lang w:val="vi-VN"/>
        </w:rPr>
      </w:pPr>
      <w:r>
        <w:rPr>
          <w:lang w:val="vi-VN"/>
        </w:rPr>
        <w:t>“</w:t>
      </w:r>
      <w:r>
        <w:rPr>
          <w:lang w:val="vi-VN"/>
        </w:rPr>
        <w:t>Lão bản kia nhất quyết không chịu trả tiền, nói khí cụ do hắn đúc đều có ấn ký. Ấn ký lão bản khắc là chữ “vương”, cây kéo kia lại là chữ “lý”, hoàn toàn khác biệt. Đồ rõ ràng không phải do hắn làm ra, hơn nữa cây kéo cũng đã cũ, người nọ chính là đến gây sự. Kết quả người nọ bị quan sai bắt giữ đánh đòn, lão bản được trả lại sự trong sạch.”</w:t>
      </w:r>
    </w:p>
    <w:p>
      <w:pPr>
        <w:pStyle w:val="NormalWeb"/>
        <w:rPr>
          <w:lang w:val="vi-VN"/>
        </w:rPr>
      </w:pPr>
      <w:r>
        <w:rPr>
          <w:lang w:val="vi-VN"/>
        </w:rPr>
        <w:t>Tiểu Thất nói xong, Thi Vấn cùng Nam Hương trầm mặc một hồi.</w:t>
      </w:r>
    </w:p>
    <w:p>
      <w:pPr>
        <w:pStyle w:val="NormalWeb"/>
        <w:rPr>
          <w:lang w:val="vi-VN"/>
        </w:rPr>
      </w:pPr>
      <w:r>
        <w:rPr>
          <w:lang w:val="vi-VN"/>
        </w:rPr>
        <w:t>“</w:t>
      </w:r>
      <w:r>
        <w:rPr>
          <w:lang w:val="vi-VN"/>
        </w:rPr>
        <w:t>Đinh Kim!” Thi Vấn nói.</w:t>
      </w:r>
    </w:p>
    <w:p>
      <w:pPr>
        <w:pStyle w:val="NormalWeb"/>
        <w:rPr>
          <w:lang w:val="vi-VN"/>
        </w:rPr>
      </w:pPr>
      <w:r>
        <w:rPr>
          <w:lang w:val="vi-VN"/>
        </w:rPr>
        <w:t>Đinh Kim hiểu ý, lập tức đem hai thanh vật chứng lật qua lật lại xem xét, lắc đầu nói: “Hồi đại nhân, không tìm thấy ấn ký của cửa hàng binh cụ trên đao.”</w:t>
      </w:r>
    </w:p>
    <w:p>
      <w:pPr>
        <w:pStyle w:val="NormalWeb"/>
        <w:rPr>
          <w:lang w:val="vi-VN"/>
        </w:rPr>
      </w:pPr>
      <w:r>
        <w:rPr>
          <w:lang w:val="vi-VN"/>
        </w:rPr>
        <w:t>Tiểu Thất nói: “Đương nhiên là không có ấn ký, đao dùng để giết người, ma sát làm đã làm phai nhạt đi. Chỉ là, tiểu nhân nhìn hai thanh đao này tuy có chút cũ nhưng vẫn phát hào quang, thực sự rất sắc bén. Loại đao này nhất định rất quý giá, tuyệt đối là kẻ có tiền của mới mua được. Hơn nữa, hảo đao như thế lại được mua với số lượng lớn, đại nhân, manh mối này có thể tìm được.”</w:t>
      </w:r>
    </w:p>
    <w:p>
      <w:pPr>
        <w:pStyle w:val="NormalWeb"/>
        <w:rPr/>
      </w:pPr>
      <w:r>
        <w:rPr>
          <w:lang w:val="vi-VN"/>
        </w:rPr>
        <w:t>Nam Hương liền nói: “Đại nhân, thuộc hạ nghe nói ở phía nam có Xích Tiêu Phường đúc binh khí rất nổi tiếng. Đương gia Diên Lăng Nhất Kiếm đối với lai lịch các loại vũ khí rõ như lòng bàn tay. Chúng ta có thể đem một thanh đưa tới Xích Tiêu Phường nhờ bọn họ xem xét, nếu thật sự do bậc thầy luyện thành, ta có thể dựa vào manh mối này để tìm người.”</w:t>
      </w:r>
    </w:p>
    <w:p>
      <w:pPr>
        <w:pStyle w:val="NormalWeb"/>
        <w:rPr>
          <w:lang w:val="vi-VN"/>
        </w:rPr>
      </w:pPr>
      <w:r>
        <w:rPr>
          <w:lang w:val="vi-VN"/>
        </w:rPr>
        <w:t>“</w:t>
      </w:r>
      <w:r>
        <w:rPr>
          <w:lang w:val="vi-VN"/>
        </w:rPr>
        <w:t>Hảo.” Thi Vấn gật đầu, vỗ vỗ râu, bắt đầu phân chia công tác. “Một khi đã như vậy, sư gia, việc này liền giao cho ngươi.”</w:t>
      </w:r>
    </w:p>
    <w:p>
      <w:pPr>
        <w:pStyle w:val="NormalWeb"/>
        <w:rPr>
          <w:lang w:val="vi-VN"/>
        </w:rPr>
      </w:pPr>
      <w:r>
        <w:rPr>
          <w:lang w:val="vi-VN"/>
        </w:rPr>
        <w:t>“</w:t>
      </w:r>
      <w:r>
        <w:rPr>
          <w:lang w:val="vi-VN"/>
        </w:rPr>
        <w:t>Đệ tử đã rõ.” Nam Hương thi lễ.</w:t>
      </w:r>
    </w:p>
    <w:p>
      <w:pPr>
        <w:pStyle w:val="NormalWeb"/>
        <w:rPr>
          <w:lang w:val="vi-VN"/>
        </w:rPr>
      </w:pPr>
      <w:r>
        <w:rPr>
          <w:lang w:val="vi-VN"/>
        </w:rPr>
        <w:t>“</w:t>
      </w:r>
      <w:r>
        <w:rPr>
          <w:lang w:val="vi-VN"/>
        </w:rPr>
        <w:t>Đinh Kim, Lý Trung, các ngươi tiếp tục tìm kiếm hai gã đại hán kia, cần phải sớm bắt được chúng về quy án.” Thi Vấn lại nói.</w:t>
      </w:r>
    </w:p>
    <w:p>
      <w:pPr>
        <w:pStyle w:val="NormalWeb"/>
        <w:rPr>
          <w:lang w:val="vi-VN"/>
        </w:rPr>
      </w:pPr>
      <w:r>
        <w:rPr>
          <w:lang w:val="vi-VN"/>
        </w:rPr>
        <w:t>“</w:t>
      </w:r>
      <w:r>
        <w:rPr>
          <w:lang w:val="vi-VN"/>
        </w:rPr>
        <w:t>Tuân lệnh, đại nhân!” Kim Trung đáp.</w:t>
      </w:r>
    </w:p>
    <w:p>
      <w:pPr>
        <w:pStyle w:val="NormalWeb"/>
        <w:rPr>
          <w:lang w:val="vi-VN"/>
        </w:rPr>
      </w:pPr>
      <w:r>
        <w:rPr>
          <w:lang w:val="vi-VN"/>
        </w:rPr>
        <w:t>“</w:t>
      </w:r>
      <w:r>
        <w:rPr>
          <w:lang w:val="vi-VN"/>
        </w:rPr>
        <w:t>Trần Báo, An Quốc, các ngươi đi tìm những người đang giữ Tang gia bảo vật, hỏi xem mua từ nơi nào, yêu cầu bọn họ khai báo tỉ mỉ, sau đó tra xét ngược lại.”</w:t>
      </w:r>
    </w:p>
    <w:p>
      <w:pPr>
        <w:pStyle w:val="NormalWeb"/>
        <w:rPr>
          <w:lang w:val="vi-VN"/>
        </w:rPr>
      </w:pPr>
      <w:r>
        <w:rPr>
          <w:lang w:val="vi-VN"/>
        </w:rPr>
        <w:t>“</w:t>
      </w:r>
      <w:r>
        <w:rPr>
          <w:lang w:val="vi-VN"/>
        </w:rPr>
        <w:t>Tuân lệnh, đại nhân!” Báo Quốc trả lời.</w:t>
      </w:r>
    </w:p>
    <w:p>
      <w:pPr>
        <w:pStyle w:val="NormalWeb"/>
        <w:rPr>
          <w:lang w:val="vi-VN"/>
        </w:rPr>
      </w:pPr>
      <w:r>
        <w:rPr>
          <w:lang w:val="vi-VN"/>
        </w:rPr>
        <w:t>Tiểu Thất gãi đầu, cảm thấy có thể làm được như vậy.</w:t>
      </w:r>
    </w:p>
    <w:p>
      <w:pPr>
        <w:pStyle w:val="NormalWeb"/>
        <w:rPr/>
      </w:pPr>
      <w:r>
        <w:rPr>
          <w:lang w:val="vi-VN"/>
        </w:rPr>
        <w:t>Diên Lăng Nhất Kiếm là huynh đệ hắn, hai người bọn họ quen biết đã lâu, theo những gì hắn biết về tên kia, chỉ cần đem chuôi kiếm đến trước mặt, tên kia tuyệt đối có thể nói rõ môn nào, phái nào, người nào chế tạo. Từ đó có thể tìm ra nơi binh khí được bán đi, sau đó gần như có thể bắt người tới tra hỏi.</w:t>
      </w:r>
    </w:p>
    <w:p>
      <w:pPr>
        <w:pStyle w:val="NormalWeb"/>
        <w:rPr>
          <w:lang w:val="vi-VN"/>
        </w:rPr>
      </w:pPr>
      <w:r>
        <w:rPr>
          <w:lang w:val="vi-VN"/>
        </w:rPr>
        <w:t>Đến thế này mà còn không tra ra oan án, Tiểu Lan Hoa kia cũng chỉ có thể trách trời xanh không có mắt, khiến cho nhà nàng không thể nhắm mắt nơi cửu tuyền.</w:t>
      </w:r>
    </w:p>
    <w:p>
      <w:pPr>
        <w:pStyle w:val="NormalWeb"/>
        <w:rPr>
          <w:lang w:val="vi-VN"/>
        </w:rPr>
      </w:pPr>
      <w:r>
        <w:rPr>
          <w:lang w:val="vi-VN"/>
        </w:rPr>
        <w:t>Đến lúc mọi người đều đã được phân phối công việc, sắc trời cũng đã nhạt nhòa, là thời điểm trở về phòng an giấc.</w:t>
      </w:r>
    </w:p>
    <w:p>
      <w:pPr>
        <w:pStyle w:val="NormalWeb"/>
        <w:rPr>
          <w:lang w:val="vi-VN"/>
        </w:rPr>
      </w:pPr>
      <w:r>
        <w:rPr>
          <w:lang w:val="vi-VN"/>
        </w:rPr>
        <w:t>Ai ngờ, Lan Khánh mới vừa rồi không nói nửa lời, đột nhiên nhảy đến trước mặt Thi Vấn, đôi mắt trong suốt mở to lấp lánh nhìn cha hắn, sau đó lại nhìn Nam Hương sư gia.</w:t>
      </w:r>
    </w:p>
    <w:p>
      <w:pPr>
        <w:pStyle w:val="NormalWeb"/>
        <w:rPr>
          <w:lang w:val="vi-VN"/>
        </w:rPr>
      </w:pPr>
      <w:r>
        <w:rPr>
          <w:lang w:val="vi-VN"/>
        </w:rPr>
        <w:t>Vẻ mặt cố gắng áp chế cơn phấn kích tựa hồ như muốn nói: “Ta đây, còn ta a!”</w:t>
      </w:r>
    </w:p>
    <w:p>
      <w:pPr>
        <w:pStyle w:val="NormalWeb"/>
        <w:rPr>
          <w:lang w:val="vi-VN"/>
        </w:rPr>
      </w:pPr>
      <w:r>
        <w:rPr>
          <w:lang w:val="vi-VN"/>
        </w:rPr>
        <w:t>Nam Hương ho một tiếng, hơi hơi quay đầu đi.</w:t>
      </w:r>
    </w:p>
    <w:p>
      <w:pPr>
        <w:pStyle w:val="NormalWeb"/>
        <w:rPr>
          <w:lang w:val="vi-VN"/>
        </w:rPr>
      </w:pPr>
      <w:r>
        <w:rPr>
          <w:lang w:val="vi-VN"/>
        </w:rPr>
        <w:t>Thi Vấn nhìn sư gia, lại nhìn Lan Khánh, đành phải nói: “Chợ thành đông gần đây có tên móc túi đang hoành hành, ngày mai ngươi đến thành đông xem coi.”</w:t>
      </w:r>
    </w:p>
    <w:p>
      <w:pPr>
        <w:pStyle w:val="NormalWeb"/>
        <w:rPr>
          <w:lang w:val="vi-VN"/>
        </w:rPr>
      </w:pPr>
      <w:r>
        <w:rPr>
          <w:lang w:val="vi-VN"/>
        </w:rPr>
        <w:t>“</w:t>
      </w:r>
      <w:r>
        <w:rPr>
          <w:lang w:val="vi-VN"/>
        </w:rPr>
        <w:t>Đã biết, đại nhân!” Lan Khánh cao hứng đáp lại.</w:t>
      </w:r>
    </w:p>
    <w:p>
      <w:pPr>
        <w:pStyle w:val="NormalWeb"/>
        <w:rPr>
          <w:lang w:val="vi-VN"/>
        </w:rPr>
      </w:pPr>
      <w:r>
        <w:rPr>
          <w:lang w:val="vi-VN"/>
        </w:rPr>
        <w:t>“</w:t>
      </w:r>
      <w:r>
        <w:rPr>
          <w:lang w:val="vi-VN"/>
        </w:rPr>
        <w:t>Nhớ mang khăn che mặt, bắt được kẻ trộm lập tức trở về quan nha!” Thi Vấn dặn dò.</w:t>
      </w:r>
    </w:p>
    <w:p>
      <w:pPr>
        <w:pStyle w:val="NormalWeb"/>
        <w:rPr>
          <w:lang w:val="vi-VN"/>
        </w:rPr>
      </w:pPr>
      <w:r>
        <w:rPr>
          <w:lang w:val="vi-VN"/>
        </w:rPr>
        <w:t>“</w:t>
      </w:r>
      <w:r>
        <w:rPr>
          <w:lang w:val="vi-VN"/>
        </w:rPr>
        <w:t>Hảo!”</w:t>
      </w:r>
    </w:p>
    <w:p>
      <w:pPr>
        <w:pStyle w:val="NormalWeb"/>
        <w:rPr>
          <w:lang w:val="vi-VN"/>
        </w:rPr>
      </w:pPr>
      <w:r>
        <w:rPr>
          <w:lang w:val="vi-VN"/>
        </w:rPr>
        <w:t>Tiểu Thất gãi gãi cằm, cúi đầu nhìn xuống đất.</w:t>
      </w:r>
    </w:p>
    <w:p>
      <w:pPr>
        <w:pStyle w:val="NormalWeb"/>
        <w:rPr>
          <w:lang w:val="vi-VN"/>
        </w:rPr>
      </w:pPr>
      <w:r>
        <w:rPr>
          <w:lang w:val="vi-VN"/>
        </w:rPr>
        <w:t>Thi Vấn này xem ra đối với Lan Khánh rất tốt, cứu hắn, thu nhận hắn, dưỡng dục hắn như con trai ruột. Hắn rõ ràng võ công cao cường hơn bất cứ người nào, nhưng bởi vì hiểu rõ đầu hắn không được tỉnh táo nên không cho làm chuyện nguy hiểm.</w:t>
      </w:r>
    </w:p>
    <w:p>
      <w:pPr>
        <w:pStyle w:val="NormalWeb"/>
        <w:rPr>
          <w:lang w:val="vi-VN"/>
        </w:rPr>
      </w:pPr>
      <w:r>
        <w:rPr>
          <w:lang w:val="vi-VN"/>
        </w:rPr>
        <w:t>Quy Nghĩa huyện huyện thái gia đúng là một vị quan tốt, người trong huyện nha cũng đều là người tốt.</w:t>
      </w:r>
    </w:p>
    <w:p>
      <w:pPr>
        <w:pStyle w:val="NormalWeb"/>
        <w:rPr>
          <w:lang w:val="vi-VN"/>
        </w:rPr>
      </w:pPr>
      <w:r>
        <w:rPr>
          <w:lang w:val="vi-VN"/>
        </w:rPr>
        <w:t>Đại sư huynh ở tại chỗ này, thật sự phù hợp.</w:t>
      </w:r>
    </w:p>
    <w:p>
      <w:pPr>
        <w:pStyle w:val="NormalWeb"/>
        <w:rPr>
          <w:lang w:val="vi-VN"/>
        </w:rPr>
      </w:pPr>
      <w:r>
        <w:rPr>
          <w:lang w:val="vi-VN"/>
        </w:rPr>
        <w:t>***</w:t>
      </w:r>
    </w:p>
    <w:p>
      <w:pPr>
        <w:pStyle w:val="NormalWeb"/>
        <w:rPr>
          <w:lang w:val="vi-VN"/>
        </w:rPr>
      </w:pPr>
      <w:r>
        <w:rPr>
          <w:lang w:val="vi-VN"/>
        </w:rPr>
        <w:t>Bởi vì tối qua làm một việc tốt, cho nên Tiểu Thất ngủ đặc biệt say đặc biệt no. Hôm nay thức dậy, tinh thần sáng láng, hoàn toàn không còn bộ dáng uể oải như mấy ngày trước.</w:t>
      </w:r>
    </w:p>
    <w:p>
      <w:pPr>
        <w:pStyle w:val="NormalWeb"/>
        <w:rPr>
          <w:lang w:val="vi-VN"/>
        </w:rPr>
      </w:pPr>
      <w:r>
        <w:rPr>
          <w:lang w:val="vi-VN"/>
        </w:rPr>
        <w:t>Chỉ là hắn tỉnh lại còn chưa được nửa buổi đã bắt đầu ngáp dài ngáp ngắn.</w:t>
      </w:r>
    </w:p>
    <w:p>
      <w:pPr>
        <w:pStyle w:val="NormalWeb"/>
        <w:rPr>
          <w:lang w:val="vi-VN"/>
        </w:rPr>
      </w:pPr>
      <w:r>
        <w:rPr>
          <w:lang w:val="vi-VN"/>
        </w:rPr>
        <w:t>Phòng khách hôm nay ngay cả ruồi bọ cũng không có, thực sự nhàm chán, Tiểu Thất vốn định học dáng điệu Lan Khánh đêm qua ngẩng đầu chớp mắt đếm sao cho qua thời gian dài đằng đẵng, nhưng bầu trời chẳng có gì để đếm ngoài một vầng thái dương hờ hững trên cao, hắn cúi đầu đếm ngón tay vô số lần cũng đã thấy nhàm chán, kết quả bắt đầu ngủ gà ngủ gật.</w:t>
      </w:r>
    </w:p>
    <w:p>
      <w:pPr>
        <w:pStyle w:val="NormalWeb"/>
        <w:rPr>
          <w:lang w:val="vi-VN"/>
        </w:rPr>
      </w:pPr>
      <w:r>
        <w:rPr>
          <w:lang w:val="vi-VN"/>
        </w:rPr>
        <w:t>“</w:t>
      </w:r>
      <w:r>
        <w:rPr>
          <w:lang w:val="vi-VN"/>
        </w:rPr>
        <w:t>Trần Thất!” Đột nhiên, một tiếng sấm vang rền đánh bào lỗ tai Tiểu Thất.</w:t>
      </w:r>
    </w:p>
    <w:p>
      <w:pPr>
        <w:pStyle w:val="NormalWeb"/>
        <w:rPr>
          <w:lang w:val="vi-VN"/>
        </w:rPr>
      </w:pPr>
      <w:r>
        <w:rPr>
          <w:lang w:val="vi-VN"/>
        </w:rPr>
        <w:t>“</w:t>
      </w:r>
      <w:r>
        <w:rPr>
          <w:lang w:val="vi-VN"/>
        </w:rPr>
        <w:t>Cái gì, cái gì, ai kêu đại gia ta?” Tiểu Thất đang nằm úp sấp trên lan can vội nhảy dựng lên, nhìn trái nhìn phải, mới nhìn thấy ban đầu sắc mặt tối đen như mực.</w:t>
      </w:r>
    </w:p>
    <w:p>
      <w:pPr>
        <w:pStyle w:val="NormalWeb"/>
        <w:rPr>
          <w:lang w:val="vi-VN"/>
        </w:rPr>
      </w:pPr>
      <w:r>
        <w:rPr>
          <w:lang w:val="vi-VN"/>
        </w:rPr>
        <w:t>“</w:t>
      </w:r>
      <w:r>
        <w:rPr>
          <w:lang w:val="vi-VN"/>
        </w:rPr>
        <w:t>Hắc hắc, ban đầu, ngài có chuyện gì a?” Tiểu Thất sờ sờ mũi.</w:t>
      </w:r>
    </w:p>
    <w:p>
      <w:pPr>
        <w:pStyle w:val="NormalWeb"/>
        <w:rPr>
          <w:lang w:val="vi-VN"/>
        </w:rPr>
      </w:pPr>
      <w:r>
        <w:rPr>
          <w:lang w:val="vi-VN"/>
        </w:rPr>
        <w:t>“</w:t>
      </w:r>
      <w:r>
        <w:rPr>
          <w:lang w:val="vi-VN"/>
        </w:rPr>
        <w:t>Cả ngày chỉ biết ngủ, có thời điểm nào tỉnh táo không hả?” Ban đầu rống giận.</w:t>
      </w:r>
    </w:p>
    <w:p>
      <w:pPr>
        <w:pStyle w:val="NormalWeb"/>
        <w:rPr>
          <w:lang w:val="vi-VN"/>
        </w:rPr>
      </w:pPr>
      <w:r>
        <w:rPr>
          <w:lang w:val="vi-VN"/>
        </w:rPr>
        <w:t>Tiểu Thất vội vàng bịt tai lại. “Vậy còn không tỉnh sao?”</w:t>
      </w:r>
    </w:p>
    <w:p>
      <w:pPr>
        <w:pStyle w:val="NormalWeb"/>
        <w:rPr>
          <w:lang w:val="vi-VN"/>
        </w:rPr>
      </w:pPr>
      <w:r>
        <w:rPr>
          <w:lang w:val="vi-VN"/>
        </w:rPr>
        <w:t>Ban đầu hít sâu một hơi, dài giọng nói: “Phòng khách không cần ngươi thủ, đại nhân cùng sư gia ra ngoài phá án, hôm nay sẽ không trở về. Phòng bếp nơi đó thiếu người, Tiểu Lan Hoa đi mua thức ăn, cần người đẩy xe, ngươi đi giúp nàng.”</w:t>
      </w:r>
    </w:p>
    <w:p>
      <w:pPr>
        <w:pStyle w:val="NormalWeb"/>
        <w:rPr>
          <w:lang w:val="vi-VN"/>
        </w:rPr>
      </w:pPr>
      <w:r>
        <w:rPr>
          <w:lang w:val="vi-VN"/>
        </w:rPr>
        <w:t>“</w:t>
      </w:r>
      <w:r>
        <w:rPr>
          <w:lang w:val="vi-VN"/>
        </w:rPr>
        <w:t>Biết, biết!” Tiểu Thất tiếp tục sờ sờ mũi, rời đi.</w:t>
      </w:r>
    </w:p>
    <w:p>
      <w:pPr>
        <w:pStyle w:val="NormalWeb"/>
        <w:rPr>
          <w:lang w:val="vi-VN"/>
        </w:rPr>
      </w:pPr>
      <w:r>
        <w:rPr>
          <w:lang w:val="vi-VN"/>
        </w:rPr>
        <w:t>Ra đến cổng chính, hắn thấy Tiểu Lan Hoa đã chờ tự lúc nào, nàng nhìn hắn cười cười, bên cạnh còn hai chiếc xe đẩy.</w:t>
      </w:r>
    </w:p>
    <w:p>
      <w:pPr>
        <w:pStyle w:val="NormalWeb"/>
        <w:rPr>
          <w:lang w:val="vi-VN"/>
        </w:rPr>
      </w:pPr>
      <w:r>
        <w:rPr>
          <w:lang w:val="vi-VN"/>
        </w:rPr>
        <w:t>Tiểu Thất cũng cười, bất đắc dĩ phải cười, rõ ràng hôm qua đã quyết định rời đi, thật không hiểu đụng vào tà ma quỷ quái gì, ngủ một giấc an ổn liền ở lại.</w:t>
      </w:r>
    </w:p>
    <w:p>
      <w:pPr>
        <w:pStyle w:val="NormalWeb"/>
        <w:rPr>
          <w:lang w:val="vi-VN"/>
        </w:rPr>
      </w:pPr>
      <w:r>
        <w:rPr>
          <w:lang w:val="vi-VN"/>
        </w:rPr>
        <w:t>Hắn đi đến Tiểu Lan Hoa, giơ tay, nói nhanh: “Đi thôi, mua thức ăn!”</w:t>
      </w:r>
    </w:p>
    <w:p>
      <w:pPr>
        <w:pStyle w:val="NormalWeb"/>
        <w:rPr>
          <w:lang w:val="vi-VN"/>
        </w:rPr>
      </w:pPr>
      <w:r>
        <w:rPr>
          <w:lang w:val="vi-VN"/>
        </w:rPr>
        <w:t>Tiểu Lan Hoa hảo một tiếng, phụ hắn đẩy xe.</w:t>
      </w:r>
    </w:p>
    <w:p>
      <w:pPr>
        <w:pStyle w:val="NormalWeb"/>
        <w:rPr>
          <w:lang w:val="vi-VN"/>
        </w:rPr>
      </w:pPr>
      <w:r>
        <w:rPr>
          <w:lang w:val="vi-VN"/>
        </w:rPr>
        <w:t>Tiểu Thất cảm thấy Tiểu Lan Hoa cũng đáng thương, có lẽ đợi đến án được định liệu hẵng đi.</w:t>
      </w:r>
    </w:p>
    <w:p>
      <w:pPr>
        <w:pStyle w:val="NormalWeb"/>
        <w:rPr>
          <w:lang w:val="vi-VN"/>
        </w:rPr>
      </w:pPr>
      <w:r>
        <w:rPr>
          <w:lang w:val="vi-VN"/>
        </w:rPr>
        <w:t>Còn có khuôn mặt Lan Khánh tươi cười như một đứa trẻ ngây thơ, cũng chỉ ở Quy Nghĩa huyện mới thấy được a!</w:t>
      </w:r>
    </w:p>
    <w:p>
      <w:pPr>
        <w:pStyle w:val="NormalWeb"/>
        <w:rPr>
          <w:lang w:val="vi-VN"/>
        </w:rPr>
      </w:pPr>
      <w:r>
        <w:rPr>
          <w:lang w:val="vi-VN"/>
        </w:rPr>
        <w:t>Tạm thời, cứ lưu lại đã!</w:t>
      </w:r>
    </w:p>
    <w:p>
      <w:pPr>
        <w:pStyle w:val="NormalWeb"/>
        <w:rPr>
          <w:lang w:val="vi-VN"/>
        </w:rPr>
      </w:pPr>
      <w:r>
        <w:rPr>
          <w:lang w:val="vi-VN"/>
        </w:rPr>
        <w:t>***</w:t>
      </w:r>
    </w:p>
    <w:p>
      <w:pPr>
        <w:pStyle w:val="NormalWeb"/>
        <w:rPr>
          <w:lang w:val="vi-VN"/>
        </w:rPr>
      </w:pPr>
      <w:r>
        <w:rPr>
          <w:lang w:val="vi-VN"/>
        </w:rPr>
        <w:t>Nha môn Quy Nghĩa huyện thông thường làm việc và nghỉ ngơi theo một trình tự nhất định, giờ mão người trong nha môn ra ngoài tùy tiện mua một vài món bỏ lấp đầy bụng, giờ thìn gõ mõ báo tập hợp.</w:t>
      </w:r>
    </w:p>
    <w:p>
      <w:pPr>
        <w:pStyle w:val="NormalWeb"/>
        <w:rPr>
          <w:lang w:val="vi-VN"/>
        </w:rPr>
      </w:pPr>
      <w:r>
        <w:rPr>
          <w:lang w:val="vi-VN"/>
        </w:rPr>
        <w:t>Khoảng giờ ngọ là thời gian nghỉ ngơi, cơm trưa do phòng bếp cung cấp, ăn xong, ngủ một giấc, sau đó tiếp tục bận rộn. Tới giờ thân, mõ chiều lại báo đến giờ nghỉ, từng người ra ngoài tìm cơm ăn. </w:t>
      </w:r>
    </w:p>
    <w:p>
      <w:pPr>
        <w:pStyle w:val="NormalWeb"/>
        <w:rPr>
          <w:lang w:val="vi-VN"/>
        </w:rPr>
      </w:pPr>
      <w:r>
        <w:rPr>
          <w:lang w:val="vi-VN"/>
        </w:rPr>
        <w:t>Quy Nghĩa huyện là một huyện nhỏ ở Tây Nam, người trong nha môn nói nhiều không nhiều nói ít không ít, khoảng bốn năm mươi người, cho nên đi mua đồ ăn về trở thành đại sự của phòng bếp.</w:t>
      </w:r>
    </w:p>
    <w:p>
      <w:pPr>
        <w:pStyle w:val="NormalWeb"/>
        <w:rPr>
          <w:lang w:val="vi-VN"/>
        </w:rPr>
      </w:pPr>
      <w:r>
        <w:rPr>
          <w:lang w:val="vi-VN"/>
        </w:rPr>
        <w:t>Tiểu Thất cùng Tiểu Lan Hoa đi một vòng chợ, đến khi về nhà, xe đẩy nặng trĩu khiến Tiểu Thất hoài nghi liệu có phải bánh xe đều đã bị ép vụn.</w:t>
      </w:r>
    </w:p>
    <w:p>
      <w:pPr>
        <w:pStyle w:val="NormalWeb"/>
        <w:rPr>
          <w:lang w:val="vi-VN"/>
        </w:rPr>
      </w:pPr>
      <w:r>
        <w:rPr>
          <w:lang w:val="vi-VN"/>
        </w:rPr>
        <w:t>Máy bao gạo lớn, mấy lồng gà, mấy sọt cải trắng, còn có cá, có thịt chất đống trên xe Tiểu Thất.</w:t>
      </w:r>
    </w:p>
    <w:p>
      <w:pPr>
        <w:pStyle w:val="NormalWeb"/>
        <w:rPr>
          <w:lang w:val="vi-VN"/>
        </w:rPr>
      </w:pPr>
      <w:r>
        <w:rPr>
          <w:lang w:val="vi-VN"/>
        </w:rPr>
        <w:t>Nhìn đến chiếc xe gỗ của Tiểu Lan Hoa, mặt trên cũng đầy tràn một đống đồ, Tiểu Thất tự hỏi đôi tay gày gò của nàng liệu có tiêu tan không.</w:t>
      </w:r>
    </w:p>
    <w:p>
      <w:pPr>
        <w:pStyle w:val="NormalWeb"/>
        <w:rPr>
          <w:lang w:val="vi-VN"/>
        </w:rPr>
      </w:pPr>
      <w:r>
        <w:rPr>
          <w:lang w:val="vi-VN"/>
        </w:rPr>
        <w:t>“</w:t>
      </w:r>
      <w:r>
        <w:rPr>
          <w:lang w:val="vi-VN"/>
        </w:rPr>
        <w:t>Cũng sắp đến nha môn” Tiểu Lan Hoa thấy Tiểu Thất mệt mỏi liền nói: “Bình thường công tác này đều do một vài nha dịch khỏe mạnh đảm đương, chỉ là hôm nay những người đó đều bị tứ đại đầu mục Kim Trung Báo Quốc điều đi rồi, ta không còn cách nào khác đành phải phiền ngươi hỗ trợ. Nếu mệt mỏi quá ngươi cứ tạm nghỉ, ta đưa xe này về trước rồi quay lại đẩy xe của ngươi.”</w:t>
      </w:r>
    </w:p>
    <w:p>
      <w:pPr>
        <w:pStyle w:val="NormalWeb"/>
        <w:rPr>
          <w:lang w:val="vi-VN"/>
        </w:rPr>
      </w:pPr>
      <w:r>
        <w:rPr>
          <w:lang w:val="vi-VN"/>
        </w:rPr>
        <w:t>Tiểu Thất cười cười: “Đồ ăn trưa ta cũng có phần, cư nhiên là nên hỗ trợ.”</w:t>
      </w:r>
    </w:p>
    <w:p>
      <w:pPr>
        <w:pStyle w:val="NormalWeb"/>
        <w:rPr>
          <w:lang w:val="vi-VN"/>
        </w:rPr>
      </w:pPr>
      <w:r>
        <w:rPr>
          <w:lang w:val="vi-VN"/>
        </w:rPr>
        <w:t>“</w:t>
      </w:r>
      <w:r>
        <w:rPr>
          <w:lang w:val="vi-VN"/>
        </w:rPr>
        <w:t>Kỳ thực đều là ta làm phiền ngươi, nếu ta không hại ngươi bị Thi đại nhân phạt, ngươi đã không phải làm những việc này.” Tiểu Lan Hoa có chút tự trách.</w:t>
      </w:r>
    </w:p>
    <w:p>
      <w:pPr>
        <w:pStyle w:val="NormalWeb"/>
        <w:rPr>
          <w:lang w:val="vi-VN"/>
        </w:rPr>
      </w:pPr>
      <w:r>
        <w:rPr>
          <w:lang w:val="vi-VN"/>
        </w:rPr>
        <w:t>“</w:t>
      </w:r>
      <w:r>
        <w:rPr>
          <w:lang w:val="vi-VN"/>
        </w:rPr>
        <w:t>Nói nữa ta trở mặt a” Tiểu Thất bĩu môi.</w:t>
      </w:r>
    </w:p>
    <w:p>
      <w:pPr>
        <w:pStyle w:val="NormalWeb"/>
        <w:rPr>
          <w:lang w:val="vi-VN"/>
        </w:rPr>
      </w:pPr>
      <w:r>
        <w:rPr>
          <w:lang w:val="vi-VN"/>
        </w:rPr>
        <w:t>Trên đường cái rộng lớn, người đến người đi thập phần náo nhiệt, bên này hô: “Cải trắng vừa lớn vừa tươi đây!”, lập tức bên kia lại rao: “Mua thịt heo tặng kèm canh xương hầm đây!”. Tiểu Thất cùng Tiểu Lan Hoa sóng bước nói chuyện, đột nhiên Tiểu Lan Hoa bị một người từ đằng sau đụng phải, nàng sửng sốt, một gã trẻ tuổi vội vàng chạy về phía trước.</w:t>
      </w:r>
    </w:p>
    <w:p>
      <w:pPr>
        <w:pStyle w:val="NormalWeb"/>
        <w:rPr>
          <w:lang w:val="vi-VN"/>
        </w:rPr>
      </w:pPr>
      <w:r>
        <w:rPr>
          <w:lang w:val="vi-VN"/>
        </w:rPr>
        <w:t>“</w:t>
      </w:r>
      <w:r>
        <w:rPr>
          <w:lang w:val="vi-VN"/>
        </w:rPr>
        <w:t>A!” Tiểu Lan Hoa sờ sờ bên hông, hô to một tiếng: “Ngân lượng mua thức ăn!”</w:t>
      </w:r>
    </w:p>
    <w:p>
      <w:pPr>
        <w:pStyle w:val="NormalWeb"/>
        <w:rPr>
          <w:lang w:val="vi-VN"/>
        </w:rPr>
      </w:pPr>
      <w:r>
        <w:rPr>
          <w:lang w:val="vi-VN"/>
        </w:rPr>
        <w:t>Tiểu Thất thấy thế, lập tức buông xe đẩy phóng tới trước.</w:t>
      </w:r>
    </w:p>
    <w:p>
      <w:pPr>
        <w:pStyle w:val="NormalWeb"/>
        <w:rPr>
          <w:lang w:val="vi-VN"/>
        </w:rPr>
      </w:pPr>
      <w:r>
        <w:rPr>
          <w:lang w:val="vi-VN"/>
        </w:rPr>
        <w:t>Chỉ là khinh công của hắn mặc dù cao, có thể nói là đạp tuyết vô ngân, đem công phu này dụng để bắt kẻ trộm dễ như trở bàn tay, nhưng trên đời này, người có võ công hơn hắn nhiều vô số.</w:t>
      </w:r>
    </w:p>
    <w:p>
      <w:pPr>
        <w:pStyle w:val="NormalWeb"/>
        <w:rPr>
          <w:lang w:val="vi-VN"/>
        </w:rPr>
      </w:pPr>
      <w:r>
        <w:rPr>
          <w:lang w:val="vi-VN"/>
        </w:rPr>
        <w:t>Từ phía trên truyền đến âm thanh quần áo phiêu động, Tiểu Thất ngẩng đầu nhìn, “A!”, hình ảnh một bóng mây đen nhô lên làm tâm hắn dao động.</w:t>
      </w:r>
    </w:p>
    <w:p>
      <w:pPr>
        <w:pStyle w:val="NormalWeb"/>
        <w:rPr>
          <w:lang w:val="vi-VN"/>
        </w:rPr>
      </w:pPr>
      <w:r>
        <w:rPr>
          <w:lang w:val="vi-VN"/>
        </w:rPr>
        <w:t>Hắn lập tức phát giác đó là quan phục của nha môn. Thi Tiểu Hắc đại nhân từ trên trời giáng xuống, khuôn mặt xinh đẹp động lòng người lộ ra ý cười, giơ chân đá ngã tên trộm Tiểu Thất đang truy đuổi.</w:t>
      </w:r>
    </w:p>
    <w:p>
      <w:pPr>
        <w:pStyle w:val="NormalWeb"/>
        <w:rPr>
          <w:lang w:val="vi-VN"/>
        </w:rPr>
      </w:pPr>
      <w:r>
        <w:rPr>
          <w:lang w:val="vi-VN"/>
        </w:rPr>
        <w:t>Vèo vèo, Tiểu Hắc đại nhân nhanh chóng cởi dây thừng bên hông cuốn cuốn hai ba vòng, cầm lấy một đầu dây, liền đem tên móc túi ném đến bao gạo trên xe đẩy của Tiểu Lan Hoa. Tiểu Lan Hoa vội vàng nói: “Cám ơn Tiểu Đầu Nhi!”</w:t>
      </w:r>
    </w:p>
    <w:p>
      <w:pPr>
        <w:pStyle w:val="NormalWeb"/>
        <w:rPr/>
      </w:pPr>
      <w:r>
        <w:rPr>
          <w:lang w:val="vi-VN"/>
        </w:rPr>
        <w:t xml:space="preserve">Lan Khánh bắt được kẻ trộm, tươi cười nhìn Tiểu Thất, sau lại thấy Tiểu Lan Hoa đang cùng hắn đẩy xe “xuất du” </w:t>
      </w:r>
      <w:r>
        <w:rPr>
          <w:color w:val="888888"/>
          <w:lang w:val="vi-VN"/>
        </w:rPr>
        <w:t>(</w:t>
      </w:r>
      <w:r>
        <w:rPr>
          <w:rStyle w:val="Emphasis"/>
          <w:color w:val="888888"/>
          <w:lang w:val="vi-VN"/>
        </w:rPr>
        <w:t>đi chơi</w:t>
      </w:r>
      <w:r>
        <w:rPr>
          <w:color w:val="888888"/>
          <w:lang w:val="vi-VN"/>
        </w:rPr>
        <w:t>)</w:t>
      </w:r>
      <w:r>
        <w:rPr>
          <w:lang w:val="vi-VN"/>
        </w:rPr>
        <w:t>, cười lạnh một tiếng nói: “Cư nhiên lại bị người ta trộm, đừng nói cho người khác biết ngươi là người của nha môn, còn cái gì phi tặc Tiểu Lan Hoa, người làm ô quy Tiểu Lan Hoa được rồi, động tác chậm như vậy!”</w:t>
      </w:r>
    </w:p>
    <w:p>
      <w:pPr>
        <w:pStyle w:val="NormalWeb"/>
        <w:rPr>
          <w:lang w:val="vi-VN"/>
        </w:rPr>
      </w:pPr>
      <w:r>
        <w:rPr>
          <w:lang w:val="vi-VN"/>
        </w:rPr>
        <w:t>Tiểu Lan Hoa bị nói đến thế có chút ngượng ngùng liền cúi đầu.</w:t>
      </w:r>
    </w:p>
    <w:p>
      <w:pPr>
        <w:pStyle w:val="NormalWeb"/>
        <w:rPr>
          <w:lang w:val="vi-VN"/>
        </w:rPr>
      </w:pPr>
      <w:r>
        <w:rPr>
          <w:lang w:val="vi-VN"/>
        </w:rPr>
        <w:t>“</w:t>
      </w:r>
      <w:r>
        <w:rPr>
          <w:lang w:val="vi-VN"/>
        </w:rPr>
        <w:t>Này… rùa bơi cũng rất nhanh, ngươi mắng rùa làm gì. Huống chi tiền bị cướp đã lấy về, sao còn phải giảng đạo?” Tiểu Thất không vừa mắt, nho nhỏ niệm vài tiếng.</w:t>
      </w:r>
    </w:p>
    <w:p>
      <w:pPr>
        <w:pStyle w:val="NormalWeb"/>
        <w:rPr>
          <w:lang w:val="vi-VN"/>
        </w:rPr>
      </w:pPr>
      <w:r>
        <w:rPr>
          <w:lang w:val="vi-VN"/>
        </w:rPr>
        <w:t>Lan Khánh mị mị mắt, trên mặt có chút hờn giận.</w:t>
      </w:r>
    </w:p>
    <w:p>
      <w:pPr>
        <w:pStyle w:val="NormalWeb"/>
        <w:rPr>
          <w:lang w:val="vi-VN"/>
        </w:rPr>
      </w:pPr>
      <w:r>
        <w:rPr>
          <w:lang w:val="vi-VN"/>
        </w:rPr>
        <w:t>Tiểu Thất vội vàng lui sau mấy bước đến bên xe đẩy: “Đã hiểu đã hiểu, đại nhân ngài thật chí lý, ngàn sai vạn sai đều là chúng tiểu nhân sai, vậy là được.”</w:t>
      </w:r>
    </w:p>
    <w:p>
      <w:pPr>
        <w:pStyle w:val="NormalWeb"/>
        <w:rPr>
          <w:lang w:val="vi-VN"/>
        </w:rPr>
      </w:pPr>
      <w:r>
        <w:rPr>
          <w:lang w:val="vi-VN"/>
        </w:rPr>
        <w:t>Lan Khánh không trả lời, từ phía sau bọn họ, hai nha dịch hổn hển chạy tới, mà hai nha dịch kia một người trong tay cầm nón cùng khăn che mặt, một người kéo lê phía sau một phạm nhân.</w:t>
      </w:r>
    </w:p>
    <w:p>
      <w:pPr>
        <w:pStyle w:val="NormalWeb"/>
        <w:rPr>
          <w:lang w:val="vi-VN"/>
        </w:rPr>
      </w:pPr>
      <w:r>
        <w:rPr>
          <w:lang w:val="vi-VN"/>
        </w:rPr>
        <w:t>Lan Khánh vứt dây thừng cho hai người kia, hai người lập tức đem dây trói tên móc túi buộc chung cùng phạm nhân.</w:t>
      </w:r>
    </w:p>
    <w:p>
      <w:pPr>
        <w:pStyle w:val="NormalWeb"/>
        <w:rPr>
          <w:lang w:val="vi-VN"/>
        </w:rPr>
      </w:pPr>
      <w:r>
        <w:rPr>
          <w:lang w:val="vi-VN"/>
        </w:rPr>
        <w:t>“</w:t>
      </w:r>
      <w:r>
        <w:rPr>
          <w:lang w:val="vi-VN"/>
        </w:rPr>
        <w:t>Mau, trở về!” Lan Khánh xoay người đi về hướng nha môn.</w:t>
      </w:r>
    </w:p>
    <w:p>
      <w:pPr>
        <w:pStyle w:val="NormalWeb"/>
        <w:rPr>
          <w:lang w:val="vi-VN"/>
        </w:rPr>
      </w:pPr>
      <w:r>
        <w:rPr>
          <w:lang w:val="vi-VN"/>
        </w:rPr>
        <w:t>Tiểu Thất tới gần hai bộ khoái, thấp giọng hỏi: “Tiểu Đầu Nhi tâm tình hình như không tốt lắm? Chẳng lẽ do kẻ trộm nhiều quá bắt không xong nên mệt mỏi?”</w:t>
      </w:r>
    </w:p>
    <w:p>
      <w:pPr>
        <w:pStyle w:val="NormalWeb"/>
        <w:rPr>
          <w:lang w:val="vi-VN"/>
        </w:rPr>
      </w:pPr>
      <w:r>
        <w:rPr>
          <w:lang w:val="vi-VN"/>
        </w:rPr>
        <w:t>Một bộ khoái vừa lau quệt mồ hôi đầm đìa trên trán vừa nói: “Không phải, từ sáng sớm đến nay Tiểu Đầu Nhi chỉ quơ được hai tên trộm. Sáng nay ngài ấy yêu cầu Thi đại nhân đoán coi có thể bắt được mấy tên cho đến trước ngọ, Thi đại nhân nói hai người, Tiểu Đầu Nhi liền trả lời “Không đúng, ba tên!”. Kết quả còn thiếu một tên, hiện giờ khẳng định đang giận lẫy.”</w:t>
      </w:r>
    </w:p>
    <w:p>
      <w:pPr>
        <w:pStyle w:val="NormalWeb"/>
        <w:rPr>
          <w:lang w:val="vi-VN"/>
        </w:rPr>
      </w:pPr>
      <w:r>
        <w:rPr>
          <w:lang w:val="vi-VN"/>
        </w:rPr>
        <w:t>Tiểu Thất “xùy” một tiếng, bật cười. “Bao tuổi rồi còn dỗi?”</w:t>
      </w:r>
    </w:p>
    <w:p>
      <w:pPr>
        <w:pStyle w:val="NormalWeb"/>
        <w:rPr>
          <w:lang w:val="vi-VN"/>
        </w:rPr>
      </w:pPr>
      <w:r>
        <w:rPr>
          <w:lang w:val="vi-VN"/>
        </w:rPr>
        <w:t>Lan Khánh quay đầu lại, sắc mặt tối đen liếc hắn, Tiểu Thất lập tức ngậm miệng, cái gì cũng không nói nữa.</w:t>
      </w:r>
    </w:p>
    <w:p>
      <w:pPr>
        <w:pStyle w:val="NormalWeb"/>
        <w:rPr>
          <w:lang w:val="vi-VN"/>
        </w:rPr>
      </w:pPr>
      <w:r>
        <w:rPr>
          <w:lang w:val="vi-VN"/>
        </w:rPr>
        <w:t>Một nha dịch khác cầm nón với khăn che mặt Lan Khánh vứt cho, chạy tới bên Tiểu Lan Hoa thay nàng đẩy xe. Đoàn người đi đến cửa nha môn, Tiểu Lan Hoa đột nhiên kêu lên một tiếng: “Ai nha, không xong, ta quên mua tương.”</w:t>
      </w:r>
    </w:p>
    <w:p>
      <w:pPr>
        <w:pStyle w:val="NormalWeb"/>
        <w:rPr>
          <w:lang w:val="vi-VN"/>
        </w:rPr>
      </w:pPr>
      <w:r>
        <w:rPr>
          <w:lang w:val="vi-VN"/>
        </w:rPr>
        <w:t>Tiểu Lan Hoa gõ gõ đầu, vội vàng xoay người chạy về hướng chợ. Do nóng ruột, nàng dụng một chút khinh công, thoắt cái đã không thấy thân ảnh, lúc này Tiểu Thất liếc mắt nhìn xe đẩy, dở khóc dở cười nói: “Bình tương còn không lấy, mua tương thế nào đây?”</w:t>
      </w:r>
    </w:p>
    <w:p>
      <w:pPr>
        <w:pStyle w:val="NormalWeb"/>
        <w:rPr>
          <w:lang w:val="vi-VN"/>
        </w:rPr>
      </w:pPr>
      <w:r>
        <w:rPr>
          <w:lang w:val="vi-VN"/>
        </w:rPr>
        <w:t>Hắn vội vàng hô to: “Này, từ từ!”, đem xe đẩy giao cho bộ khoái, sau đó cầm bình đuổi theo Tiểu Lan Hoa.</w:t>
      </w:r>
    </w:p>
    <w:p>
      <w:pPr>
        <w:pStyle w:val="NormalWeb"/>
        <w:rPr>
          <w:lang w:val="vi-VN"/>
        </w:rPr>
      </w:pPr>
      <w:r>
        <w:rPr>
          <w:lang w:val="vi-VN"/>
        </w:rPr>
        <w:t>Tiểu Thất chạy một hồi, tự hỏi tại sao không thấy bóng dáng Tiểu Lan Hoa. Một chiếc giầy thêu rơi bên góc đường thu hút sự chú ý của hắn.</w:t>
      </w:r>
    </w:p>
    <w:p>
      <w:pPr>
        <w:pStyle w:val="NormalWeb"/>
        <w:rPr>
          <w:lang w:val="vi-VN"/>
        </w:rPr>
      </w:pPr>
      <w:r>
        <w:rPr>
          <w:lang w:val="vi-VN"/>
        </w:rPr>
        <w:t>Tiểu Thất xoay người chạy vào một ngõ hẻm chật hẹp, phát giác người cần tìm đang đánh nhau với một gã hắc y nam tử.</w:t>
      </w:r>
    </w:p>
    <w:p>
      <w:pPr>
        <w:pStyle w:val="NormalWeb"/>
        <w:rPr>
          <w:lang w:val="vi-VN"/>
        </w:rPr>
      </w:pPr>
      <w:r>
        <w:rPr>
          <w:lang w:val="vi-VN"/>
        </w:rPr>
        <w:t>Hắn ngẩn người một chút, lẩm bẩm: “Hiện giờ rõ ràng là ngày không phải đêm, ăn vận một thân đen ngòm không phải càng làm người khác chú ý sao? Hay là muốn giả trang quan sai?”</w:t>
      </w:r>
    </w:p>
    <w:p>
      <w:pPr>
        <w:pStyle w:val="NormalWeb"/>
        <w:rPr>
          <w:lang w:val="vi-VN"/>
        </w:rPr>
      </w:pPr>
      <w:r>
        <w:rPr>
          <w:lang w:val="vi-VN"/>
        </w:rPr>
        <w:t>Vừa nói hắn vừa bước nhanh về phía trước, cứu Tiểu Lan Hoa khỏi một đao chí mạng của đối phương.</w:t>
      </w:r>
    </w:p>
    <w:p>
      <w:pPr>
        <w:pStyle w:val="NormalWeb"/>
        <w:rPr>
          <w:lang w:val="vi-VN"/>
        </w:rPr>
      </w:pPr>
      <w:r>
        <w:rPr>
          <w:lang w:val="vi-VN"/>
        </w:rPr>
        <w:t>Hắc y nhân trông thấy Tiểu Thất, trong mắt sát khí càng cháy rực: “Rất tốt, hôm nay cả hai ngươi đừng hòng trốn thoát”, tiếp theo liền chém tới Tiểu Thất.</w:t>
      </w:r>
    </w:p>
    <w:p>
      <w:pPr>
        <w:pStyle w:val="NormalWeb"/>
        <w:rPr>
          <w:lang w:val="vi-VN"/>
        </w:rPr>
      </w:pPr>
      <w:r>
        <w:rPr>
          <w:lang w:val="vi-VN"/>
        </w:rPr>
        <w:t>Đao kia so với những loại thông thường hay tầm thường dày hơn, nặng hơn, chiêu thức tất cả đều dựa vào sức mạnh cơ bắp. Võ công cao cường của kẻ kia khiến Tiểu Thất có chút bất ngờ, song kinh hãi hơn bởi lời nói ám muội của hắn.</w:t>
      </w:r>
    </w:p>
    <w:p>
      <w:pPr>
        <w:pStyle w:val="NormalWeb"/>
        <w:rPr>
          <w:lang w:val="vi-VN"/>
        </w:rPr>
      </w:pPr>
      <w:r>
        <w:rPr>
          <w:lang w:val="vi-VN"/>
        </w:rPr>
        <w:t>“</w:t>
      </w:r>
      <w:r>
        <w:rPr>
          <w:lang w:val="vi-VN"/>
        </w:rPr>
        <w:t>Là ai phái ngươi tới? Vì sao phải giết chúng ta đến cùng?” Tiểu Thất ngay lập tức hỏi.</w:t>
      </w:r>
    </w:p>
    <w:p>
      <w:pPr>
        <w:pStyle w:val="NormalWeb"/>
        <w:rPr>
          <w:lang w:val="vi-VN"/>
        </w:rPr>
      </w:pPr>
      <w:r>
        <w:rPr>
          <w:lang w:val="vi-VN"/>
        </w:rPr>
        <w:t>Người nọ chỉ buông một câu: “Bớt sàm ngôn đi!” liền cùng Tiểu Thất giao tranh.</w:t>
      </w:r>
    </w:p>
    <w:p>
      <w:pPr>
        <w:pStyle w:val="NormalWeb"/>
        <w:rPr>
          <w:lang w:val="vi-VN"/>
        </w:rPr>
      </w:pPr>
      <w:r>
        <w:rPr>
          <w:lang w:val="vi-VN"/>
        </w:rPr>
        <w:t>Tiểu Thất lúc này giả trang Trần Thất, một tên khất cái hoàn lương chỉ biết khinh công, không biết võ công. Bởi vì cần che giấu thân phận trước Tiểu  Lan Hoa, liền không thể sử dụng bản lĩnh bắt giữ người này, chỉ có thể chật vật tránh né, một bên phải cẩn thận đừng để đao thức long trời lở đất đánh trúng, một bên phải che chở Tiểu Lan Hoa, thật sự là làm cho hắn sứt đầu mẻ trán.</w:t>
      </w:r>
    </w:p>
    <w:p>
      <w:pPr>
        <w:pStyle w:val="NormalWeb"/>
        <w:rPr>
          <w:lang w:val="vi-VN"/>
        </w:rPr>
      </w:pPr>
      <w:r>
        <w:rPr>
          <w:lang w:val="vi-VN"/>
        </w:rPr>
        <w:t>Tiểu Thất đẩy Tiểu Lan Hoa ra khỏi phạm vi đao vũ, hô lớn: “Nhanh, đi gọi người đến hỗ trợ!”</w:t>
      </w:r>
    </w:p>
    <w:p>
      <w:pPr>
        <w:pStyle w:val="NormalWeb"/>
        <w:rPr>
          <w:lang w:val="vi-VN"/>
        </w:rPr>
      </w:pPr>
      <w:r>
        <w:rPr>
          <w:lang w:val="vi-VN"/>
        </w:rPr>
        <w:t>Tiểu Lan Hoa gật đầu. Hắc y nhân cũng cười một tiếng xu nịnh, quát: “Chủ nhân ta muốn các ngươi hôm nay chết, ta sẽ không để bất cứ kẻ nào trốn thoát.”</w:t>
      </w:r>
    </w:p>
    <w:p>
      <w:pPr>
        <w:pStyle w:val="NormalWeb"/>
        <w:rPr>
          <w:lang w:val="vi-VN"/>
        </w:rPr>
      </w:pPr>
      <w:r>
        <w:rPr>
          <w:lang w:val="vi-VN"/>
        </w:rPr>
        <w:t>Người nọ nghiêng mình tới gần Tiểu Lan Hoa, một đao chém xuống, sắc mặt Tiểu Thất trắng nhợt, lập tức dùng chiêu dời hình đổi ảnh, trong nháy mắt liền đến trước mặt Tiểu Lan Hoa, song phương chưởng lực kinh người đồng loạt tung ra.</w:t>
      </w:r>
    </w:p>
    <w:p>
      <w:pPr>
        <w:pStyle w:val="NormalWeb"/>
        <w:rPr>
          <w:lang w:val="vi-VN"/>
        </w:rPr>
      </w:pPr>
      <w:r>
        <w:rPr>
          <w:lang w:val="vi-VN"/>
        </w:rPr>
        <w:t>Hai dòng nội lực cương ngạnh chạm vào nhau, phát ra kình âm động trời, Hắc y nhân phụt ra một búng máu, bắn cả vào người vào cổ Tiểu Thất.</w:t>
      </w:r>
    </w:p>
    <w:p>
      <w:pPr>
        <w:pStyle w:val="NormalWeb"/>
        <w:rPr>
          <w:lang w:val="vi-VN"/>
        </w:rPr>
      </w:pPr>
      <w:r>
        <w:rPr>
          <w:lang w:val="vi-VN"/>
        </w:rPr>
        <w:t>Tiểu Thất cả kinh, vội vàng làm bộ như nội phủ cũng gặp chấn động, kêu lên một tiếng “ai ô”, rồi yếu ớt thối lui.</w:t>
      </w:r>
    </w:p>
    <w:p>
      <w:pPr>
        <w:pStyle w:val="NormalWeb"/>
        <w:rPr>
          <w:lang w:val="vi-VN"/>
        </w:rPr>
      </w:pPr>
      <w:r>
        <w:rPr>
          <w:lang w:val="vi-VN"/>
        </w:rPr>
        <w:t>Tiểu Lan Hoa lập tức đỡ lấy Tiểu Thất, giữ lấy khuỷu tay, liên tục lui về phía sau hơn mười bước.</w:t>
      </w:r>
    </w:p>
    <w:p>
      <w:pPr>
        <w:pStyle w:val="NormalWeb"/>
        <w:rPr>
          <w:lang w:val="vi-VN"/>
        </w:rPr>
      </w:pPr>
      <w:r>
        <w:rPr>
          <w:lang w:val="vi-VN"/>
        </w:rPr>
        <w:t>Khóe miệng hắc y nhân đầy máu tươi, nghĩ đến Tiểu Thất cũng bị thương nặng, hắn đè chặt lấy vết thương định tiếp tục truy kích, đột nhiên thấy hoa mắt, một bóng đen không biết tại sao lại sừng sững trước mặt hắn.</w:t>
      </w:r>
    </w:p>
    <w:p>
      <w:pPr>
        <w:pStyle w:val="NormalWeb"/>
        <w:rPr>
          <w:lang w:val="vi-VN"/>
        </w:rPr>
      </w:pPr>
      <w:r>
        <w:rPr>
          <w:lang w:val="vi-VN"/>
        </w:rPr>
        <w:t>Hắc y nhân há miệng, thầm nghĩ, người trước mắt thình lình xuất hiện, nếu không phải ngày vẫn sáng, hắn thực cho là mình gặp quỷ.</w:t>
      </w:r>
    </w:p>
    <w:p>
      <w:pPr>
        <w:pStyle w:val="NormalWeb"/>
        <w:rPr>
          <w:lang w:val="vi-VN"/>
        </w:rPr>
      </w:pPr>
      <w:r>
        <w:rPr>
          <w:lang w:val="vi-VN"/>
        </w:rPr>
        <w:t>Tiểu Thất làm bộ suy yếu đến hơi thở cũng đứt quãng: “Tiểu Hắc đại nhân… Ách… Người này muốn giết ta cùng Tiểu Lan Hoa… Ách… Mau cứu chúng ta!”</w:t>
      </w:r>
    </w:p>
    <w:p>
      <w:pPr>
        <w:pStyle w:val="NormalWeb"/>
        <w:rPr>
          <w:lang w:val="vi-VN"/>
        </w:rPr>
      </w:pPr>
      <w:r>
        <w:rPr>
          <w:lang w:val="vi-VN"/>
        </w:rPr>
        <w:t>Lan Khánh nhìn Tiểu Thất cả đầu cả cổ bê bết máu, đôi mắt mảnh dài nheo lại, tức giận ngập đầy trong tâm.</w:t>
      </w:r>
    </w:p>
    <w:p>
      <w:pPr>
        <w:pStyle w:val="NormalWeb"/>
        <w:rPr>
          <w:lang w:val="vi-VN"/>
        </w:rPr>
      </w:pPr>
      <w:r>
        <w:rPr>
          <w:lang w:val="vi-VN"/>
        </w:rPr>
        <w:t>Lan Khánh nhanh chóng rút binh khí bên hông. “Keng”,nhất thời chỉ nghe âm thanh ngân kiếm ra khỏi vỏ, “bộp”, một tiếng trầm đục vang lên trong ngõ nhỏ u tịch. Đó là đầu hắc y nhân vừa rơi xuống, đôi mắt vẫn còn mở trừng trừng.</w:t>
      </w:r>
    </w:p>
    <w:p>
      <w:pPr>
        <w:pStyle w:val="NormalWeb"/>
        <w:rPr>
          <w:lang w:val="vi-VN"/>
        </w:rPr>
      </w:pPr>
      <w:r>
        <w:rPr>
          <w:lang w:val="vi-VN"/>
        </w:rPr>
        <w:t>Có lẽ bởi kiếm thế quá nhanh, đầu kia rớt xuống một hồi hắc y nhân mới ý thức được cổ đã bị tách rời, máu tươi sau một thoáng giây mới phun ra, bắn tung tóe khiến mặt đất nhuốm một mảng tanh đỏ.</w:t>
      </w:r>
    </w:p>
    <w:p>
      <w:pPr>
        <w:pStyle w:val="NormalWeb"/>
        <w:rPr>
          <w:lang w:val="vi-VN"/>
        </w:rPr>
      </w:pPr>
      <w:r>
        <w:rPr>
          <w:lang w:val="vi-VN"/>
        </w:rPr>
        <w:t>Tiểu Lan Hoa vội vàng che miệng lại, ngăn không cho bản thân kêu to.</w:t>
      </w:r>
    </w:p>
    <w:p>
      <w:pPr>
        <w:pStyle w:val="NormalWeb"/>
        <w:rPr>
          <w:lang w:val="vi-VN"/>
        </w:rPr>
      </w:pPr>
      <w:r>
        <w:rPr>
          <w:lang w:val="vi-VN"/>
        </w:rPr>
        <w:t>Sát nhân đứng trước mặt họ, một thân đen tuyền, màu đen phiêu động xem ra không giống quan phục, ngược lại, tựa như là phục trang của ác quỷ Tu La trong truyền thuyết.</w:t>
      </w:r>
    </w:p>
    <w:p>
      <w:pPr>
        <w:pStyle w:val="NormalWeb"/>
        <w:rPr>
          <w:lang w:val="vi-VN"/>
        </w:rPr>
      </w:pPr>
      <w:r>
        <w:rPr>
          <w:lang w:val="vi-VN"/>
        </w:rPr>
        <w:t>Lan Khánh xoay đầu lại, nhìn hai người kia trợn mắt há mồm. Khóe miệng hắn mang theo ý cười vô định, như thể trào phúng, như thế khinh miệt. Ánh mắt của hắn trống rỗng sâu như đêm đen, nuốt trọn mọi hào quang thông thường, khiến người không rét mà run.</w:t>
      </w:r>
    </w:p>
    <w:p>
      <w:pPr>
        <w:pStyle w:val="NormalWeb"/>
        <w:rPr>
          <w:lang w:val="vi-VN"/>
        </w:rPr>
      </w:pPr>
      <w:r>
        <w:rPr>
          <w:lang w:val="vi-VN"/>
        </w:rPr>
        <w:t>Mũi kiếm bạc điểm xuyết huyết châu. Đây chẳng qua là binh khí tầm thường do nha môn phân phối, ở trong tay người này, so với thần binh uy lực so ra còn lớn hơn.</w:t>
      </w:r>
    </w:p>
    <w:p>
      <w:pPr>
        <w:pStyle w:val="NormalWeb"/>
        <w:rPr>
          <w:lang w:val="vi-VN"/>
        </w:rPr>
      </w:pPr>
      <w:r>
        <w:rPr>
          <w:lang w:val="vi-VN"/>
        </w:rPr>
        <w:t>Chỉ cần kiếm được giơ ra, đến khi hạ xuống, liền sẽ gặp thần sát thần, ngộ phật giết phật, ai cũng đều không thể trốn thoát.</w:t>
      </w:r>
    </w:p>
    <w:p>
      <w:pPr>
        <w:pStyle w:val="NormalWeb"/>
        <w:rPr>
          <w:lang w:val="vi-VN"/>
        </w:rPr>
      </w:pPr>
      <w:r>
        <w:rPr>
          <w:lang w:val="vi-VN"/>
        </w:rPr>
        <w:t>“</w:t>
      </w:r>
      <w:r>
        <w:rPr>
          <w:lang w:val="vi-VN"/>
        </w:rPr>
        <w:t>Làm sao, chưa thấy qua người chết hả?” Lan Khánh hỏi. Đôi mày nhẹ nhàng nhếch lên, liền như vậy đứng im lặng. Dung nhan rực rỡ như hoa mẫu đơn, chỉ cần mắt phượng thoáng nhìn đã đủ điên đảo chúng sinh, không người nào có khả năng chống đỡ.</w:t>
      </w:r>
    </w:p>
    <w:p>
      <w:pPr>
        <w:pStyle w:val="NormalWeb"/>
        <w:rPr>
          <w:lang w:val="vi-VN"/>
        </w:rPr>
      </w:pPr>
      <w:r>
        <w:rPr>
          <w:lang w:val="vi-VN"/>
        </w:rPr>
        <w:t>Tiểu Thất run rẩy đã lâu mới miễn cưỡng phục hồi lại tinh thần, hắn chỉ vào thi thể đầu thân tách rời, nói “Nãi nãi cá hùng. . . Thật vất vả mới có người tới giết bọn ta. . . Ngài sao lại hành động nhanh như vậy, trong nháy mắt đem người giết đi?”</w:t>
      </w:r>
    </w:p>
    <w:p>
      <w:pPr>
        <w:pStyle w:val="NormalWeb"/>
        <w:rPr>
          <w:lang w:val="vi-VN"/>
        </w:rPr>
      </w:pPr>
      <w:r>
        <w:rPr>
          <w:lang w:val="vi-VN"/>
        </w:rPr>
        <w:t>“</w:t>
      </w:r>
      <w:r>
        <w:rPr>
          <w:lang w:val="vi-VN"/>
        </w:rPr>
        <w:t>A?” Lan Khánh không hiểu, trừng mắt nhìn.</w:t>
      </w:r>
    </w:p>
    <w:p>
      <w:pPr>
        <w:pStyle w:val="NormalWeb"/>
        <w:rPr>
          <w:lang w:val="vi-VN"/>
        </w:rPr>
      </w:pPr>
      <w:r>
        <w:rPr>
          <w:lang w:val="vi-VN"/>
        </w:rPr>
        <w:t>Tiểu Thất ngửa mặt lên trời, kêu lên não nề “Đó là đầu mối duy nhất, Tiểu Hắc đại nhân, đầu mối duy nhất!”</w:t>
      </w:r>
    </w:p>
    <w:p>
      <w:pPr>
        <w:pStyle w:val="NormalWeb"/>
        <w:rPr>
          <w:lang w:val="vi-VN"/>
        </w:rPr>
      </w:pPr>
      <w:r>
        <w:rPr>
          <w:lang w:val="vi-VN"/>
        </w:rPr>
        <w:t>Lan Khánh lại trừng mắt nhìn, thần sắc trên mặt thay đổi, hắn thu hồi ngân kiếm, lăng xăng chạy tới, đem phần đầu nhặt lên, lại lăng lăng chạy về chỗ thi thể, cố gắng gắn trở lại.</w:t>
      </w:r>
    </w:p>
    <w:p>
      <w:pPr>
        <w:pStyle w:val="NormalWeb"/>
        <w:rPr>
          <w:lang w:val="vi-VN"/>
        </w:rPr>
      </w:pPr>
      <w:r>
        <w:rPr>
          <w:lang w:val="vi-VN"/>
        </w:rPr>
        <w:t>“…</w:t>
      </w:r>
      <w:r>
        <w:rPr>
          <w:lang w:val="vi-VN"/>
        </w:rPr>
        <w:t>A?” Gắn không được!</w:t>
      </w:r>
    </w:p>
    <w:p>
      <w:pPr>
        <w:pStyle w:val="NormalWeb"/>
        <w:rPr>
          <w:lang w:val="vi-VN"/>
        </w:rPr>
      </w:pPr>
      <w:r>
        <w:rPr>
          <w:lang w:val="vi-VN"/>
        </w:rPr>
        <w:t>Lan Khánh quay đầu nhìn Tiểu Thất. Hai tay vẫn phóng khí cố gắng ép vào ép vào.</w:t>
      </w:r>
    </w:p>
    <w:p>
      <w:pPr>
        <w:pStyle w:val="NormalWeb"/>
        <w:rPr>
          <w:lang w:val="vi-VN"/>
        </w:rPr>
      </w:pPr>
      <w:r>
        <w:rPr>
          <w:lang w:val="vi-VN"/>
        </w:rPr>
        <w:t>“</w:t>
      </w:r>
      <w:r>
        <w:rPr>
          <w:lang w:val="vi-VN"/>
        </w:rPr>
        <w:t>Phần đầu rơi ra chính là đã chết… Ngươi nhìn ta cũng vô dụng… Ngươi nghĩ ta và ngươi là thần y Triệu Tiểu Xuân… cho dù phần đầu rụng, chỉ cần thân thể còn ấm, khâu khâu vá vá một hồi liền có thể cứu trở về sao?” Tiểu Thất nói.</w:t>
      </w:r>
    </w:p>
    <w:p>
      <w:pPr>
        <w:pStyle w:val="NormalWeb"/>
        <w:rPr>
          <w:lang w:val="vi-VN"/>
        </w:rPr>
      </w:pPr>
      <w:r>
        <w:rPr>
          <w:lang w:val="vi-VN"/>
        </w:rPr>
        <w:t>***</w:t>
      </w:r>
    </w:p>
    <w:p>
      <w:pPr>
        <w:pStyle w:val="NormalWeb"/>
        <w:rPr>
          <w:lang w:val="vi-VN"/>
        </w:rPr>
      </w:pPr>
      <w:r>
        <w:rPr>
          <w:lang w:val="vi-VN"/>
        </w:rPr>
        <w:t>Đoàn người trở lại nha môn. Thi Vấn cùng Nam Hương nhận được báo cáo của nha dịch, vội vàng từ bên ngoài quay về.</w:t>
      </w:r>
    </w:p>
    <w:p>
      <w:pPr>
        <w:pStyle w:val="NormalWeb"/>
        <w:rPr>
          <w:lang w:val="vi-VN"/>
        </w:rPr>
      </w:pPr>
      <w:r>
        <w:rPr>
          <w:lang w:val="vi-VN"/>
        </w:rPr>
        <w:t>Thi Vấn vừa nhìn thấy thi thể hắc y nhân trên mặt đất, lông mày nhíu lại, lập tức hỏi: “Người là do ai giết?”</w:t>
      </w:r>
    </w:p>
    <w:p>
      <w:pPr>
        <w:pStyle w:val="NormalWeb"/>
        <w:rPr>
          <w:lang w:val="vi-VN"/>
        </w:rPr>
      </w:pPr>
      <w:r>
        <w:rPr>
          <w:lang w:val="vi-VN"/>
        </w:rPr>
        <w:t>Lan Khánh quay đầu sang một bên, lấy mu bàn tay che lại, giả bộ như sự tình gì cũng không có. Hắn cho rằng chỉ cần mình không nói sẽ không ai biết.</w:t>
      </w:r>
    </w:p>
    <w:p>
      <w:pPr>
        <w:pStyle w:val="NormalWeb"/>
        <w:rPr>
          <w:lang w:val="vi-VN"/>
        </w:rPr>
      </w:pPr>
      <w:r>
        <w:rPr>
          <w:lang w:val="vi-VN"/>
        </w:rPr>
        <w:t>Thi Vấn nhìn thấy bộ dạng hắn, cả giận nói: “Tiểu Hắc, ngươi vì sao giết người?”</w:t>
      </w:r>
    </w:p>
    <w:p>
      <w:pPr>
        <w:pStyle w:val="NormalWeb"/>
        <w:rPr>
          <w:lang w:val="vi-VN"/>
        </w:rPr>
      </w:pPr>
      <w:r>
        <w:rPr>
          <w:lang w:val="vi-VN"/>
        </w:rPr>
        <w:t>Tiểu Hắc không nhìn cha hắn, chỉ nói: “Bởi vì hắn muốn giết Tiểu Thất, Tiểu Thất còn bị đánh cho toàn thân đầy máu. Ai dám khi dễ người của nha môn, ta sẽ không tha cho hắn. Tiểu Thất bị thương rất nặng, còn bảo ta cứu hắn cùng Tiểu Lan Hoa, cho nên ta giết.”</w:t>
      </w:r>
    </w:p>
    <w:p>
      <w:pPr>
        <w:pStyle w:val="NormalWeb"/>
        <w:rPr>
          <w:lang w:val="vi-VN"/>
        </w:rPr>
      </w:pPr>
      <w:r>
        <w:rPr>
          <w:lang w:val="vi-VN"/>
        </w:rPr>
        <w:t>Thi Vấn nhìn Tiểu Thất, dùng ánh mắt hỏi.</w:t>
      </w:r>
    </w:p>
    <w:p>
      <w:pPr>
        <w:pStyle w:val="NormalWeb"/>
        <w:rPr>
          <w:lang w:val="vi-VN"/>
        </w:rPr>
      </w:pPr>
      <w:r>
        <w:rPr>
          <w:lang w:val="vi-VN"/>
        </w:rPr>
        <w:t>Tiểu Thất bị Thi Vấn nhìn như thế, lập tức xoay người ôm lấy ngực, cau mày giả bộ thống khổ nói: “Sát thủ kia vô cùng lợi hại, ta cùng Tiểu Lan Hoa không phải đối thủ của hắn, khụ khụ khụ, may mắn Tiểu Hắc đại nhân chạy tới kịp lúc, tiểu nhân chỉ phải chịu một chút thương tích nhẹ thôi, thật sự không sao.”</w:t>
      </w:r>
    </w:p>
    <w:p>
      <w:pPr>
        <w:pStyle w:val="NormalWeb"/>
        <w:rPr>
          <w:lang w:val="vi-VN"/>
        </w:rPr>
      </w:pPr>
      <w:r>
        <w:rPr>
          <w:lang w:val="vi-VN"/>
        </w:rPr>
        <w:t>Tiểu Lan Hoa đỡ lấy Tiểu Thất, vội vàng gật đầu “Đúng vậy, đại nhân, Tiểu Hắc đại nhân cũng là cứu chúng ta, ngài đừng trách hắn!” Tiểu Lan Hoa nói. “Kỳ thực đều bởi võ công Tiểu Hắc đại nhân cao hơn rất nhiều, nên hắc y nhân một chiêu cũng không chống đỡ được, Tiểu Hắc đại nhân không cố ý.”</w:t>
      </w:r>
    </w:p>
    <w:p>
      <w:pPr>
        <w:pStyle w:val="NormalWeb"/>
        <w:rPr>
          <w:lang w:val="vi-VN"/>
        </w:rPr>
      </w:pPr>
      <w:r>
        <w:rPr>
          <w:lang w:val="vi-VN"/>
        </w:rPr>
        <w:t xml:space="preserve">“…” </w:t>
      </w:r>
      <w:r>
        <w:rPr>
          <w:lang w:val="vi-VN"/>
        </w:rPr>
        <w:t>Thi Vấn nghe hai người nói xong, hít sâu hai cái, khuôn mặt biến thành màu đen vì tức giận mới hồi chuyển, hướng Lan Khánh nói: “Hôm nay coi như dừng ở đây, Tiểu Thất cùng Tiểu Lan Hoa vô sự coi như là công của ngươi, về sau làm chuyện gì cũng phải suy nghĩ thật kỹ, biết không?”</w:t>
      </w:r>
    </w:p>
    <w:p>
      <w:pPr>
        <w:pStyle w:val="NormalWeb"/>
        <w:rPr>
          <w:lang w:val="vi-VN"/>
        </w:rPr>
      </w:pPr>
      <w:r>
        <w:rPr>
          <w:lang w:val="vi-VN"/>
        </w:rPr>
        <w:t>Lan Khánh khoát tay áo, dõng dạc trả lời: “Đã biết!” cố gắng vì thể diện cha hắn.</w:t>
      </w:r>
    </w:p>
    <w:p>
      <w:pPr>
        <w:pStyle w:val="NormalWeb"/>
        <w:rPr>
          <w:lang w:val="vi-VN"/>
        </w:rPr>
      </w:pPr>
      <w:r>
        <w:rPr>
          <w:lang w:val="vi-VN"/>
        </w:rPr>
        <w:t>Thi Vấn thở dài, thật sự không có cách nào nắm bắt hắn.</w:t>
      </w:r>
    </w:p>
    <w:p>
      <w:pPr>
        <w:pStyle w:val="NormalWeb"/>
        <w:rPr>
          <w:lang w:val="vi-VN"/>
        </w:rPr>
      </w:pPr>
      <w:r>
        <w:rPr>
          <w:lang w:val="vi-VN"/>
        </w:rPr>
        <w:t>Nam Hương nhìn tên sát thủ, trầm tư hỏi: “Người này khi giao thủ cùng các ngươi có nói gì điều gì không?”</w:t>
      </w:r>
    </w:p>
    <w:p>
      <w:pPr>
        <w:pStyle w:val="NormalWeb"/>
        <w:rPr>
          <w:lang w:val="vi-VN"/>
        </w:rPr>
      </w:pPr>
      <w:r>
        <w:rPr>
          <w:lang w:val="vi-VN"/>
        </w:rPr>
        <w:t>Tiểu Lan Hoa vội vàng nói: “Có, người này nói chủ tử hắn muốn giết ta cùng Tiểu Thất.”</w:t>
      </w:r>
    </w:p>
    <w:p>
      <w:pPr>
        <w:pStyle w:val="NormalWeb"/>
        <w:rPr>
          <w:lang w:val="vi-VN"/>
        </w:rPr>
      </w:pPr>
      <w:r>
        <w:rPr>
          <w:lang w:val="vi-VN"/>
        </w:rPr>
        <w:t>Nam Hương đối Thi Vấn chắp tay. “Đại nhân, xem ra việc chúng ta truy xét Tang gia huyết án đã bị kẻ chủ mưu phía sau biết được. Tiểu Lan Hoa cùng Tiểu Thất bị tập kích, nói vậy việc này không đơn thuần đã chấm dứt, đệ tử cho rằng phải bàn bạc kỹ hơn, sớm tra ra kẻ xúi giục mới được.”</w:t>
      </w:r>
    </w:p>
    <w:p>
      <w:pPr>
        <w:pStyle w:val="NormalWeb"/>
        <w:rPr>
          <w:lang w:val="vi-VN"/>
        </w:rPr>
      </w:pPr>
      <w:r>
        <w:rPr>
          <w:lang w:val="vi-VN"/>
        </w:rPr>
        <w:t>“</w:t>
      </w:r>
      <w:r>
        <w:rPr>
          <w:lang w:val="vi-VN"/>
        </w:rPr>
        <w:t>Người tới có võ công người thường khó ngăn cản.” Thi Vấn gật đầu, lo nghĩ, sau đó nói: “Tiểu Hắc, võ công của ngươi cao nhất trong nha môn, kể từ hôm nay ngươi tạm dừng làm ngỗ tác, đi giúp Kim Trung Báo Quốc điều tra việc này. Vị trí của ngươi ta sẽ tìm người bổ khuyết.”</w:t>
      </w:r>
    </w:p>
    <w:p>
      <w:pPr>
        <w:pStyle w:val="NormalWeb"/>
        <w:rPr>
          <w:lang w:val="vi-VN"/>
        </w:rPr>
      </w:pPr>
      <w:r>
        <w:rPr>
          <w:lang w:val="vi-VN"/>
        </w:rPr>
        <w:t>Trong mắt Lan Khánh chợt lóe tinh quang. “Hảo!”</w:t>
      </w:r>
    </w:p>
    <w:p>
      <w:pPr>
        <w:pStyle w:val="NormalWeb"/>
        <w:rPr/>
      </w:pPr>
      <w:r>
        <w:rPr>
          <w:lang w:val="vi-VN"/>
        </w:rPr>
        <w:t>Thi Vấn lại nói: “Ngươi đến Phúc Lai khách điếm điều tra về người đã chết, Thẩm Đại Lang.”</w:t>
      </w:r>
    </w:p>
    <w:p>
      <w:pPr>
        <w:pStyle w:val="NormalWeb"/>
        <w:rPr>
          <w:lang w:val="vi-VN"/>
        </w:rPr>
      </w:pPr>
      <w:r>
        <w:rPr>
          <w:lang w:val="vi-VN"/>
        </w:rPr>
        <w:t>Nam Hương nói: “Kim Trung Báo Quốc bốn người cũng đã rời đi nha môn tra án, trong nhiều ngày tới sẽ không trở về, công tử võ công mặc dù cao, nhưng một mình ở bên ngoài không người chiếu cố thật sự không ổn. Ta nghĩ, công tử nên chọn một người trong khoái ban cùng đi, vậy có thể chăm sóc lẫn nhau.”</w:t>
      </w:r>
    </w:p>
    <w:p>
      <w:pPr>
        <w:pStyle w:val="NormalWeb"/>
        <w:rPr>
          <w:lang w:val="vi-VN"/>
        </w:rPr>
      </w:pPr>
      <w:r>
        <w:rPr>
          <w:lang w:val="vi-VN"/>
        </w:rPr>
        <w:t>Lan Khánh nhíu mày, có vẻ muốn cự tuyệt.</w:t>
      </w:r>
    </w:p>
    <w:p>
      <w:pPr>
        <w:pStyle w:val="NormalWeb"/>
        <w:rPr>
          <w:lang w:val="vi-VN"/>
        </w:rPr>
      </w:pPr>
      <w:r>
        <w:rPr>
          <w:lang w:val="vi-VN"/>
        </w:rPr>
        <w:t>Nhưng Nam Hương lại nói tiếp: “Đừng làm cho đại nhân lo lắng. Công tử chọn ai đều được.”</w:t>
      </w:r>
    </w:p>
    <w:p>
      <w:pPr>
        <w:pStyle w:val="NormalWeb"/>
        <w:rPr>
          <w:lang w:val="vi-VN"/>
        </w:rPr>
      </w:pPr>
      <w:r>
        <w:rPr>
          <w:lang w:val="vi-VN"/>
        </w:rPr>
        <w:t>Lan Khánh nhìn cha hắn, thấy cha hắn gật đầu, bèn cúi đầu suy nghĩ, sau đó ngẩng lên, đôi mắt sáng trong chăm chăm nhìn Tiểu Thất.</w:t>
      </w:r>
    </w:p>
    <w:p>
      <w:pPr>
        <w:pStyle w:val="NormalWeb"/>
        <w:rPr>
          <w:lang w:val="vi-VN"/>
        </w:rPr>
      </w:pPr>
      <w:r>
        <w:rPr>
          <w:lang w:val="vi-VN"/>
        </w:rPr>
        <w:t>Tiểu Thất vội vàng thối lui, đầu mãnh liệt lắc như trống bỏi “Đại gia ta. . . Không, tiểu nhân là ở lại phục lao dịch, cũng không phải khoái ban bộ khoái, hơn nữa ta thân thể suy yếu, vai không mạnh tay không khỏe, chỉ có khinh công khá hơn chút mà thôi, còn lại hoàn toàn không dùng được. Ta nào có thể cùng Tiểu Hắc đại nhân phá án. Việc này trăm triệu lần không được, trăm triệu lần không được.”</w:t>
      </w:r>
    </w:p>
    <w:p>
      <w:pPr>
        <w:pStyle w:val="NormalWeb"/>
        <w:rPr>
          <w:lang w:val="vi-VN"/>
        </w:rPr>
      </w:pPr>
      <w:r>
        <w:rPr>
          <w:lang w:val="vi-VN"/>
        </w:rPr>
        <w:t>Nam Hương tiên sinh cười nói: “Cái này lại vừa khéo, công tử võ công cao cường có thể bảo hộ ngươi, hắn chính là cần một người suy nghĩ tinh tế chăm sóc. Ngươi ở trên công đường ứng đối lưu loát, đối mặt với quan uy của Thi đại nhân vẫn có thể sắc diện không thay đổi, chậm rãi đàm luận, thông minh cơ trí, can đảm cẩn trọng, quan trọng nhất là khinh công cao, có thể đuổi kịp cước trình của công tử. Lúc này cùng công tử xuất ngoại phá án, ngươi đúng là lựa chọn tốt nhất.”</w:t>
      </w:r>
    </w:p>
    <w:p>
      <w:pPr>
        <w:pStyle w:val="NormalWeb"/>
        <w:rPr>
          <w:lang w:val="vi-VN"/>
        </w:rPr>
      </w:pPr>
      <w:r>
        <w:rPr>
          <w:lang w:val="vi-VN"/>
        </w:rPr>
        <w:t>Tiểu Thất nghe xong, cả khuôn mặt như sụp đổ hoàn toàn “Không đúng, không đúng! Tiểu nhân thật sự không có can đảm, lúc ở công đường là sợ đến ngây người, không tin tiên sinh cứ hỏi Tiểu Hắc đại nhân, Tiểu Hắc đại nhân có thể chứng minh tiểu nhân không hề can đảm.”</w:t>
      </w:r>
    </w:p>
    <w:p>
      <w:pPr>
        <w:pStyle w:val="NormalWeb"/>
        <w:rPr>
          <w:lang w:val="vi-VN"/>
        </w:rPr>
      </w:pPr>
      <w:r>
        <w:rPr>
          <w:lang w:val="vi-VN"/>
        </w:rPr>
        <w:t>“</w:t>
      </w:r>
      <w:r>
        <w:rPr>
          <w:lang w:val="vi-VN"/>
        </w:rPr>
        <w:t>Công tử?” Nam Hương hỏi Lan Khánh.</w:t>
      </w:r>
    </w:p>
    <w:p>
      <w:pPr>
        <w:pStyle w:val="NormalWeb"/>
        <w:rPr>
          <w:lang w:val="vi-VN"/>
        </w:rPr>
      </w:pPr>
      <w:r>
        <w:rPr>
          <w:lang w:val="vi-VN"/>
        </w:rPr>
        <w:t>Mà Lan Khánh, chính là hướng Tiểu Thất, cười toe toét.</w:t>
      </w:r>
    </w:p>
    <w:p>
      <w:pPr>
        <w:pStyle w:val="NormalWeb"/>
        <w:rPr>
          <w:lang w:val="vi-VN"/>
        </w:rPr>
      </w:pPr>
      <w:r>
        <w:rPr>
          <w:lang w:val="vi-VN"/>
        </w:rPr>
        <w:t>Tiểu Thất đột nhiên thấy choáng váng, cảm giác được từ nay về sau con đường phía trước khẳng định là một mảnh đen tối vô quang.</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sáu</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ạng vạng, Tiểu Thất mới vừa làm xong sự vụ định về giường đi ngủ. Khi đi qua đại đường, hắn thấy Nam Hương đang ở trong công đường, ngửa đầu nhìn tấm bảng “Minh kính cao huyề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ỉ là liếc mắt một cái rồi tính toán rời đi, ai ngờ từ bên trong, Nam Hương lại mở miệng nói: “Nếu đã đứng bên ngoài, như thế nào không tiến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quay đầu lại, khuôn mặt thư sinh trắng trẻo lộ ra nụ cười tao nhã, trên người lan tỏa phong độ nồng đượm của người trí thức cùng hương vị văn chương. Nói hắn là một phần tử trí thức tầm thường, nhưng lại có một đôi mắt cơ trí sáng ngời giống như có thể thấy rõ lòng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úi đầu, nói: “Ta cước bộ nhẹ nhàng như vậy cũng có thể biết, ngài sau lưng có mắt sao?” dứt lời liền tươi cười đi vào. “Chẳng hay tiên sinh có chuyện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gật đầu: “Ta cố ý ở chỗ này chờ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ó chút kinh ngạc. “Tiên sinh chờ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hậm rãi nói: “Mấy ngày nay ta luôn để ý ngươi, hẳn ngươi cũng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ùi sau một bước, hai tay khoanh trước ngực, ngạc nhiên hỏi: “Tiên sinh để ý ta? Để ý ta làm gì, chẳng lẽ là… Hay là do tiểu nhân ta mồm miệng bất hả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sắc mặt tối sầm, nhưng lập tức ho một tiếng, lại nở nụ cười như trước. “Ta hôm nay liền hỏi thẳng vào vấn đề, ngươi lưu lại Quy Nghĩa huyện là vì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inh ngạc. “Không phải là vì bị Thi đại nhân phạt sao? Ngày đó Nam tiên sinh cũng có mặt, tận mắt chứng kiến ta bị đánh bằng bản tử m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hưng ngươi có thể rời đi bất cứ lúc nào.” Nam Hương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phải không phải, Trần Thất ta mặc dù xuất thân là một tên khất cái nhưng cũng biết tuân thủ pháp luật. Nếu chạy trốn như vậy, ngày sau ở trên đường đụng phải Tiểu Hắc đại nhân ghét ác như cừu địch, ta thật không dám nghĩ chuyện gì sẽ xảy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trực tiếp đi thẳng vào vấn đề: “Ngươi cùng công tử đã quen biết từ lâ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ỉ cười, mím môi không đá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hìn khuôn mặt tươi cười của Tiểu Thất một lúc lâu, hít sâu. Hắn xoay người sang chỗ khác, lại ngửa đầu ngắm tấm bảng “Minh kính cao huyền”, ngữ khí cực đạm nói: “Ngày ấy ta cùng đại nhân tiến về Quy Nghĩa huyện nhậm chức, trên đường mưa to xối xả, mã xa cấp bách phi nước đại. Nhưng khi đi qua phụ cận Yến Đãng Sơn, con ngựa chấn kinh không chịu đi tiếp. Sau đại nhân cùng ta xuống xe kiểm tra, phát hiện một gã thanh niên bị trọng thương, nằm bên đường hôn mê.”</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nhân tâm địa thiện lương liền cứu hắn. Sau khi đến trạm dịch tìm nơi ngủ trọ, đại nhân phát hiện trên người hắn cùng đứa con năm xưa chết non đều có một cái bớt đỏ thẫ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ời nọ tỉnh lại cái gì cũng không nhớ rõ, vừa ngu dại vừa điên điên, chỉ nhớ tên mình là Tiểu Hắc. Ta mặc dù muốn khuyên đại nhân chớ đem người này lưu lại, nhưng thấy đại nhân gặp người nọ tựa như được tái hợp với đứa con vô duyên phận, ngài không nhờ vả bất cứ ai mà tự mình chăm sóc hắn, ta không đành lòng, vì thế cho hắn lưu lại, kính trọng như công tử, cùng đại nhân đưa về Quy Nghĩa huyện.”    </w:t>
      </w:r>
    </w:p>
    <w:p>
      <w:pPr>
        <w:pStyle w:val="Normal"/>
        <w:spacing w:lineRule="auto" w:line="240" w:before="280" w:after="280"/>
        <w:rPr/>
      </w:pPr>
      <w:r>
        <w:rPr>
          <w:rFonts w:eastAsia="Times New Roman" w:cs="Times New Roman" w:ascii="Times New Roman" w:hAnsi="Times New Roman"/>
          <w:sz w:val="24"/>
          <w:szCs w:val="24"/>
          <w:lang w:val="vi-VN" w:eastAsia="zh-CN"/>
        </w:rPr>
        <w:t>Tiểu Thất không nói chuyện, chỉ là</w:t>
      </w:r>
      <w:r>
        <w:rPr>
          <w:rFonts w:eastAsia="Times New Roman" w:cs="Times New Roman" w:ascii="Times New Roman" w:hAnsi="Times New Roman"/>
          <w:b/>
          <w:bCs/>
          <w:sz w:val="24"/>
          <w:szCs w:val="24"/>
          <w:lang w:val="vi-VN" w:eastAsia="zh-CN"/>
        </w:rPr>
        <w:t xml:space="preserve"> </w:t>
      </w:r>
      <w:r>
        <w:rPr>
          <w:rFonts w:eastAsia="Times New Roman" w:cs="Times New Roman" w:ascii="Times New Roman" w:hAnsi="Times New Roman"/>
          <w:sz w:val="24"/>
          <w:szCs w:val="24"/>
          <w:lang w:val="vi-VN" w:eastAsia="zh-CN"/>
        </w:rPr>
        <w:t>lẳng lặng nghe.</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ên hắn hiện giờ là Thi Tiểu Hắc, là đứa con độc nhất ta cùng đại nhân vô cùng yêu thương, là ngỗ tác được Quy Nghĩa huyện huyện dân kính yêu, cũng là Tiểu Đầu Nhi của mọi người trong nha môn. Người ngươi quen biết… đã mất rồi.” Nam Hương nói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ật lâu sau, Tiểu Thất mới mở lời: “Ta đối với hắn, đối với nha môn này, đều không có ác 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ười. “Mấy ngày nay ta tự quan sát cũng hiểu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ại dừng một lúc, Tiểu Thất mới nói: “Thi đại nhân là người tốt, sư huynh có thể làm con của đại nhân, đấy là phúc khí của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người ta đã thẳng thắn nói ra như vậy, Tiểu Thất cũng còn gì cần phải suy xé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hơi sửng sốt, Tiểu Thất một lát sau lại nói: “Tại hạ là đệ tử thứ bảy của Thần Tiên Cốc, Bách Lý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ân nhắc đôi chút. “Được giang hồ bằng hữu tán thưởng, còn đặt cho biệt danh “Quỷ tượng bất tri d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ạnh ngộ!” Nam Hương tuy trong lòng kinh ngạc, ngoài mặt vẫn điềm tĩnh điểm hạ đầu. Hắn vốn đã dự đoán Tiểu Thất không phải người bình thường, nhưng cũng không lường được thân phận lại đặc biệt như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ạnh ngộ!” Tiểu Thất cũng nói.</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Quỷ tượng bất tri danh”, trên giang hồ không người không biết, không người không hiểu, sở trường là dịch dung thuật cùng Súc Cốt Công, chỉ cần liếc mắt một cái liền có thể biến thành thân hình, dung mạo người nọ, kỹ thuật hóa trang xuất thần nhập hóa, vô cùng khéo léo, ngay cả giơ tay nhấc chân cũng giống như đú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oài ra, khả năng chế tạo nhân bì diện cụ mỏng như cánh ve, đội lên giống như tầng da thịt thứ hai, hoàn toàn không còn dấu vết ghép nối, ở trên giang hồ là thiên kim khó cầu, vạn kim khó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ho rằng đó là một nhân tài, tất yếu phải lưu lại, vì đại nhân sở dụ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áng sớm hôm sau, tiếng gõ mõ vừa vang lên thúc giục mọi người thức dậy, Tiểu Thất mặt mũi còn chưa kịp lau rửa, Lan Khanh đã hấp tấp vọt tới, túm lấy hắn lôi ra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hanh lên, nhanh lên, chúng ta đi tra án.” Lan Khánh bộc lộ trong lời nói một loại phấn khích kỳ quặ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mang bộ dáng ngủ còn chưa no bị Lan Khánh kéo ra bên ngoài, miệng còn lầm rầm oán giận: “Thật sự là không có thiên lý, đại gia ta có phải khoái ban bộ khoái đâu, làm gì còn bắt ta cùng người trong nha môn đi phá án… Bất cẩn một chút chết lúc nào cũng không hay… Lúc đó ai đền cho mẹ t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có mẹ?” Lan Khánh đột nhiên xoay đầu lại, tò mò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mọi người đều có mẹ, không mẹ làm sao được sinh ra, chả lẽ để cha ngươi một mình sinh ra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không có mẹ, nếu có nàng đã ở trong nha môn. Cho nên ta không có mẹ, ngươi mới có mẹ. Ngươi là mẹ ngươi sinh ra, ta là cha ta sinh ra.” Lan Khánh nói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không biết nên đáp trả thế nào, đầu óc người tẩu hỏa nhập ma thường nhân không lý giải nổi. Nhưng Lan Khánh tựa hồ đang chờ hắn phụ họa, Tiểu Thất đành phải nói: “Được rồi, được rồi, ta là mẹ ta sinh ra, ngươi là cha ngươi sinh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Ừ!” Lan Khánh cao hứng gật đầu, tiếp tục kéo Tiểu Thất về phía Phúc Lai khách điế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ày này, từ từ, ta còn chưa mặc y phục.” Tiểu Thất vội vàng trùm lên bộ quan phụ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quay đầu lại, mị mị mắt. “Ngươi bảo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ập tức cười nịnh, âm cuối còn tha thiết kéo thật dài. “Sư huynh… Sư huynh tốt của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ẫm nghĩ, vốn Tiểu Thất phải gọi hắn là Tiểu Hắc, nhưng sau lại thấy kêu sư huynh nghe cũng hay, liền đáp: “Ngoan!”</w:t>
      </w:r>
    </w:p>
    <w:p>
      <w:pPr>
        <w:pStyle w:val="Normal"/>
        <w:spacing w:lineRule="auto" w:line="240" w:before="280" w:after="280"/>
        <w:rPr/>
      </w:pPr>
      <w:r>
        <w:rPr>
          <w:rFonts w:eastAsia="Times New Roman" w:cs="Times New Roman" w:ascii="Times New Roman" w:hAnsi="Times New Roman"/>
          <w:sz w:val="24"/>
          <w:szCs w:val="24"/>
          <w:lang w:val="vi-VN" w:eastAsia="zh-CN"/>
        </w:rPr>
        <w:t>Đến Phúc Lai khách điếm, hai người đi thẳng đến sương phòng nơi Thẩm Đại Lang chết. Nhưng khi Lan Khánh đẩy cửa bước vào, trước mặt là một sương phòng đã được dọn dẹp hoàn toàn sạch s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ông thấy sắc mặt Lan Khánh không tốt, Tiểu Thất lập tức bắt lấy gã tiểu nhị đang bưng nước đi ngang qua, đem hắn giao cho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iểu Hắc đại nhân…” Tiểu nhị cũng nhìn ra vẻ mặt không vui vẻ của Lan Khánh, cả người run rẩ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ỏi: “Ta không phải đã nói những thứ ở trong sương phòng, cho đến trước khi án được phá không thể di rời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nhị run run nói: “Đúng vậy, nhưng là… là ông chủ nói phòng không sạch không thể lưu lại khách, cho nên muốn chúng tiểu nhân quét dọn sạch sẽ. Song chúng tiểu nhân đều nghe theo lời phân phó của Tiểu Hắc đại nhân, đồ đạc trong này không ném đi mà cẩn thật cất giữ ở sài phò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òn không đi lấy!” Lan Khánh quát to, tiểu nhị lập tức xông ra ngoài, lao nhanh đến mức người không gặp ả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ừ, một đám không đem lời ta nghe thủng.” Lan Khánh có chút tức giận, hắn sải bước vào trong phòng, nhìn trái nhìn phải, sờ sờ nơi này một chút lại sờ sờ nơi khác một chút, liều mạng tìm kiếm chút dấu vết để lại, nhưng chỗ nào cũng đều bị tiểu nhị dọn sạch.</w:t>
      </w:r>
    </w:p>
    <w:p>
      <w:pPr>
        <w:pStyle w:val="Normal"/>
        <w:spacing w:lineRule="auto" w:line="240" w:before="280" w:after="280"/>
        <w:rPr/>
      </w:pPr>
      <w:r>
        <w:rPr>
          <w:rFonts w:eastAsia="Times New Roman" w:cs="Times New Roman" w:ascii="Times New Roman" w:hAnsi="Times New Roman"/>
          <w:sz w:val="24"/>
          <w:szCs w:val="24"/>
          <w:lang w:val="vi-VN" w:eastAsia="zh-CN"/>
        </w:rPr>
        <w:t>Lan Khánh nói: “Người đó ngươi đã chứng kiến tử trạng của Thẩm Đại Lang, ngươi chiếu theo bộ dáng hắn nằm xuống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Tiểu Thấ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ậy còn người thứ ba nào sao?” Lan Khánh trả l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ịnh cự lại, đột nhiên một trận gió thổi tới, âm hàn lạnh lẽo, làm cho hắn rùng mình một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run lên, mình nổi da gà, nhìn đông nhìn tây, muốn tìm xem trận gió quỷ dị kia là từ nơi nào thổi tới, lại bắt gặp sắc mặt Lan Khánh càng thêm khó coi, hắn lập tức nhảy lên giường, nằm xuống, lưỡi thè qua một bên, mắt trợn lớn, trình ra một bộ mặt kinh ngạc thống khổ.</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đang làm gì?” Lan Khánh trừng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quay đầu lại nói: “Hắn ngày đó chính là chết như vậy!”, sau đó lại xoay đầu lại chỗ cũ.</w:t>
      </w:r>
    </w:p>
    <w:p>
      <w:pPr>
        <w:pStyle w:val="Normal"/>
        <w:spacing w:lineRule="auto" w:line="240" w:before="280" w:after="280"/>
        <w:rPr/>
      </w:pPr>
      <w:r>
        <w:rPr>
          <w:rFonts w:eastAsia="Times New Roman" w:cs="Times New Roman" w:ascii="Times New Roman" w:hAnsi="Times New Roman"/>
          <w:sz w:val="24"/>
          <w:szCs w:val="24"/>
          <w:lang w:val="vi-VN" w:eastAsia="zh-CN"/>
        </w:rPr>
        <w:t>Lúc này, tiểu nhị nhanh chóng đem di vật của Thẩm Đại Lang cầm trở về, trả lại nguyên vị trí.</w:t>
      </w:r>
    </w:p>
    <w:p>
      <w:pPr>
        <w:pStyle w:val="Normal"/>
        <w:spacing w:lineRule="auto" w:line="240" w:before="280" w:after="280"/>
        <w:rPr/>
      </w:pPr>
      <w:r>
        <w:rPr>
          <w:rFonts w:eastAsia="Times New Roman" w:cs="Times New Roman" w:ascii="Times New Roman" w:hAnsi="Times New Roman"/>
          <w:sz w:val="24"/>
          <w:szCs w:val="24"/>
          <w:lang w:val="vi-VN" w:eastAsia="zh-CN"/>
        </w:rPr>
        <w:t>Lan Khánh nhìn bố cục trong phòng, trầm ngâm một lúc, lật giở tay nải của Thẩm Đại Lang, hỏi tiểu nhị: “Ngươi có biết người này nhà ở phương nào, đến Quy Nghĩa huyện có chuyện gì, muốn ở trọ mấy ngày? Lúc hắn nghỉ lại có gì lạ thường? Tất cả kể lại tỉ mỉ.”</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nhị vội vàng nói: “Nhà khách quan này ngụ tại Tiểu Tô Liễu Hạng ở Liên An huyện, vài năm nay thường đến Quy Nghĩa huyện mua vài món hàng tạp hóa đem về Liên An bán. Khách quan này có chút keo kiệt, sai tiểu nhân đưa nước ấm, đưa đồ ăn nhưng tuyệt nhiên không thưởng một đồng một cắc nào. Nhưng lần này đến đây, thái độ rất khác thường, liền thưởng cho tiểu nhân mười mấy đồng, tiểu nhân hỏi ra mới biết nguyên lai hắn đến là vì một mối làm ăn l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ối làm ăn lớn? Nói ta nghe!” Lan Khánh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đại nhân!” Tiểu nhị gật đầu, tiếp tục nói: “Ngày khách quan này bị tập kích, hắn từng nói muộn một chút sẽ có khách nhân quan trọng tới, hình như là để bán bảo vật hiếm có gì đó, hắn nói thần bí như vậy, còn kêu tiểu nhân chuẩn bị một bàn rượu thịt thịnh soạn, hơn nữa đưa bàn ăn tới xong cũng đừng quấy rầy bọn họ. Chỉ là không ngờ, sau khi đưa đồ ăn, nửa đêm liền xảy ra chuyện.”</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có nhìn thấy khách nhân của Thẩm Đại Lang không?” Lan Khánh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nhân chỉ thấy bóng dáng, là hai gã đại hán, ăn vận như người trong võ lâm.” Tiểu nhị nói. “Những thứ khác tiểu nhân đều không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ai người kia có cầm đao hay không?” Tiểu Thất đột nhiên ngẩng đầu hỏi một câu như vậy, sau lại quay đầu về chỗ c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ồi quan gia, việc này, tiểu nhân không có thấy!” Tiểu nhị quẹt quẹt mồ hôi trên tr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ốt lắm, ngươi có thể đi!” Lan Khánh vẫy tay ra hiệu cho lui, tiểu nhị lập tức rời đi.</w:t>
      </w:r>
    </w:p>
    <w:p>
      <w:pPr>
        <w:pStyle w:val="Normal"/>
        <w:spacing w:lineRule="auto" w:line="240" w:before="280" w:after="280"/>
        <w:rPr/>
      </w:pPr>
      <w:r>
        <w:rPr>
          <w:rFonts w:eastAsia="Times New Roman" w:cs="Times New Roman" w:ascii="Times New Roman" w:hAnsi="Times New Roman"/>
          <w:sz w:val="24"/>
          <w:szCs w:val="24"/>
          <w:lang w:val="vi-VN" w:eastAsia="zh-CN"/>
        </w:rPr>
        <w:t>Lan Khánh mở tay nải của Thẩm Đại Lang ra, lật xem đồ vật trong đó. Bên trong chỉ vẻn vẹn có một bộ y phục thay giặt, mấy tấm ngân phiếu, mấy lượng bạc, ngoài ra không có thứ gì khác.</w:t>
      </w:r>
    </w:p>
    <w:p>
      <w:pPr>
        <w:pStyle w:val="Normal"/>
        <w:spacing w:lineRule="auto" w:line="240" w:before="280" w:after="280"/>
        <w:rPr/>
      </w:pPr>
      <w:r>
        <w:rPr>
          <w:rFonts w:eastAsia="Times New Roman" w:cs="Times New Roman" w:ascii="Times New Roman" w:hAnsi="Times New Roman"/>
          <w:sz w:val="24"/>
          <w:szCs w:val="24"/>
          <w:lang w:val="vi-VN" w:eastAsia="zh-CN"/>
        </w:rPr>
        <w:t>Tiểu Thất giả làm thi thể đã thấy mệt mỏi, liền nhảy đến bên cạnh bàn rót chén nước, thấy Lan Khánh trầm tư, nhân tiện nói: “Người có phải đang suy nghĩ Thẩm Đại Lang là bị người ta cố ý dụ ra ngoài. Người nọ biết Tiểu Lan Hoa đã sắp tra ra manh mối huyết án năm đó, cho nên tiên hạ thủ vi cường, dùng Huyết Ngọc Trạc nhử Tiểu Lan Hoa, giết chết Thẩm Đại Lang diệt khẩu, sau đó ôm cây đợi thỏ chờ Tiểu Lan Hoa chui đầu vô lư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ngờ Tiểu Lan Hoa lại chạy thoát.” Lan Khánh tiếp l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ó là bởi vì nàng vận khí tốt, gặp được đại gia ta.” Tiểu Thất đắc ý ngân nga mấy tiếng.</w:t>
      </w:r>
    </w:p>
    <w:p>
      <w:pPr>
        <w:pStyle w:val="Normal"/>
        <w:spacing w:lineRule="auto" w:line="240" w:before="280" w:after="280"/>
        <w:rPr/>
      </w:pPr>
      <w:r>
        <w:rPr>
          <w:rFonts w:eastAsia="Times New Roman" w:cs="Times New Roman" w:ascii="Times New Roman" w:hAnsi="Times New Roman"/>
          <w:sz w:val="24"/>
          <w:szCs w:val="24"/>
          <w:lang w:val="vi-VN" w:eastAsia="zh-CN"/>
        </w:rPr>
        <w:t>Lan Khánh liếc mắt một cái, lại nói: “Người chết Thẩm Đại Lang không có điểm đáng ngờ, một đao chí mạng, y phục chỉnh tề, nhưng trên xương có dấu vết kéo dài, chứng tỏ hung khí là loại đao nặng mà sắc bén, võ công bình thường mà cậy mạnh. Thẩm Đại Lang trước khi chết hai tay cương hình ngũ trảo, chắc chắn là đang cầm Huyết Ngọc Trạc bị Tiểu Lan Hoa trộm đi. Được hẹn gặp ở khu vực buôn bán này, Thẩm Đại Lang những tưởng Huyết Ngọc Trạc có người mua với giá cao, nhưng không ngờ lại bị dụ giết, trở thành gốc cây cho người khác đợi thỏ.”</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ất đầu, thấp giọng thì thầm: “Không phải tẩu hỏa nhập ma sao? Như thế nào hôm nay đầu óc lại tinh tường vậy? Nói chuyện rất mạch lạc, Nam Hương làm gì còn muốn ta cùng hắn phá án, thật là quái gở!”</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mọi khắc mọi giờ đầu óc đều rất minh mẫn.” Lan Khánh phóng một chưởng đánh vào đầu Tiểu Thất, một chưởng đủ để Tiểu Thất kêu lên “Ai ô”, mặt đập rầm xuống bàn.</w:t>
      </w:r>
    </w:p>
    <w:p>
      <w:pPr>
        <w:pStyle w:val="Normal"/>
        <w:spacing w:lineRule="auto" w:line="240" w:before="280" w:after="280"/>
        <w:rPr/>
      </w:pPr>
      <w:r>
        <w:rPr>
          <w:rFonts w:eastAsia="Times New Roman" w:cs="Times New Roman" w:ascii="Times New Roman" w:hAnsi="Times New Roman"/>
          <w:sz w:val="24"/>
          <w:szCs w:val="24"/>
          <w:lang w:val="vi-VN" w:eastAsia="zh-CN"/>
        </w:rPr>
        <w:t>Lan Khánh dứt lời, liền phẩy tay đi ra cửa phòng. “Cũng thu thập được mấy thứ, nhanh lên, chúng ta còn phải đến Tiểu Tô Liễu Hạng ở Liên An huyện, tới nhà Thẩm Đại Lang xem có manh mối gì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Tiểu Thất xoa xoa đầu, đi theo Lan Khánh. “Tiểu Tô Liễu Hạng ở nơi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iên An huy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đương nhiên biết ở ngay Liên An huyện, ” Tiểu Thất trừng mắt. “Ta muốn hỏi là phải đi bao lâ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ột ngày rư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ả đi cả về mất một ngày rư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cả đi cả về là ba ng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a… Vậy đại gia ta ba ngày ba đêm không cách nào đào tẩu, chỉ có thể ở bên cạnh ngươi…” Tiểu Thất ca th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quay đầu lại, cười với hắn. “Ngươi không chịu? H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ịu chịu chịu, chỉ cần một câu của đại sư huynh, vô luận là lên núi đao xuống biển lửa, Tiểu Thất đều sẽ cùng ngài đi đến chân trời góc biển. Hắc hắc hắc!” Vẻ mặt Tiểu Thất tươi cười quả thực đã đạt đến trình độ cao nhất của thuật “nịnh bợ”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Web"/>
        <w:rPr>
          <w:lang w:val="vi-VN"/>
        </w:rPr>
      </w:pPr>
      <w:r>
        <w:rPr>
          <w:lang w:val="vi-VN"/>
        </w:rPr>
        <w:t>Sửa soạn qua loa hành lý, Lan Khánh không nán lại một khắc, lập tức kéo Tiểu Thất đến huyện lân cận.</w:t>
      </w:r>
    </w:p>
    <w:p>
      <w:pPr>
        <w:pStyle w:val="NormalWeb"/>
        <w:rPr>
          <w:lang w:val="vi-VN"/>
        </w:rPr>
      </w:pPr>
      <w:r>
        <w:rPr>
          <w:lang w:val="vi-VN"/>
        </w:rPr>
        <w:t>Hắc đại nhân ở phía trước khí phách hiên ngang, hùng dũng oai vệ. Còn Tiểu Thất ở phía sau, trên vai đeo hai tay nải, uể oải bước theo.</w:t>
      </w:r>
    </w:p>
    <w:p>
      <w:pPr>
        <w:pStyle w:val="NormalWeb"/>
        <w:rPr>
          <w:lang w:val="vi-VN"/>
        </w:rPr>
      </w:pPr>
      <w:r>
        <w:rPr>
          <w:lang w:val="vi-VN"/>
        </w:rPr>
        <w:t>Trên đường tới Liên An huyện, bộ dáng Lan Khánh vạn phần gây chú ý. Thường thường chỉ cần hắn dừng lại ở trà liêu nghỉ ngơi, toàn bộ dân tình đều choáng váng, nếu hắn thoáng nhìn bọn họ, dân tình toàn bộ đều đổ nhào.</w:t>
      </w:r>
    </w:p>
    <w:p>
      <w:pPr>
        <w:pStyle w:val="NormalWeb"/>
        <w:rPr>
          <w:lang w:val="vi-VN"/>
        </w:rPr>
      </w:pPr>
      <w:r>
        <w:rPr>
          <w:lang w:val="vi-VN"/>
        </w:rPr>
        <w:t>Một lão bá bị Lan Khánh nhìn, đột nhiên bệnh tim tái phát đến ngất đi. Tiểu Thất sợ hãi vội vàng nhảy tới, vận công điều khí, cứu tỉnh lão bá.</w:t>
      </w:r>
    </w:p>
    <w:p>
      <w:pPr>
        <w:pStyle w:val="NormalWeb"/>
        <w:rPr/>
      </w:pPr>
      <w:r>
        <w:rPr>
          <w:lang w:val="vi-VN"/>
        </w:rPr>
        <w:t>Còn lúc đi qua một mỏm núi, thình lình một bọn thổ phỉ lao ra</w:t>
      </w:r>
      <w:r>
        <w:rPr>
          <w:rStyle w:val="Emphasis"/>
          <w:lang w:val="vi-VN"/>
        </w:rPr>
        <w:t xml:space="preserve"> </w:t>
      </w:r>
      <w:r>
        <w:rPr>
          <w:lang w:val="vi-VN"/>
        </w:rPr>
        <w:t>đòi bắt Lan Khánh về làm áp trại phu nhân. Lan Khánh giận tới thiếu chút nữa diệt gọn hang ổ của bọn chúng.</w:t>
      </w:r>
    </w:p>
    <w:p>
      <w:pPr>
        <w:pStyle w:val="NormalWeb"/>
        <w:rPr>
          <w:lang w:val="vi-VN"/>
        </w:rPr>
      </w:pPr>
      <w:r>
        <w:rPr>
          <w:lang w:val="vi-VN"/>
        </w:rPr>
        <w:t>Tên đầu lĩnh thổ phỉ còn bị Lan Khánh đuổi đánh đến kêu cha gọi mẹ, mãi cho đến khi Tiểu Thất hô to: “Tra án, tra án! Sư huynh, đừng quên chúng ta còn phải đi tra án, cha ngươi còn trông cậy ngươi phá được án mà!” Lan Khánh lúc này mới chịu thu hồi mỹ thối* thon dài, “hừ” một tiếng, rời khỏi hang phỉ tan hoang.</w:t>
      </w:r>
    </w:p>
    <w:p>
      <w:pPr>
        <w:pStyle w:val="NormalWeb"/>
        <w:rPr>
          <w:lang w:val="vi-VN"/>
        </w:rPr>
      </w:pPr>
      <w:r>
        <w:rPr>
          <w:lang w:val="vi-VN"/>
        </w:rPr>
        <w:t>Tiểu Thất đi theo Lan Khánh, mồ hôi lạnh chảy ròng ròng.</w:t>
      </w:r>
    </w:p>
    <w:p>
      <w:pPr>
        <w:pStyle w:val="NormalWeb"/>
        <w:rPr>
          <w:lang w:val="vi-VN"/>
        </w:rPr>
      </w:pPr>
      <w:r>
        <w:rPr>
          <w:lang w:val="vi-VN"/>
        </w:rPr>
        <w:t>Người này rõ ràng là hồng nhan họa thủy, yêu nghiệt cái thế, vô luận đến chỗ nào cũng đều gây sự cố.</w:t>
      </w:r>
    </w:p>
    <w:p>
      <w:pPr>
        <w:pStyle w:val="NormalWeb"/>
        <w:rPr>
          <w:lang w:val="vi-VN"/>
        </w:rPr>
      </w:pPr>
      <w:r>
        <w:rPr>
          <w:lang w:val="vi-VN"/>
        </w:rPr>
        <w:t>Thi Vấn yêu cầu Lan Khánh xuất môn phải mang khăn đội nón thật sự có lý, chỉ là Lan Khánh chê bai đội nón oi bức, che khăn không thấy rõ đường, bất kể thế nào cũng không chịu mang.</w:t>
      </w:r>
    </w:p>
    <w:p>
      <w:pPr>
        <w:pStyle w:val="NormalWeb"/>
        <w:rPr>
          <w:lang w:val="vi-VN"/>
        </w:rPr>
      </w:pPr>
      <w:r>
        <w:rPr>
          <w:lang w:val="vi-VN"/>
        </w:rPr>
        <w:t>Đột nhiên giữa không trung truyền đến âm đập cánh vang dội, không biết tín cáp* ai nuôi bay qua trước mặt họ.</w:t>
      </w:r>
    </w:p>
    <w:p>
      <w:pPr>
        <w:pStyle w:val="NormalWeb"/>
        <w:rPr>
          <w:lang w:val="vi-VN"/>
        </w:rPr>
      </w:pPr>
      <w:r>
        <w:rPr>
          <w:lang w:val="vi-VN"/>
        </w:rPr>
        <w:t>Lan Khánh vừa thấy thứ bay bay động động, nhãn tình liền sáng lên, dụng khinh công lập tức chạy đến phía trước.</w:t>
      </w:r>
    </w:p>
    <w:p>
      <w:pPr>
        <w:pStyle w:val="NormalWeb"/>
        <w:rPr>
          <w:lang w:val="vi-VN"/>
        </w:rPr>
      </w:pPr>
      <w:r>
        <w:rPr>
          <w:lang w:val="vi-VN"/>
        </w:rPr>
        <w:t>“</w:t>
      </w:r>
      <w:r>
        <w:rPr>
          <w:lang w:val="vi-VN"/>
        </w:rPr>
        <w:t>A, sư huynh!” Tiểu Thất chợt nhớ ra một chuyện, vội vàng gọi Lan Khánh ,vốn đang vui sướng đuổi theo chim câu, quay trở lại.</w:t>
      </w:r>
    </w:p>
    <w:p>
      <w:pPr>
        <w:pStyle w:val="NormalWeb"/>
        <w:rPr>
          <w:lang w:val="vi-VN"/>
        </w:rPr>
      </w:pPr>
      <w:r>
        <w:rPr>
          <w:lang w:val="vi-VN"/>
        </w:rPr>
        <w:t>“</w:t>
      </w:r>
      <w:r>
        <w:rPr>
          <w:lang w:val="vi-VN"/>
        </w:rPr>
        <w:t>Làm gì? Ta không rảnh!” Lan Khánh nói. Bồ câu bay nhanh quá a!</w:t>
      </w:r>
    </w:p>
    <w:p>
      <w:pPr>
        <w:pStyle w:val="NormalWeb"/>
        <w:rPr>
          <w:lang w:val="vi-VN"/>
        </w:rPr>
      </w:pPr>
      <w:r>
        <w:rPr>
          <w:lang w:val="vi-VN"/>
        </w:rPr>
        <w:t>“</w:t>
      </w:r>
      <w:r>
        <w:rPr>
          <w:lang w:val="vi-VN"/>
        </w:rPr>
        <w:t>Mặt nạ da người, ta không phải trước đây có cho ngươi?” Tiểu Thất sợ lạc mất Lan Khánh, cấp bách chạy theo.</w:t>
      </w:r>
    </w:p>
    <w:p>
      <w:pPr>
        <w:pStyle w:val="NormalWeb"/>
        <w:rPr>
          <w:lang w:val="vi-VN"/>
        </w:rPr>
      </w:pPr>
      <w:r>
        <w:rPr>
          <w:lang w:val="vi-VN"/>
        </w:rPr>
        <w:t>“</w:t>
      </w:r>
      <w:r>
        <w:rPr>
          <w:lang w:val="vi-VN"/>
        </w:rPr>
        <w:t>Để trong phòng.” Lan Khánh trả lời.</w:t>
      </w:r>
    </w:p>
    <w:p>
      <w:pPr>
        <w:pStyle w:val="NormalWeb"/>
        <w:rPr>
          <w:lang w:val="vi-VN"/>
        </w:rPr>
      </w:pPr>
      <w:r>
        <w:rPr>
          <w:lang w:val="vi-VN"/>
        </w:rPr>
        <w:t>“</w:t>
      </w:r>
      <w:r>
        <w:rPr>
          <w:lang w:val="vi-VN"/>
        </w:rPr>
        <w:t>Ai…”</w:t>
      </w:r>
    </w:p>
    <w:p>
      <w:pPr>
        <w:pStyle w:val="NormalWeb"/>
        <w:rPr>
          <w:lang w:val="vi-VN"/>
        </w:rPr>
      </w:pPr>
      <w:r>
        <w:rPr>
          <w:lang w:val="vi-VN"/>
        </w:rPr>
        <w:t>Cuối cùng, vì chờ Lan Khánh bắt được bồ câu, rồi từ con đường nhỏ quay trở lại đường lớn, ngày cũng đã tối sầm.</w:t>
      </w:r>
    </w:p>
    <w:p>
      <w:pPr>
        <w:pStyle w:val="NormalWeb"/>
        <w:rPr>
          <w:lang w:val="vi-VN"/>
        </w:rPr>
      </w:pPr>
      <w:r>
        <w:rPr>
          <w:lang w:val="vi-VN"/>
        </w:rPr>
        <w:t xml:space="preserve">Tiểu Thất phải tìm một khách điếm, thuê phòng, đem bồ câu vào phòng bếp tự mình nướng theo yêu cầu của Lan Khánh, sau đó trở lại phòng cung kính dâng chim. </w:t>
      </w:r>
    </w:p>
    <w:p>
      <w:pPr>
        <w:pStyle w:val="NormalWeb"/>
        <w:rPr>
          <w:lang w:val="vi-VN"/>
        </w:rPr>
      </w:pPr>
      <w:r>
        <w:rPr>
          <w:lang w:val="vi-VN"/>
        </w:rPr>
        <w:t>“</w:t>
      </w:r>
      <w:r>
        <w:rPr>
          <w:lang w:val="vi-VN"/>
        </w:rPr>
        <w:t>Sư huynh, thỉnh dùng.” Tiểu Thất nói.</w:t>
      </w:r>
    </w:p>
    <w:p>
      <w:pPr>
        <w:pStyle w:val="NormalWeb"/>
        <w:rPr>
          <w:lang w:val="vi-VN"/>
        </w:rPr>
      </w:pPr>
      <w:r>
        <w:rPr>
          <w:lang w:val="vi-VN"/>
        </w:rPr>
        <w:t>“</w:t>
      </w:r>
      <w:r>
        <w:rPr>
          <w:lang w:val="vi-VN"/>
        </w:rPr>
        <w:t>Ừm.” Lan Khánh nắm lấy bồ câu, cắn vào cái đầu nhỏ nhỏ, âm thanh rắc rắc vang lên có điểm khiến người ta sợ hãi.</w:t>
      </w:r>
    </w:p>
    <w:p>
      <w:pPr>
        <w:pStyle w:val="NormalWeb"/>
        <w:rPr>
          <w:lang w:val="vi-VN"/>
        </w:rPr>
      </w:pPr>
      <w:r>
        <w:rPr>
          <w:lang w:val="vi-VN"/>
        </w:rPr>
        <w:t>Tiểu Thất ngồi một bên chỉ gặm màn thầu, và ngắm hắn.</w:t>
      </w:r>
    </w:p>
    <w:p>
      <w:pPr>
        <w:pStyle w:val="NormalWeb"/>
        <w:rPr>
          <w:lang w:val="vi-VN"/>
        </w:rPr>
      </w:pPr>
      <w:r>
        <w:rPr>
          <w:lang w:val="vi-VN"/>
        </w:rPr>
        <w:t>Thành thật mà nói, bộ dáng yêu nghiệt không phải lỗi của Lan Khánh, có trách cũng chỉ trách lão thiên đem khuôn mặt như vậy an bài trên người có tính cách như thế, làm phát sinh việc này.</w:t>
      </w:r>
    </w:p>
    <w:p>
      <w:pPr>
        <w:pStyle w:val="NormalWeb"/>
        <w:rPr>
          <w:lang w:val="vi-VN"/>
        </w:rPr>
      </w:pPr>
      <w:r>
        <w:rPr>
          <w:lang w:val="vi-VN"/>
        </w:rPr>
        <w:t>Tiểu Thất ăn vài miếng liền quẳng màn thầu xuống, chạy tới tay nải lấy ra một số chai lọ, sau đó so sánh với khuôn mặt Lan Khánh, lại lấy từ trong lồng ngực nhân bì diện cụ úp lên mặt mình.</w:t>
      </w:r>
    </w:p>
    <w:p>
      <w:pPr>
        <w:pStyle w:val="NormalWeb"/>
        <w:rPr>
          <w:lang w:val="vi-VN"/>
        </w:rPr>
      </w:pPr>
      <w:r>
        <w:rPr>
          <w:lang w:val="vi-VN"/>
        </w:rPr>
        <w:t>Hắn chạy đến trước gương đồng, hai tay nặn nặn nắn nắn phần da mềm mềm, không có ngũ quan trên mặt.</w:t>
      </w:r>
    </w:p>
    <w:p>
      <w:pPr>
        <w:pStyle w:val="NormalWeb"/>
        <w:rPr>
          <w:lang w:val="vi-VN"/>
        </w:rPr>
      </w:pPr>
      <w:r>
        <w:rPr>
          <w:lang w:val="vi-VN"/>
        </w:rPr>
        <w:t>Lan Khánh dừng cắn bồ câu, tò mò chạy tới xem hắn đang làm gì.</w:t>
      </w:r>
    </w:p>
    <w:p>
      <w:pPr>
        <w:pStyle w:val="NormalWeb"/>
        <w:rPr>
          <w:lang w:val="vi-VN"/>
        </w:rPr>
      </w:pPr>
      <w:r>
        <w:rPr>
          <w:lang w:val="vi-VN"/>
        </w:rPr>
        <w:t>Tay Tiểu Thất nhanh lẹ chuyển chuyển động động, bóp chỗ này kéo chỗ kia, còn đổ từ trong bình ra một thứ gì đó màu da người bôi quét lên mặt nạ.</w:t>
      </w:r>
    </w:p>
    <w:p>
      <w:pPr>
        <w:pStyle w:val="NormalWeb"/>
        <w:rPr>
          <w:lang w:val="vi-VN"/>
        </w:rPr>
      </w:pPr>
      <w:r>
        <w:rPr>
          <w:lang w:val="vi-VN"/>
        </w:rPr>
        <w:t>Không bao lâu sau, Tiểu Thất ngừng tay, xoay đầu lại, nhìn Lan Khánh mở to mắt trông hắn.</w:t>
      </w:r>
    </w:p>
    <w:p>
      <w:pPr>
        <w:pStyle w:val="NormalWeb"/>
        <w:rPr>
          <w:lang w:val="vi-VN"/>
        </w:rPr>
      </w:pPr>
      <w:r>
        <w:rPr>
          <w:lang w:val="vi-VN"/>
        </w:rPr>
        <w:t>Lan Khánh nhìn trái lại nhìn phải, sau đó “A!” lên một tiếng: “Là mặt của ta! Ngươi làm mặt của ta!”</w:t>
      </w:r>
    </w:p>
    <w:p>
      <w:pPr>
        <w:pStyle w:val="NormalWeb"/>
        <w:rPr>
          <w:lang w:val="vi-VN"/>
        </w:rPr>
      </w:pPr>
      <w:r>
        <w:rPr>
          <w:lang w:val="vi-VN"/>
        </w:rPr>
        <w:t>Sau đó lại ghét bỏ nói: “Dù sao thì xấu chết!”</w:t>
      </w:r>
    </w:p>
    <w:p>
      <w:pPr>
        <w:pStyle w:val="NormalWeb"/>
        <w:rPr>
          <w:lang w:val="vi-VN"/>
        </w:rPr>
      </w:pPr>
      <w:r>
        <w:rPr>
          <w:lang w:val="vi-VN"/>
        </w:rPr>
        <w:t>Tiểu Thất không hiểu Lan Khánh muốn nói khuôn mặt mẫu đơn mê hoặc lòng người vốn xấu, hay là khuôn mặt thứ hai hắn làm giúp thực sự xấu.</w:t>
      </w:r>
    </w:p>
    <w:p>
      <w:pPr>
        <w:pStyle w:val="NormalWeb"/>
        <w:rPr>
          <w:lang w:val="vi-VN"/>
        </w:rPr>
      </w:pPr>
      <w:r>
        <w:rPr>
          <w:lang w:val="vi-VN"/>
        </w:rPr>
        <w:t>Tiểu Thất cởi bỏ mặt nạ, nhúng vào nước trong, rồi đưa cho Lan Khánh.</w:t>
      </w:r>
    </w:p>
    <w:p>
      <w:pPr>
        <w:pStyle w:val="NormalWeb"/>
        <w:rPr>
          <w:lang w:val="vi-VN"/>
        </w:rPr>
      </w:pPr>
      <w:r>
        <w:rPr>
          <w:lang w:val="vi-VN"/>
        </w:rPr>
        <w:t>Lan Khánh định đưa tay ra đón lấy, chỉ là tự thấy bàn tay dính đầy mỡ, liền vội vàng rụt trở lại chùi chùi vào y phục, tiện thể đem bồ câu còn chưa ăn hết ném xuống, sau đó hoan hỉ tiếp nhận khối nhân bì trong tay Tiểu Thất, từ từ trùm lên mặt mình.</w:t>
      </w:r>
    </w:p>
    <w:p>
      <w:pPr>
        <w:pStyle w:val="NormalWeb"/>
        <w:rPr>
          <w:lang w:val="vi-VN"/>
        </w:rPr>
      </w:pPr>
      <w:r>
        <w:rPr>
          <w:lang w:val="vi-VN"/>
        </w:rPr>
        <w:t>Lan Khánh đẩy Tiểu Thất ra, tự mình đứng trước gương sờ sờ vuốt vuốt, ngữ khí tán thưởng. “Rất mỏng, rất thấu, thật thoải mái, tựa hồ như chính mặt ta, hoàn toàn không nhận ra là giả.”</w:t>
      </w:r>
    </w:p>
    <w:p>
      <w:pPr>
        <w:pStyle w:val="NormalWeb"/>
        <w:rPr>
          <w:lang w:val="vi-VN"/>
        </w:rPr>
      </w:pPr>
      <w:r>
        <w:rPr>
          <w:lang w:val="vi-VN"/>
        </w:rPr>
        <w:t>Tiểu Thất lầm bầm mấy tiếng: “Có thể làm cho ngươi nhìn ra là giả, “Quỷ tượng bất tri danh” ta còn giả trang được thành ai?”</w:t>
      </w:r>
    </w:p>
    <w:p>
      <w:pPr>
        <w:pStyle w:val="NormalWeb"/>
        <w:rPr/>
      </w:pPr>
      <w:r>
        <w:rPr>
          <w:lang w:val="vi-VN"/>
        </w:rPr>
        <w:t>Lan Khánh quay đầu lại, nhe răng</w:t>
      </w:r>
      <w:r>
        <w:rPr>
          <w:rStyle w:val="Emphasis"/>
          <w:lang w:val="vi-VN"/>
        </w:rPr>
        <w:t xml:space="preserve"> </w:t>
      </w:r>
      <w:r>
        <w:rPr>
          <w:lang w:val="vi-VN"/>
        </w:rPr>
        <w:t>cười. Tiểu Thất nhất thời tựa như được ngắm trăm hoa nở rộ trước mặt, trong lòng có chút lâng lâng.</w:t>
      </w:r>
    </w:p>
    <w:p>
      <w:pPr>
        <w:pStyle w:val="NormalWeb"/>
        <w:rPr>
          <w:lang w:val="vi-VN"/>
        </w:rPr>
      </w:pPr>
      <w:r>
        <w:rPr>
          <w:lang w:val="vi-VN"/>
        </w:rPr>
        <w:t>Song hắn cũng không còn giống như ngày trước, nhìn thấy người kia cười mà cả người đầu váng mắt hoa, hô hấp cũng ngừng, như thể sau đó sẽ trực tiếp hóa tiên.</w:t>
      </w:r>
    </w:p>
    <w:p>
      <w:pPr>
        <w:pStyle w:val="NormalWeb"/>
        <w:rPr>
          <w:lang w:val="vi-VN"/>
        </w:rPr>
      </w:pPr>
      <w:r>
        <w:rPr>
          <w:lang w:val="vi-VN"/>
        </w:rPr>
        <w:t xml:space="preserve">Tiểu Thất thay Lan Khánh làm khuôn mặt thứ hai giống mặt thật, chỉ là “xuống sắc” một chút, mắt nhỏ hơn, mũi dẹt hơn, màu môi phai nhạt đôi phần. Chỗ này tăng thêm một ít, chỗ kia bớt đi một tẹo, Lan Khánh tuy vẫn là Lan Khánh, nhưng không còn sắc đẹp tuyệt trần như trước, mà quang hoa giảm mạnh, chỉ còn là một tuấn mỹ thiếu niên khiến người ta chăm chú nhìn. </w:t>
      </w:r>
    </w:p>
    <w:p>
      <w:pPr>
        <w:pStyle w:val="NormalWeb"/>
        <w:rPr>
          <w:lang w:val="vi-VN"/>
        </w:rPr>
      </w:pPr>
      <w:r>
        <w:rPr>
          <w:lang w:val="vi-VN"/>
        </w:rPr>
        <w:t>Hơn nữa, điểm tốt nhất của mặt nạ da người chính là: người ở chung đã lâu sẽ không cảm thấy Lan Khánh có thay đổi quá lớn, người không quen thuộc hắn lắm chỉ cho rằng Lan Khánh vì thứ gì đó xấu bớt đi, còn người chưa từng thấy qua chỉ biết bộ dáng hắn cũng không tệ, nhưng cũng không đến mức thiên tiên tuyệt sắc.</w:t>
      </w:r>
    </w:p>
    <w:p>
      <w:pPr>
        <w:pStyle w:val="NormalWeb"/>
        <w:rPr>
          <w:lang w:val="vi-VN"/>
        </w:rPr>
      </w:pPr>
      <w:r>
        <w:rPr>
          <w:lang w:val="vi-VN"/>
        </w:rPr>
        <w:t>Cứ để thế này, tuyệt đối sẽ không có người phát hiện Lan Khánh được hắn giúp dịch dung. Tiểu Thất này không muốn người khác biết được thân phận của mình, cũng sẽ không phải bộc lộ bản thân.</w:t>
      </w:r>
    </w:p>
    <w:p>
      <w:pPr>
        <w:pStyle w:val="NormalWeb"/>
        <w:rPr>
          <w:lang w:val="vi-VN"/>
        </w:rPr>
      </w:pPr>
      <w:r>
        <w:rPr>
          <w:lang w:val="vi-VN"/>
        </w:rPr>
        <w:t>“</w:t>
      </w:r>
      <w:r>
        <w:rPr>
          <w:lang w:val="vi-VN"/>
        </w:rPr>
        <w:t>Ngươi thật lợi hại!” Lan Khánh sờ sờ mặt, nhìn gương, lại nhìn Tiểu Thất, vẻ mặt vô cùng say mê.</w:t>
      </w:r>
    </w:p>
    <w:p>
      <w:pPr>
        <w:pStyle w:val="NormalWeb"/>
        <w:rPr>
          <w:lang w:val="vi-VN"/>
        </w:rPr>
      </w:pPr>
      <w:r>
        <w:rPr>
          <w:lang w:val="vi-VN"/>
        </w:rPr>
        <w:t>“</w:t>
      </w:r>
      <w:r>
        <w:rPr>
          <w:lang w:val="vi-VN"/>
        </w:rPr>
        <w:t>Nhiều lời, đó là đương nhiên.” Tiểu Thất cười đến chói lọ, lộ ra hai tiểu răng nanh trắng sáng, lấp lánh dưới ánh nến.</w:t>
      </w:r>
    </w:p>
    <w:p>
      <w:pPr>
        <w:pStyle w:val="NormalWeb"/>
        <w:rPr>
          <w:lang w:val="vi-VN"/>
        </w:rPr>
      </w:pPr>
      <w:r>
        <w:rPr>
          <w:lang w:val="vi-VN"/>
        </w:rPr>
        <w:t>Xem ra, thứ Lan Khánh nói xấu chính là khuôn mặt của chính mình.</w:t>
      </w:r>
    </w:p>
    <w:p>
      <w:pPr>
        <w:pStyle w:val="NormalWeb"/>
        <w:rPr>
          <w:lang w:val="vi-VN"/>
        </w:rPr>
      </w:pPr>
      <w:r>
        <w:rPr>
          <w:lang w:val="vi-VN"/>
        </w:rPr>
        <w:t>Hắn thế nào lại quên Lan Khánh cùng hắn đều không thích khuôn mặt bản thân.</w:t>
      </w:r>
    </w:p>
    <w:p>
      <w:pPr>
        <w:pStyle w:val="NormalWeb"/>
        <w:rPr/>
      </w:pPr>
      <w:r>
        <w:rPr>
          <w:lang w:val="vi-VN"/>
        </w:rPr>
        <w:t>Năm đó, hắn học dịch dung thuật cũng là để che đi khắc ấn trên mặt.</w:t>
      </w:r>
    </w:p>
    <w:p>
      <w:pPr>
        <w:pStyle w:val="NormalWeb"/>
        <w:rPr>
          <w:lang w:val="vi-VN"/>
        </w:rPr>
      </w:pPr>
      <w:r>
        <w:rPr>
          <w:lang w:val="vi-VN"/>
        </w:rPr>
        <w:t>Mà, Lan Khánh cũng thế.</w:t>
      </w:r>
    </w:p>
    <w:p>
      <w:pPr>
        <w:pStyle w:val="NormalWeb"/>
        <w:rPr>
          <w:lang w:val="vi-VN"/>
        </w:rPr>
      </w:pPr>
      <w:r>
        <w:rPr>
          <w:lang w:val="vi-VN"/>
        </w:rPr>
        <w:t>***</w:t>
      </w:r>
    </w:p>
    <w:p>
      <w:pPr>
        <w:pStyle w:val="NormalWeb"/>
        <w:rPr>
          <w:lang w:val="vi-VN"/>
        </w:rPr>
      </w:pPr>
      <w:r>
        <w:rPr>
          <w:lang w:val="vi-VN"/>
        </w:rPr>
        <w:t>Sáng hôm sau, Tiểu Thất cùng Lan Khánh tiếp tục hành trình. Lan Khánh đã đeo mặt nạ da người, những kẻ gây chuyện cũng giảm hẳn đi. Bọn họ nhanh chóng đi vào địa hạt Liên An huyện, tìm được Tiểu Tô Liễu Hạng.</w:t>
      </w:r>
    </w:p>
    <w:p>
      <w:pPr>
        <w:pStyle w:val="NormalWeb"/>
        <w:rPr/>
      </w:pPr>
      <w:r>
        <w:rPr>
          <w:lang w:val="vi-VN"/>
        </w:rPr>
        <w:t>Hai người dò hỏi được vị trí nhà Thẩm Đại Lang, đang đi đến ngõ hẻm, ai ngờ lại nghe thấy thanh âm khua chiêng gõ trống dồn dập truyền đến cùng từng trận khói nồng đặc tỏa ra.</w:t>
      </w:r>
    </w:p>
    <w:p>
      <w:pPr>
        <w:pStyle w:val="NormalWeb"/>
        <w:rPr>
          <w:lang w:val="vi-VN"/>
        </w:rPr>
      </w:pPr>
      <w:r>
        <w:rPr>
          <w:lang w:val="vi-VN"/>
        </w:rPr>
        <w:t>“</w:t>
      </w:r>
      <w:r>
        <w:rPr>
          <w:lang w:val="vi-VN"/>
        </w:rPr>
        <w:t>Cháy, cháy, Thẩm gia cháy!”</w:t>
      </w:r>
    </w:p>
    <w:p>
      <w:pPr>
        <w:pStyle w:val="NormalWeb"/>
        <w:rPr>
          <w:lang w:val="vi-VN"/>
        </w:rPr>
      </w:pPr>
      <w:r>
        <w:rPr>
          <w:lang w:val="vi-VN"/>
        </w:rPr>
        <w:t>Tiểu Tô Liễu Hạng hoàn toàn hỗn loạn, nam nữ già trẻ hàng xóm láng giềng xách thùng nước vội vã vội vã truyền qua.</w:t>
      </w:r>
    </w:p>
    <w:p>
      <w:pPr>
        <w:pStyle w:val="NormalWeb"/>
        <w:rPr>
          <w:lang w:val="vi-VN"/>
        </w:rPr>
      </w:pPr>
      <w:r>
        <w:rPr>
          <w:lang w:val="vi-VN"/>
        </w:rPr>
        <w:t>Tiểu Thất cùng Lan Khánh liếc nhìn nhau một cái, lập tức dùng khinh công chạy đến phía trước.</w:t>
      </w:r>
    </w:p>
    <w:p>
      <w:pPr>
        <w:pStyle w:val="NormalWeb"/>
        <w:rPr>
          <w:lang w:val="vi-VN"/>
        </w:rPr>
      </w:pPr>
      <w:r>
        <w:rPr>
          <w:lang w:val="vi-VN"/>
        </w:rPr>
        <w:t>Khi hai người đến trước mặt tiền trạch viện của Thẩm gia, bên trong đã là biển lửa ngút trời, hoàn toàn không còn đường tiến, thậm chí chỉ hơi tới gần cơ hồ cũng sẽ bị thiêu đốt.</w:t>
      </w:r>
    </w:p>
    <w:p>
      <w:pPr>
        <w:pStyle w:val="NormalWeb"/>
        <w:rPr>
          <w:lang w:val="vi-VN"/>
        </w:rPr>
      </w:pPr>
      <w:r>
        <w:rPr>
          <w:lang w:val="vi-VN"/>
        </w:rPr>
        <w:t>Lan Khánh vẻ mặt nghiêm trang, nói: “Có người tới trước chúng ta rồi.”</w:t>
      </w:r>
    </w:p>
    <w:p>
      <w:pPr>
        <w:pStyle w:val="NormalWeb"/>
        <w:rPr>
          <w:lang w:val="vi-VN"/>
        </w:rPr>
      </w:pPr>
      <w:r>
        <w:rPr>
          <w:lang w:val="vi-VN"/>
        </w:rPr>
        <w:t>Tiểu Thất gật đầu, giữ lấy một người dân đang vội cứu hỏa hỏi: “Người của Thẩm gia sao rồi? Có người nào được cứu ra không?”</w:t>
      </w:r>
    </w:p>
    <w:p>
      <w:pPr>
        <w:pStyle w:val="NormalWeb"/>
        <w:rPr>
          <w:lang w:val="vi-VN"/>
        </w:rPr>
      </w:pPr>
      <w:r>
        <w:rPr>
          <w:lang w:val="vi-VN"/>
        </w:rPr>
        <w:t>Người dân giơ tay chỉ. “Duy nhất Thẩm đại mụ được cứu, có điều… Ai…” Người này thở dài.</w:t>
      </w:r>
    </w:p>
    <w:p>
      <w:pPr>
        <w:pStyle w:val="NormalWeb"/>
        <w:rPr/>
      </w:pPr>
      <w:r>
        <w:rPr>
          <w:lang w:val="vi-VN"/>
        </w:rPr>
        <w:t>Tiểu Thất lập tức đi tới bên gốc đại thụ, dưới tàng cây có một đám người túm tụm lại, dường như một đại phu đang giúp lão phu nhân cả người đã cháy đen thi châm, tiểu cô nương đứng bên cạnh lão phu nhân giàn giụa lệ. “Thẩm đại mụ, Thẩm đại mụ!” Xem ra lão phu nhân kia là mẹ Thẩm Đại Lang.</w:t>
      </w:r>
    </w:p>
    <w:p>
      <w:pPr>
        <w:pStyle w:val="NormalWeb"/>
        <w:rPr>
          <w:lang w:val="vi-VN"/>
        </w:rPr>
      </w:pPr>
      <w:r>
        <w:rPr>
          <w:lang w:val="vi-VN"/>
        </w:rPr>
        <w:t>Lan Khánh bày ra ngữ điệu bộ khoái, quát lớn. “Nhanh tránh ra, chúng ta là nha môn bộ khoái!” Hắn cùng Tiểu Thất gạt đám người, đi đến trước mặt Thẩm đại mụ, ngồi xuống.</w:t>
      </w:r>
    </w:p>
    <w:p>
      <w:pPr>
        <w:pStyle w:val="NormalWeb"/>
        <w:rPr>
          <w:lang w:val="vi-VN"/>
        </w:rPr>
      </w:pPr>
      <w:r>
        <w:rPr>
          <w:lang w:val="vi-VN"/>
        </w:rPr>
        <w:t>Tiểu Thất liếc nhìn vị đại phu kia, còn chưa mở miệng hỏi thăm thương thế Thẩm đại mụ, đại phu đã trực tiếp thở dài: “Hai vị đại nhân, người này… không được…”</w:t>
      </w:r>
    </w:p>
    <w:p>
      <w:pPr>
        <w:pStyle w:val="NormalWeb"/>
        <w:rPr>
          <w:lang w:val="vi-VN"/>
        </w:rPr>
      </w:pPr>
      <w:r>
        <w:rPr>
          <w:lang w:val="vi-VN"/>
        </w:rPr>
        <w:t>Hàng xóm láng giềng ở bên cạnh dằn lòng không nổi, một vài người cúi đầu lau nước mắt.</w:t>
      </w:r>
    </w:p>
    <w:p>
      <w:pPr>
        <w:pStyle w:val="NormalWeb"/>
        <w:rPr>
          <w:lang w:val="vi-VN"/>
        </w:rPr>
      </w:pPr>
      <w:r>
        <w:rPr>
          <w:lang w:val="vi-VN"/>
        </w:rPr>
        <w:t>Lan Khánh đối với Thẩm đại mụ bị cháy đến thương tích đầy mình hỏi: “Rốt cuộc là ai làm?”</w:t>
      </w:r>
    </w:p>
    <w:p>
      <w:pPr>
        <w:pStyle w:val="NormalWeb"/>
        <w:rPr>
          <w:lang w:val="vi-VN"/>
        </w:rPr>
      </w:pPr>
      <w:r>
        <w:rPr>
          <w:lang w:val="vi-VN"/>
        </w:rPr>
        <w:t>Thẩm đại mụ run rẩy hé mở đôi môi đã cháy đen, chỗ nứt ra mơ hồ hiển hiện màu huyết nhục đỏ thẫm, khó khăn nói: “… Nguyên… Nguyên… Nguyên bảo*…”</w:t>
      </w:r>
    </w:p>
    <w:p>
      <w:pPr>
        <w:pStyle w:val="NormalWeb"/>
        <w:rPr>
          <w:lang w:val="vi-VN"/>
        </w:rPr>
      </w:pPr>
      <w:r>
        <w:rPr>
          <w:lang w:val="vi-VN"/>
        </w:rPr>
        <w:t>“</w:t>
      </w:r>
      <w:r>
        <w:rPr>
          <w:lang w:val="vi-VN"/>
        </w:rPr>
        <w:t>Nguyên bảo?” Lan Khánh thấy khó hiểu. “Cái gì nguyên bảo? Nhà của ngươi đều bị đốt trụi, ngươi cũng sắp chết, còn mải lo cho chỗ nguyên bảo không được cứu ra sao?”</w:t>
      </w:r>
    </w:p>
    <w:p>
      <w:pPr>
        <w:pStyle w:val="NormalWeb"/>
        <w:rPr>
          <w:lang w:val="vi-VN"/>
        </w:rPr>
      </w:pPr>
      <w:r>
        <w:rPr>
          <w:lang w:val="vi-VN"/>
        </w:rPr>
        <w:t>“</w:t>
      </w:r>
      <w:r>
        <w:rPr>
          <w:lang w:val="vi-VN"/>
        </w:rPr>
        <w:t>Nguyên bảo?” Tiểu Thất trầm tư.</w:t>
      </w:r>
    </w:p>
    <w:p>
      <w:pPr>
        <w:pStyle w:val="NormalWeb"/>
        <w:rPr>
          <w:lang w:val="vi-VN"/>
        </w:rPr>
      </w:pPr>
      <w:r>
        <w:rPr>
          <w:lang w:val="vi-VN"/>
        </w:rPr>
        <w:t>“…</w:t>
      </w:r>
      <w:r>
        <w:rPr>
          <w:lang w:val="vi-VN"/>
        </w:rPr>
        <w:t>Nguyên… Nguyên bảo…” Thẩm đại mụ hô to một tiếng, tiếp theo thở không được, đầu nghiêng sang một bên, tay chân duỗi thẳng. Người đã chết.</w:t>
      </w:r>
    </w:p>
    <w:p>
      <w:pPr>
        <w:pStyle w:val="NormalWeb"/>
        <w:rPr>
          <w:lang w:val="vi-VN"/>
        </w:rPr>
      </w:pPr>
      <w:r>
        <w:rPr>
          <w:lang w:val="vi-VN"/>
        </w:rPr>
        <w:t>“</w:t>
      </w:r>
      <w:r>
        <w:rPr>
          <w:lang w:val="vi-VN"/>
        </w:rPr>
        <w:t>Thẩm đại mụ…” Hàng xóm láng giềng bi thương khóc nức.</w:t>
      </w:r>
    </w:p>
    <w:p>
      <w:pPr>
        <w:pStyle w:val="NormalWeb"/>
        <w:rPr>
          <w:lang w:val="vi-VN"/>
        </w:rPr>
      </w:pPr>
      <w:r>
        <w:rPr>
          <w:lang w:val="vi-VN"/>
        </w:rPr>
        <w:t>“…</w:t>
      </w:r>
      <w:r>
        <w:rPr>
          <w:lang w:val="vi-VN"/>
        </w:rPr>
        <w:t>Đầu mối lại bị chặt đứt.” Lan Khánh hờn giận, hai tay lay mạnh Thẩm đại mụ, cố xem xem có thể lay tỉnh người một lần nữa hay không, nhưng lại bị Tiểu Thất kéo ra khỏi đám người.</w:t>
      </w:r>
    </w:p>
    <w:p>
      <w:pPr>
        <w:pStyle w:val="NormalWeb"/>
        <w:rPr>
          <w:lang w:val="vi-VN"/>
        </w:rPr>
      </w:pPr>
      <w:r>
        <w:rPr>
          <w:lang w:val="vi-VN"/>
        </w:rPr>
        <w:t>“</w:t>
      </w:r>
      <w:r>
        <w:rPr>
          <w:lang w:val="vi-VN"/>
        </w:rPr>
        <w:t>Trước hãy giúp dập lửa.” Tiểu Thất nói. “Chờ dập lửa xong, chúng ta vào nhà tìm coi có manh mối nào khác không.”</w:t>
      </w:r>
    </w:p>
    <w:p>
      <w:pPr>
        <w:pStyle w:val="NormalWeb"/>
        <w:rPr>
          <w:lang w:val="vi-VN"/>
        </w:rPr>
      </w:pPr>
      <w:r>
        <w:rPr>
          <w:lang w:val="vi-VN"/>
        </w:rPr>
        <w:t>Chỉ cần đã gây chuyện, chắc chắn sẽ lưu lại dấu vết. Lão nhân gia vô duyên vô cớ lại uổng mạng như vậy, thiên lý rõ ràng, lão thiên gia sẽ không bỏ qua cho kẻ hành hung.</w:t>
      </w:r>
    </w:p>
    <w:p>
      <w:pPr>
        <w:pStyle w:val="NormalWeb"/>
        <w:rPr>
          <w:lang w:val="vi-VN"/>
        </w:rPr>
      </w:pPr>
      <w:r>
        <w:rPr>
          <w:lang w:val="vi-VN"/>
        </w:rPr>
        <w:t>***</w:t>
      </w:r>
    </w:p>
    <w:p>
      <w:pPr>
        <w:pStyle w:val="NormalWeb"/>
        <w:rPr>
          <w:lang w:val="vi-VN"/>
        </w:rPr>
      </w:pPr>
      <w:r>
        <w:rPr>
          <w:lang w:val="vi-VN"/>
        </w:rPr>
        <w:t>Rất lâu sau đại hỏa mới được dập, Lan Khánh cùng Tiểu Thất đi vào Thẩm trạch đã hoàn toàn cháy sạch, nhìn bàn ghế xà cột còn đang bốc khói chung quanh, chậm rãi tìm kiếm.</w:t>
      </w:r>
    </w:p>
    <w:p>
      <w:pPr>
        <w:pStyle w:val="NormalWeb"/>
        <w:rPr>
          <w:lang w:val="vi-VN"/>
        </w:rPr>
      </w:pPr>
      <w:r>
        <w:rPr>
          <w:lang w:val="vi-VN"/>
        </w:rPr>
        <w:t>“</w:t>
      </w:r>
      <w:r>
        <w:rPr>
          <w:lang w:val="vi-VN"/>
        </w:rPr>
        <w:t>Ngươi trông thấy nguyên bảo gì đó hình dạng ra sao?” Tiểu Thất vừa tìm vừa hỏi.</w:t>
      </w:r>
    </w:p>
    <w:p>
      <w:pPr>
        <w:pStyle w:val="NormalWeb"/>
        <w:rPr>
          <w:lang w:val="vi-VN"/>
        </w:rPr>
      </w:pPr>
      <w:r>
        <w:rPr>
          <w:lang w:val="vi-VN"/>
        </w:rPr>
        <w:t>Lan Khánh đứng trước một cột trụ đã bị cắt thành hai đoạn, nghiêng đầu không nói, vì thế Tiểu Thất cũng đi tới nhìn xem.</w:t>
      </w:r>
    </w:p>
    <w:p>
      <w:pPr>
        <w:pStyle w:val="NormalWeb"/>
        <w:rPr>
          <w:lang w:val="vi-VN"/>
        </w:rPr>
      </w:pPr>
      <w:r>
        <w:rPr>
          <w:lang w:val="vi-VN"/>
        </w:rPr>
        <w:t>“</w:t>
      </w:r>
      <w:r>
        <w:rPr>
          <w:lang w:val="vi-VN"/>
        </w:rPr>
        <w:t>Như thế nào? Phát hiện ra cái gì?” Tiểu Thất hỏi.</w:t>
      </w:r>
    </w:p>
    <w:p>
      <w:pPr>
        <w:pStyle w:val="NormalWeb"/>
        <w:rPr>
          <w:lang w:val="vi-VN"/>
        </w:rPr>
      </w:pPr>
      <w:r>
        <w:rPr>
          <w:lang w:val="vi-VN"/>
        </w:rPr>
        <w:t>Lan Khánh rút kiếm, khoa tay múa chân trước ở chỗ cột trụ bị chia đôi. “Vết tích ở hai đoạn cột này mặt trước bằng phẳng mặt sau lại không đồng đều, giống như lúc trước đã bị một kẻ nào đó cầm đao chém qua, sau đó mới bị lửa thiêu khiến chúng tách rời.”</w:t>
      </w:r>
    </w:p>
    <w:p>
      <w:pPr>
        <w:pStyle w:val="NormalWeb"/>
        <w:rPr>
          <w:lang w:val="vi-VN"/>
        </w:rPr>
      </w:pPr>
      <w:r>
        <w:rPr>
          <w:lang w:val="vi-VN"/>
        </w:rPr>
        <w:t>Lan Khánh nhìn lại bàn ghế trong phòng, cũng có vết đao chém, cuối cùng xem xét giữa đám hài cốt phát hiện thi thể lão bộ khi nãy không tìm cứu được. “Người này đã tắt thở từ trước nên mới không kịp chạy ra, bị ngọn lửa thiêu rụi. Trên người Thẩm đại mụ cũng có vết đao thương tương tự, vết thương cơ hồ trí mạng, nhưng vì sao một người ở bên ngoài, một người lại ở bên trong?”</w:t>
      </w:r>
    </w:p>
    <w:p>
      <w:pPr>
        <w:pStyle w:val="NormalWeb"/>
        <w:rPr>
          <w:lang w:val="vi-VN"/>
        </w:rPr>
      </w:pPr>
      <w:r>
        <w:rPr>
          <w:lang w:val="vi-VN"/>
        </w:rPr>
        <w:t>Tiểu Thất gãi gãi cằm. “Chắc là bọn chúng trước giết người diệt khẩu sau mới phóng hỏa. Chúng nghĩ hai người đều đã chết nên mới phóng hỏa căn phòng này, ai ngờ Thẩm đại mụ vẫn còn lưu lại một chút hơi thở, bị lửa bén tới đau đớn mà tỉnh lại, cố gắng ra đến bên ngoài, nhưng không nói được nhiều hồn đã về tây thiên.”</w:t>
      </w:r>
    </w:p>
    <w:p>
      <w:pPr>
        <w:pStyle w:val="NormalWeb"/>
        <w:rPr>
          <w:lang w:val="vi-VN"/>
        </w:rPr>
      </w:pPr>
      <w:r>
        <w:rPr>
          <w:lang w:val="vi-VN"/>
        </w:rPr>
        <w:t>Lan Khánh gật đầu, cho rằng lời Tiểu Thất rất có lý.</w:t>
      </w:r>
    </w:p>
    <w:p>
      <w:pPr>
        <w:pStyle w:val="NormalWeb"/>
        <w:rPr>
          <w:lang w:val="vi-VN"/>
        </w:rPr>
      </w:pPr>
      <w:r>
        <w:rPr>
          <w:lang w:val="vi-VN"/>
        </w:rPr>
        <w:t>Hai người bọn họ tiếp tục đi sâu vào trong tòa nhà, lục ra được một ít đồ cổ quý hiếm đã hoàn toàn cháy đen và ngân phiếu trong phòng gia chủ.</w:t>
      </w:r>
    </w:p>
    <w:p>
      <w:pPr>
        <w:pStyle w:val="NormalWeb"/>
        <w:rPr>
          <w:lang w:val="vi-VN"/>
        </w:rPr>
      </w:pPr>
      <w:r>
        <w:rPr>
          <w:lang w:val="vi-VN"/>
        </w:rPr>
        <w:t>Tiểu Thất nhìn chằm chằm đống nguyên bảo đến ngẩn người, Lan Khánh trông bộ dáng thật sự chuyên chú đó, cũng học Tiểu Thất ngẩn người nhìn mấy thứ kia.</w:t>
      </w:r>
    </w:p>
    <w:p>
      <w:pPr>
        <w:pStyle w:val="NormalWeb"/>
        <w:rPr>
          <w:lang w:val="vi-VN"/>
        </w:rPr>
      </w:pPr>
      <w:r>
        <w:rPr>
          <w:lang w:val="vi-VN"/>
        </w:rPr>
        <w:t>“</w:t>
      </w:r>
      <w:r>
        <w:rPr>
          <w:lang w:val="vi-VN"/>
        </w:rPr>
        <w:t>Nguyên bảo có gì hiếm lạ?” Lan Khánh nói. “Trong nha môn có rất nhiều!”</w:t>
      </w:r>
    </w:p>
    <w:p>
      <w:pPr>
        <w:pStyle w:val="NormalWeb"/>
        <w:rPr>
          <w:lang w:val="vi-VN"/>
        </w:rPr>
      </w:pPr>
      <w:r>
        <w:rPr>
          <w:lang w:val="vi-VN"/>
        </w:rPr>
        <w:t>Tiểu Thất nói: “Ngươi có nghĩ đến tại sao Thẩm đại mụ không nói ngân phiếu, không nói đồ cổ, chỉ khăng khăng nói nguyên bảo? Nơi này cũng có mấy đĩnh nguyên bảo, nhưng ngân phiếu xếp đầy ra đấy, giá trị số đồ cổ so với ngân phiếu còn nhiều hơn. Sự tình người trước khi chết nói, nhất định là có liên quan mật thiết tới cái chết của đại mụ, ta cá nguyên bảo này tuyệt đối có quan hệ với sát nhân kia.”</w:t>
      </w:r>
    </w:p>
    <w:p>
      <w:pPr>
        <w:pStyle w:val="NormalWeb"/>
        <w:rPr>
          <w:lang w:val="vi-VN"/>
        </w:rPr>
      </w:pPr>
      <w:r>
        <w:rPr>
          <w:lang w:val="vi-VN"/>
        </w:rPr>
        <w:t xml:space="preserve">“…” </w:t>
      </w:r>
      <w:r>
        <w:rPr>
          <w:lang w:val="vi-VN"/>
        </w:rPr>
        <w:t>Tròng mắt Lan Khánh lặn đi, cảm thấy nhàm chán, liền giẫm lên đám hỗn độn trên mặt đất, chạy ra bên ngoài, không thèm nghe phỏng đoán của Tiểu Thất.</w:t>
      </w:r>
    </w:p>
    <w:p>
      <w:pPr>
        <w:pStyle w:val="NormalWeb"/>
        <w:rPr>
          <w:lang w:val="vi-VN"/>
        </w:rPr>
      </w:pPr>
      <w:r>
        <w:rPr>
          <w:lang w:val="vi-VN"/>
        </w:rPr>
        <w:t>“</w:t>
      </w:r>
      <w:r>
        <w:rPr>
          <w:lang w:val="vi-VN"/>
        </w:rPr>
        <w:t>Ai, đại sư huynh, ta lúc này không phải đến để tra án sao, ngươi không tra án còn chạy đi đâu? Sư huynh, sư huynh, mau trở lại!” Tiểu Thất vội vàng đuổi theo Lan Khánh.</w:t>
      </w:r>
    </w:p>
    <w:p>
      <w:pPr>
        <w:pStyle w:val="NormalWeb"/>
        <w:rPr>
          <w:lang w:val="vi-VN"/>
        </w:rPr>
      </w:pPr>
      <w:r>
        <w:rPr>
          <w:lang w:val="vi-VN"/>
        </w:rPr>
        <w:t>“</w:t>
      </w:r>
      <w:r>
        <w:rPr>
          <w:lang w:val="vi-VN"/>
        </w:rPr>
        <w:t>Ta đã hiểu rõ.” Lan Khánh ở phía trước xua xua tay. “Hung thủ sử dụng đao, cùng nguyên bảo có liên quan. Còn lại nghĩ không ra, giờ trở về nói cho Nam tiên sinh, để hắn nghĩ là tốt nhất.”</w:t>
      </w:r>
    </w:p>
    <w:p>
      <w:pPr>
        <w:pStyle w:val="NormalWeb"/>
        <w:rPr>
          <w:lang w:val="vi-VN"/>
        </w:rPr>
      </w:pPr>
      <w:r>
        <w:rPr>
          <w:lang w:val="vi-VN"/>
        </w:rPr>
        <w:t>Người này từ trước tới nay đối với những việc không có hứng thú đều sẽ không kiên nhẫn theo đuổi.</w:t>
      </w:r>
    </w:p>
    <w:p>
      <w:pPr>
        <w:pStyle w:val="NormalWeb"/>
        <w:rPr>
          <w:lang w:val="vi-VN"/>
        </w:rPr>
      </w:pPr>
      <w:r>
        <w:rPr>
          <w:lang w:val="vi-VN"/>
        </w:rPr>
        <w:t>***</w:t>
      </w:r>
    </w:p>
    <w:p>
      <w:pPr>
        <w:pStyle w:val="NormalWeb"/>
        <w:rPr>
          <w:lang w:val="vi-VN"/>
        </w:rPr>
      </w:pPr>
      <w:r>
        <w:rPr>
          <w:lang w:val="vi-VN"/>
        </w:rPr>
        <w:t>Cứ như vậy, hai người đại khái chấm dứt hành trình ở Tiểu Tô Liễu Hạng, lên đường trở về Quy Nghĩa huyện.</w:t>
      </w:r>
    </w:p>
    <w:p>
      <w:pPr>
        <w:pStyle w:val="NormalWeb"/>
        <w:rPr>
          <w:lang w:val="vi-VN"/>
        </w:rPr>
      </w:pPr>
      <w:r>
        <w:rPr>
          <w:lang w:val="vi-VN"/>
        </w:rPr>
        <w:t>Tới thời điểm đi qua thành môn Liên An huyện, Tiểu Thất bắt gặp một gian hiệu cầm đồ.</w:t>
      </w:r>
    </w:p>
    <w:p>
      <w:pPr>
        <w:pStyle w:val="NormalWeb"/>
        <w:rPr>
          <w:lang w:val="vi-VN"/>
        </w:rPr>
      </w:pPr>
      <w:r>
        <w:rPr>
          <w:lang w:val="vi-VN"/>
        </w:rPr>
        <w:t>Trong lòng hắn đột nhiên hiện lên điều gì đó, quay đầu lại, thoáng nhìn ngọn cờ xí phiêu động theo gió, trong tâm trí xuất hiện một hình ảnh mơ hồ.</w:t>
      </w:r>
    </w:p>
    <w:p>
      <w:pPr>
        <w:pStyle w:val="NormalWeb"/>
        <w:rPr>
          <w:lang w:val="vi-VN"/>
        </w:rPr>
      </w:pPr>
      <w:r>
        <w:rPr>
          <w:lang w:val="vi-VN"/>
        </w:rPr>
        <w:t>“</w:t>
      </w:r>
      <w:r>
        <w:rPr>
          <w:lang w:val="vi-VN"/>
        </w:rPr>
        <w:t>Nguyên bảo… đã gặp ở nơi nào…?” Hắn nghĩ đến mức đầu nhói đau.</w:t>
      </w:r>
    </w:p>
    <w:p>
      <w:pPr>
        <w:pStyle w:val="NormalWeb"/>
        <w:rPr>
          <w:lang w:val="vi-VN"/>
        </w:rPr>
      </w:pPr>
      <w:r>
        <w:rPr>
          <w:lang w:val="vi-VN"/>
        </w:rPr>
        <w:t>Một nông phu gấp gáp đẩy xe bò đi qua Lan Khánh, Lan Khánh nhìn đầu bò lớn như vậy, nhãn tình lại sáng trưng, lập tức xông lên phía trước, mở miệng toan cắn vào đầu bò. Tiểu Thất kinh hãi, vội vàng kéo hắn trở lại.</w:t>
      </w:r>
    </w:p>
    <w:p>
      <w:pPr>
        <w:pStyle w:val="NormalWeb"/>
        <w:rPr>
          <w:lang w:val="vi-VN"/>
        </w:rPr>
      </w:pPr>
      <w:r>
        <w:rPr>
          <w:lang w:val="vi-VN"/>
        </w:rPr>
        <w:t>“</w:t>
      </w:r>
      <w:r>
        <w:rPr>
          <w:lang w:val="vi-VN"/>
        </w:rPr>
        <w:t>Làm gì?” Lan Khánh sầm mặt.</w:t>
      </w:r>
    </w:p>
    <w:p>
      <w:pPr>
        <w:pStyle w:val="NormalWeb"/>
        <w:rPr>
          <w:lang w:val="vi-VN"/>
        </w:rPr>
      </w:pPr>
      <w:r>
        <w:rPr>
          <w:lang w:val="vi-VN"/>
        </w:rPr>
        <w:t>Nông phu kia bị dọa sợ, thừa dịp Tiểu Thất bắt lấy Lan Khánh, lập tức quất roi giục bò ly khai. Tiểu Thất khốn khổ nói: “Lão ngài đừng chỉ thấy cái gì động đậy, bay bay hay nhảy nhót liền chạy ra cắn a!”</w:t>
      </w:r>
    </w:p>
    <w:p>
      <w:pPr>
        <w:pStyle w:val="NormalWeb"/>
        <w:rPr/>
      </w:pPr>
      <w:r>
        <w:rPr>
          <w:lang w:val="vi-VN"/>
        </w:rPr>
        <w:t>Lan Khánh nháy mắt mấy cái, nhe răng cười làm người ta không rét mà run. “Không được! Đầu bò kia</w:t>
      </w:r>
      <w:r>
        <w:rPr>
          <w:rStyle w:val="Emphasis"/>
          <w:lang w:val="vi-VN"/>
        </w:rPr>
        <w:t xml:space="preserve"> </w:t>
      </w:r>
      <w:r>
        <w:rPr>
          <w:lang w:val="vi-VN"/>
        </w:rPr>
        <w:t>rất lớn!”</w:t>
      </w:r>
    </w:p>
    <w:p>
      <w:pPr>
        <w:pStyle w:val="NormalWeb"/>
        <w:rPr>
          <w:lang w:val="vi-VN"/>
        </w:rPr>
      </w:pPr>
      <w:r>
        <w:rPr>
          <w:lang w:val="vi-VN"/>
        </w:rPr>
        <w:t>Thấy Lan Khánh nhất mực đuổi theo nông phu cùng bò, Tiểu Thất vội vàng nói “Sư huynh từ từ, ta đã nghĩ rõ ràng.”</w:t>
      </w:r>
    </w:p>
    <w:p>
      <w:pPr>
        <w:pStyle w:val="NormalWeb"/>
        <w:rPr>
          <w:lang w:val="vi-VN"/>
        </w:rPr>
      </w:pPr>
      <w:r>
        <w:rPr>
          <w:lang w:val="vi-VN"/>
        </w:rPr>
        <w:t>“</w:t>
      </w:r>
      <w:r>
        <w:rPr>
          <w:lang w:val="vi-VN"/>
        </w:rPr>
        <w:t>Cái gì rõ ràng?” Lan Khánh giận dỗi dừng bước, đối mặt với Tiểu Thất, ánh mắt tựa hồ đe dọa: “Nếu ngươi dám gạt ta, ta sẽ cắn đầu ngươi thế đầu bò!”</w:t>
      </w:r>
    </w:p>
    <w:p>
      <w:pPr>
        <w:pStyle w:val="NormalWeb"/>
        <w:rPr>
          <w:lang w:val="vi-VN"/>
        </w:rPr>
      </w:pPr>
      <w:r>
        <w:rPr>
          <w:lang w:val="vi-VN"/>
        </w:rPr>
        <w:t>Tiểu Thất rùng mình, cuống quít cười nịnh: “Ta biết nguyên bảo Thẩm đại mụ nói là chỉ cái gì!” Tiếp theo ho mấy tiếng, nghiêm mặt nói: “Trên giang hồ mỗi môn phái đều có một dấu hiệu của riêng mình, mỗi người cũng thế, giống như Phù Hoa Cung vạt áo thường thêu hoa sen bảy sắc, đệ tử Thiết Kiếm Môn thường đi cùng thiết kiếm. Nguyên bảo này, chắc chắn là dấu hiệu của môn phái nào hoặc của ai đó.”</w:t>
      </w:r>
    </w:p>
    <w:p>
      <w:pPr>
        <w:pStyle w:val="NormalWeb"/>
        <w:rPr>
          <w:lang w:val="vi-VN"/>
        </w:rPr>
      </w:pPr>
      <w:r>
        <w:rPr>
          <w:lang w:val="vi-VN"/>
        </w:rPr>
        <w:t>“</w:t>
      </w:r>
      <w:r>
        <w:rPr>
          <w:lang w:val="vi-VN"/>
        </w:rPr>
        <w:t>Là ai?” Lan Khánh hỏi.</w:t>
      </w:r>
    </w:p>
    <w:p>
      <w:pPr>
        <w:pStyle w:val="NormalWeb"/>
        <w:rPr>
          <w:lang w:val="vi-VN"/>
        </w:rPr>
      </w:pPr>
      <w:r>
        <w:rPr>
          <w:lang w:val="vi-VN"/>
        </w:rPr>
        <w:t>Tiểu Thất dừng một chút. “Trong khoảng thời gian ngắn như vậy, ta nghĩ không ra…”</w:t>
      </w:r>
    </w:p>
    <w:p>
      <w:pPr>
        <w:pStyle w:val="NormalWeb"/>
        <w:rPr>
          <w:lang w:val="vi-VN"/>
        </w:rPr>
      </w:pPr>
      <w:r>
        <w:rPr>
          <w:lang w:val="vi-VN"/>
        </w:rPr>
        <w:t>“</w:t>
      </w:r>
      <w:r>
        <w:rPr>
          <w:lang w:val="vi-VN"/>
        </w:rPr>
        <w:t>Vậy những gì ngươi nói dông dài đều vô nghĩa!” Lan Khánh mị mị mắt.</w:t>
      </w:r>
    </w:p>
    <w:p>
      <w:pPr>
        <w:pStyle w:val="NormalWeb"/>
        <w:rPr>
          <w:lang w:val="vi-VN"/>
        </w:rPr>
      </w:pPr>
      <w:r>
        <w:rPr>
          <w:lang w:val="vi-VN"/>
        </w:rPr>
        <w:t>Tiểu Thất biết đây là dấu hiệu sư huynh tức giận, bởi mình mới vừa hại hắn bỏ qua cơ hội cắn bò, vì thế lập tức tiếp lời: “Nhưng ta sẽ ngay tức khắc nhớ ra.”</w:t>
      </w:r>
    </w:p>
    <w:p>
      <w:pPr>
        <w:pStyle w:val="NormalWeb"/>
        <w:rPr>
          <w:lang w:val="vi-VN"/>
        </w:rPr>
      </w:pPr>
      <w:r>
        <w:rPr>
          <w:lang w:val="vi-VN"/>
        </w:rPr>
        <w:t>“</w:t>
      </w:r>
      <w:r>
        <w:rPr>
          <w:lang w:val="vi-VN"/>
        </w:rPr>
        <w:t>Hừ!” Lan Khánh đưa tay nhéo mạnh mặt Tiểu Thất.</w:t>
      </w:r>
    </w:p>
    <w:p>
      <w:pPr>
        <w:pStyle w:val="NormalWeb"/>
        <w:rPr>
          <w:lang w:val="vi-VN"/>
        </w:rPr>
      </w:pPr>
      <w:r>
        <w:rPr>
          <w:lang w:val="vi-VN"/>
        </w:rPr>
        <w:t>“</w:t>
      </w:r>
      <w:r>
        <w:rPr>
          <w:lang w:val="vi-VN"/>
        </w:rPr>
        <w:t>Ai ô, mẹ của ta a…” Tiểu Thất kêu thảm như tiếng heo bị chọc tiết, nước mắt đều bung ra. Một véo của sư huynh sử dụng đến ba thành công lực, da mặt hắn mỏng manh non nớt, làm sao chịu nổi.</w:t>
      </w:r>
    </w:p>
    <w:p>
      <w:pPr>
        <w:pStyle w:val="NormalWeb"/>
        <w:rPr>
          <w:lang w:val="vi-VN"/>
        </w:rPr>
      </w:pPr>
      <w:r>
        <w:rPr>
          <w:lang w:val="vi-VN"/>
        </w:rPr>
        <w:t>Thảm trạng của Tiểu Thất làm Lan Khánh bật cười, hắn đưa tay vỗ vỗ khuôn mặt đã sưng lên như khối màn thầu, nói: “Nhanh nghĩ ra, bằng không ta sẽ véo cho bên má còn lại cũng sưng phồng. Hai bên cao như nhau, ngươi sẽ đẹp hơn chút!”</w:t>
      </w:r>
    </w:p>
    <w:p>
      <w:pPr>
        <w:pStyle w:val="NormalWeb"/>
        <w:rPr>
          <w:lang w:val="vi-VN"/>
        </w:rPr>
      </w:pPr>
      <w:r>
        <w:rPr>
          <w:lang w:val="vi-VN"/>
        </w:rPr>
        <w:t>“</w:t>
      </w:r>
      <w:r>
        <w:rPr>
          <w:lang w:val="vi-VN"/>
        </w:rPr>
        <w:t>Đúng đúng đúng!” Tiểu Thất nuốt nước mắt, vội vàng gật gật. Ai…Thật sự là hỗn thế đại ma đầu!</w:t>
      </w:r>
    </w:p>
    <w:p>
      <w:pPr>
        <w:pStyle w:val="NormalWeb"/>
        <w:rPr>
          <w:lang w:val="vi-VN"/>
        </w:rPr>
      </w:pPr>
      <w:r>
        <w:rPr>
          <w:lang w:val="vi-VN"/>
        </w:rPr>
        <w:t>***</w:t>
      </w:r>
    </w:p>
    <w:p>
      <w:pPr>
        <w:pStyle w:val="NormalWeb"/>
        <w:rPr>
          <w:lang w:val="vi-VN"/>
        </w:rPr>
      </w:pPr>
      <w:r>
        <w:rPr>
          <w:lang w:val="vi-VN"/>
        </w:rPr>
        <w:t>Đêm đến, hai người trọ lại khách điếm. Bởi vì Tiểu Thất sợ Lan Khánh cho nên đã thuê hai gian phòng.</w:t>
      </w:r>
    </w:p>
    <w:p>
      <w:pPr>
        <w:pStyle w:val="NormalWeb"/>
        <w:rPr>
          <w:lang w:val="vi-VN"/>
        </w:rPr>
      </w:pPr>
      <w:r>
        <w:rPr>
          <w:lang w:val="vi-VN"/>
        </w:rPr>
        <w:t>Tắm táp qua loa xong, Tiểu Thất kêu cho mình một bàn rượu cùng thức nhắm, đem bàn dịch đến bên giường, sau đó hài lòng bắt chéo chân nằm ở cạnh giường, vừa ăn uống vừa rung chân.</w:t>
      </w:r>
    </w:p>
    <w:p>
      <w:pPr>
        <w:pStyle w:val="NormalWeb"/>
        <w:rPr>
          <w:lang w:val="vi-VN"/>
        </w:rPr>
      </w:pPr>
      <w:r>
        <w:rPr>
          <w:lang w:val="vi-VN"/>
        </w:rPr>
        <w:t>“</w:t>
      </w:r>
      <w:r>
        <w:rPr>
          <w:lang w:val="vi-VN"/>
        </w:rPr>
        <w:t>Hanh hanh, cuối cùng cũng có thể khao thưởng mình một chút!” Tiểu Thất nghĩ thầm, hắn hôm nay sẽ ngủ sớm, mặc kệ đại sư huynh ngày mai kêu gào thế nào, tuyệt đối đợi đến lúc mặt trời lên cao mới chịu rời giường.</w:t>
      </w:r>
    </w:p>
    <w:p>
      <w:pPr>
        <w:pStyle w:val="NormalWeb"/>
        <w:rPr>
          <w:lang w:val="vi-VN"/>
        </w:rPr>
      </w:pPr>
      <w:r>
        <w:rPr>
          <w:lang w:val="vi-VN"/>
        </w:rPr>
        <w:t>Bôn ba hai ngày, chưa một lần được nghỉ ngơi, ngày mai nếu không ngủ nhiều một chút, rõ ràng là phụ lòng chính mình.</w:t>
      </w:r>
    </w:p>
    <w:p>
      <w:pPr>
        <w:pStyle w:val="NormalWeb"/>
        <w:rPr>
          <w:lang w:val="vi-VN"/>
        </w:rPr>
      </w:pPr>
      <w:r>
        <w:rPr>
          <w:lang w:val="vi-VN"/>
        </w:rPr>
        <w:t>Tiểu Thất chậm rãi nhấm nháp Hoàng Tửu, uống đến dần dần có chút ngà ngà.</w:t>
      </w:r>
    </w:p>
    <w:p>
      <w:pPr>
        <w:pStyle w:val="NormalWeb"/>
        <w:rPr>
          <w:lang w:val="vi-VN"/>
        </w:rPr>
      </w:pPr>
      <w:r>
        <w:rPr>
          <w:lang w:val="vi-VN"/>
        </w:rPr>
        <w:t>Hắn hướng đầu ra bên ngoài, vừa vặn nhìn thấy cờ xí khách điếm tung bay trong gió đêm bên ngoài cửa sổ rộng mở.</w:t>
      </w:r>
    </w:p>
    <w:p>
      <w:pPr>
        <w:pStyle w:val="NormalWeb"/>
        <w:rPr>
          <w:lang w:val="vi-VN"/>
        </w:rPr>
      </w:pPr>
      <w:r>
        <w:rPr>
          <w:lang w:val="vi-VN"/>
        </w:rPr>
        <w:t>“</w:t>
      </w:r>
      <w:r>
        <w:rPr>
          <w:lang w:val="vi-VN"/>
        </w:rPr>
        <w:t>Rốt cuộc đã gặp ở nơi nào?” Tiểu Thất híp mắt, ợ lên một hơi rượu, tâm tư từ từ hồi tưởng quá khứ.</w:t>
      </w:r>
    </w:p>
    <w:p>
      <w:pPr>
        <w:pStyle w:val="NormalWeb"/>
        <w:rPr>
          <w:lang w:val="vi-VN"/>
        </w:rPr>
      </w:pPr>
      <w:r>
        <w:rPr>
          <w:lang w:val="vi-VN"/>
        </w:rPr>
        <w:t>Nói đến nguyên bảo, cái nghĩ ngay đến chính là ngân lượng.</w:t>
      </w:r>
    </w:p>
    <w:p>
      <w:pPr>
        <w:pStyle w:val="NormalWeb"/>
        <w:rPr/>
      </w:pPr>
      <w:r>
        <w:rPr>
          <w:lang w:val="vi-VN"/>
        </w:rPr>
        <w:t xml:space="preserve">Thế gian này ai có nhiều ngân lượng nhất? Chắc hẳn phải là người làm thông bảo phiếu hào </w:t>
      </w:r>
      <w:r>
        <w:rPr>
          <w:color w:val="888888"/>
          <w:lang w:val="vi-VN"/>
        </w:rPr>
        <w:t>(</w:t>
      </w:r>
      <w:r>
        <w:rPr>
          <w:rStyle w:val="Emphasis"/>
          <w:color w:val="888888"/>
          <w:lang w:val="vi-VN"/>
        </w:rPr>
        <w:t>trao đổi tiền bạc bảo vật</w:t>
      </w:r>
      <w:r>
        <w:rPr>
          <w:color w:val="888888"/>
          <w:lang w:val="vi-VN"/>
        </w:rPr>
        <w:t>)</w:t>
      </w:r>
      <w:r>
        <w:rPr>
          <w:lang w:val="vi-VN"/>
        </w:rPr>
        <w:t>, hơn nữa có liên hệ với tứ sư tỷ sản nghiệp vô số.</w:t>
      </w:r>
    </w:p>
    <w:p>
      <w:pPr>
        <w:pStyle w:val="NormalWeb"/>
        <w:rPr>
          <w:lang w:val="vi-VN"/>
        </w:rPr>
      </w:pPr>
      <w:r>
        <w:rPr>
          <w:lang w:val="vi-VN"/>
        </w:rPr>
        <w:t>Năm đó hắn rời khỏi Thần Tiên Cốc, không cẩn thận giết chết người, sau mới biết đó là trợ thủ đắc lực của tứ sư tỷ, về sau bị sư tỷ bắt được, cưỡng bức hắn phụng sự.</w:t>
      </w:r>
    </w:p>
    <w:p>
      <w:pPr>
        <w:pStyle w:val="NormalWeb"/>
        <w:rPr>
          <w:lang w:val="vi-VN"/>
        </w:rPr>
      </w:pPr>
      <w:r>
        <w:rPr>
          <w:lang w:val="vi-VN"/>
        </w:rPr>
        <w:t>Hắn khi đó mới biết một người có thể có nhiều tiền đến mức nào.</w:t>
      </w:r>
    </w:p>
    <w:p>
      <w:pPr>
        <w:pStyle w:val="NormalWeb"/>
        <w:rPr>
          <w:lang w:val="vi-VN"/>
        </w:rPr>
      </w:pPr>
      <w:r>
        <w:rPr>
          <w:lang w:val="vi-VN"/>
        </w:rPr>
        <w:t>Cung điện Phù Hoa Cung toàn bộ được tạo ra từ ngọc lưu ly, chiếm cứ vùng đất rộng tới mức người bình thường tuyệt đối đi một ngày cũng không hết.</w:t>
      </w:r>
    </w:p>
    <w:p>
      <w:pPr>
        <w:pStyle w:val="NormalWeb"/>
        <w:rPr>
          <w:lang w:val="vi-VN"/>
        </w:rPr>
      </w:pPr>
      <w:r>
        <w:rPr>
          <w:lang w:val="vi-VN"/>
        </w:rPr>
        <w:t>Phía dưới cung điện còn có một hầm ngầm, trong hầm tràn đầy vàng bạc châu báu, hoàng kim phỉ thúy, kim nguyên bảo, ngân nguyên bảo nhiều đến ngày này qua ngày khác cũng đếm không xong, có khi phải đếm tới một năm mới hết.</w:t>
      </w:r>
    </w:p>
    <w:p>
      <w:pPr>
        <w:pStyle w:val="NormalWeb"/>
        <w:rPr>
          <w:lang w:val="vi-VN"/>
        </w:rPr>
      </w:pPr>
      <w:r>
        <w:rPr>
          <w:lang w:val="vi-VN"/>
        </w:rPr>
        <w:t>Hắn mỗi lần xuất hiện trong giang hồ đều dịch dung thành kẻ bị hắn giết chết, Lâm Ương, trở thành Phù Hoa cung phó cung chủ. Những khi lộ diện thay Phù Hoa Cung đối ngoại, tứ sư tỷ cơ hồ đều phái hắn đi, cho nên dấu hiệu nguyên bảo này, cũng là sở kiến trong một lần như vậy.</w:t>
      </w:r>
    </w:p>
    <w:p>
      <w:pPr>
        <w:pStyle w:val="NormalWeb"/>
        <w:rPr>
          <w:lang w:val="vi-VN"/>
        </w:rPr>
      </w:pPr>
      <w:r>
        <w:rPr>
          <w:lang w:val="vi-VN"/>
        </w:rPr>
        <w:t>“</w:t>
      </w:r>
      <w:r>
        <w:rPr>
          <w:lang w:val="vi-VN"/>
        </w:rPr>
        <w:t>Rốt cuộc nhìn thấy ở nơi nào. . .?” Tiểu Thất suy nghĩ miên man, uống rồi lại uống, uống đến tám chín phần say, mắt mông lung, ý thức trống trơn, đến khi cả người bị thần rượu đưa vào mộng đẹp, hắn mới bừng tỉnh, nhớ ra dấu hiệu kia tột cùng là thấy ở đâu.</w:t>
      </w:r>
    </w:p>
    <w:p>
      <w:pPr>
        <w:pStyle w:val="NormalWeb"/>
        <w:rPr>
          <w:lang w:val="vi-VN"/>
        </w:rPr>
      </w:pPr>
      <w:r>
        <w:rPr>
          <w:lang w:val="vi-VN"/>
        </w:rPr>
        <w:t>“</w:t>
      </w:r>
      <w:r>
        <w:rPr>
          <w:lang w:val="vi-VN"/>
        </w:rPr>
        <w:t>Nãi nãi cá hùng . . .” Tiểu Thất chấn động, nhướn mày.”Thi đại nhân lần này cần biện xét cẩn trọng, kẻ kia là một đại nhân vật a…”</w:t>
      </w:r>
    </w:p>
    <w:p>
      <w:pPr>
        <w:pStyle w:val="NormalWeb"/>
        <w:rPr>
          <w:lang w:val="vi-VN"/>
        </w:rPr>
      </w:pPr>
      <w:r>
        <w:rPr>
          <w:lang w:val="vi-VN"/>
        </w:rPr>
        <w:t>Kẻ có nguyên bảo ấn ký, chính là thủ hạ của người đó, nghĩ tới nghĩ lui đều là tuyệt đối lo liệu không nổi.</w:t>
      </w:r>
    </w:p>
    <w:p>
      <w:pPr>
        <w:pStyle w:val="NormalWeb"/>
        <w:rPr>
          <w:lang w:val="vi-VN"/>
        </w:rPr>
      </w:pPr>
      <w:r>
        <w:rPr>
          <w:lang w:val="vi-VN"/>
        </w:rPr>
        <w:t>***********************</w:t>
      </w:r>
    </w:p>
    <w:p>
      <w:pPr>
        <w:pStyle w:val="NormalWeb"/>
        <w:rPr>
          <w:lang w:val="vi-VN"/>
        </w:rPr>
      </w:pPr>
      <w:r>
        <w:rPr>
          <w:lang w:val="vi-VN"/>
        </w:rPr>
        <w:t xml:space="preserve">*tín cáp: bồ câu đưa tin, nhưng con này không phải bồ câu cũng được, miễn là có thể đưa tin </w:t>
      </w:r>
      <w:r>
        <w:rPr>
          <w:lang w:val="en-US" w:eastAsia="en-US"/>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p>
      <w:pPr>
        <w:pStyle w:val="NormalWeb"/>
        <w:rPr/>
      </w:pPr>
      <w:r>
        <w:rPr>
          <w:lang w:val="vi-VN"/>
        </w:rPr>
        <w:t>*mỹ thối: đùi đẹp, “</w:t>
      </w:r>
      <w:r>
        <w:rPr>
          <w:rStyle w:val="Emphasis"/>
          <w:lang w:val="vi-VN"/>
        </w:rPr>
        <w:t xml:space="preserve">đùi đẹp thon dài” </w:t>
      </w:r>
      <w:r>
        <w:rPr>
          <w:lang w:val="vi-VN"/>
        </w:rPr>
        <w:t> :”&gt;</w:t>
      </w:r>
    </w:p>
    <w:p>
      <w:pPr>
        <w:pStyle w:val="NormalWeb"/>
        <w:rPr>
          <w:lang w:val="vi-VN"/>
        </w:rPr>
      </w:pPr>
      <w:r>
        <w:rPr>
          <w:lang w:val="vi-VN"/>
        </w:rPr>
        <w:t>*nguyên bảo: đĩnh vàng hoặc bạc thời xưa, một đĩnh bạc thường nặng 50 lượng, một đĩnh vàng thường nặng 5 hoặc 10 lượng.</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bả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Tiểu Thất cho dù vô cùng uể oải cũng không còn thấy buồn ngủ. Hắn ném bình ném chén qua một bên, cả áo khoác cũng không kịp mặc, lập tức chạy đến sương phòng bên cạnh.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ô to: “Sư huynh, ta biết là ai làm rồi!” tiếp theo dùng sức đẩy mạnh cánh cửa, bước vào trong phòng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ón tiếp hắn là một trận hơi nước ấm áp, bên tai còn xôn xao thủy th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ẩn người, tập trung nhìn vào. Nãi nãi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Ở trung tâm phòng có một bồn tắm, còn đại mỹ nhân… đang lõa thể trong bồn… tắm…gộ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ió từ bên ngoài thổi vào, cánh tay Lan Khánh đập xuống mặt nước, một cột nước vọt tới phun đầy mặt và cổ  Tiểu Thất, mang theo hương thơm tẩy thủy nhàn nhạt của mỹ n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òn ngốc nghếch đứng đó, không mau đóng cửa lại, muốn ta lạnh chết sao?” Lan Khánh sẵng giọng.</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được!” Việc sư huynh tắm rửa</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chính là đại sự, Tiểu Thất vội vàng xoay người đem cửa cài thật ch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vừa quay đầu lại, má má ơi…Tiểu Thất sợ tới mức thối lui mấy bước, cả người dính chặt vào ván cửa, tròng mắt thiếu chút nữa rơi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đại mỹ nhân cư nhiên trước mặt hắn bước ra khỏi bồn tắ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a thịt non mềm trắng nõn như nguyệt sắc, từng giọt nước lăn nhẹ trên thân thể, hơn nữa nhân bì đã được gỡ bỏ, thực là tuyệt mỹ dung nhan khiến người ta phải nín thở.</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ân hình mảnh dẻ, phần hông mê hoặc, eo gầy thon nhỏ…</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Ác ác Ác ác ác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Lan Khánh bước vài bước đến bên giường, rồi quay đầu liếc mắt nhì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ại ngốc cái gì?” Lan Khánh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hỉ đơn giản ngoái đầu, mang theo một chút yêu mị một chút khờ dại, Tiểu Thất nhìn xem, hoàn toàn không thể chống đỡ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ãi nãi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ật sự cảm nhận được trong hai mươi mấy năm qua đây là nguy cơ lớn nhất. Hắn gập bụng, trong ngực tim gan thình thình thình thịch nhảy loạn không ngừng, thanh âm lớn đến mức hắn hoài nghi sẽ bị người nghe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rõ ràng không ưa thích nam nhân, như thế nào chỉ mới liếc nhìn người này lõa thể, tiểu lão đệ phía dưới liền không thể cầm giữ, chấn động đến mức đã thẳng đứng lên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a a a… Cha Lan Khánh a… ngươi vì sao lại sinh ra yêu nghiệt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a a a… sư phụ a… Tiểu Thất phải lo liệu làm sao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ông dùng vải bố lau người, mà trực tiếp cầm tiết y sạch sẽ khoác lên t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cũng vì thế, tiết y trắng bị ướt, dán chặt lên da thịt Lan Khánh, lộ ra đường cong như ẩn như hiện, khiến cho Tiểu Thất hết thảy càng không x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w:t>
      </w:r>
      <w:r>
        <w:rPr>
          <w:rFonts w:eastAsia="Times New Roman" w:cs="Times New Roman" w:ascii="Times New Roman" w:hAnsi="Times New Roman"/>
          <w:sz w:val="24"/>
          <w:szCs w:val="24"/>
          <w:lang w:val="vi-VN" w:eastAsia="zh-CN"/>
        </w:rPr>
        <w:t>Còn đứng đó làm gì? Hay muốn ta gọi ngươi thêm vài lần?” Lan Khánh mở miệng. “Muốn nói cái gì còn không mau nói, ta mệt, ta muốn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Lan Khánh nhẹ nhàng đẩy bồn tắm vào góc phòng, tiếp theo xoay người nằm nghiêng trên giường, một tay chống đầu nhìn Tiểu Thất, tay kia che miệng ngáp to, dáng vẻ ngây thơ cùng quyến rũ tương giao lại vô tình gây ra một đòn chí mạng, khiến người người phải khờ khạo.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ia, kia, cái kia…” Tiểu Thất hai chân gập xuống, khó khăn đỡ lấy thân thể, khốn đốn đi đến gần Lan Khánh.</w:t>
      </w:r>
    </w:p>
    <w:p>
      <w:pPr>
        <w:pStyle w:val="Normal"/>
        <w:spacing w:lineRule="auto" w:line="240" w:before="280" w:after="280"/>
        <w:rPr/>
      </w:pPr>
      <w:r>
        <w:rPr>
          <w:rFonts w:eastAsia="Times New Roman" w:cs="Times New Roman" w:ascii="Times New Roman" w:hAnsi="Times New Roman"/>
          <w:sz w:val="24"/>
          <w:szCs w:val="24"/>
          <w:lang w:val="vi-VN" w:eastAsia="zh-CN"/>
        </w:rPr>
        <w:t>Hắn ngồi xuống bên chiếc bàn trước giường, đẩy cái bàn tới gần Lan Khánh, rồi sau đó ngồi xuống ghế đối diện, mồ h</w:t>
      </w:r>
      <w:r>
        <w:rPr>
          <w:rFonts w:eastAsia="Times New Roman" w:cs="Times New Roman" w:ascii="Times New Roman" w:hAnsi="Times New Roman"/>
          <w:sz w:val="20"/>
          <w:szCs w:val="20"/>
          <w:lang w:val="vi-VN" w:eastAsia="zh-CN"/>
        </w:rPr>
        <w:t>ô</w:t>
      </w:r>
      <w:r>
        <w:rPr>
          <w:rFonts w:eastAsia="Times New Roman" w:cs="Times New Roman" w:ascii="Times New Roman" w:hAnsi="Times New Roman"/>
          <w:sz w:val="24"/>
          <w:szCs w:val="24"/>
          <w:lang w:val="vi-VN" w:eastAsia="zh-CN"/>
        </w:rPr>
        <w:t>i đầm đìa trên trán. “Là như vầy, sư đệ vừa rồi uống rượu dùng bữa, đột nhiên nhớ ra nguyên bảo là dấu hiệu của 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uống rượu dùng bữa mà không bảo ta?” Lan Khánh mị mị mắt, có dấu hiệu tức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ắt gặp bộ dáng Lan Khánh vươn tay ra giống như muốn nắm lấy áo hắn, cuống quýt nhảy lui, cong lưng chạy sang phòng bên, bưng toàn bộ bàn rượu thịt sang hầu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ương nhiên, hắn thuận tay cho vào một chút linh dược thần y sư đệ sở chế, giúp sư huynh hắn đả thông kinh mạch bảo toàn tính m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ến đây, đến đây, sư huynh từ từ thưởng thức! Còn có cả Hoàng Tửu ngài thích nhất, mỹ tửu lâu năm, tiểu nhân đặc biệt kêu tiểu nhị tìm lấy.” Tiểu Thất nịnh nọt rót rượu chia thức ăn cho Lan Khánh, hơn nữa bố trí đồ ăn xong liền lập tức thối lui, không dám quá thân cận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ành thật mà nói, vật giữa hai chân hắn hiện giờ đang cực kỳ nguy cấp, nếu hai người còn có cái gì tứ chi thân mật tiếp xúc, để Lan Khánh phát hiện, tuyệt đối sẽ trực tiếp làm thịt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Ừ!” một tiếng, mặc dù không hài lòng cũng coi như chấp thuận, liền cầm đũa gắp đồ ăn, uống một ngụm Hoàng Tửu nức h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ói đi, ai là kẻ chủ mưu phía sau?” Lan Khánh tâm tình vui vẻ hỏi.</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 xml:space="preserve">Thử vật chích ứng thiên thượng hữu, nhân gian nan đắc kỷ hồi kiến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vật chỉ có ở thiên thượng, nhân gian khó lòng khả kiến vài lần</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 chính là “Vô Ngân Hiên” chuyên vơ vét ẩn tàng đồ cổ quý hiếm, kì trân dị bảo độc nhất vô nhị, vô luận là thứ cổ quái gì, chỉ cần ngươi muốn hắn đều có thế bán kiếm lời từ ngươi.” Tiểu Thất nói một hơi, xong mới thở hổn hể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w:t>
      </w:r>
      <w:r>
        <w:rPr>
          <w:rFonts w:eastAsia="Times New Roman" w:cs="Times New Roman" w:ascii="Times New Roman" w:hAnsi="Times New Roman"/>
          <w:sz w:val="24"/>
          <w:szCs w:val="24"/>
          <w:lang w:val="vi-VN" w:eastAsia="zh-CN"/>
        </w:rPr>
        <w:t>Vô Ngân Hiên?” Lan Khánh nghiêng đầu. “Chưa từng nghe qu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ã ngửa, sau mới cố gắng đem chính mình kéo trở lại. Hắn sờ sờ mũi, chậm rãi giải thích. “Vô Ngân Hiên này chuyên mua bán kì trân dị bảo, hiên chủ Dậu Vô Ngân bình thường chỉ mua bán với võ lâm nhân sĩ, trên giang hồ danh khí không nhỏ. Sư huynh các ngươi là quan phủ, chưa từng nghe thấy cái tên này cũng là lẽ th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Dậu Vô Ngân, tên kỳ quái!” Lan Khánh bĩu m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ổng quản của Dậu Vô Ngân tên Liễu Thành Phi, mấy năm trước Dậu Vô Ngân mắc bạo bệnh, không thể ngồi dậy, giao dịch lớn nhỏ của Vô Ngân Hiên cơ hồ đều do Liễu Thành Phi tổng quản ra mặt xử lý. Trước kia ta có gặp Liễu Thành Phi một lần, người kia bộ dáng thư sinh, nhưng trên cây quạt cầm tay cũng họa hình đại nguyên bảo kim quang lấp lánh. Đại nguyên bảo kia chính là kí hiệu của Vô Ngân H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oàn bộ sự việc có thể là như thế này, bảo vật tổ truyền của nhà Tiểu Lan Hoa bị đoạt, sau vài năm, kẻ giết người cướp của cho rằng sóng gió đã qua, người của Tang gia đều đã tuyệt diệt, liền đem bảo vật ra bán. Ai ngờ lại phát hiện có người truy tìm thất kiện bảo vật bị đoạt năm đó, lúc này đối phương mới phát giác diệt môn thảm án còn có người sống sót.”</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ột trong thất kiện, Huyết Ngọc Trác ở trong tay Thẩm Đại Lang, những kẻ đó định diệt cỏ tận gốc, trước giết chết Thẩm Đại Lang, sau đó dụ giết Tiểu Lan Hoa. Nhưng một sai sót ngẫu nhiên lại xảy ra, Tiểu Lan Hoa được ta cứu giúp, cả hai còn vào nha môn.”</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hững người đó lại phát hiện Thi đại nhân thụ lý vụ án này, quyết tra ra kẻ đã sát hại một nhà Tiểu Lan Hoa. Để tránh bị chúng ta tìm được dấu vết để lại, liền đi trước chúng ta một bước, giết Thẩm Đại Lang rồi tới Thẩm đại mụ, thậm chí phóng hỏa đem chứng cứ liên quan đốt sạ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lẽ kẻ làm những việc đó là Liễu Thành Phi, mà Thẩm đại mụ nhanh nhẹn nhìn thấy dấu nguyên bảo trên cây quạt của hắn, để lại manh mối cho chúng ta.” Tiểu Thất suy luận như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ĩ nghĩ, còn nói: “Kim Trung Báo Quốc hiện nay đang đi thăm dò những người đã mua Tang gia bảo vật, ngươi nói mấy người đó có thể đều đã bị giết hay không?”</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iểu Thất nắm chặt tay, cau mày nói: “Tiểu Lan Hoa nói mấy người kia đều gián tiếp mua được bảo vật, cũng đã vòng vo qua tay nhiều kẻ khác, cho nên đều không hỏi ra cái gì. Tuy Vô Ngân Hiên liên lụy không lớn, những cũng khó nói đối phương liệu có vì vạn vô nhất thất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tuyệt đối không để lại sơ hở sai sót</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 xml:space="preserve"> mà hạ thủ hay không. Ta đoán Thẩm Đại Lang có liên quan quá gần với Vô Ngân Hiên mới rước họa vào t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hưng những lời này đều do ngươi suy luận, làm sao chắc chắn nguyên bảo Thẩm đại mụ nói chính là quạt nguyên bảo của Liễu Thành Phi, và việc này nhất định là do Vô Ngân Hiên làm?” Lan Khánh thích ý ăn một hơi thức ăn, lại uống ngay một ngụm rượu, nhấm nháp nhấm nháp, mùi rượu tinh khiết, hắn có chút say me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ầm mặc. Việc này hắn từng nghĩ qua, cũng đã suy xét đến sau này, chính là cảm thấy sự tình toàn bộ sắp xếp lại đều thấy có hệ lụy đến Vô Ngân Hiên, hơn nữa giết nhiều người như vậy, Vô Ngân Hiên đích xác có năng lực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ãi gãi đầu, cười nói: “Nếu không, ngày mai chúng ta quay về nha môn đem mọi việc kể lại cho Nam tiên sinh. Nam tiên sinh chắc chắc có kiến giải nào đ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ày mai?” Lan Khánh lắc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àm sao vậy? Ngày mai không quay về nha môn sao?” Tiểu Thất nghi hoặ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nói với ngươi ngày mai quay về nha môn?” Lan Khánh quơ quơ chén rượu, liếc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ra vẻ thần bí vẫy tay, Tiểu Thất rời mông khỏi ghế, dựa gần vào Lan Khánh, rướn cổ lên nghe hắn khe khẽ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ày mai chúng ta đi Vô Ngân H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cả kinh, trừng to mắt nhìn Lan Khánh. “Đi Vô Ngân Hiên?” Hắn không nghe lầm đó ch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ừ một tiếng. “Tiểu Hắc đại nhân ta nếu đã lộ diện, sao có thể trở về mà không có công lao gì? Nếu biết việc kia có thể do Vô Ngân Hiên làm, đương nhiên phải đến đó, đem Dậu Vô Ngân cùng Liễu Thành Phi bắt về nha môn để cha ta thẩm vấn!”</w:t>
      </w:r>
    </w:p>
    <w:p>
      <w:pPr>
        <w:pStyle w:val="Normal"/>
        <w:spacing w:lineRule="auto" w:line="240" w:before="280" w:after="280"/>
        <w:rPr/>
      </w:pPr>
      <w:r>
        <w:rPr>
          <w:rFonts w:eastAsia="Times New Roman" w:cs="Times New Roman" w:ascii="Times New Roman" w:hAnsi="Times New Roman"/>
          <w:sz w:val="24"/>
          <w:szCs w:val="24"/>
          <w:lang w:val="vi-VN" w:eastAsia="zh-CN"/>
        </w:rPr>
        <w:t>Tiểu Thất nuốt nước miếng nói: “Lão ngài cũng biết thanh danh Vô Ngân Hiên ở trên giang hồ vang dội thế nào? Nơi đó cũng không thể tùy tiện đi vào, nếu lén lút xông bậy, hiên nội</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có giấu diếm ngũ hành bát quái trận với chín chín tám mươi mốt loại biến hóa có thể làm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ập mạnh xuống bàn, quát: “Ngươi chưa từng nghe qua câu nói chí lý này: “thiên tử phạm pháp trị tội như thứ d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ội lắc đầu: “Chưa nghe.”</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bổ sung: “Đó là cha ta nói. Dù sao, mặc kệ hắn là thiên vương lão tử hay ba đầu sáu tay, chỉ cần phạm pháp giết người sẽ bị bắt về nha môn cởi quần đánh bản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cảm thấy người này đã điên đến cảnh giới không thể nói l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ừ trước tới nay, quan phủ là quan phủ, võ lâm là võ lâm, chuyện phát sinh trong giang hồ cũng chỉ có người trong giang hồ được quyền giải quyết, quan phủ không quản được nhiều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ống chi người trong võ lâm võ công cao cường, môn nào phái nấy đều sâu không lường được, người trong quan phủ… nói khó nghe một chút đều là ăn không ngồi rồi… làm sao đọ được với cao nhân cái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ương nhiên ngoại trừ Lan Khánh. Bản thân người này đã là một biến lo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những người ở nha môn Quy Nghĩa huyện dẫu không phải loại vô dụng, nhưng cũng không giống Lan Khánh, đao thương bất nhập thủy hỏa bất xâ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Ách, nói quá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Xin hỏi, ngài có biết đi Vô Ngân Hiên thế nào không?” Tiểu Thất  dè dặ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biết.” Lan Khánh uống một hớp rượ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biết ngươi vẫn muốn đi?”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iếc nhìn người trước mắt, nghi hoặc nói: “Ngươi thật quái lạ, ta không biết, nhưng ngươi biết là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ạc nhiên. “Ta không có biết Vô Ngân Hiên ở đâ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mị mị mắt nhìn hắn, hừ nhẹ một tiếng, ngữ khí có chút nguy hiểm: “Ngươi lại muốn gạt ta? Ngươi biết hung thủ là người của Vô Ngân Hiên, hiểu nguyên bảo là dấu hiệu Vô Ngân Hiên, lại đã nhìn qua cây quạt nguyên bảo của Liễu Thành Phi, toàn bộ sự tình một lần nói rõ ràng, làm sao lại không biết Vô Ngân Hiên ở chỗ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ẩn người nhìn Lan Khánh, Lan Khánh cũng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ửa câu cũng không nói nên lời, Lan Khánh toan ném chén rượu vào đầu Tiểu Thất, đem cái đầu không biết đang nghĩ cái gì xuyên một lỗ.</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khí hết sức căng thẳng, cuối cùng, Tiểu Thất thâm hít một hơi, sau đó lại thở dài ngao ngán, thì thầm nói: “Sư huynh, ta nhận thua, nói mạch lạc với ngươi cũng không được, hoàn toàn không có lý lẽ a. Ai… Bọn họ làm gì lại phái ta tìm ngươi… Nếu một người tùy tiện đến… hiện nay hẳn đã bị ngươi bức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nói gì?” Lan Khánh khiêu m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không không, sư đệ là nghĩ biện pháp giúp ngươi tìm Vô Ngân Hiên mà.” Dứt lời, Tiểu Thất từ trong lồng ngực lấy ra một đoạn sáo nhỏ, mở cửa sổ hướng ra ngoài thổi vài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bao lâu, một con tiểu hồng điểu to bằng bàn tay từ trong đêm đen bay tới, đậu trên vai Tiểu Thất, cái đầu nho nhỏ không ngừng cọ vào gương mặt hắn, bộ dáng thập phần thân th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uốt ve hồng điểu, từ trong ngực lấy ra một ít thức ăn đưa cho chim mổ, sau đó mới lấy giấy bút viết xuống chuyện muốn hỏi, nhét vào ống trúc cột trên chân chim, đem chim phóng ra ngoài. “Đi th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ồng điểu vẫy cánh, phành phạch phành phạch nhanh chóng bay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ó là gì?” Lan Khánh tò mò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ồ câu đưa tin của ta.” Tiểu Thất nói. “Để nó mang thư đi hỏi việc của Vô Ngân Hiên, từ giờ đến sáng mai có thể có hồi âm.”</w:t>
      </w:r>
    </w:p>
    <w:p>
      <w:pPr>
        <w:pStyle w:val="NormalWeb"/>
        <w:rPr>
          <w:lang w:val="vi-VN"/>
        </w:rPr>
      </w:pPr>
      <w:r>
        <w:rPr>
          <w:lang w:val="vi-VN"/>
        </w:rPr>
        <w:t>Tiểu Thất quay đầy lại, không biết từ khi nào Lan Khánh đã đến bên cửa sổ, nhìn chằm chằm hướng hồng điểu rời đi.</w:t>
      </w:r>
    </w:p>
    <w:p>
      <w:pPr>
        <w:pStyle w:val="NormalWeb"/>
        <w:rPr>
          <w:lang w:val="vi-VN"/>
        </w:rPr>
      </w:pPr>
      <w:r>
        <w:rPr>
          <w:lang w:val="vi-VN"/>
        </w:rPr>
        <w:t>“</w:t>
      </w:r>
      <w:r>
        <w:rPr>
          <w:lang w:val="vi-VN"/>
        </w:rPr>
        <w:t>A!” Lan Khánh đáp. “Đỏ đỏ!”</w:t>
      </w:r>
    </w:p>
    <w:p>
      <w:pPr>
        <w:pStyle w:val="NormalWeb"/>
        <w:rPr>
          <w:lang w:val="vi-VN"/>
        </w:rPr>
      </w:pPr>
      <w:r>
        <w:rPr>
          <w:lang w:val="vi-VN"/>
        </w:rPr>
        <w:t>Thấy Lan Khánh lộ ra bộ dáng săn thực hung mãnh, Tiểu Thất hoảng hồn, vội vàng nói: “Đó là con chim ta nuôi từ lâu, tên Tiểu Hồng, không-thể-ăn!”</w:t>
      </w:r>
    </w:p>
    <w:p>
      <w:pPr>
        <w:pStyle w:val="NormalWeb"/>
        <w:rPr>
          <w:lang w:val="vi-VN"/>
        </w:rPr>
      </w:pPr>
      <w:r>
        <w:rPr>
          <w:lang w:val="vi-VN"/>
        </w:rPr>
        <w:t>“</w:t>
      </w:r>
      <w:r>
        <w:rPr>
          <w:lang w:val="vi-VN"/>
        </w:rPr>
        <w:t>A?” Lan Khánh nghiêng đầu, mặt lộ vẻ nghi hoặc. “Rõ ràng chỉ cần thứ gì có thể động có thể bay đều ăn được. Chỉ trừ phần bên ngoài của rùa, vì mai rùa rất cứng rắn.”</w:t>
      </w:r>
    </w:p>
    <w:p>
      <w:pPr>
        <w:pStyle w:val="NormalWeb"/>
        <w:rPr>
          <w:lang w:val="vi-VN"/>
        </w:rPr>
      </w:pPr>
      <w:r>
        <w:rPr>
          <w:lang w:val="vi-VN"/>
        </w:rPr>
        <w:t>Tiểu Thất nói: “Đó là con chim ta nuôi lâu lắm rồi, còn đặt tên cho nó. Ở quê hương chúng ta, đặt tên biểu thị tình cảm, có cảm tình tựa như người trong nhà, cho nên tuyệt đối không thể ăn. Nếu ngươi ăn nó chẳng khác nào ăn đệ đệ của ta, ta quyết liều mạng với ngươi.”</w:t>
      </w:r>
    </w:p>
    <w:p>
      <w:pPr>
        <w:pStyle w:val="NormalWeb"/>
        <w:rPr>
          <w:lang w:val="vi-VN"/>
        </w:rPr>
      </w:pPr>
      <w:r>
        <w:rPr>
          <w:lang w:val="vi-VN"/>
        </w:rPr>
        <w:t>Lúc này, Lan Khánh mới thu hồi vẻ mặt thèm thuồng, “hừ” một tiếng, giận dỗi chạy về nằm lên giường.</w:t>
      </w:r>
    </w:p>
    <w:p>
      <w:pPr>
        <w:pStyle w:val="NormalWeb"/>
        <w:rPr>
          <w:lang w:val="vi-VN"/>
        </w:rPr>
      </w:pPr>
      <w:r>
        <w:rPr>
          <w:lang w:val="vi-VN"/>
        </w:rPr>
        <w:t>“</w:t>
      </w:r>
      <w:r>
        <w:rPr>
          <w:lang w:val="vi-VN"/>
        </w:rPr>
        <w:t>Hô…” Tiểu Thất thở phào nhẹ nhõm.</w:t>
      </w:r>
    </w:p>
    <w:p>
      <w:pPr>
        <w:pStyle w:val="NormalWeb"/>
        <w:rPr/>
      </w:pPr>
      <w:r>
        <w:rPr>
          <w:lang w:val="vi-VN"/>
        </w:rPr>
        <w:t>Tiểu Hồng kia hắn nuôi</w:t>
      </w:r>
      <w:r>
        <w:rPr>
          <w:rStyle w:val="Emphasis"/>
          <w:b/>
          <w:bCs/>
          <w:lang w:val="vi-VN"/>
        </w:rPr>
        <w:t xml:space="preserve"> </w:t>
      </w:r>
      <w:r>
        <w:rPr>
          <w:lang w:val="vi-VN"/>
        </w:rPr>
        <w:t>đã lâu, liên lạc với sư phụ trong Thần Tiên cốc cùng tứ sư tỷ ở Phù Hoa cung đều dựa vào nó.</w:t>
      </w:r>
    </w:p>
    <w:p>
      <w:pPr>
        <w:pStyle w:val="NormalWeb"/>
        <w:rPr>
          <w:lang w:val="vi-VN"/>
        </w:rPr>
      </w:pPr>
      <w:r>
        <w:rPr>
          <w:lang w:val="vi-VN"/>
        </w:rPr>
        <w:t>Hơn nữa, hắn dưỡng Tiểu Hồng bao nhiêu năm là bấy nhiêu năm Tiểu Hồng giúp đỡ hắn. Tiểu Hồng đối với hắn hữu tình hữu nghĩa, bất ly bất khí, nếu hôm nay không cẩn thận bị Lan Khánh ăn mất, không nói giỡn chơi, hắn thật sự sẽ tìm Lan Khánh liều mạng.</w:t>
      </w:r>
    </w:p>
    <w:p>
      <w:pPr>
        <w:pStyle w:val="NormalWeb"/>
        <w:rPr>
          <w:lang w:val="vi-VN"/>
        </w:rPr>
      </w:pPr>
      <w:r>
        <w:rPr>
          <w:lang w:val="vi-VN"/>
        </w:rPr>
        <w:t>Xem Lan Khánh ăn uống no đủ, Tiểu Thất kêu tiểu nhị dọn dẹp bàn ăn sạch sẽ. Tiểu nhị đem bàn lui đi cũng là lúc Tiểu Thất chuẩn bị ly khai, mới đi tới cửa, vạt áo đã bị kéo trở lại.</w:t>
      </w:r>
    </w:p>
    <w:p>
      <w:pPr>
        <w:pStyle w:val="NormalWeb"/>
        <w:rPr>
          <w:lang w:val="vi-VN"/>
        </w:rPr>
      </w:pPr>
      <w:r>
        <w:rPr>
          <w:lang w:val="vi-VN"/>
        </w:rPr>
        <w:t>“</w:t>
      </w:r>
      <w:r>
        <w:rPr>
          <w:lang w:val="vi-VN"/>
        </w:rPr>
        <w:t>Sư huynh còn có chuyện gì?” Tiểu Thất cười bồi.</w:t>
      </w:r>
    </w:p>
    <w:p>
      <w:pPr>
        <w:pStyle w:val="NormalWeb"/>
        <w:rPr>
          <w:lang w:val="vi-VN"/>
        </w:rPr>
      </w:pPr>
      <w:r>
        <w:rPr>
          <w:lang w:val="vi-VN"/>
        </w:rPr>
        <w:t>Lan Khánh vẫn ở trên giường, nằm nghiêng ghẹo, vạt áo hơi mở rộng, trên lồng ngực trắng như tuyết ẩn ẩn hiện hiện hai điểm nhũ thủ.</w:t>
      </w:r>
    </w:p>
    <w:p>
      <w:pPr>
        <w:pStyle w:val="NormalWeb"/>
        <w:rPr>
          <w:lang w:val="vi-VN"/>
        </w:rPr>
      </w:pPr>
      <w:r>
        <w:rPr>
          <w:lang w:val="vi-VN"/>
        </w:rPr>
        <w:t>Lan Khánh nháy mắt một cái, nói: “Không được đi, hôm nay ngủ tại đây!”</w:t>
      </w:r>
    </w:p>
    <w:p>
      <w:pPr>
        <w:pStyle w:val="NormalWeb"/>
        <w:rPr>
          <w:lang w:val="vi-VN"/>
        </w:rPr>
      </w:pPr>
      <w:r>
        <w:rPr>
          <w:lang w:val="vi-VN"/>
        </w:rPr>
        <w:t>“</w:t>
      </w:r>
      <w:r>
        <w:rPr>
          <w:lang w:val="vi-VN"/>
        </w:rPr>
        <w:t>Cái gì?” Tiểu Thất giật nảy người. “Sư huynh, không cần, giường còn ở ngay bên vách chờ ta, sao có thể cùng ngài chen chúc?”</w:t>
      </w:r>
    </w:p>
    <w:p>
      <w:pPr>
        <w:pStyle w:val="NormalWeb"/>
        <w:rPr>
          <w:lang w:val="vi-VN"/>
        </w:rPr>
      </w:pPr>
      <w:r>
        <w:rPr>
          <w:lang w:val="vi-VN"/>
        </w:rPr>
        <w:t>Tiểu Thất liên tục lùi về phía sau, nhưng đai lưng trong tay Lan Khánh lại càng bị siết chặt. Tiểu Thất giằng ra, Lan Khánh lôi kéo lại, kết quả thắt lưng đáng thương bị ép đến độ thu nhỏ như vòng eo tinh tế uyển chuyển của mỹ nhân.</w:t>
      </w:r>
    </w:p>
    <w:p>
      <w:pPr>
        <w:pStyle w:val="NormalWeb"/>
        <w:rPr>
          <w:lang w:val="vi-VN"/>
        </w:rPr>
      </w:pPr>
      <w:r>
        <w:rPr>
          <w:lang w:val="vi-VN"/>
        </w:rPr>
        <w:t>“</w:t>
      </w:r>
      <w:r>
        <w:rPr>
          <w:lang w:val="vi-VN"/>
        </w:rPr>
        <w:t>Ách, sẽ chết…” Tiểu Thất rên rỉ. “Sư huynh thả ta đi, ta cùng ai ngủ đều được, chỉ không dám ngủ với ngươi a…”</w:t>
      </w:r>
    </w:p>
    <w:p>
      <w:pPr>
        <w:pStyle w:val="NormalWeb"/>
        <w:rPr>
          <w:lang w:val="vi-VN"/>
        </w:rPr>
      </w:pPr>
      <w:r>
        <w:rPr>
          <w:lang w:val="vi-VN"/>
        </w:rPr>
        <w:t>“</w:t>
      </w:r>
      <w:r>
        <w:rPr>
          <w:lang w:val="vi-VN"/>
        </w:rPr>
        <w:t>Vì cái gì không dám ngủ cùng ta?” Lan Khánh nheo mày.</w:t>
      </w:r>
    </w:p>
    <w:p>
      <w:pPr>
        <w:pStyle w:val="NormalWeb"/>
        <w:rPr>
          <w:lang w:val="vi-VN"/>
        </w:rPr>
      </w:pPr>
      <w:r>
        <w:rPr>
          <w:lang w:val="vi-VN"/>
        </w:rPr>
        <w:t>“</w:t>
      </w:r>
      <w:r>
        <w:rPr>
          <w:lang w:val="vi-VN"/>
        </w:rPr>
        <w:t>Ư… A… Cái kia…” Tiểu Thất khó khăn mở miệng. Nếu cùng ngủ mới mỹ nhân, rồi bị mỹ nhân vô ý kéo vào trong ngực, tiến tới bị mỹ nhân phát hiện mình có tâm tư kia… Tuy chỉ là phản ứng tự nhiên không hề cố ý, cũng khó bảo đảm Lan Khánh không tức giận, lập tức đem hắn cho chó ăn, án cũng không cần tra xét nữa.</w:t>
      </w:r>
    </w:p>
    <w:p>
      <w:pPr>
        <w:pStyle w:val="NormalWeb"/>
        <w:rPr>
          <w:lang w:val="vi-VN"/>
        </w:rPr>
      </w:pPr>
      <w:r>
        <w:rPr>
          <w:lang w:val="vi-VN"/>
        </w:rPr>
        <w:t>“</w:t>
      </w:r>
      <w:r>
        <w:rPr>
          <w:lang w:val="vi-VN"/>
        </w:rPr>
        <w:t>Ngươi đi về, nửa đêm chim của ngươi bay đến phòng ta, lúc đó phải làm sao?” Lan Khánh nói.</w:t>
      </w:r>
    </w:p>
    <w:p>
      <w:pPr>
        <w:pStyle w:val="NormalWeb"/>
        <w:rPr>
          <w:lang w:val="vi-VN"/>
        </w:rPr>
      </w:pPr>
      <w:r>
        <w:rPr>
          <w:lang w:val="vi-VN"/>
        </w:rPr>
        <w:t>“</w:t>
      </w:r>
      <w:r>
        <w:rPr>
          <w:lang w:val="vi-VN"/>
        </w:rPr>
        <w:t>Chim của ta vô luận thế nào cũng không bay đến phòng ngươi.” Tiểu Thất kêu rên. “Huống hồ bay qua bay lại tuyệt đối không nhanh đến thế.”</w:t>
      </w:r>
    </w:p>
    <w:p>
      <w:pPr>
        <w:pStyle w:val="NormalWeb"/>
        <w:rPr>
          <w:lang w:val="vi-VN"/>
        </w:rPr>
      </w:pPr>
      <w:r>
        <w:rPr>
          <w:lang w:val="vi-VN"/>
        </w:rPr>
        <w:t>“</w:t>
      </w:r>
      <w:r>
        <w:rPr>
          <w:lang w:val="vi-VN"/>
        </w:rPr>
        <w:t>Nói nhảm, ta thấy chim của ngươi bay nhanh như vậy, hơn nữa nó ra từ nơi này khẳng định lại về nơi này. Ngươi là tên tử tiểu tử đáng hận, lại muốn gạt ta?” Lan Khánh nhất nhất lôi kéo, Tiểu Thất cả người bị lăng lên không trung, ném tới bàn gỗ trước giường.</w:t>
      </w:r>
    </w:p>
    <w:p>
      <w:pPr>
        <w:pStyle w:val="NormalWeb"/>
        <w:rPr>
          <w:lang w:val="vi-VN"/>
        </w:rPr>
      </w:pPr>
      <w:r>
        <w:rPr>
          <w:lang w:val="vi-VN"/>
        </w:rPr>
        <w:t>Bàn gỗ cách cách một tiếng, vỡ thành từng mảnh. Mông Tiểu Thất a, cũng bị Lan Khánh ném bể thành từng mảnh từng mảnh.</w:t>
      </w:r>
    </w:p>
    <w:p>
      <w:pPr>
        <w:pStyle w:val="NormalWeb"/>
        <w:rPr>
          <w:lang w:val="vi-VN"/>
        </w:rPr>
      </w:pPr>
      <w:r>
        <w:rPr>
          <w:lang w:val="vi-VN"/>
        </w:rPr>
        <w:t>“</w:t>
      </w:r>
      <w:r>
        <w:rPr>
          <w:lang w:val="vi-VN"/>
        </w:rPr>
        <w:t>Ai da, má má ơi…” Tiểu Thất rên rỉ.</w:t>
      </w:r>
    </w:p>
    <w:p>
      <w:pPr>
        <w:pStyle w:val="NormalWeb"/>
        <w:rPr>
          <w:lang w:val="vi-VN"/>
        </w:rPr>
      </w:pPr>
      <w:r>
        <w:rPr>
          <w:lang w:val="vi-VN"/>
        </w:rPr>
        <w:t>Chim của hắn tuyệt đối không bay trở lại nơi này. Tiểu Thất đánh cuộc.</w:t>
      </w:r>
    </w:p>
    <w:p>
      <w:pPr>
        <w:pStyle w:val="NormalWeb"/>
        <w:rPr>
          <w:lang w:val="vi-VN"/>
        </w:rPr>
      </w:pPr>
      <w:r>
        <w:rPr>
          <w:lang w:val="vi-VN"/>
        </w:rPr>
        <w:t>Bởi vì nơi này có sát khí…</w:t>
      </w:r>
    </w:p>
    <w:p>
      <w:pPr>
        <w:pStyle w:val="NormalWeb"/>
        <w:rPr>
          <w:lang w:val="vi-VN"/>
        </w:rPr>
      </w:pPr>
      <w:r>
        <w:rPr>
          <w:lang w:val="vi-VN"/>
        </w:rPr>
        <w:t>Ma đầu này, chim bay cá nhảy toàn bộ dứt khoát tránh tránh lui lui không dám tới gần.</w:t>
      </w:r>
    </w:p>
    <w:p>
      <w:pPr>
        <w:pStyle w:val="NormalWeb"/>
        <w:rPr>
          <w:lang w:val="vi-VN"/>
        </w:rPr>
      </w:pPr>
      <w:r>
        <w:rPr>
          <w:lang w:val="vi-VN"/>
        </w:rPr>
        <w:t>Mà ngay cả hắn cũng không dám đến gần, Tiểu Hồng thông minh như vậy, có lý nào lại đâm đầu vào chỗ chết.</w:t>
      </w:r>
    </w:p>
    <w:p>
      <w:pPr>
        <w:pStyle w:val="NormalWeb"/>
        <w:rPr>
          <w:lang w:val="vi-VN"/>
        </w:rPr>
      </w:pPr>
      <w:r>
        <w:rPr>
          <w:lang w:val="vi-VN"/>
        </w:rPr>
        <w:t>Lan Khánh vươn tay vỗ vỗ mặt Tiểu Thất, thấy Tiểu Thất im lặng mới vừa lòng nói: “Tiểu Thất ngoan, hôm nay ngủ tại bàn này. Nếu Tiểu Hồng trở về ngươi nhớ đánh thức ta. Ngày mai chúng ta đến Vô Ngân Hiên bắt Dậu Vô Ngân mang về cho cha ta hỏi án, đến lúc cha ta luận bàn ban thưởng, ta liền chia cho ngươi một chút công lao.”</w:t>
      </w:r>
    </w:p>
    <w:p>
      <w:pPr>
        <w:pStyle w:val="NormalWeb"/>
        <w:rPr>
          <w:lang w:val="vi-VN"/>
        </w:rPr>
      </w:pPr>
      <w:r>
        <w:rPr>
          <w:lang w:val="vi-VN"/>
        </w:rPr>
        <w:t>Tiểu Thất khóc không ra nước mắt.</w:t>
      </w:r>
    </w:p>
    <w:p>
      <w:pPr>
        <w:pStyle w:val="NormalWeb"/>
        <w:rPr>
          <w:lang w:val="vi-VN"/>
        </w:rPr>
      </w:pPr>
      <w:r>
        <w:rPr>
          <w:lang w:val="vi-VN"/>
        </w:rPr>
        <w:t>Nguyên lai là ngủ trên bàn, không phải ngủ chung giường, sư huynh, sao ngài không nói sớm…</w:t>
      </w:r>
    </w:p>
    <w:p>
      <w:pPr>
        <w:pStyle w:val="NormalWeb"/>
        <w:rPr>
          <w:lang w:val="vi-VN"/>
        </w:rPr>
      </w:pPr>
      <w:r>
        <w:rPr>
          <w:lang w:val="vi-VN"/>
        </w:rPr>
        <w:t>Hại đại gia ta sợ tới mức…</w:t>
      </w:r>
    </w:p>
    <w:p>
      <w:pPr>
        <w:pStyle w:val="NormalWeb"/>
        <w:rPr>
          <w:lang w:val="vi-VN"/>
        </w:rPr>
      </w:pPr>
      <w:r>
        <w:rPr>
          <w:lang w:val="vi-VN"/>
        </w:rPr>
        <w:t>***</w:t>
      </w:r>
    </w:p>
    <w:p>
      <w:pPr>
        <w:pStyle w:val="NormalWeb"/>
        <w:rPr>
          <w:lang w:val="vi-VN"/>
        </w:rPr>
      </w:pPr>
      <w:r>
        <w:rPr>
          <w:lang w:val="vi-VN"/>
        </w:rPr>
        <w:t>Hai ngày sau, vừa tỉnh lại, từ ngoài cửa truyền đến tiếng đập cánh. Tiểu Thất  vội vàng bò dậy khỏi ổ chăn trên mặt đất, phát giác Tiểu Hồng thông minh đang đậu trên cành cây ngoài cửa sổ chiêm chiếp kêu, chứ không tới gần hang ổ ma quỷ.</w:t>
      </w:r>
    </w:p>
    <w:p>
      <w:pPr>
        <w:pStyle w:val="NormalWeb"/>
        <w:rPr>
          <w:lang w:val="vi-VN"/>
        </w:rPr>
      </w:pPr>
      <w:r>
        <w:rPr>
          <w:lang w:val="vi-VN"/>
        </w:rPr>
        <w:t>Tiểu Thất vẫy chim, đem tờ giấy trong ống trúc lấy xuống, đột nhiên nhớ ra chính mình còn chưa báo bình an cho mấy người trong Thần Tiên Cốc, hắn viết lại một chút tình hình gần đây, nói mình đã tìm được đại sư huynh, lúc rảnh rỗi đều cho hắn dùng dược, sư huynh trước mắt thân thể an khang.</w:t>
      </w:r>
    </w:p>
    <w:p>
      <w:pPr>
        <w:pStyle w:val="NormalWeb"/>
        <w:rPr>
          <w:lang w:val="vi-VN"/>
        </w:rPr>
      </w:pPr>
      <w:r>
        <w:rPr>
          <w:lang w:val="vi-VN"/>
        </w:rPr>
        <w:t>Chim nhỏ mổ vài hạt thóc, sau đó hướng phương bắc vỗ cánh bay đi. Tiểu Thất trở lại giường phát hiện Lan Khánh đã tỉnh, liền xem kỹ mảnh giấy.</w:t>
      </w:r>
    </w:p>
    <w:p>
      <w:pPr>
        <w:pStyle w:val="NormalWeb"/>
        <w:rPr>
          <w:lang w:val="vi-VN"/>
        </w:rPr>
      </w:pPr>
      <w:r>
        <w:rPr>
          <w:lang w:val="vi-VN"/>
        </w:rPr>
        <w:t>“</w:t>
      </w:r>
      <w:r>
        <w:rPr>
          <w:lang w:val="vi-VN"/>
        </w:rPr>
        <w:t>Tìm được vị trí Vô Ngân Hiên rồi?” Lan Khánh vừa dụi mắt vừa ngáp ngủ, hỏi.</w:t>
      </w:r>
    </w:p>
    <w:p>
      <w:pPr>
        <w:pStyle w:val="NormalWeb"/>
        <w:rPr/>
      </w:pPr>
      <w:r>
        <w:rPr>
          <w:lang w:val="vi-VN"/>
        </w:rPr>
        <w:t>Tiểu Thất gật đầu. Hắn đoán không sai, Vô Ngân Hiên tọa lạc ở nơi Tây Nam xa xôi này, nên người trong giang hồ mới ít khi thấy người của Vô Ngân Hiên, mà Thẩm Đại Lang cũng mới có cơ hội tiếp xúc với họ.</w:t>
      </w:r>
    </w:p>
    <w:p>
      <w:pPr>
        <w:pStyle w:val="NormalWeb"/>
        <w:rPr>
          <w:lang w:val="vi-VN"/>
        </w:rPr>
      </w:pPr>
      <w:r>
        <w:rPr>
          <w:lang w:val="vi-VN"/>
        </w:rPr>
        <w:t>“</w:t>
      </w:r>
      <w:r>
        <w:rPr>
          <w:lang w:val="vi-VN"/>
        </w:rPr>
        <w:t>Đi thôi!” Tiểu Thất cầm hai tay nải, đi xuống lầu.</w:t>
      </w:r>
    </w:p>
    <w:p>
      <w:pPr>
        <w:pStyle w:val="NormalWeb"/>
        <w:rPr>
          <w:lang w:val="vi-VN"/>
        </w:rPr>
      </w:pPr>
      <w:r>
        <w:rPr>
          <w:lang w:val="vi-VN"/>
        </w:rPr>
        <w:t>Tiểu Thất thầm nghĩ mau mau hoàn thành việc này rồi rời đi, tương lai ly rời Lan Khánh càng xa càng tốt, nếu còn cô nam quả nam cùng hắn đi chung, không biết sẽ phát sinh loại sự tình vô phương cứu vãn gì.</w:t>
      </w:r>
    </w:p>
    <w:p>
      <w:pPr>
        <w:pStyle w:val="NormalWeb"/>
        <w:rPr>
          <w:lang w:val="vi-VN"/>
        </w:rPr>
      </w:pPr>
      <w:r>
        <w:rPr>
          <w:lang w:val="vi-VN"/>
        </w:rPr>
        <w:t>Người này thói ngủ cũng không tốt, đêm qua cư nhiên một cái đùi ngọc trắng trẻo lại buông khỏi giường, chói mắt a, chói mắt đến độ máu mũi Tiểu Thất nhất loạt phun ra, cuối cùng cả đêm phải niệm thanh tâm phổ thiện chú, tâm mới không còn tạp niệm, trừ khử hết thảy ác tà.</w:t>
      </w:r>
    </w:p>
    <w:p>
      <w:pPr>
        <w:pStyle w:val="NormalWeb"/>
        <w:rPr>
          <w:lang w:val="vi-VN"/>
        </w:rPr>
      </w:pPr>
      <w:r>
        <w:rPr>
          <w:lang w:val="vi-VN"/>
        </w:rPr>
        <w:t>Con bà nó, Tiểu Thất nghĩ, nếu cùng Lan Khánh ngủ chung vài ngày nữa, mình tuyệt đối xuất huyết đến cạn kiệt, khí tuyệt vong thân.</w:t>
      </w:r>
    </w:p>
    <w:p>
      <w:pPr>
        <w:pStyle w:val="NormalWeb"/>
        <w:rPr>
          <w:lang w:val="vi-VN"/>
        </w:rPr>
      </w:pPr>
      <w:r>
        <w:rPr>
          <w:lang w:val="vi-VN"/>
        </w:rPr>
        <w:t>Vô Ngân Hiên cách bọn họ ước chừng mấy chục dặm đường, Tiểu Thất và Lan Khánh rời khỏi khách điếm, một đường đều dụng khinh công lao nhanh, chưa tới giữa trưa đã ở trước hiên.</w:t>
      </w:r>
      <w:r>
        <w:rPr>
          <w:rStyle w:val="StrongEmphasis"/>
          <w:lang w:val="vi-VN"/>
        </w:rPr>
        <w:t xml:space="preserve"> </w:t>
      </w:r>
    </w:p>
    <w:p>
      <w:pPr>
        <w:pStyle w:val="NormalWeb"/>
        <w:rPr>
          <w:lang w:val="vi-VN"/>
        </w:rPr>
      </w:pPr>
      <w:r>
        <w:rPr>
          <w:lang w:val="vi-VN"/>
        </w:rPr>
        <w:t>Vô Ngân Hiên nằm ngoài một thị trấn sầm uất, cửa không treo bảng hiệu, một đôi sư tử bằng đá ngự ở hai bên, môn hộ đóng chặt, liếc mắt qua chỉ như gia trang của người ta, hoàn toàn chẳng có gì đặc biệt.</w:t>
      </w:r>
    </w:p>
    <w:p>
      <w:pPr>
        <w:pStyle w:val="NormalWeb"/>
        <w:rPr>
          <w:lang w:val="vi-VN"/>
        </w:rPr>
      </w:pPr>
      <w:r>
        <w:rPr>
          <w:lang w:val="vi-VN"/>
        </w:rPr>
        <w:t>Nhưng Tiểu Thất nghe nơi khác đồn đãi về chốn này cũng không ít, hắn cùng Lan Khánh nhảy lên tường vây, liền chỉ vào rừng trúc cùng kỳ phong quái thạch trong hiên, nói: “Nhìn thì không thấy nhưng tảng đá này, cây trúc này, mỗi chỗ mỗi tấc đều giấu giếm ngũ hành bát quái trận pháp, nhớ cẩn thận đi theo ta, vô ý kích hoạt cơ quan thì hỏng bét.”</w:t>
      </w:r>
    </w:p>
    <w:p>
      <w:pPr>
        <w:pStyle w:val="NormalWeb"/>
        <w:rPr>
          <w:lang w:val="vi-VN"/>
        </w:rPr>
      </w:pPr>
      <w:r>
        <w:rPr>
          <w:lang w:val="vi-VN"/>
        </w:rPr>
        <w:t>Lan Khánh không gật đầu cũng không lắc đầu, cũng không biết có đem lời Tiểu Thất nghe lọt.</w:t>
      </w:r>
    </w:p>
    <w:p>
      <w:pPr>
        <w:pStyle w:val="NormalWeb"/>
        <w:rPr>
          <w:lang w:val="vi-VN"/>
        </w:rPr>
      </w:pPr>
      <w:r>
        <w:rPr>
          <w:lang w:val="vi-VN"/>
        </w:rPr>
        <w:t>Tiểu Thất mang theo Lan Khánh nhẹ nhàng từ tường vây nhảy xuống, lách khỏi trận pháp, một bên luồn một bên lách, một bên rẽ rẽ quẹo quẹo một bên trốn tránh người tuần tra trong hiên, cuối cùng nhảy lên nóc phòng gia chủ, từ từ xem xét.</w:t>
      </w:r>
    </w:p>
    <w:p>
      <w:pPr>
        <w:pStyle w:val="NormalWeb"/>
        <w:rPr>
          <w:lang w:val="vi-VN"/>
        </w:rPr>
      </w:pPr>
      <w:r>
        <w:rPr>
          <w:lang w:val="vi-VN"/>
        </w:rPr>
        <w:t>Tiểu Thất mở một mảnh ngói, nhìn xuống. Phía dưới tuy là đại sảnh, nhưng chỉ có mấy gia đinh coi chừng, không thấy Dậu Vô Ngân hay Liễu Thành Phi.</w:t>
      </w:r>
    </w:p>
    <w:p>
      <w:pPr>
        <w:pStyle w:val="NormalWeb"/>
        <w:rPr>
          <w:lang w:val="vi-VN"/>
        </w:rPr>
      </w:pPr>
      <w:r>
        <w:rPr>
          <w:lang w:val="vi-VN"/>
        </w:rPr>
        <w:t>Lại dỡ một mảnh ngói khác tiếp tục cúi xuống xem xét, lúc này dược khí lập tức từ trong phòng vọt lên, Lan Khánh không chú ý bị sặc, toan ho một tiếng, Tiểu Thất vội vàng lấy tay che miệng hắn, ra hiệu chớ có lên tiếng.</w:t>
      </w:r>
    </w:p>
    <w:p>
      <w:pPr>
        <w:pStyle w:val="NormalWeb"/>
        <w:rPr>
          <w:lang w:val="vi-VN"/>
        </w:rPr>
      </w:pPr>
      <w:r>
        <w:rPr>
          <w:lang w:val="vi-VN"/>
        </w:rPr>
        <w:t>Từ phía dưới truyền đến một âm vực nhỏ nhẹ, một gã người hầu bưng chén dược, khom lưng hầu hạ chủ nhân, nói: “Chủ tử, đây là dược dùng ban trưa.”</w:t>
      </w:r>
    </w:p>
    <w:p>
      <w:pPr>
        <w:pStyle w:val="NormalWeb"/>
        <w:rPr>
          <w:lang w:val="vi-VN"/>
        </w:rPr>
      </w:pPr>
      <w:r>
        <w:rPr>
          <w:lang w:val="vi-VN"/>
        </w:rPr>
        <w:t>Nam tử trên giường từ từ ngồi dậy uống thuốc, một lát sau ho khan vài tiếng, người hầu kia lập tức xoa lưng cho hắn.</w:t>
      </w:r>
    </w:p>
    <w:p>
      <w:pPr>
        <w:pStyle w:val="NormalWeb"/>
        <w:rPr>
          <w:lang w:val="vi-VN"/>
        </w:rPr>
      </w:pPr>
      <w:r>
        <w:rPr>
          <w:lang w:val="vi-VN"/>
        </w:rPr>
        <w:t>“</w:t>
      </w:r>
      <w:r>
        <w:rPr>
          <w:lang w:val="vi-VN"/>
        </w:rPr>
        <w:t>A Phi đã trở lại chưa?” Nam tử nằm trên giường hỏi.</w:t>
      </w:r>
    </w:p>
    <w:p>
      <w:pPr>
        <w:pStyle w:val="NormalWeb"/>
        <w:rPr>
          <w:lang w:val="vi-VN"/>
        </w:rPr>
      </w:pPr>
      <w:r>
        <w:rPr>
          <w:lang w:val="vi-VN"/>
        </w:rPr>
        <w:t>“</w:t>
      </w:r>
      <w:r>
        <w:rPr>
          <w:lang w:val="vi-VN"/>
        </w:rPr>
        <w:t>Liễu quản gia nói hắn nhiều ngày này có chút bận bịu, nhưng ngàn vạn lần căn dặn tiểu nhân phải hảo hảo phụng dưỡng chủ tử uống thuốc, chờ sự tình hoàn thành, hắn sẽ lập tức trở về gặp chủ tử.”</w:t>
      </w:r>
    </w:p>
    <w:p>
      <w:pPr>
        <w:pStyle w:val="NormalWeb"/>
        <w:rPr>
          <w:lang w:val="vi-VN"/>
        </w:rPr>
      </w:pPr>
      <w:r>
        <w:rPr>
          <w:lang w:val="vi-VN"/>
        </w:rPr>
        <w:t>Nam tử được xưng hô chủ tử, khẳng định là chủ nhân Vô Ngân Hiên, Dậu Vô Ngân.</w:t>
      </w:r>
    </w:p>
    <w:p>
      <w:pPr>
        <w:pStyle w:val="NormalWeb"/>
        <w:rPr>
          <w:lang w:val="vi-VN"/>
        </w:rPr>
      </w:pPr>
      <w:r>
        <w:rPr>
          <w:lang w:val="vi-VN"/>
        </w:rPr>
        <w:t>Tiểu Thất cùng Lan Khánh đôi mắt giao hảo, rồi lại nhìn xuống dưới.</w:t>
      </w:r>
    </w:p>
    <w:p>
      <w:pPr>
        <w:pStyle w:val="NormalWeb"/>
        <w:rPr>
          <w:lang w:val="vi-VN"/>
        </w:rPr>
      </w:pPr>
      <w:r>
        <w:rPr>
          <w:lang w:val="vi-VN"/>
        </w:rPr>
        <w:t>Dậu Vô Ngân kia tóc đã muối tiêu quá nửa, thanh âm hư nhuyễn, nhưng sắc mặt không tái nhợt như những người lâm trọng bệnh.</w:t>
      </w:r>
    </w:p>
    <w:p>
      <w:pPr>
        <w:pStyle w:val="NormalWeb"/>
        <w:rPr>
          <w:lang w:val="vi-VN"/>
        </w:rPr>
      </w:pPr>
      <w:r>
        <w:rPr>
          <w:lang w:val="vi-VN"/>
        </w:rPr>
        <w:t>Hắn ngũ quan đoan chính, bộ dạng không tầm thường, tuy là diện mạo có chính khí, thân hình gầy gò có chút khí độ nho sinh, nhưng lông mày ẩn chứa lệ khí âm âm, cặp mắt kia cũng quá mức thâm trầm, rõ ràng không phải nhân vật đơn giản.</w:t>
      </w:r>
    </w:p>
    <w:p>
      <w:pPr>
        <w:pStyle w:val="NormalWeb"/>
        <w:rPr>
          <w:lang w:val="vi-VN"/>
        </w:rPr>
      </w:pPr>
      <w:r>
        <w:rPr>
          <w:lang w:val="vi-VN"/>
        </w:rPr>
        <w:t>“</w:t>
      </w:r>
      <w:r>
        <w:rPr>
          <w:lang w:val="vi-VN"/>
        </w:rPr>
        <w:t>Mau lấy quyển sách lại đây.” Dậu Vô Ngân nói.</w:t>
      </w:r>
    </w:p>
    <w:p>
      <w:pPr>
        <w:pStyle w:val="NormalWeb"/>
        <w:rPr>
          <w:lang w:val="vi-VN"/>
        </w:rPr>
      </w:pPr>
      <w:r>
        <w:rPr>
          <w:lang w:val="vi-VN"/>
        </w:rPr>
        <w:t>Người hầu lập tức đem quyển sách rất nặng đặt trên bàn đến trước mặt Dậu Vô Ngân, thái độ cung kính.</w:t>
      </w:r>
    </w:p>
    <w:p>
      <w:pPr>
        <w:pStyle w:val="NormalWeb"/>
        <w:rPr>
          <w:lang w:val="vi-VN"/>
        </w:rPr>
      </w:pPr>
      <w:r>
        <w:rPr>
          <w:lang w:val="vi-VN"/>
        </w:rPr>
        <w:t>Dậu Vô Ngân tiếp nhận sổ sách, thuận miệng hỏi: “A Phi xử lý việc này ra sao?”</w:t>
      </w:r>
    </w:p>
    <w:p>
      <w:pPr>
        <w:pStyle w:val="NormalWeb"/>
        <w:rPr>
          <w:lang w:val="vi-VN"/>
        </w:rPr>
      </w:pPr>
      <w:r>
        <w:rPr>
          <w:lang w:val="vi-VN"/>
        </w:rPr>
        <w:t>Người hầu khom lưng nói: “Tổng quản nói có chút khó giải quyết, nhưng những kẻ nên trừ khừ đều đã trừ khử hết, thỉnh chủ tử yên tâm.”</w:t>
      </w:r>
    </w:p>
    <w:p>
      <w:pPr>
        <w:pStyle w:val="NormalWeb"/>
        <w:rPr>
          <w:lang w:val="vi-VN"/>
        </w:rPr>
      </w:pPr>
      <w:r>
        <w:rPr>
          <w:lang w:val="vi-VN"/>
        </w:rPr>
        <w:t>“</w:t>
      </w:r>
      <w:r>
        <w:rPr>
          <w:lang w:val="vi-VN"/>
        </w:rPr>
        <w:t>Ừm, cũng thật vất vả cho hắn.” Dậu Vô Ngân nói.</w:t>
      </w:r>
    </w:p>
    <w:p>
      <w:pPr>
        <w:pStyle w:val="NormalWeb"/>
        <w:rPr>
          <w:lang w:val="vi-VN"/>
        </w:rPr>
      </w:pPr>
      <w:r>
        <w:rPr>
          <w:lang w:val="vi-VN"/>
        </w:rPr>
        <w:t>“</w:t>
      </w:r>
      <w:r>
        <w:rPr>
          <w:lang w:val="vi-VN"/>
        </w:rPr>
        <w:t>Tổng quản nói những điều này đều để bọn hạ nhân làm, thỉnh chủ tử đừng lo lắng.” Người hầu trả lời.</w:t>
      </w:r>
    </w:p>
    <w:p>
      <w:pPr>
        <w:pStyle w:val="NormalWeb"/>
        <w:rPr>
          <w:lang w:val="vi-VN"/>
        </w:rPr>
      </w:pPr>
      <w:r>
        <w:rPr>
          <w:lang w:val="vi-VN"/>
        </w:rPr>
        <w:t>Ở trên nóc nhà, Tiểu Thất chỉ chỉ sổ sách, dùng hình miệng vô thanh nói: “Chờ đợi, rồi tìm đồ.” Lan Khánh gật đầu hợp tác, đợi trong phòng không còn người, Dậu Vô Ngân cùng người hầu rời khỏi, hai người mới từ mái hiên nhảy xuống, nhẹ nhàng tiền vào phòng Dậu Vô Ngân.</w:t>
      </w:r>
    </w:p>
    <w:p>
      <w:pPr>
        <w:pStyle w:val="NormalWeb"/>
        <w:rPr>
          <w:lang w:val="vi-VN"/>
        </w:rPr>
      </w:pPr>
      <w:r>
        <w:rPr>
          <w:lang w:val="vi-VN"/>
        </w:rPr>
        <w:t>Lan Khánh đi đến bên bàn, đem quyển sách Dậu Vô Ngân lưu lại lật lật giở giở. Bên trong đều là những cuộc trao đổi giữa gã với võ lâm nhân sĩ, không có chỗ nào khả nghi.</w:t>
      </w:r>
    </w:p>
    <w:p>
      <w:pPr>
        <w:pStyle w:val="NormalWeb"/>
        <w:rPr>
          <w:lang w:val="vi-VN"/>
        </w:rPr>
      </w:pPr>
      <w:r>
        <w:rPr>
          <w:lang w:val="vi-VN"/>
        </w:rPr>
        <w:t>Tiểu Thất lại ở trong phòng đi tới đi lui, bên này lục lọi một chút, bên kia tìm xem một chút, làm cho Lan Khánh nhịn không được hỏi: “Ngươi đang làm gì?”</w:t>
      </w:r>
    </w:p>
    <w:p>
      <w:pPr>
        <w:pStyle w:val="NormalWeb"/>
        <w:rPr>
          <w:lang w:val="vi-VN"/>
        </w:rPr>
      </w:pPr>
      <w:r>
        <w:rPr>
          <w:lang w:val="vi-VN"/>
        </w:rPr>
        <w:t>Tiểu Thất bận bịu, nói: “Tìm xem nơi này có một trong bảy bảo vật Tang gia hay không, nếu có, đấy chính là chứng cứ vô cùng xác thực kết tội Dậu Vô Ngân, ngươi cũng có thể bắt hắn trở về như mong muốn.”</w:t>
      </w:r>
    </w:p>
    <w:p>
      <w:pPr>
        <w:pStyle w:val="NormalWeb"/>
        <w:rPr>
          <w:lang w:val="vi-VN"/>
        </w:rPr>
      </w:pPr>
      <w:r>
        <w:rPr>
          <w:lang w:val="vi-VN"/>
        </w:rPr>
        <w:t>“</w:t>
      </w:r>
      <w:r>
        <w:rPr>
          <w:lang w:val="vi-VN"/>
        </w:rPr>
        <w:t>Phiền toái, cứ trực tiếp bắt là được.” Lan Khánh sớm coi Dậu Vô Ngân là chủ mưu phía sau, hắn không như Tiểu Thất nghĩ vòng vo, còn phải có chứng cứ mới được bắt người.</w:t>
      </w:r>
    </w:p>
    <w:p>
      <w:pPr>
        <w:pStyle w:val="NormalWeb"/>
        <w:rPr>
          <w:lang w:val="vi-VN"/>
        </w:rPr>
      </w:pPr>
      <w:r>
        <w:rPr>
          <w:lang w:val="vi-VN"/>
        </w:rPr>
        <w:t>Tiểu Thất quay đầu lại, nói: “Lão ngài cũng không muốn liên lụy Thi đại nhân phải không? Nếu không có bằng chứng mà bắt người, tương lai hẳn gây ra đại sự ồn ào.”</w:t>
      </w:r>
    </w:p>
    <w:p>
      <w:pPr>
        <w:pStyle w:val="NormalWeb"/>
        <w:rPr>
          <w:lang w:val="vi-VN"/>
        </w:rPr>
      </w:pPr>
      <w:r>
        <w:rPr>
          <w:lang w:val="vi-VN"/>
        </w:rPr>
        <w:t xml:space="preserve">“…” </w:t>
      </w:r>
      <w:r>
        <w:rPr>
          <w:lang w:val="vi-VN"/>
        </w:rPr>
        <w:t>Lan Khánh nhìn Tiểu Thất, cuối cùng đành cùng Tiểu Thất cố gắng tìm kiếm.</w:t>
      </w:r>
    </w:p>
    <w:p>
      <w:pPr>
        <w:pStyle w:val="NormalWeb"/>
        <w:rPr>
          <w:lang w:val="vi-VN"/>
        </w:rPr>
      </w:pPr>
      <w:r>
        <w:rPr>
          <w:lang w:val="vi-VN"/>
        </w:rPr>
        <w:t>Hai người lục lọi được một lúc, nhưng cố gắng mấy vẫn không thấy thứ gì. Lan Khánh mất sạch kiên nhẫn, cả giận nói: “Nơi này cái gì cũng không có, không tìm nữa.” dứt lời liền xoay người hướng ngoài cửa đi ra, muốn trực tiếp bắt Dậu Vô Ngân kia.</w:t>
      </w:r>
    </w:p>
    <w:p>
      <w:pPr>
        <w:pStyle w:val="NormalWeb"/>
        <w:rPr>
          <w:lang w:val="vi-VN"/>
        </w:rPr>
      </w:pPr>
      <w:r>
        <w:rPr>
          <w:lang w:val="vi-VN"/>
        </w:rPr>
        <w:t>“</w:t>
      </w:r>
      <w:r>
        <w:rPr>
          <w:lang w:val="vi-VN"/>
        </w:rPr>
        <w:t>Sư huynh!” Tiểu Thất hoảng sợ, vội vã nắm lấy ống tay áo Lan Khánh.</w:t>
      </w:r>
    </w:p>
    <w:p>
      <w:pPr>
        <w:pStyle w:val="NormalWeb"/>
        <w:rPr>
          <w:lang w:val="vi-VN"/>
        </w:rPr>
      </w:pPr>
      <w:r>
        <w:rPr>
          <w:lang w:val="vi-VN"/>
        </w:rPr>
        <w:t>“</w:t>
      </w:r>
      <w:r>
        <w:rPr>
          <w:lang w:val="vi-VN"/>
        </w:rPr>
        <w:t>Ai ở bên trong?” Bên ngoài đột nhiên truyền đến tiếng quát lớn, động tĩnh trong phòng đã kinh động đến bọn gia đinh thủ vệ bên ngoài.</w:t>
      </w:r>
    </w:p>
    <w:p>
      <w:pPr>
        <w:pStyle w:val="NormalWeb"/>
        <w:rPr>
          <w:lang w:val="vi-VN"/>
        </w:rPr>
      </w:pPr>
      <w:r>
        <w:rPr>
          <w:lang w:val="vi-VN"/>
        </w:rPr>
        <w:t>Cửa phòng nhanh chóng bị đả khai, Tiểu Thất cùng Lan Khánh còn chưa kịp phản ứng, liền có người dùng nỏ bắn tên tới bọn họ.</w:t>
      </w:r>
    </w:p>
    <w:p>
      <w:pPr>
        <w:pStyle w:val="NormalWeb"/>
        <w:rPr>
          <w:lang w:val="vi-VN"/>
        </w:rPr>
      </w:pPr>
      <w:r>
        <w:rPr>
          <w:lang w:val="vi-VN"/>
        </w:rPr>
        <w:t>Lan Khánh mang theo Tiểu Thất liên tục lui về phía sau, rồi sau đó phẩy tay áo tạo kình phong đánh rớt phi tiêu, hắn hét lớn một tiếng: “Đi!” lập tức kéo Tiểu Thất nhảy lên trên, phá khai một lỗ hổng trên nóc nhà, bỏ chạy ra ngoài.</w:t>
      </w:r>
    </w:p>
    <w:p>
      <w:pPr>
        <w:pStyle w:val="NormalWeb"/>
        <w:rPr>
          <w:lang w:val="vi-VN"/>
        </w:rPr>
      </w:pPr>
      <w:r>
        <w:rPr>
          <w:lang w:val="vi-VN"/>
        </w:rPr>
        <w:t>“</w:t>
      </w:r>
      <w:r>
        <w:rPr>
          <w:lang w:val="vi-VN"/>
        </w:rPr>
        <w:t>Mau đuổi theo, không được để bọn chúng chạy thoát!” Gia đinh phía dưới chỉ vào nóc nhà kêu loạn.</w:t>
      </w:r>
    </w:p>
    <w:p>
      <w:pPr>
        <w:pStyle w:val="NormalWeb"/>
        <w:rPr/>
      </w:pPr>
      <w:r>
        <w:rPr>
          <w:lang w:val="vi-VN"/>
        </w:rPr>
        <w:t>Lan Khánh giữ chặt lấy tay Tiểu Thất, Tiểu Thất bị Lan Khánh kéo chạy về hướng vừa lui tới, nhưng vừa nhảy vào rừng trúc, Tiểu Thất đột ngột dừng bước</w:t>
      </w:r>
      <w:r>
        <w:rPr>
          <w:rStyle w:val="StrongEmphasis"/>
          <w:lang w:val="vi-VN"/>
        </w:rPr>
        <w:t xml:space="preserve">, </w:t>
      </w:r>
      <w:r>
        <w:rPr>
          <w:lang w:val="vi-VN"/>
        </w:rPr>
        <w:t>kêu to</w:t>
      </w:r>
      <w:r>
        <w:rPr>
          <w:rStyle w:val="StrongEmphasis"/>
          <w:lang w:val="vi-VN"/>
        </w:rPr>
        <w:t>:</w:t>
      </w:r>
      <w:r>
        <w:rPr>
          <w:lang w:val="vi-VN"/>
        </w:rPr>
        <w:t xml:space="preserve"> “Hỏng rồi!”</w:t>
      </w:r>
    </w:p>
    <w:p>
      <w:pPr>
        <w:pStyle w:val="NormalWeb"/>
        <w:rPr>
          <w:lang w:val="vi-VN"/>
        </w:rPr>
      </w:pPr>
      <w:r>
        <w:rPr>
          <w:lang w:val="vi-VN"/>
        </w:rPr>
        <w:t>Tiểu Thất vội vàng đem Lan Khánh đẩy ra bên ngoài rừng trúc.”Trận thức đã kích hoạt, ngươi mau ra bên kia, đừng vướng bận ta!”</w:t>
      </w:r>
    </w:p>
    <w:p>
      <w:pPr>
        <w:pStyle w:val="NormalWeb"/>
        <w:rPr>
          <w:lang w:val="vi-VN"/>
        </w:rPr>
      </w:pPr>
      <w:r>
        <w:rPr>
          <w:lang w:val="vi-VN"/>
        </w:rPr>
        <w:t>Ngay lúc này một ánh điện quang từ ranh giới hỏa thạch lóe lên, gốc cây trong rừng trúc trúc bắt đầu biến hóa phương vị, kỳ phong dị thạch bừng tỉnh như có sinh mệnh hướng đến Tiểu Thất. Tiểu Thất không chú ý, cự thạch đụng mạnh vào sau lưng, thiếu chút nữa văng ra ngoài. Tiếp theo ám tiễn từ bên phải phóng tới, hắn xoay người, nhưng vẫn là né tránh không kịp, nhất thời kêu lên một tiếng đau đớn.</w:t>
      </w:r>
    </w:p>
    <w:p>
      <w:pPr>
        <w:pStyle w:val="NormalWeb"/>
        <w:rPr>
          <w:lang w:val="vi-VN"/>
        </w:rPr>
      </w:pPr>
      <w:r>
        <w:rPr>
          <w:lang w:val="vi-VN"/>
        </w:rPr>
        <w:t>Bị Tiểu Thất đẩy khỏi trận pháp, Lan Khánh không hề cảm kích, hắn gặp Tiểu Thất một mình ở trong trận bị tảng đá này ám khí kia đánh tới đánh lui, thật sự là hờn giận phi thường.</w:t>
      </w:r>
    </w:p>
    <w:p>
      <w:pPr>
        <w:pStyle w:val="NormalWeb"/>
        <w:rPr>
          <w:lang w:val="vi-VN"/>
        </w:rPr>
      </w:pPr>
      <w:r>
        <w:rPr>
          <w:lang w:val="vi-VN"/>
        </w:rPr>
        <w:t>Người của nha môn Quy Nghĩa huyện cũng chỉ có Thi Tiểu Hắc hắn được quyền ức hiếp, Vô Ngân Hiên là cái gì, dựa vào cái gì đánh người của hắn?</w:t>
      </w:r>
    </w:p>
    <w:p>
      <w:pPr>
        <w:pStyle w:val="NormalWeb"/>
        <w:rPr>
          <w:lang w:val="vi-VN"/>
        </w:rPr>
      </w:pPr>
      <w:r>
        <w:rPr>
          <w:lang w:val="vi-VN"/>
        </w:rPr>
        <w:t>Lan Khánh lần thứ hai xông vào bát quái trận.</w:t>
      </w:r>
    </w:p>
    <w:p>
      <w:pPr>
        <w:pStyle w:val="NormalWeb"/>
        <w:rPr>
          <w:lang w:val="vi-VN"/>
        </w:rPr>
      </w:pPr>
      <w:r>
        <w:rPr>
          <w:lang w:val="vi-VN"/>
        </w:rPr>
        <w:t>Có hơn một người vào, trận thức lại biến hóa, mưa tên từ bốn phương tám hướng ập đến, cự thạch biến hóa, công kích cũng mãnh liệt hơn.</w:t>
      </w:r>
    </w:p>
    <w:p>
      <w:pPr>
        <w:pStyle w:val="NormalWeb"/>
        <w:rPr>
          <w:lang w:val="vi-VN"/>
        </w:rPr>
      </w:pPr>
      <w:r>
        <w:rPr>
          <w:lang w:val="vi-VN"/>
        </w:rPr>
        <w:t>Lan Khánh bắt lấy cánh tay Tiểu Thất, đem người đẩy ra sau lưng, rồi sau đó cuốn tay áo chấn khí, phóng tới bốn phương tám hướng đánh úp mưa tên.</w:t>
      </w:r>
    </w:p>
    <w:p>
      <w:pPr>
        <w:pStyle w:val="NormalWeb"/>
        <w:rPr>
          <w:lang w:val="vi-VN"/>
        </w:rPr>
      </w:pPr>
      <w:r>
        <w:rPr>
          <w:lang w:val="vi-VN"/>
        </w:rPr>
        <w:t>Đột nhiên, trong rừng trúc tràn ngập sương khói nồng đậm, rực rỡ ngũ sắc, bao vây lấy bọn họ.</w:t>
      </w:r>
    </w:p>
    <w:p>
      <w:pPr>
        <w:pStyle w:val="NormalWeb"/>
        <w:rPr>
          <w:lang w:val="vi-VN"/>
        </w:rPr>
      </w:pPr>
      <w:r>
        <w:rPr>
          <w:lang w:val="vi-VN"/>
        </w:rPr>
        <w:t>Tiểu Thất thấy trận sương mù, sắc mặt trắng bệch. Hắn lập tức bịt mũi, hô lớn: “Tiểu Hắc, bế khí, ngũ độc yên vụ này làm người ta đánh mất tâm thần, hôn mê đến chết. Chúng ta phải nhanh chóng rời khỏi nơi này!”</w:t>
      </w:r>
    </w:p>
    <w:p>
      <w:pPr>
        <w:pStyle w:val="NormalWeb"/>
        <w:rPr>
          <w:lang w:val="vi-VN"/>
        </w:rPr>
      </w:pPr>
      <w:r>
        <w:rPr>
          <w:lang w:val="vi-VN"/>
        </w:rPr>
        <w:t>Nhưng sương mù lan tỏa quá nhanh, Tiểu Thất mới vừa nói, liền cảm thấy choáng váng, cảnh vật trước mắt bắt đầu mơ hồ.</w:t>
      </w:r>
    </w:p>
    <w:p>
      <w:pPr>
        <w:pStyle w:val="NormalWeb"/>
        <w:rPr>
          <w:lang w:val="vi-VN"/>
        </w:rPr>
      </w:pPr>
      <w:r>
        <w:rPr>
          <w:lang w:val="vi-VN"/>
        </w:rPr>
        <w:t>“</w:t>
      </w:r>
      <w:r>
        <w:rPr>
          <w:lang w:val="vi-VN"/>
        </w:rPr>
        <w:t>Không xong…” Tiểu Thất lắc đầu, chân không đứng vững.</w:t>
      </w:r>
    </w:p>
    <w:p>
      <w:pPr>
        <w:pStyle w:val="NormalWeb"/>
        <w:rPr>
          <w:lang w:val="vi-VN"/>
        </w:rPr>
      </w:pPr>
      <w:r>
        <w:rPr>
          <w:lang w:val="vi-VN"/>
        </w:rPr>
        <w:t>Lúc này, một tòa cự nham khí thế long trời lở đất đánh tới Tiểu Thất, Lan Khánh đem Tiểu Thất kéo lại, không hề nghĩ nhiều, lập tức vì Tiểu Thất lấy tay mình chắn một kích trí mạng.</w:t>
      </w:r>
    </w:p>
    <w:p>
      <w:pPr>
        <w:pStyle w:val="NormalWeb"/>
        <w:rPr>
          <w:lang w:val="vi-VN"/>
        </w:rPr>
      </w:pPr>
      <w:r>
        <w:rPr>
          <w:lang w:val="vi-VN"/>
        </w:rPr>
        <w:t>Nhất thời Tiểu Thất chỉ nghe thấy “Khách” một tiếng, âm thanh xương cốt vỡ vụn trầm đục truyền đến.</w:t>
      </w:r>
    </w:p>
    <w:p>
      <w:pPr>
        <w:pStyle w:val="NormalWeb"/>
        <w:rPr>
          <w:lang w:val="vi-VN"/>
        </w:rPr>
      </w:pPr>
      <w:r>
        <w:rPr>
          <w:lang w:val="vi-VN"/>
        </w:rPr>
        <w:t>Ý thức Tiểu Thất không còn rõ ràng, hạ bàn hư hư thực thực. Hắn cố gắng phá giải bát quái trận, nhưng bất đắc dĩ bởi học nghệ không thông, cuối cùng chống đỡ hết nổi, cả người ngã vào lồng ngực Lan Khánh.</w:t>
      </w:r>
    </w:p>
    <w:p>
      <w:pPr>
        <w:pStyle w:val="NormalWeb"/>
        <w:rPr>
          <w:lang w:val="vi-VN"/>
        </w:rPr>
      </w:pPr>
      <w:r>
        <w:rPr>
          <w:lang w:val="vi-VN"/>
        </w:rPr>
        <w:t>Tiểu Thất sốt lo lắng kéo vạt áo Lan Khánh, khó nhọc nói: “Đi đến chỗ khảm vị thử xem , có thể có cửa ra. Nếu trốn không thoát. . . Ném ta lại, chính mình đi trước. . . Chớ. . . Ham chiến. . . Mau. . .”</w:t>
      </w:r>
    </w:p>
    <w:p>
      <w:pPr>
        <w:pStyle w:val="NormalWeb"/>
        <w:rPr>
          <w:lang w:val="vi-VN"/>
        </w:rPr>
      </w:pPr>
      <w:r>
        <w:rPr>
          <w:lang w:val="vi-VN"/>
        </w:rPr>
        <w:t>Trước khi hôn mê, Tiểu Thất chỉ cảm thấy đôi mắt phượng của Lan Khánh, lẳng lặng dừng ở chính mình. . .</w:t>
      </w:r>
    </w:p>
    <w:p>
      <w:pPr>
        <w:pStyle w:val="NormalWeb"/>
        <w:rPr>
          <w:lang w:val="vi-VN"/>
        </w:rPr>
      </w:pPr>
      <w:r>
        <w:rPr>
          <w:lang w:val="vi-VN"/>
        </w:rPr>
        <w:t>Ánh mắt u ám sâu xa, hàm súc ý tứ không nói nên lời. . . Là ngũ vị tạp trần…</w:t>
      </w:r>
    </w:p>
    <w:p>
      <w:pPr>
        <w:pStyle w:val="NormalWeb"/>
        <w:rPr>
          <w:lang w:val="vi-VN"/>
        </w:rPr>
      </w:pPr>
      <w:r>
        <w:rPr>
          <w:lang w:val="vi-VN"/>
        </w:rPr>
        <w:t>***********************</w:t>
      </w:r>
    </w:p>
    <w:p>
      <w:pPr>
        <w:pStyle w:val="NormalWeb"/>
        <w:rPr>
          <w:lang w:val="vi-VN"/>
        </w:rPr>
      </w:pPr>
      <w:r>
        <w:rPr>
          <w:lang w:val="vi-VN"/>
        </w:rPr>
        <w:t xml:space="preserve">*Khảm vị (nhờ bạn Kals tôi đã biết khảm vị là gì :”&gt;) </w:t>
      </w:r>
      <w:hyperlink r:id="rId6">
        <w:r>
          <w:rPr>
            <w:rStyle w:val="InternetLink"/>
            <w:lang w:val="vi-VN"/>
          </w:rPr>
          <w:t>http://vi.wikipedia.org/wiki/B%C3%A1t_qu%C3%A1i</w:t>
        </w:r>
      </w:hyperlink>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tám</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đầu nặng vô cùng, mí cũng trĩu xuống cơ hồ không thể mở ra. Hắn cảm giác bên cạnh có vài cặp mắt đang chằm chằm nhìn hắn, bên tai còn vang vọng thanh âm ma s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ừ từ động mi, thứ đầu tiên ập vào trong mắt chính là khuôn mặt đen như nước nhọ.</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co rút lại, kêu lên: “Thi đại nhân, mặt của ngài sao lại đen như vậy, trúng độc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đang xem xét thương thế của Tiểu Thất liền xoay đầu, thật sâu nhìn vào mắt hắn, cuối cùng thở dài nói: “Không phải ta, là ngươi trúng độc, độc thương rất sâu, từ giờ phải nghỉ ngơi cho tốt mới được!” dứt lời, Thi Vấn khoát tay ly k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ìn đông nhìn tây, phát giác chính mình đã được đưa về nha môn, ngủ trên tấm ván gỗ của hắn trong giường chu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ây quanh hắn là sư gia Nam Hương và Tiểu Lan Ho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vội vàng nâng hắn d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phe phẩy quạt lông, thản nhiên nói: “Mặt đại nhân như vậy là bởi tức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ức? Vì ai? Ai dám cả gan chọc Thi đại nhân ra cái bộ dáng như vậy, không phải là ta cùng Tiểu Hắc đại nhân chứ?” Tiểu Thất dè dặ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lắc đầu: “Đương nhiên là vì đạo tặc Vô Ngân Hiên mà sinh khí. Ban ngày ban mặt lại dám ra tay với nha môn bộ khoái, ngươi khi trở về trúng độc, mê man không tỉnh, trên người công tử cũng đều là vết thương. Đại nhân là bởi vì hai người các ngươi thiếu chút nữa mất mạng nên khuôn mặt mới đen như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hẹ giọng nói: “Tiểu Thất, trước cứ uống bát dược này đã!” nói xong liền đem bát dược đen sì sì khổ bất lạp kỷ.</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ổ sở đem dược nuốt vào, Tiểu Lan Hoa lại cho hắn ngậm một miếng mứt quả, rồi bảo hắn: “Ngươi hôn mê một ngày một đêm, cũng may thầy thuốc nói chỉ cần ngươi tỉnh lại sẽ vô sự. Ngươi a, sao có thể đưa Tiểu Hắc đại nhân vào hiểm địa, nếu phát hiện trước hết phải quay về nha môn, cùng Thi đại nhân và Nam tiên sinh bàn bạc, để bọn họ phái binh theo các ngươi, vậy sẽ không nguy hiểm đến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ăm nay còn chưa đầy mười tám, cách nói năng lại y hệt ba mươi tám. Tiểu Thất bị nàng ca cẩm, cổ đều rụt hết lại, chỉ có thế ậm ừ gật đầu. Đợi cho đến khi Tiểu Lan Hoa ca đủ quay về phòng bếp chuẩn bị đồ ăn, Tiểu Thất lúc này mới ngoáy ngoáy lỗ tai, rốt cuộc cũng thanh tĩ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Sư huynh của ta, không đúng, Tiểu Hắc đại nhân đâu?” Tiểu Thất nhìn quanh không thấy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ùng bộ khoái đi tuần thành.” Nam Hương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ật đầu, hỏi lại: “Có thể tuần thành, hẳn là vô sự?”</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ương tích của hắn cũng không nhẹ hơn ngươi, lúc tới ta chỉ thấy tay phải hắn buông thõng vô lực, rõ ràng là xương tay đã bị chặt đứt.” Nam Hương lắc đầu. “Nhưng hài tử kia chưa bao giờ chịu cho đại phu xem, ai khuyên là hắn cắn, hiện nay cả băng bó tay cũng chưa có làm, cứ như vậy thoắt ẩn thoắt hiện, nha môn mọi người đều rất đau xó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ói xong, sâu sắc nhì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ên sinh, ngươi nhìn ta làm gì?” Tiểu Thất lùi vào trong giường. Hắn cảm thấy trong mắt Nam Hương dụng ý quá sâu, xem chừng không có hảo 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ông tử lúc trở về, nếu không phải đã nhìn kỹ hắn vài lần, thật đúng là không nhìn ra khuôn mặt đã bị biến đổi. Diện mạo hắn thường thường gây họa, nhưng kể từ đó, dù hắn không mang khăn và nón che mặt lúc xuất môn, ta cùng đại nhân đều có thể an tâm. Thuật dịch dung của Bách Lý tiên sinh thật sự cao minh, tại hạ vô cùng bội phục.” Nam Hương chắp tay cúi đầu trước Tiểu Thất, tiếp tục thuy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òn nữa, tại hạ thỉnh công tử gỡ mặt nạ xuống, nhưng công tử yêu thích nhân bì kia không chịu buông tay, ngay cả sờ cũng không cho tại hạ sờ. Ngài nói, đây là công tử yêu thích mặt nạ, hay là, bởi vì đó là do ngài làm cho nên hắn thí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n đương nhiên là thích nhân bì diện cụ kia!” Tiểu Thất vội vàng nói: “Mà tiên sinh, ngài đừng trịnh trọng như vậy, gọi ta Tiểu Thất được rồi. Kỹ thuật này do sư phụ truyền cho ta, cao minh chính là sư phụ, không phải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ười cười: “Trước đây ta cùng đại nhân hoài nghi liệu có thế đem trọng trách chiếu cố công tử giao cho ngươi không, nhưng lúc nghe công tử kể lại lộ trình hai người, nghe hắn nói ngươi thông minh, nhanh nhẹn, lại bình tĩnh trước đại sự, xem ra quyết định của ta cùng đại nhân là chính x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ờ, từ từ!” Tiểu Thất la lên: “Nam tiên sinh, ngươi nói gì ta nghe không rõ.”</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mỉm cười: “Đại nhân quyết định thăng ngươi là khoái ban bộ khoái, sắp xếp ngươi ở dưới trướng của công tử. Từ nay về sau ngươi không cần coi chừng phòng khách mà mai một tài hoa, có thể cùng công tử vào sinh ra tử, điều tra và xử lý đại 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cứng họng, ngây người một lát, lập tức nói: “Ta ưa thích công việc thủ vệ phòng khách, ngươi có thể nói với Thi đại nhân đừng đưa ta qua khoái ban, ta thật sự không có tài năng gì, mà cho dù có chút đỉnh cùng thích bị mai một. Thật đấy, thật đấ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ái gì mà dưới trướng Lan Khánh? Không cần nói cũng biết, bởi vì trong nha môn không một người nào có thể theo kịp cước trình của hắn, cũng không có biện pháp làm nhân bì diện cụ giúp hắn tránh bị người khác chú ý, cho nên bọn họ sắp xếp như vậy, chính là đem đại gia ta trở thành cái nón, cái khăn che mặt, kiêm luôn nhũ mẫu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vỗ vai Tiểu Thất nói: “Vốn Quy Nghĩa huyện nha chỉ dùng người tài, không dưỡng kẻ vô dụng. Đại nhân xem trọng ngươi là chuyện tốt, huống hồ, thăng lên khoái ban, lương bổng cũng tăng rất nhiều, ra ngoài làm gì cũng uy phong không í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ương bổng? Nhiều ít?” Tiểu Thất nhãn tình sáng lên, thật đúng là không nghĩ tới phán phục lao dịch còn có thể nhận b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o với bách tính thông thường đương nhiên không kém.” Sư gia lắc lắc cây quạt. “Một năm ước chừng mười hai lượ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Tiểu Thất ngớ người, bấm đốt ngón tay tính toán, hất đầu hỏi: “Vậy một tháng không lẽ nào chỉ được một lượ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là một lượng mốt.” Nam Hương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ách Lý Thất hắn tung hoành trên giang hồ nhiều năm như vậy, không nói đến chỉ bán một cái nhân bì diện cụ của chính mình được tầm mấy ngàn lượng, bổng lộc từ việc ở Phù Hoa cung giúp tứ sư tỷ làm trâu làm ngựa cũng đã tới mấy trăm lượng mấy trăm lượng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ười hai lượng… Chừng đó quăng xuống hồ… cũng… không gây nổi động tĩnh, mặt nước còn chẳng thèm sủi tăm a…</w:t>
      </w:r>
    </w:p>
    <w:p>
      <w:pPr>
        <w:pStyle w:val="Normal"/>
        <w:spacing w:lineRule="auto" w:line="240" w:before="280" w:after="280"/>
        <w:rPr/>
      </w:pPr>
      <w:r>
        <w:rPr>
          <w:rFonts w:eastAsia="Times New Roman" w:cs="Times New Roman" w:ascii="Times New Roman" w:hAnsi="Times New Roman"/>
          <w:sz w:val="24"/>
          <w:szCs w:val="24"/>
          <w:lang w:val="vi-VN" w:eastAsia="zh-CN"/>
        </w:rPr>
        <w:t>Thi Vấn quả nhiên là quan thanh liêm, làm cho những người dưới trướng hắn cũng đều liêm khiết, nha môn này c</w:t>
      </w:r>
      <w:r>
        <w:rPr>
          <w:rFonts w:eastAsia="Times New Roman" w:cs="Times New Roman" w:ascii="Times New Roman" w:hAnsi="Times New Roman"/>
          <w:sz w:val="20"/>
          <w:szCs w:val="20"/>
          <w:lang w:val="vi-VN" w:eastAsia="zh-CN"/>
        </w:rPr>
        <w:t>ũ</w:t>
      </w:r>
      <w:r>
        <w:rPr>
          <w:rFonts w:eastAsia="Times New Roman" w:cs="Times New Roman" w:ascii="Times New Roman" w:hAnsi="Times New Roman"/>
          <w:sz w:val="24"/>
          <w:szCs w:val="24"/>
          <w:lang w:val="vi-VN" w:eastAsia="zh-CN"/>
        </w:rPr>
        <w:t>ng tuyệt đối thanh sạ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ông nghĩ tới có một ngày như thế, bán mình một năm để được mười hai lượng b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gia đem sự tình lớn nhỏ của Lan Khánh bàn giao xong xuôi, cuối cùng nói một câu: “Từ nay về sau, công tử liền phiền ngươi lưu tâm chăm sóc! Ngoài ra Thi đại nhân cũng phân phó, thương thế của ngươi cần tĩnh dưỡng nhiều ngày, trong thời gian này không cần làm gì, cố gắng ngủ nhiều một chút. Đúng giờ Tiểu Lan Hoa sẽ sắc thuốc đem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Nếu huyện thái gia có lệnh hắn phải ngủ nhiều, Tiểu Thất đương nhiên không thể không tuân mệ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ì thế Nam Hương vừa bước chân ra khỏi cửa phòng, Tiểu Thất lập tức trùm chăn qua đầu ngủ khò khò.</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ta nhất túy giải thiên sầu, hắn là nhất thụy giải thiên sầu. Đại sự cái gì cũng chờ hắn tỉnh rồi tính, với Bách Lý Thất hắn, ngủ là quan trọng n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Tiểu Thất tỉnh lại, trời đã nhá nhem t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rời khỏi giường chung, xoay cổ giãn gân cốt, ngáp dài một cái, thật sự là thần thanh khí sảng thoải mái vô cùng.</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iểu Thất mặc tiện phục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y phục hàng ngày</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 xml:space="preserve"> tới trù phòng tìm Tiểu Lan Hoa lấy bữa tối. Tiểu Lan hoa cấp cho hắn một chén cháo trắng thật lớn, hai quả trứng vịt muối, một đĩa dưa cải cùng một cái chân gà s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ân gà là hắn đoạt lấy, Tiểu Lan Hoa nói hắn bệnh nặng mới khỏi đừng ăn nhiều dầu mỡ, nhưng không ăn thịt để giống hòa thượng sao, cho nên hắn cầm chân gà gói kỹ vào giấy dầu, nhét vào trong ngực rồi bỏ chạy, bất chấp Tiểu Lan Hoa ở phía sau tức giận la 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Ở xung quanh phòng khách nha môn tìm một nơi thanh tịnh, Tiểu Thất tùy ý ngồi xuống một thảm cỏ, sùm sụp húp chá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hắn đang bóc trứng vịt, bụi cỏ bên cạnh đột nhiên lay động, Tiểu Thất ngây người một chút, nhìn thấy một con heo con từ trong bụi cỏ thò đầu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eo kia cái mũi động đậy liên hồi, từ từ tới gần gắn, “hầu hầu” hai tiếng dè chừ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uốn ăn trứng muối sao?” Tiểu Thấ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eo con lại hầu hầu nhì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ó khắp mình con heo, cảm thấy kỳ quái không hiểu sao trong nha môn đột nhiên lại mọc ra một con heo, sau hắn “A” lên một tiếng, dùng trứng muối chỉ vào nó, nói: “Ngươi là con heo ngày đó theo ta trở về!”</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ìn chung quanh, thì thào: “Thật đáng ngạc nhiên, trong nha môn rõ ràng có kẻ điên gặp heo cắn heo, gặp chó cắn chó, ngươi như thế nào còn có thể sống đến hiện t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eo con nhảy lên, cắn quả trứng trong tay Tiểu Thất, nhai nhai rồi nuốt vào bụng, được ăn ngon liền coi Tiểu Thất trở thành người tốt, bước tới hai bước, dùng đầu đẩy đẩy Tiểu Thất, lại hầu hầu kêu hai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ói bụng a?” Tiểu Thấ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ầu… hầu…” Heo con kê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uy nghĩ, lấy quả trứng còn lại cho heo ăn, heo con vẫn như cũ, nhảy lên, cắn lấy, nhai hai cái, nuốt xuống, sau đó dùng ánh mắt sáng lấp lánh nhì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Tiểu Thất cười nói: “Đại gia ta đều đã cho ngươi ăn hai quả trứng muối, chỉ còn một đĩa rau, muốn ăn không, muốn ăn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em đĩa rau vô vị đưa tới trước mặt heo con, nào ngờ heo con quay đầu, cái mũi giơ cao trong không trung ngửi ngửi mấy cái, liền chạy vòng qua đĩa rau, hai chân đạp lên đùi Tiểu Thất, mãnh liệt ngửi ngửi ngực hắn, cái mũi dí chặt đến mức ngực hắn tràn đầy nước miếng he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ười, ý niệm trêu cợt heo con nổi lên trong đầu, hắn cũng không quan tâm heo con có nghe hiểu hay không, nói: “Ngửi được mùi chân gà sốt , không ngờ mũi ngươi thính quá vậy. Được rồi, đừng nói ta không cho ngươi cơ hội, ngươi ngoan ngoãn đứng yên đừng nhúc nhích, ta đem chân gà giấu đi, nếu ngươi có thể tìm thấy, đừng nói một chân, mười chân ta cũng đều cho ngươi ăn 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ừa dứt lời liền đạp khinh công hướng về phía trước, thân mình nhanh chóng phóng lên mái hiên, rồi chạy từ nóc này đến nóc khác liên tục không ngừng, sau đó đứng ở phía trên cửa phòng trong nội nha, đắc ý cười, từ từ chờ đ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không tin chạy đến tận đây ngươi còn có thế ngửi thấy.” Tiểu Thất cười cười, nằm trên nóc nhà bắt chéo chân, tính toán đợi tới lúc thái dương xuống núi, heo còn chưa tới thì hắn sẽ ăn chân g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làm sao đến được, heo chứ không phải chó, huống hồ nếu thực nghe hiểu được lời hắn nói, vậy đó là heo thần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i ngờ, Tiểu Thất ngáp ngáp ba cái, ngủ một lát, tà dương cũng chầm chậm ngả tây phương, từ dưới mái hiên truyền đến một trận “hầu hầu hầu h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ực sự là thần!” Tiểu Thất kinh ngạc thò đầu ra, thấy heo con thở hổn hển, ngửa cổ, cố vươn mũi hướng tới chỗ hắn ngửi không ngừ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ộn vòng người lại, chân bám lấy mái hiên còn đầu chúi xuống dưới, ngó heo trái phải một hồi mới cười cười lấy giấy dầu bọc chân gà ném xuống. Heo con lập tức vui sướng nhảy lên, hùng dũng gặm gặm chân g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w:t>
      </w:r>
      <w:r>
        <w:rPr>
          <w:rFonts w:eastAsia="Times New Roman" w:cs="Times New Roman" w:ascii="Times New Roman" w:hAnsi="Times New Roman"/>
          <w:sz w:val="24"/>
          <w:szCs w:val="24"/>
          <w:lang w:val="vi-VN" w:eastAsia="zh-CN"/>
        </w:rPr>
        <w:t>Ngươi ở trong này làm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anh âm nhẹ nhàng như có từ tính truyền đến, Tiểu Thất nhìn về phía cổng vòm, phát giác Lan Khánh mặc quan phục, đang hờn giận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lập tức từ mái hiên xoay người đáp xuống đất, phủi bụi trên thân, rồi chỉ chỉ heo con cười: “Ta đang cùng con vật nhỏ này ch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ói: “Ngươi cũng biết nội nha là trọng địa nha môn, ngoại trừ cha ta, ta, Nam tiên sinh, cùng gia nô nội nha, còn nha dịch và lục phòng thư lại đều không được tự tiện tiến vào. Nếu bắt được, lập tức cởi quần đánh bản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ây là giới hạn nghiêm ngặt phân chia quan phủ nội ngoại, chính là sợ có người đi vào từ cửa sau, tìm huyện quan hối lộ.</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rụt cổ, bày ra bộ dáng co rúm sợ hãi: “Ai ô, Tiểu Hắc đại nhân của ta, tiểu nhân mới đến, căn bản nào có biết nơi này không thể xông loạn, đại nhân ngài rộng lượng, coi như không phát hiện ta, tha cho tiểu nhân lần này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ôn tử thủ vệ trạch môn không nói cho ngươi sao?” Tiểu Hắc cả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nhướn nhướn mày, nhìn lên trên. “Ta từ nóc nhà chạy vào, không gặp môn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kia, là heo mà!” Lan Khánh lại chỉ con heo con đang ăn chân g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eo? Cái gì heo?”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Lan Khánh dùng ánh mắt tràn ngập thú tính nhìn heo con, khiến nó lập tức kêu một tiếng “Hầuuuu” thật dài, sợ tới mức chạy bắn ra sau gót chân Tiểu Thất ẩn núp.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ói: “Con heo này tự tiện xông vào cấm địa nha môn, nếu không phải của ngươi, ta lập tức kéo đi đánh bằng bản tử, sau đó đem nó ăn một hơi lu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Miệng ma đầu mở thật lớn, mang theo một thân khí thế, kình phong xung quanh đột ngột bùng lên, làm người ta không rét mà run.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eo con lại “hầu hầu” vài tiếng thật d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oạt nhìn tâm địa cứng rắn, nhưng kỳ thực vô cùng mềm yếu, chỉ cần thấy người khác bi thương như vậy, hắn liền vội vàng cứu giúp. Tiểu Lan Hoa là ví dụ tốt n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heo con kêu đáng thương thế, còn trốn sau hắn, hắn làm sao có thể mặc kệ cho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òng qua người Tiểu Thất muốn bắt heo, đã quên mất tay mình bị gãy, yếu ớt vô lự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sư huynh lại gần, tức khắc dùng tay che chắn, thành ra đụng phải chỗ gãy xương, âm thanh “khách khách” liền phát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âm hít, liếc Lan Khánh mà chột dạ, lần này chết chắc rồi, cư nhiên vụng về đánh trúng vết thương sư huynh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híu mày, cơn giận dữ mạnh mẽ tăng vọt, tay trái túm lấy áo Tiểu Thất, đem toàn bộ người hắn ném văng ra bên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ô, con bà nó…” Tiểu Thất toàn thân đập đất, phanh một tiếng, rên rỉ đau đ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Lan Khánh đã đi tới, một chân đạp lên ngực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biết lớn nhỏ, sư huynh ta trên tay có thương tích, ngươi còn nắm như vậy, là không muốn sống nữa chăng? Hả?” Lan Khánh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ẩn người, trong lòng kinh ngạc, người kia tẩu hảo nhập ma có phải đã tốt hơn, ý thức cũng thanh tỉnh, bằng không như thế nào lại tự xưng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òn đang mải nghĩ nghĩ, Lan Khánh đã hung hăng lấy chân ấn dúi xuống ngực Tiểu Thất, phì phì nói: “Đáng giận! Đáng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ực đạo mạnh tới mức nước mắt đều rơi nhanh, Tiểu Thất vội kêu ầm: “Sư huynh tha mạng!”</w:t>
      </w:r>
    </w:p>
    <w:p>
      <w:pPr>
        <w:pStyle w:val="NormalWeb"/>
        <w:rPr>
          <w:lang w:val="vi-VN"/>
        </w:rPr>
      </w:pPr>
      <w:r>
        <w:rPr>
          <w:lang w:val="vi-VN"/>
        </w:rPr>
        <w:t>“</w:t>
      </w:r>
      <w:r>
        <w:rPr>
          <w:lang w:val="vi-VN"/>
        </w:rPr>
        <w:t>Ta vì cái gì phải tha cho ngươi?” Lan Khánh mị mị mắt. “Tiểu Hắc đại nhân ta thấy ngươi không vừa mắt lâu rồi, các ngươi đều như vậy, mấy lần chọc ta tức giận, lần này chỉ vì con heo mà dám ngăn cản ta…”</w:t>
      </w:r>
    </w:p>
    <w:p>
      <w:pPr>
        <w:pStyle w:val="NormalWeb"/>
        <w:rPr>
          <w:lang w:val="vi-VN"/>
        </w:rPr>
      </w:pPr>
      <w:r>
        <w:rPr>
          <w:lang w:val="vi-VN"/>
        </w:rPr>
        <w:t>Tiểu Thất vội vàng hô: “Người nào a? Sư huynh ngươi nói xem, ta thay ngươi trút giận. Ngươi rủ lòng thương đừng giẫm lên ta nữa, ngực của ta… nội thương… nội thương…”</w:t>
      </w:r>
    </w:p>
    <w:p>
      <w:pPr>
        <w:pStyle w:val="NormalWeb"/>
        <w:rPr>
          <w:lang w:val="vi-VN"/>
        </w:rPr>
      </w:pPr>
      <w:r>
        <w:rPr>
          <w:lang w:val="vi-VN"/>
        </w:rPr>
        <w:t>“</w:t>
      </w:r>
      <w:r>
        <w:rPr>
          <w:lang w:val="vi-VN"/>
        </w:rPr>
        <w:t>Người nào…?” Lan Khánh ngẩn người, trong đầu hiện lên vô số bóng dáng, nhưng lại không sao thấy rõ nổi, hắn đưa tay bắt lấy, đến lúc thu về, tay đều trống rỗng, cái gì cũng không có.</w:t>
      </w:r>
    </w:p>
    <w:p>
      <w:pPr>
        <w:pStyle w:val="NormalWeb"/>
        <w:rPr>
          <w:lang w:val="vi-VN"/>
        </w:rPr>
      </w:pPr>
      <w:r>
        <w:rPr>
          <w:lang w:val="vi-VN"/>
        </w:rPr>
        <w:t>Tiểu Thất thừa dịp Lan Khánh ngây ra, mau chóng nhấc chân đối phương, sau đó sử dụng chiêu lăn lộn, lặn vào bụi cỏ bên cạnh.</w:t>
      </w:r>
    </w:p>
    <w:p>
      <w:pPr>
        <w:pStyle w:val="NormalWeb"/>
        <w:rPr>
          <w:lang w:val="vi-VN"/>
        </w:rPr>
      </w:pPr>
      <w:r>
        <w:rPr>
          <w:lang w:val="vi-VN"/>
        </w:rPr>
        <w:t>Heo cũng chạy theo đến bên cạnh hắn, giấu thân xác trong bụi cỏ, chỉ lộ ra nửa cái đầu nhỏ.</w:t>
      </w:r>
    </w:p>
    <w:p>
      <w:pPr>
        <w:pStyle w:val="NormalWeb"/>
        <w:rPr>
          <w:lang w:val="vi-VN"/>
        </w:rPr>
      </w:pPr>
      <w:r>
        <w:rPr>
          <w:lang w:val="vi-VN"/>
        </w:rPr>
        <w:t>Lan Khánh toan đánh tới, Tiểu Thất vội vàng xua tay ngăn cản: “Từ từ từ từ… chờ!”</w:t>
      </w:r>
    </w:p>
    <w:p>
      <w:pPr>
        <w:pStyle w:val="NormalWeb"/>
        <w:rPr>
          <w:lang w:val="vi-VN"/>
        </w:rPr>
      </w:pPr>
      <w:r>
        <w:rPr>
          <w:lang w:val="vi-VN"/>
        </w:rPr>
        <w:t>“</w:t>
      </w:r>
      <w:r>
        <w:rPr>
          <w:lang w:val="vi-VN"/>
        </w:rPr>
        <w:t>Chờ cái gì?” Lan Khánh hỏi.</w:t>
      </w:r>
    </w:p>
    <w:p>
      <w:pPr>
        <w:pStyle w:val="NormalWeb"/>
        <w:rPr>
          <w:lang w:val="vi-VN"/>
        </w:rPr>
      </w:pPr>
      <w:r>
        <w:rPr>
          <w:lang w:val="vi-VN"/>
        </w:rPr>
        <w:t>“</w:t>
      </w:r>
      <w:r>
        <w:rPr>
          <w:lang w:val="vi-VN"/>
        </w:rPr>
        <w:t>Ta có dược.” Tiểu Thất lập tức đứng lên, cả người bám đầy vụn cỏ. Hắn nhanh chóng từ trong ngực lấy ra thánh dược chữa thương kinh thiên động địa, khiếp thần hãi quỷ, “Huyết Kiến Sầu”, vô luận là ngoại thương hay nội thương, chỉ bôi ngoài uống trong, một ngày sau toàn bộ thương thế đều được trị lành.</w:t>
      </w:r>
    </w:p>
    <w:p>
      <w:pPr>
        <w:pStyle w:val="NormalWeb"/>
        <w:rPr>
          <w:lang w:val="vi-VN"/>
        </w:rPr>
      </w:pPr>
      <w:r>
        <w:rPr>
          <w:lang w:val="vi-VN"/>
        </w:rPr>
        <w:t>Tiểu Thất nói: “Sư huynh còn nhớ dược này không? Dược này là tác phẩm đắc ý bát sư đệ Triệu Tiểu Xuân chế ra, vô luận thương tích gì đều lập tức chữa khỏi, đại thương hay tiểu thương cũng không hề đau đớn.”</w:t>
      </w:r>
    </w:p>
    <w:p>
      <w:pPr>
        <w:pStyle w:val="NormalWeb"/>
        <w:rPr>
          <w:lang w:val="vi-VN"/>
        </w:rPr>
      </w:pPr>
      <w:r>
        <w:rPr>
          <w:lang w:val="vi-VN"/>
        </w:rPr>
        <w:t>Lan Khánh hồ nghi liếc Tiểu Thất.</w:t>
      </w:r>
    </w:p>
    <w:p>
      <w:pPr>
        <w:pStyle w:val="NormalWeb"/>
        <w:rPr>
          <w:lang w:val="vi-VN"/>
        </w:rPr>
      </w:pPr>
      <w:r>
        <w:rPr>
          <w:lang w:val="vi-VN"/>
        </w:rPr>
        <w:t>“</w:t>
      </w:r>
      <w:r>
        <w:rPr>
          <w:lang w:val="vi-VN"/>
        </w:rPr>
        <w:t>Tin ta, vươn tay ra đây!” Tiểu Thất nói.</w:t>
      </w:r>
    </w:p>
    <w:p>
      <w:pPr>
        <w:pStyle w:val="NormalWeb"/>
        <w:rPr>
          <w:lang w:val="vi-VN"/>
        </w:rPr>
      </w:pPr>
      <w:r>
        <w:rPr>
          <w:lang w:val="vi-VN"/>
        </w:rPr>
        <w:t>Lan Khánh suy nghĩ, rồi lại ngoan ngoãn chìa tay.</w:t>
      </w:r>
    </w:p>
    <w:p>
      <w:pPr>
        <w:pStyle w:val="NormalWeb"/>
        <w:rPr>
          <w:lang w:val="vi-VN"/>
        </w:rPr>
      </w:pPr>
      <w:r>
        <w:rPr>
          <w:lang w:val="vi-VN"/>
        </w:rPr>
        <w:t>“</w:t>
      </w:r>
      <w:r>
        <w:rPr>
          <w:lang w:val="vi-VN"/>
        </w:rPr>
        <w:t>Không phải tay trái.” Tiểu Thất rống lên. “Ngươi chính là bị thương tay phải.”</w:t>
      </w:r>
    </w:p>
    <w:p>
      <w:pPr>
        <w:pStyle w:val="NormalWeb"/>
        <w:rPr>
          <w:lang w:val="vi-VN"/>
        </w:rPr>
      </w:pPr>
      <w:r>
        <w:rPr>
          <w:lang w:val="vi-VN"/>
        </w:rPr>
        <w:t>“</w:t>
      </w:r>
      <w:r>
        <w:rPr>
          <w:lang w:val="vi-VN"/>
        </w:rPr>
        <w:t>A!” Lan Khánh ngoan ngoãn đưa tay trái về, vươn tay phải ra.</w:t>
      </w:r>
    </w:p>
    <w:p>
      <w:pPr>
        <w:pStyle w:val="NormalWeb"/>
        <w:rPr>
          <w:lang w:val="vi-VN"/>
        </w:rPr>
      </w:pPr>
      <w:r>
        <w:rPr>
          <w:lang w:val="vi-VN"/>
        </w:rPr>
        <w:t>Kéo áo lên, nhìn xương cốt hắn bị cắt đứt, đâm xuyên da thịt lộ cả ra ngoài, hơn nữa cổ tay toàn bộ sưng đen, Tiểu Thất không khỏi thâm hít một hơi.</w:t>
      </w:r>
    </w:p>
    <w:p>
      <w:pPr>
        <w:pStyle w:val="NormalWeb"/>
        <w:rPr>
          <w:lang w:val="vi-VN"/>
        </w:rPr>
      </w:pPr>
      <w:r>
        <w:rPr>
          <w:lang w:val="vi-VN"/>
        </w:rPr>
        <w:t>“</w:t>
      </w:r>
      <w:r>
        <w:rPr>
          <w:lang w:val="vi-VN"/>
        </w:rPr>
        <w:t>Như thế nào lại bị thương thành như vậy?” Tiểu Thất trong đầu chua xót, còn có chút đau lòng khó có thể giải thích.</w:t>
      </w:r>
    </w:p>
    <w:p>
      <w:pPr>
        <w:pStyle w:val="NormalWeb"/>
        <w:rPr>
          <w:lang w:val="vi-VN"/>
        </w:rPr>
      </w:pPr>
      <w:r>
        <w:rPr>
          <w:lang w:val="vi-VN"/>
        </w:rPr>
        <w:t>“</w:t>
      </w:r>
      <w:r>
        <w:rPr>
          <w:lang w:val="vi-VN"/>
        </w:rPr>
        <w:t>Thật là, chính mình đã không biết tự chăm sóc, mấy người trong nha môn như thế nào cũng không tới trông nom ngươi?” Lảm nhảm vài tiếng xong, Tiểu Thất lập tức đem dược trong bình xoa vào vết thương nơi cổ tay, rồi sau đó chờ một lát cho dược ngấm vào da thịt, mới nhẹ nhàng đem đoạn xương bị gãy đẩy về đúng chỗ.</w:t>
      </w:r>
    </w:p>
    <w:p>
      <w:pPr>
        <w:pStyle w:val="NormalWeb"/>
        <w:rPr>
          <w:lang w:val="vi-VN"/>
        </w:rPr>
      </w:pPr>
      <w:r>
        <w:rPr>
          <w:lang w:val="vi-VN"/>
        </w:rPr>
        <w:t>Đau đớn khi xương cốt trở lại vị trí cũ khiến Lan Khánh nhíu mày, nhưng không giống lúc trước, không hài lòng liền phát giận. Bởi vì hắn cảm thấy được, Tiểu Thất chuyên tâm bôi thuốc cho hắn như vậy, thoạt nhìn có chút thuận mắt.</w:t>
      </w:r>
    </w:p>
    <w:p>
      <w:pPr>
        <w:pStyle w:val="NormalWeb"/>
        <w:rPr>
          <w:lang w:val="vi-VN"/>
        </w:rPr>
      </w:pPr>
      <w:r>
        <w:rPr>
          <w:lang w:val="vi-VN"/>
        </w:rPr>
        <w:t>Tiếp theo, Tiểu Thất đem hai thanh gỗ sạch sẽ đặt ở hai bên cổ tay Lan Khánh, sau đó kéo tiết y của chính mình xuống quấn một vòng lại một vòng để cố định.</w:t>
      </w:r>
    </w:p>
    <w:p>
      <w:pPr>
        <w:pStyle w:val="NormalWeb"/>
        <w:rPr>
          <w:lang w:val="vi-VN"/>
        </w:rPr>
      </w:pPr>
      <w:r>
        <w:rPr>
          <w:lang w:val="vi-VN"/>
        </w:rPr>
        <w:t>Đến khi thấy vết thương đã được buộc chắc chắn, hắn mới nhẹ nhàng thở ra, lau mồ hôi. “Tốt rồi, như vậy là ổn. Mấy ngày này ngàn vạn lần đừng đụng vào nước, chờ xương cốt định trụ, ta sẽ giúp ngươi thay dược.”</w:t>
      </w:r>
    </w:p>
    <w:p>
      <w:pPr>
        <w:pStyle w:val="NormalWeb"/>
        <w:rPr>
          <w:lang w:val="vi-VN"/>
        </w:rPr>
      </w:pPr>
      <w:r>
        <w:rPr>
          <w:lang w:val="vi-VN"/>
        </w:rPr>
        <w:t>Lan Khánh đưa tay về, nhìn cổ tay được bó bằng mảnh vải thật cẩn thận một hồi lâu, dần dần lộ ra nụ cười nho nhỏ.</w:t>
      </w:r>
    </w:p>
    <w:p>
      <w:pPr>
        <w:pStyle w:val="NormalWeb"/>
        <w:rPr>
          <w:lang w:val="vi-VN"/>
        </w:rPr>
      </w:pPr>
      <w:r>
        <w:rPr>
          <w:lang w:val="vi-VN"/>
        </w:rPr>
        <w:t>Hắn đưa lại gần ngửi ngửi, hỏi: “Như thế nào lại thơm mát?”</w:t>
      </w:r>
    </w:p>
    <w:p>
      <w:pPr>
        <w:pStyle w:val="NormalWeb"/>
        <w:rPr>
          <w:lang w:val="vi-VN"/>
        </w:rPr>
      </w:pPr>
      <w:r>
        <w:rPr>
          <w:lang w:val="vi-VN"/>
        </w:rPr>
        <w:t>Tiểu Thất thu hồi chỗ dược còn lại, nói: “Đó là mùi dược.”</w:t>
      </w:r>
    </w:p>
    <w:p>
      <w:pPr>
        <w:pStyle w:val="NormalWeb"/>
        <w:rPr>
          <w:lang w:val="vi-VN"/>
        </w:rPr>
      </w:pPr>
      <w:r>
        <w:rPr>
          <w:lang w:val="vi-VN"/>
        </w:rPr>
        <w:t>Lan Khánh gật đầu.</w:t>
      </w:r>
    </w:p>
    <w:p>
      <w:pPr>
        <w:pStyle w:val="NormalWeb"/>
        <w:rPr>
          <w:lang w:val="vi-VN"/>
        </w:rPr>
      </w:pPr>
      <w:r>
        <w:rPr>
          <w:lang w:val="vi-VN"/>
        </w:rPr>
        <w:t>Tiểu Thất thấy biểu cảm Lan Khánh đã không còn dữ tợn như vừa rồi, vì thế liền nói: “Đúng rồi sư huynh, về con heo kia…” Hắn chỉ chỉ cái đầu nhỏ trong bụi cỏ “Tạm thời chịu đựng, đừng ăn được không? Ngài nhìn xem, nó bé như vậy, cũng không đủ cho ngài cắn đầy một hơi. Chi bằng nuôi nó lớn một chút, đợi cho bộ dáng nó giống như hai con heo đại vương chúng ta khiêng về rồi hẵng ăn, chẳng phải rất tốt sao?”</w:t>
      </w:r>
    </w:p>
    <w:p>
      <w:pPr>
        <w:pStyle w:val="NormalWeb"/>
        <w:rPr>
          <w:lang w:val="vi-VN"/>
        </w:rPr>
      </w:pPr>
      <w:r>
        <w:rPr>
          <w:lang w:val="vi-VN"/>
        </w:rPr>
        <w:t>Lan Khánh nhíu nhíu mày. “Nó động đậy, chạy tới lại chạy lui. Ta chỉ cần không cẩn thận quên mất, không đợi được đến lúc nó lớn lên đã đem nó ăn mất tiêu rồi.”</w:t>
      </w:r>
    </w:p>
    <w:p>
      <w:pPr>
        <w:pStyle w:val="NormalWeb"/>
        <w:rPr>
          <w:lang w:val="vi-VN"/>
        </w:rPr>
      </w:pPr>
      <w:r>
        <w:rPr>
          <w:lang w:val="vi-VN"/>
        </w:rPr>
        <w:t>Tiểu Thất liếc nhìn heo, phát giác heo con hai mắt mở to ngập nước cũng đang trông hắn, bị nhìn như vậy, lương tâm Tiểu Thất lại bắt đầu không yên.</w:t>
      </w:r>
    </w:p>
    <w:p>
      <w:pPr>
        <w:pStyle w:val="NormalWeb"/>
        <w:rPr>
          <w:lang w:val="vi-VN"/>
        </w:rPr>
      </w:pPr>
      <w:r>
        <w:rPr>
          <w:lang w:val="vi-VN"/>
        </w:rPr>
        <w:t>Tiểu Thất xoa ngực nói: “Kia… Nếu sư huynh bắt chước ta đặt tên cho con heo này, thỉnh thoảng cùng nó chơi đùa, cho nó ăn chút đồ, nhưng chịu đựng đừng cắn nó. Kêu tên nhiều lần, lúc lâu sau sẽ có tình cảm, có tình cảm liền không thể nhanh chóng giết ăn.”</w:t>
      </w:r>
    </w:p>
    <w:p>
      <w:pPr>
        <w:pStyle w:val="NormalWeb"/>
        <w:rPr>
          <w:lang w:val="vi-VN"/>
        </w:rPr>
      </w:pPr>
      <w:r>
        <w:rPr>
          <w:lang w:val="vi-VN"/>
        </w:rPr>
        <w:t>“</w:t>
      </w:r>
      <w:r>
        <w:rPr>
          <w:lang w:val="vi-VN"/>
        </w:rPr>
        <w:t>Đặt tên?” Lan Khánh nghiêng đầu.</w:t>
      </w:r>
    </w:p>
    <w:p>
      <w:pPr>
        <w:pStyle w:val="NormalWeb"/>
        <w:rPr>
          <w:lang w:val="vi-VN"/>
        </w:rPr>
      </w:pPr>
      <w:r>
        <w:rPr>
          <w:lang w:val="vi-VN"/>
        </w:rPr>
        <w:t>“</w:t>
      </w:r>
      <w:r>
        <w:rPr>
          <w:lang w:val="vi-VN"/>
        </w:rPr>
        <w:t>Đúng, đặt tên.” Tiểu Thất nói. “Giống ta, chim của ta có tên là Tiểu Hồng.”</w:t>
      </w:r>
    </w:p>
    <w:p>
      <w:pPr>
        <w:pStyle w:val="NormalWeb"/>
        <w:rPr>
          <w:lang w:val="vi-VN"/>
        </w:rPr>
      </w:pPr>
      <w:r>
        <w:rPr>
          <w:lang w:val="vi-VN"/>
        </w:rPr>
        <w:t>Lan Khánh nghiêng đầu nhìn Tiểu Thất nghĩ, lại nhìn heo nghĩ nghĩ, cuối cùng vươn ngón trỏ nhỏ dài chỉ heo con, nói: “Ngươi, Tiểu Trư, Triệu Tiểu Trư! Ta đem ngươi dưỡng như đệ đệ, bây giờ nhẫn nại, chờ ngươi lớn lên sẽ ăn.”</w:t>
      </w:r>
    </w:p>
    <w:p>
      <w:pPr>
        <w:pStyle w:val="NormalWeb"/>
        <w:rPr>
          <w:lang w:val="vi-VN"/>
        </w:rPr>
      </w:pPr>
      <w:r>
        <w:rPr>
          <w:lang w:val="vi-VN"/>
        </w:rPr>
        <w:t>Tiểu Thất bĩu môi, thầm nghĩ: “Rõ ràng là lấp liếm cho bản thân, chờ lớn lên có tình cảm, không nói ngươi, chỉ cần có người muốn ăn nó, ngươi đều sẽ cùng người nọ liều mạng.”</w:t>
      </w:r>
    </w:p>
    <w:p>
      <w:pPr>
        <w:pStyle w:val="NormalWeb"/>
        <w:rPr>
          <w:lang w:val="vi-VN"/>
        </w:rPr>
      </w:pPr>
      <w:r>
        <w:rPr>
          <w:lang w:val="vi-VN"/>
        </w:rPr>
        <w:t>Nhưng là… vì cái gì phải kêu “Triệu Tiểu Trư”, luận đến họ, cũng có thể đặt là Thi Tiểu Trư mà?</w:t>
      </w:r>
    </w:p>
    <w:p>
      <w:pPr>
        <w:pStyle w:val="NormalWeb"/>
        <w:rPr>
          <w:lang w:val="vi-VN"/>
        </w:rPr>
      </w:pPr>
      <w:r>
        <w:rPr>
          <w:lang w:val="vi-VN"/>
        </w:rPr>
        <w:t>Tiểu Thất nghĩ không thấu, đang định hỏi, đột nhiên thấy ngón tay bạch ngọc chuyển từ heo sang người hắn.</w:t>
      </w:r>
    </w:p>
    <w:p>
      <w:pPr>
        <w:pStyle w:val="NormalWeb"/>
        <w:rPr>
          <w:lang w:val="vi-VN"/>
        </w:rPr>
      </w:pPr>
      <w:r>
        <w:rPr>
          <w:lang w:val="vi-VN"/>
        </w:rPr>
        <w:t>“</w:t>
      </w:r>
      <w:r>
        <w:rPr>
          <w:lang w:val="vi-VN"/>
        </w:rPr>
        <w:t>A?” Tiểu Thất ấp úng.</w:t>
      </w:r>
    </w:p>
    <w:p>
      <w:pPr>
        <w:pStyle w:val="NormalWeb"/>
        <w:rPr>
          <w:lang w:val="vi-VN"/>
        </w:rPr>
      </w:pPr>
      <w:r>
        <w:rPr>
          <w:lang w:val="vi-VN"/>
        </w:rPr>
        <w:t>“</w:t>
      </w:r>
      <w:r>
        <w:rPr>
          <w:lang w:val="vi-VN"/>
        </w:rPr>
        <w:t>Ngươi, Tiểu Kê, Trần Tiểu Kê!” Lan Khánh nói.</w:t>
      </w:r>
    </w:p>
    <w:p>
      <w:pPr>
        <w:pStyle w:val="NormalWeb"/>
        <w:rPr/>
      </w:pPr>
      <w:r>
        <w:rPr>
          <w:lang w:val="vi-VN"/>
        </w:rPr>
        <w:t>“</w:t>
      </w:r>
      <w:r>
        <w:rPr>
          <w:lang w:val="vi-VN"/>
        </w:rPr>
        <w:t>Cái gì?” Tiểu Thất trừng mắt. Người này </w:t>
      </w:r>
      <w:r>
        <w:rPr>
          <w:sz w:val="20"/>
          <w:szCs w:val="20"/>
          <w:lang w:val="vi-VN"/>
        </w:rPr>
        <w:t xml:space="preserve">coi hắn với heo </w:t>
      </w:r>
      <w:r>
        <w:rPr>
          <w:lang w:val="vi-VN"/>
        </w:rPr>
        <w:t>đồng dạng.</w:t>
      </w:r>
    </w:p>
    <w:p>
      <w:pPr>
        <w:pStyle w:val="NormalWeb"/>
        <w:rPr>
          <w:lang w:val="vi-VN"/>
        </w:rPr>
      </w:pPr>
      <w:r>
        <w:rPr>
          <w:lang w:val="vi-VN"/>
        </w:rPr>
        <w:t>Tiểu Thất đang muốn rống giận, đã thấy Lan Khánh bày ra lúm đồng tiền như hoa, sau đó vui vẻ nhảy đi không thèm để tâm đến hắn nữa.</w:t>
      </w:r>
    </w:p>
    <w:p>
      <w:pPr>
        <w:pStyle w:val="NormalWeb"/>
        <w:rPr>
          <w:lang w:val="vi-VN"/>
        </w:rPr>
      </w:pPr>
      <w:r>
        <w:rPr>
          <w:lang w:val="vi-VN"/>
        </w:rPr>
        <w:t>Người nọ bên miệng còn lẩm bẩm: “Tiểu Kê, dưỡng làm đệ đệ, bây giờ nhẫn nại, chờ ngươi lớn lên sẽ đem ngươi chém rụng.”</w:t>
      </w:r>
    </w:p>
    <w:p>
      <w:pPr>
        <w:pStyle w:val="NormalWeb"/>
        <w:rPr>
          <w:lang w:val="vi-VN"/>
        </w:rPr>
      </w:pPr>
      <w:r>
        <w:rPr>
          <w:lang w:val="vi-VN"/>
        </w:rPr>
        <w:t>“…”</w:t>
      </w:r>
    </w:p>
    <w:p>
      <w:pPr>
        <w:pStyle w:val="NormalWeb"/>
        <w:rPr>
          <w:lang w:val="vi-VN"/>
        </w:rPr>
      </w:pPr>
      <w:r>
        <w:rPr>
          <w:lang w:val="vi-VN"/>
        </w:rPr>
        <w:t>Lan Khánh ngươi là đại ma đầu không có lương tâm! Lão tử đối với ngươi tốt như vậy, thật lòng thật dạ, gặp nạn kêu ngươi chạy trước, thương tích thay ngươi bó dược, cư nhiên lại nói chờ lão tử lớn lên sẽ đem chém rụng…</w:t>
      </w:r>
    </w:p>
    <w:p>
      <w:pPr>
        <w:pStyle w:val="NormalWeb"/>
        <w:rPr>
          <w:lang w:val="vi-VN"/>
        </w:rPr>
      </w:pPr>
      <w:r>
        <w:rPr>
          <w:lang w:val="vi-VN"/>
        </w:rPr>
        <w:t>Ngươi… cái đồ vô tâm vô phế…</w:t>
      </w:r>
    </w:p>
    <w:p>
      <w:pPr>
        <w:pStyle w:val="NormalWeb"/>
        <w:rPr>
          <w:lang w:val="vi-VN"/>
        </w:rPr>
      </w:pPr>
      <w:r>
        <w:rPr>
          <w:lang w:val="vi-VN"/>
        </w:rPr>
        <w:t>***</w:t>
      </w:r>
    </w:p>
    <w:p>
      <w:pPr>
        <w:pStyle w:val="NormalWeb"/>
        <w:rPr>
          <w:lang w:val="vi-VN"/>
        </w:rPr>
      </w:pPr>
      <w:r>
        <w:rPr>
          <w:lang w:val="vi-VN"/>
        </w:rPr>
        <w:t>Chiều hôm sau, Tiểu Thất đứng ở trước cửa giường chung hóng gió. Vài vị nha dịch cùng nhau uống rượu dùng bữa, thỉnh thoảng lại biểu diễn vài tiết mục thô tục không hại đến ai. Lúc này, Nam Hương phe phẩy quạt lông, đi đến tiểu viện bọn họ, nói nhanh: “Nên bắt đầu làm việc thôi!”</w:t>
      </w:r>
    </w:p>
    <w:p>
      <w:pPr>
        <w:pStyle w:val="NormalWeb"/>
        <w:rPr>
          <w:lang w:val="vi-VN"/>
        </w:rPr>
      </w:pPr>
      <w:r>
        <w:rPr>
          <w:lang w:val="vi-VN"/>
        </w:rPr>
        <w:t>Tiểu Thất nghe thấy mơ mơ màng màng.</w:t>
      </w:r>
    </w:p>
    <w:p>
      <w:pPr>
        <w:pStyle w:val="NormalWeb"/>
        <w:rPr>
          <w:lang w:val="vi-VN"/>
        </w:rPr>
      </w:pPr>
      <w:r>
        <w:rPr>
          <w:lang w:val="vi-VN"/>
        </w:rPr>
        <w:t>Nam Hương nói: “Kim Trung Báo Quốc đã trở lại, Thi đại nhân mời ngươi cùng qua thương nghị.”</w:t>
      </w:r>
    </w:p>
    <w:p>
      <w:pPr>
        <w:pStyle w:val="NormalWeb"/>
        <w:rPr>
          <w:lang w:val="vi-VN"/>
        </w:rPr>
      </w:pPr>
      <w:r>
        <w:rPr>
          <w:lang w:val="vi-VN"/>
        </w:rPr>
        <w:t>Tiểu Thất ngẩn người, một vì Kim Trung Báo Quốc trở về can hệ gì tới hắn, hai vì nhớ những ngày thanh tịnh có được nhờ thương thế chưa lành, cười bồi: “Nam tiên sinh, ta đây rượu còn chưa uống vài hớp, không đi có được không? Huống hồ có Thi đại nhân cùng ngươi, Tiểu Hắc đại nhân cùng Kim Trung Báo Quốc, chuyện gì cũng có thể thương lượng, còn cần gì một tiểu sai dịch như ta?”</w:t>
      </w:r>
    </w:p>
    <w:p>
      <w:pPr>
        <w:pStyle w:val="NormalWeb"/>
        <w:rPr/>
      </w:pPr>
      <w:r>
        <w:rPr>
          <w:lang w:val="vi-VN"/>
        </w:rPr>
        <w:t xml:space="preserve">Nam Hương chưa lên tiếng, chỉ thấy vài tên nha dịch bên cạnh vội vàng đem chén rượu đang hướng Tiểu Thất rời đi, đẩy cả người hắn đến bên sư gia, vài người thất chủy bát thiệt </w:t>
      </w:r>
      <w:r>
        <w:rPr>
          <w:color w:val="888888"/>
          <w:lang w:val="vi-VN"/>
        </w:rPr>
        <w:t>(</w:t>
      </w:r>
      <w:r>
        <w:rPr>
          <w:rStyle w:val="Emphasis"/>
          <w:color w:val="888888"/>
          <w:lang w:val="vi-VN"/>
        </w:rPr>
        <w:t>nhiều người tranh nhau nói cùng lúc</w:t>
      </w:r>
      <w:r>
        <w:rPr>
          <w:color w:val="888888"/>
          <w:lang w:val="vi-VN"/>
        </w:rPr>
        <w:t>)</w:t>
      </w:r>
      <w:r>
        <w:rPr>
          <w:lang w:val="vi-VN"/>
        </w:rPr>
        <w:t>, so với đương sự còn khẩn trương hơn: “Thi đại nhân cho gọi ắt phải là đại sự, Trần Thất ngươi còn không mau đi.”</w:t>
      </w:r>
    </w:p>
    <w:p>
      <w:pPr>
        <w:pStyle w:val="NormalWeb"/>
        <w:rPr>
          <w:lang w:val="vi-VN"/>
        </w:rPr>
      </w:pPr>
      <w:r>
        <w:rPr>
          <w:lang w:val="vi-VN"/>
        </w:rPr>
        <w:t>“</w:t>
      </w:r>
      <w:r>
        <w:rPr>
          <w:lang w:val="vi-VN"/>
        </w:rPr>
        <w:t>Rượu thì uống lúc nào chả được, còn chậm trễ chính sự của Thi đại nhân thì thật tệ.”</w:t>
      </w:r>
    </w:p>
    <w:p>
      <w:pPr>
        <w:pStyle w:val="NormalWeb"/>
        <w:rPr>
          <w:lang w:val="vi-VN"/>
        </w:rPr>
      </w:pPr>
      <w:r>
        <w:rPr>
          <w:lang w:val="vi-VN"/>
        </w:rPr>
        <w:t>“</w:t>
      </w:r>
      <w:r>
        <w:rPr>
          <w:lang w:val="vi-VN"/>
        </w:rPr>
        <w:t>Ai…” Cứ như thế, Tiểu Thất bị người thúc đi, ngay cả nói ra lựa chọn cũng không có cơ hội, cuối cùng đành phải nhận mệnh, theo sau mông Nam Hương, từ từ đi đến thư phòng Thi Vấn.</w:t>
      </w:r>
    </w:p>
    <w:p>
      <w:pPr>
        <w:pStyle w:val="NormalWeb"/>
        <w:rPr>
          <w:lang w:val="vi-VN"/>
        </w:rPr>
      </w:pPr>
      <w:r>
        <w:rPr>
          <w:lang w:val="vi-VN"/>
        </w:rPr>
        <w:t>Tới thư phòng, Thi Vấn ngồi ở lão vị, phía trước là hai hàng Tứ đại kim cương Kim Trung Báo Quốc, Lan Khánh lại đang cầm chủy thủ khắc khắc khoét khoét khối mộc bài to bằng bàn tay, vô cùng chuyên tâm.</w:t>
      </w:r>
    </w:p>
    <w:p>
      <w:pPr>
        <w:pStyle w:val="NormalWeb"/>
        <w:rPr>
          <w:lang w:val="vi-VN"/>
        </w:rPr>
      </w:pPr>
      <w:r>
        <w:rPr>
          <w:lang w:val="vi-VN"/>
        </w:rPr>
        <w:t>Nam Hương đứng bên cạnh Thi Vấn, cung kính hướng Thi Vấn: “Bẩm đại nhân, Trần Thất đã tới.”</w:t>
      </w:r>
    </w:p>
    <w:p>
      <w:pPr>
        <w:pStyle w:val="NormalWeb"/>
        <w:rPr>
          <w:lang w:val="vi-VN"/>
        </w:rPr>
      </w:pPr>
      <w:r>
        <w:rPr>
          <w:lang w:val="vi-VN"/>
        </w:rPr>
        <w:t>Thi Vấn gật đầu, tiếp theo nói: “Bốn người các ngươi đem sự tình mấy ngày nay điều tra cấp cấp báo cáo!”</w:t>
      </w:r>
    </w:p>
    <w:p>
      <w:pPr>
        <w:pStyle w:val="NormalWeb"/>
        <w:rPr>
          <w:lang w:val="vi-VN"/>
        </w:rPr>
      </w:pPr>
      <w:r>
        <w:rPr>
          <w:lang w:val="vi-VN"/>
        </w:rPr>
        <w:t>Đinh Kim bước lên, mở lời trước: “Bẩm đại nhân, sau khi tìm hai gã ở ngôi miếu đổ không thấy, bốn người bọn ta quyết định hỏi rõ Tiểu Lan Hoa đã trộm ngũ kiện bảo vật từ tay ai, rồi phân công điều tra các nơi. Bọn ta định tra hỏi Chu Trường ở Thủy Dương huyện, Vu Lân Văn ở Thường Đồ huyện, Thái An ở Quang Minh huyện, Hàn Hiểu Sinh ở Tống Nghiêu huyện, Lâm Mạnh ở Song Hỉ huyện, tổ tông năm người này từ chỗ nào mua Tang gia bảo vật, nhưng ty chức bất lực, cả năm người đều đã mất mạng trước khi chúng ta tới.”</w:t>
      </w:r>
    </w:p>
    <w:p>
      <w:pPr>
        <w:pStyle w:val="NormalWeb"/>
        <w:rPr>
          <w:lang w:val="vi-VN"/>
        </w:rPr>
      </w:pPr>
      <w:r>
        <w:rPr>
          <w:lang w:val="vi-VN"/>
        </w:rPr>
        <w:t>“</w:t>
      </w:r>
      <w:r>
        <w:rPr>
          <w:lang w:val="vi-VN"/>
        </w:rPr>
        <w:t>Hả, lại có sự tình như vậy?” Thi Vấn kinh hoảng.</w:t>
      </w:r>
    </w:p>
    <w:p>
      <w:pPr>
        <w:pStyle w:val="NormalWeb"/>
        <w:rPr>
          <w:lang w:val="vi-VN"/>
        </w:rPr>
      </w:pPr>
      <w:r>
        <w:rPr>
          <w:lang w:val="vi-VN"/>
        </w:rPr>
        <w:t>Nam Hương phe phẩy quạt hỏi: “Chết khi nào, người chết có chỗ nào khả nghi không?” Hắn thanh âm trầm ổn, tựa như đã sớm suy tính ra kết quả này.</w:t>
      </w:r>
    </w:p>
    <w:p>
      <w:pPr>
        <w:pStyle w:val="NormalWeb"/>
        <w:rPr>
          <w:lang w:val="vi-VN"/>
        </w:rPr>
      </w:pPr>
      <w:r>
        <w:rPr>
          <w:lang w:val="vi-VN"/>
        </w:rPr>
        <w:t>Trần Báo nối tiếp: “Ta đến huyện nha các huyện mượn tạm kết quả khám nghiệm tử thi, phát hiện vào tháng này và tháng trước, trong năm người thì có ba người gia môn xảy ra tai ương, toàn bộ mất mạng trong đám cháy; hai người còn lại một chết chìm giữa sông, một xuất ngoại buôn bán bị đạo tặc giết chết.” </w:t>
      </w:r>
    </w:p>
    <w:p>
      <w:pPr>
        <w:pStyle w:val="NormalWeb"/>
        <w:rPr/>
      </w:pPr>
      <w:r>
        <w:rPr>
          <w:lang w:val="vi-VN"/>
        </w:rPr>
        <w:t>Tiểu Thất nghĩ thầm. “Sao có thể vừa khéo như vậy, ba hộ cùng Thẩm Đại Lang tổng cộng là bốn hộ đều gặp hỏa hoạn, còn một chết đuối, một bị giết, tất cả đều xảy ra trong hai tháng.”</w:t>
      </w:r>
    </w:p>
    <w:p>
      <w:pPr>
        <w:pStyle w:val="NormalWeb"/>
        <w:rPr>
          <w:lang w:val="vi-VN"/>
        </w:rPr>
      </w:pPr>
      <w:r>
        <w:rPr>
          <w:lang w:val="vi-VN"/>
        </w:rPr>
        <w:t>Hắc tặc lưỡi, cúi đầu thì thào: “Nãi nãi cá hùng a, Dậu Vô Ngân ngươi quá hung ác, giết nhiều người đến vậy, ta xem tương lai lão thiên trừng phạt ngươi thế nào.”</w:t>
      </w:r>
    </w:p>
    <w:p>
      <w:pPr>
        <w:pStyle w:val="NormalWeb"/>
        <w:rPr>
          <w:lang w:val="vi-VN"/>
        </w:rPr>
      </w:pPr>
      <w:r>
        <w:rPr>
          <w:lang w:val="vi-VN"/>
        </w:rPr>
        <w:t>Tiểu Thất vừa lên tiếng, An Quốc lập tức trừng mắt với hắn. “Tiểu tử, nơi này không có phần cho ngươi xen vào, mau ngậm miệng lại!”</w:t>
      </w:r>
    </w:p>
    <w:p>
      <w:pPr>
        <w:pStyle w:val="NormalWeb"/>
        <w:rPr>
          <w:lang w:val="vi-VN"/>
        </w:rPr>
      </w:pPr>
      <w:r>
        <w:rPr>
          <w:lang w:val="vi-VN"/>
        </w:rPr>
        <w:t>Nam Hương nhẹ nhàng phẩy quạt, bảo: “Tiểu Thất, ngươi đem sự tình cùng công tử nhìn thấy kể lại tỉ mỉ từ đầu chí cuối đi!”</w:t>
      </w:r>
    </w:p>
    <w:p>
      <w:pPr>
        <w:pStyle w:val="NormalWeb"/>
        <w:rPr>
          <w:lang w:val="vi-VN"/>
        </w:rPr>
      </w:pPr>
      <w:r>
        <w:rPr>
          <w:lang w:val="vi-VN"/>
        </w:rPr>
        <w:t>“</w:t>
      </w:r>
      <w:r>
        <w:rPr>
          <w:lang w:val="vi-VN"/>
        </w:rPr>
        <w:t>Tiểu Hắc đại nhân không nói chuyện này sao?” Tiểu Thất hỏi.</w:t>
      </w:r>
    </w:p>
    <w:p>
      <w:pPr>
        <w:pStyle w:val="NormalWeb"/>
        <w:rPr>
          <w:lang w:val="vi-VN"/>
        </w:rPr>
      </w:pPr>
      <w:r>
        <w:rPr>
          <w:lang w:val="vi-VN"/>
        </w:rPr>
        <w:t>“</w:t>
      </w:r>
      <w:r>
        <w:rPr>
          <w:lang w:val="vi-VN"/>
        </w:rPr>
        <w:t>Công tử đối với việc này không nói rõ, chỉ giải thích vẻn vẹn ba chữ “Vô Ngân Hiên” mà thôi.” Nam Hương cười, trên mặt có chút bất đắc dĩ.</w:t>
      </w:r>
    </w:p>
    <w:p>
      <w:pPr>
        <w:pStyle w:val="NormalWeb"/>
        <w:rPr>
          <w:lang w:val="vi-VN"/>
        </w:rPr>
      </w:pPr>
      <w:r>
        <w:rPr>
          <w:lang w:val="vi-VN"/>
        </w:rPr>
        <w:t>Tiểu Thất nghiêng đầu. Nguyên lai là bởi vì Lan Khánh nói không minh bạch, lúc này mới gọi hắn đến nói cho rõ. Vậy phải bảo sớm chứ.</w:t>
      </w:r>
    </w:p>
    <w:p>
      <w:pPr>
        <w:pStyle w:val="NormalWeb"/>
        <w:rPr/>
      </w:pPr>
      <w:r>
        <w:rPr>
          <w:lang w:val="vi-VN"/>
        </w:rPr>
        <w:t>Tiểu Thất xoa xoa tay, làm bộ dạng chắp tay đối Thi Vấn, cung kính thuật lại: “Là như vậy, ngày ấy ta cùng Tiểu Hắc đại nhân tới Tiểu Tô Liễu Hạng, đã thấy Thẩm gia chìm trong biển lửa. Mẫu thân Thẩm Đại Lang, Thẩm đại mụ, tuy được cứu ra nhưng thương tích quá nặng, chỉ kịp nói hai chữ “nguyên bảo” đã tắt thở.”</w:t>
      </w:r>
    </w:p>
    <w:p>
      <w:pPr>
        <w:pStyle w:val="NormalWeb"/>
        <w:rPr>
          <w:lang w:val="vi-VN"/>
        </w:rPr>
      </w:pPr>
      <w:r>
        <w:rPr>
          <w:lang w:val="vi-VN"/>
        </w:rPr>
        <w:t>“</w:t>
      </w:r>
      <w:r>
        <w:rPr>
          <w:lang w:val="vi-VN"/>
        </w:rPr>
        <w:t>Chìm trong biển lửa? Cũng là bị phóng hỏa?” Đinh Kim sửng sốt.</w:t>
      </w:r>
    </w:p>
    <w:p>
      <w:pPr>
        <w:pStyle w:val="NormalWeb"/>
        <w:rPr>
          <w:lang w:val="vi-VN"/>
        </w:rPr>
      </w:pPr>
      <w:r>
        <w:rPr>
          <w:lang w:val="vi-VN"/>
        </w:rPr>
        <w:t>“</w:t>
      </w:r>
      <w:r>
        <w:rPr>
          <w:lang w:val="vi-VN"/>
        </w:rPr>
        <w:t>Nguyên bảo?” Nam Hương trầm ngâm.</w:t>
      </w:r>
    </w:p>
    <w:p>
      <w:pPr>
        <w:pStyle w:val="NormalWeb"/>
        <w:rPr>
          <w:lang w:val="vi-VN"/>
        </w:rPr>
      </w:pPr>
      <w:r>
        <w:rPr>
          <w:lang w:val="vi-VN"/>
        </w:rPr>
        <w:t>“</w:t>
      </w:r>
      <w:r>
        <w:rPr>
          <w:lang w:val="vi-VN"/>
        </w:rPr>
        <w:t>Sau Tiểu Hắc đại nhân nhớ ra trên đường hắn từng trông thấy một người cầm cây quạt có họa hình nguyên bảo hấp tấp rời đi, hơn nữa cảm thấy người nọ đích thực là hung thủ, vì thế kéo ta đuổi theo người kia.” Tiểu Thất không cho người khác biết sự tình là do chính mình suy xét ra, nghĩ thầm, dù sao những người này cũng không có mặt, cho nên bắt đầu bịa đặt lung tung.</w:t>
      </w:r>
    </w:p>
    <w:p>
      <w:pPr>
        <w:pStyle w:val="NormalWeb"/>
        <w:rPr>
          <w:lang w:val="vi-VN"/>
        </w:rPr>
      </w:pPr>
      <w:r>
        <w:rPr>
          <w:lang w:val="vi-VN"/>
        </w:rPr>
        <w:t>Lý Trung cùng An Quốc ở một bên tán thưởng: “Tiểu Hắc đại nhân thật sự là anh minh thần võ!”</w:t>
      </w:r>
    </w:p>
    <w:p>
      <w:pPr>
        <w:pStyle w:val="NormalWeb"/>
        <w:rPr>
          <w:lang w:val="vi-VN"/>
        </w:rPr>
      </w:pPr>
      <w:r>
        <w:rPr>
          <w:lang w:val="vi-VN"/>
        </w:rPr>
        <w:t>Đinh Kim cùng Trần Báo lại hồ nghi nhìn Tiểu Thất.</w:t>
      </w:r>
    </w:p>
    <w:p>
      <w:pPr>
        <w:pStyle w:val="NormalWeb"/>
        <w:rPr>
          <w:lang w:val="vi-VN"/>
        </w:rPr>
      </w:pPr>
      <w:r>
        <w:rPr>
          <w:lang w:val="vi-VN"/>
        </w:rPr>
        <w:t>Tiểu Thất nghiêm mặt, tiếp tục nói: “Sau chúng ta vô tình nghe được, nguyên lai chủ nhân cây quạt nguyên bảo kia chính là tổng quản Liễu Thành Phi của Vô Ngân Hiên, lần này đặc biệt xuất hiện vì chủ tử của hắn, Vô Ngân Hiên hiên chủ, lo liệu một ít sự tình hèn hạ.”</w:t>
      </w:r>
    </w:p>
    <w:p>
      <w:pPr>
        <w:pStyle w:val="NormalWeb"/>
        <w:rPr/>
      </w:pPr>
      <w:r>
        <w:rPr>
          <w:lang w:val="vi-VN"/>
        </w:rPr>
        <w:t>“</w:t>
      </w:r>
      <w:r>
        <w:rPr>
          <w:lang w:val="vi-VN"/>
        </w:rPr>
        <w:t>Tiếp theo, chúng ta lén theo đuôi Liễu Thành Phi tìm được vị trí Vô Ngân Hiên, sau đó chạy vào nội hiên. Nhưng Vô Ngân Hiên thật sự là một nơi vô cùng kinh khủng, bên trong ẩn chứa cơ quan trùng điệp, chẳng những có ngũ hành </w:t>
      </w:r>
      <w:r>
        <w:rPr>
          <w:sz w:val="20"/>
          <w:szCs w:val="20"/>
          <w:lang w:val="vi-VN"/>
        </w:rPr>
        <w:t>bát</w:t>
      </w:r>
      <w:r>
        <w:rPr>
          <w:lang w:val="vi-VN"/>
        </w:rPr>
        <w:t xml:space="preserve"> quái trận, còn có phi tiêu cùng Ngũ Độc Yên Vụ, độc chết người không đền mạng, nhiều như thiên nữ tán hoa </w:t>
      </w:r>
      <w:r>
        <w:rPr>
          <w:color w:val="888888"/>
          <w:lang w:val="vi-VN"/>
        </w:rPr>
        <w:t>(</w:t>
      </w:r>
      <w:r>
        <w:rPr>
          <w:rStyle w:val="Emphasis"/>
          <w:color w:val="888888"/>
          <w:lang w:val="vi-VN"/>
        </w:rPr>
        <w:t>hằng hà vô số bay loạn)</w:t>
      </w:r>
      <w:r>
        <w:rPr>
          <w:lang w:val="vi-VN"/>
        </w:rPr>
        <w:t>, thật sự là khiến gan mật tiểu nhân đều nhanh bị dọa phá.”</w:t>
      </w:r>
    </w:p>
    <w:p>
      <w:pPr>
        <w:pStyle w:val="NormalWeb"/>
        <w:rPr>
          <w:lang w:val="vi-VN"/>
        </w:rPr>
      </w:pPr>
      <w:r>
        <w:rPr>
          <w:lang w:val="vi-VN"/>
        </w:rPr>
        <w:t>“</w:t>
      </w:r>
      <w:r>
        <w:rPr>
          <w:lang w:val="vi-VN"/>
        </w:rPr>
        <w:t>Bởi vì không bắt tại trận được Liễu Thành Phi giết người, cho nên ta cùng Tiểu Hắc đại nhân mạo hiểm lẻn vào phòng Dậu Vô Ngân, hy vọng tra ra tội chứng của hắn. Ai ngờ do không cẩn thận kích hoạt cơ quan, phi tiễn ùn ùn phóng tới, còn có cự thạch hung mãnh ập đến, sau đó đối phương lại phóng xuất khói độc ngũ sắc, ta kinh hãi quá độ, ba hồn bảy vía đều bay… bay sạch trơn…”</w:t>
      </w:r>
    </w:p>
    <w:p>
      <w:pPr>
        <w:pStyle w:val="NormalWeb"/>
        <w:rPr>
          <w:lang w:val="vi-VN"/>
        </w:rPr>
      </w:pPr>
      <w:r>
        <w:rPr>
          <w:lang w:val="vi-VN"/>
        </w:rPr>
        <w:t>Nói tới đây, Tiểu Thất nuốt một chút nước miếng, thở hổn hển, tiếp tục nói: “May mắn Tiểu Hắc đại nhân anh minh thần võ, chỉ một tay đẩy phi tiễn, sau hai ba lượt liền cứu được tánh mạng tiểu nhân, lại vù vù vù, đem tiểu nhân lôi ra khỏi hiểm cảnh, tiếp theo cưỡi mây đạp gió bay khỏi Vô Ngân Hiên. Thật sự là trời xanh có mắt a, cũng nhờ Tiểu Hắc đại nhân, tiểu nhân mới có thể đứng tại đây, cùng đại nhân kể ra ác trạng của Vô Ngân Hiên.”</w:t>
      </w:r>
    </w:p>
    <w:p>
      <w:pPr>
        <w:pStyle w:val="NormalWeb"/>
        <w:rPr>
          <w:lang w:val="vi-VN"/>
        </w:rPr>
      </w:pPr>
      <w:r>
        <w:rPr>
          <w:lang w:val="vi-VN"/>
        </w:rPr>
        <w:t>Tiểu Thất thêm mắm dặm muối vào sự tình, nói đến chỗ Tiểu Hắc anh dũng ra sao, lại chêm một phen tán dương ca tụng. Kim Trung Báo Quốc nghe xong, hít một hơi, dùng ánh mắt vạn phần sùng kính nhìn Tiểu Hắc đại nhân nhà bọn họ.</w:t>
      </w:r>
    </w:p>
    <w:p>
      <w:pPr>
        <w:pStyle w:val="NormalWeb"/>
        <w:rPr>
          <w:lang w:val="vi-VN"/>
        </w:rPr>
      </w:pPr>
      <w:r>
        <w:rPr>
          <w:lang w:val="vi-VN"/>
        </w:rPr>
        <w:t>Tiểu Hắc đại nhân vẫn tiếp tục khắc bài tử, ai cũng không để ý tới.</w:t>
      </w:r>
    </w:p>
    <w:p>
      <w:pPr>
        <w:pStyle w:val="NormalWeb"/>
        <w:rPr>
          <w:lang w:val="vi-VN"/>
        </w:rPr>
      </w:pPr>
      <w:r>
        <w:rPr>
          <w:lang w:val="vi-VN"/>
        </w:rPr>
        <w:t>Thi đại nhân đập bàn trà, khuôn mặt tức giận biến thành màu đen, quát lớn làm chấn động không gian: “Vô Ngân Hiên hiên chủ kia tột cùng là người nào, lại dám coi rẻ vương pháp như vậy, xem mạng người như cỏ rác, thật sự là vô pháp vô thiên!”</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chín</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pPr>
      <w:r>
        <w:rPr>
          <w:rFonts w:eastAsia="Times New Roman" w:cs="Times New Roman" w:ascii="Times New Roman" w:hAnsi="Times New Roman"/>
          <w:sz w:val="24"/>
          <w:szCs w:val="24"/>
          <w:lang w:val="vi-VN" w:eastAsia="zh-CN"/>
        </w:rPr>
        <w:t xml:space="preserve">Nam Hương nói: “Vô Ngân Hiên chuyên mua bán trân bảo cổ vật, đối tượng kết giao đều là người trong lục lâm, hiên chủ Dậu Vô Ngân là người thâm trầm tự phụ, tài phú vô số, phú khả địch quốc. Chỉ là người này mười năm trước vì cùng Hoàng Sơn lão yêu tranh đoạt đan thanh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sách sử</w:t>
      </w:r>
      <w:r>
        <w:rPr>
          <w:rFonts w:eastAsia="Times New Roman" w:cs="Times New Roman" w:ascii="Times New Roman" w:hAnsi="Times New Roman"/>
          <w:color w:val="888888"/>
          <w:sz w:val="24"/>
          <w:szCs w:val="24"/>
          <w:lang w:val="vi-VN" w:eastAsia="zh-CN"/>
        </w:rPr>
        <w:t xml:space="preserve">) </w:t>
      </w:r>
      <w:r>
        <w:rPr>
          <w:rFonts w:eastAsia="Times New Roman" w:cs="Times New Roman" w:ascii="Times New Roman" w:hAnsi="Times New Roman"/>
          <w:sz w:val="24"/>
          <w:szCs w:val="24"/>
          <w:lang w:val="vi-VN" w:eastAsia="zh-CN"/>
        </w:rPr>
        <w:t>quý hiếm, kết quả bị Hoàng Sơn lão yêu hạ độc, từ đó tới nay bệnh tật triền m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iật mình, thực không ngờ Nam Hương mặc dù là kẻ đọc sách, cũng biết không ít chuyện giang hồ. Lời nói ra lúc này đều không sai biệt lắm so với chính mình điều tra từ Phù Hoa Cu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hìn Nam Hương, lại nhìn Thi Vấ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này, nha môn này… Khó trách Kim Trung Báo Quốc bốn người phụng kính bọn họ như thần t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lại nói: “Người trúng độc của Hoàng Sơn lão yêu, nhất định sắc mặt vàng như nến, suốt ngày ho khan không ngừng, cho đến phế mạch suy kiệt, hộc máu mà chết. Nghe đồn loại độc này trong thiên hạ không ai có thể giải… Không lý nào Dậu Vô Ngân còn sống đến n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ói một nửa đột nhiên ngừng lại, xem ra có sự nghĩ không t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Lan Khánh vẫn cúi đầu đột nhiên buông một câu: “Ai nói không thể giải? “Hàn Địa Thiềm” có thể gi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ả kinh, Nam Hương sửng sốt, hai người đồng loạt nhìn Lan Khánh, chỉ là hắn vẫn bày ra dáng vẻ không liên can, tiếp tục nghịch mộc bài, không biết chính mình đã nói ra điểm mấu ch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ười này từng là một tay dụng độc siêu việt, đối với độc vật am hiểu sâu sắc, thế gian không ai bằng. Lúc này hắn đột nhiên xuất lời, nếu không phải trên mặt kia vẫn là biểu tình thiên chân vô tà, Tiểu Thất thực đã nghĩ đại sư huynh khôi phục như bình thường.</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Nam Hương bình tĩnh nói: “Trong thiên hạ, Hàn Địa Thiềm là bảo vật chí âm chí hàn, bề ngoài trông như thiềm thừ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con cóc</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 kỳ thực chính là một khối lãnh ngọc ngàn năm có thể trừ khử dương tà. Hơn nữa thế gian chỉ còn ba khối, mỗi khối bất quá lớn hơn ngón cái một chút, thật sự là trân bảo hiếm có. Tiểu Lan Hoa từng đề cập qua, huyết án năm đó, trong hung đồ có một kẻ ho khan không ngừng… Mà bảo vật bị đoạt mất cũng có Hàn Địa Thiề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dừng lại, nhìn Thi Vấ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vuốt chòm râu đen nhánh, Nam Hương lại nói tiếp: “Đại nhân, đệ tử đoán rằng: nguyên nhân diệt môn thảm án của Tang gia năm đó vô cùng có khả năng là cổ ngọc “Hàn Địa Thiềm” dẫn họa, rước lấy sát t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đập bàn thật mạnh, đứng dậy. “Một khi đã như vậy, Kim Trung Báo Qu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thuộc hạ!” Bốn người hòa th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ức tốc bắt giữ Vô Ngân Hiên hiên chủ Dậu Vô Ngân cùng tổng quản Liễu Thành Phi về quy án!” Thi Vấn thanh âm chấn động, giận dữ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uân lệnh, đại nhân!” Bốn người hô t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âm hít một hơi, từ từ thở hắt ra, sau đó nhỏ giọng nói: “Đại nhân… cái k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uyện gì?” Thi Vấn đang trong cơn nóng giận, thoáng nhìn hắn, hạo nhiên chính khí ngút tr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Tiểu Thất cảm thấy lóa mắt, lẩn tránh mục quang đầy chính khí của Thi Vấ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hắn nói: “Chiếu theo những gì sư gia nói, Vô Ngân Hiên có lai lịch lớn đến vậy, khẳng định rất lợi hại. Huống hồ bên trong lại có trận pháp kỳ quái, đi vào đi ra đều là cửu tử nhất sinh. Còn có, sư gia cũng nói Dậu Vô Ngân thâm trầm tự phụ, loại người này khẳng định không bó tay chịu trói cùng Tứ đại kim cương trở về. Bởi vậy, muốn đem người bắt giữ quy án, quả thực khó càng thêm kh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iệc này…” Thi Vấn nhíu m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ũng nói: “Đích thực như thế, Vô Ngân Hiên ở trên giang hồ tiếng tăm vang dội, không thể khinh thường, nếu kế hoạch không kỹ càng, cho dù võ công Kim Trung Báo Quốc không kém, nhưng nguy cơ trùng điệp khó có thể thuận lợi bắt được đám người Dậu Vô Ng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nghe lời của Nam Hương, mày cau càng thêm sâu. “Không biết sư gia có cao kiến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ói: “Đệ tử không phải người trong võ lâm, chỉ từng lắng tai nghe ngóng chuyện võ lâm, đối với đám người Dậu Vô Ngân cũng không hiểu rõ lắm. Nếu nói cao kiến, đại nhân, không bằng hỏi Tiểu Thất một chút. Hắn trước kia là khất cái, đi lại trong phố chợ đã lâu, đối với người trong giang hồ chắc chắn mười phần hiểu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ãi nãi cá hùng, tại sao lại có chuyện dính líu tới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ong lòng kinh động, lúc này, ánh mắt sắc bén thâm thúy của Thi Vấn lại một lần nữa hướng đến hắn, nhìn đến mức hắn trực tiếp thối lui từng bước “Đại gia ta, không đúng,” Tiểu Thất lắc đầu như đánh trống bỏi. “Tiểu nhân ta cái chi cũng không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bầy ra nụ cười ý vị sâu x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hìn Tiểu Thất, chẳng nói câu gì, nhưng Tiểu Thất thực sự cảm thấy ánh cười kia bao hàm thiên ngôn vạn ngữ, giờ phút này là vô thanh thắng hữu th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on bà nó! Nam Hương ngươi là đồ sư gia xảo quyệt! Chính mình không ra chủ ý, cư nhiên phải ép người khác thay ngươi nêu cao kiến, tương lai vạn nhất xảy ra chuyện, trách nhiệm toàn bộ đều rơi xuống đầu lão tử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ĩu môi, tuy rằng trong lòng không khỏi trách móc, nhưng vẫn là suy nghĩ, rồi thuyết: “Trước đừng nói thẩm vấn định tội, ngay cả chuyện bắt người cũng khó như lên trời. Thứ nhất, Kim Trung Báo Quốc võ công không tốt, tiến vào Vô Ngân Hiên khẳng định giống như ta, bị nhốt trong trận pháp cho người ta trêu đù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ần Thất, tiểu tử ngươi…” Bị nói võ công tệ, An Quốc là người đầu tiên lao tới đánh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ẽ động chân, không ai thấy rõ động tác của hắn, hắn liền di chuyển đến bên cạnh Lan Khánh đang vùi đầu khắc mộc bài, mông an vị trên g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ân ảnh mạnh như gió nhanh như điện, làm cho An Quốc sửng sốt, bàn tay nắm vào hư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am đại kim cương còn lại sáu mắt nhìn nhau, có chút kinh hãi công phu cước hạ của Tiểu Thất lại tốt đến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ấy rồi chứ?” Tiểu Thất cũng không khoe khoang, chỉ là đem tình hình thực tế nói rõ: “Ta chạy nhanh như vậy cũng trốn không nổi phi tiễn cùng khói độc, những người khác đi để chịu chết à? Tiểu Hắc đại nhân mỗi tay khiêng một người mới cứu được hai, còn hai người kia phải làm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có chủ ý gì?” Thi Vấn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ướng vị đương gia lớn nhất trong nha môn chắp tay, nói: “Tất nhiên không thể công khai đế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ậy là ám muội đến?” Trần Báo cả giận nói: “Quy Nghĩa huyện nha môn chúng ta giống Thi Vấn đại nhân, tất cả mọi người đều quang minh lỗi lạc, sao có thể làm ra loại sự tình bại hoại phong khí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ắc đầu nói: “Không phải! Công khai không xong, ám muội cũng không tốt, cho nên chúng ta chia nửa, trước minh xét, sau tra ngầm. Đầu tiên cầm nha môn bài tới bắt người, bọn họ không giao, chúng ta lại ngầm đi bắt. Xem ra cần dùng đến phi tiễn hương mê phóng loạn, hay hỏa thiêu Vô Ngân hiên bức Dậu Vô Ngân cùng Liễu Thành Phi chạy ra. Bởi vì bọn hắn đã kháng mệnh từ trước, kế tiếp dù có làm gì, chúng ta vẫn xem như quang minh chính đ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Cả thư phòng lập tức tĩnh mị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ự yên lặng này làm Tiểu Thất trong lòng không khỏi thở dài. Cái gọi là chính đạo, chính là thẳng tắp một đường tiến tới, chưa bao giờ rẽ ngo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giang hồ mênh mông, không thể cứ cố tình tuân theo luận điệu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ảm thấy làm người không thể quá tốt, còn có, trong đầu càng phải có nhiều ý xấu một chút, để tránh có người tới giết ngươi, chém ngươi, hãm hại ngươi dễ dàng được thỏa 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ách Lý Thất hắn tuy từ trước tới nay không phải người tốt, nhưng người trong nha môn này quả có phần chính trực thái qu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một lát, Thi Vấn nói: “Nếu là vì dân vì nghĩa, lời Tiểu Thất cũng không phải không thể, chính là cần bàn bạc kỹ lưỡng hơn, phóng hỏa giết người tuyệt đối không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Tiểu Thất nghĩ thầm, Thi Vấn người này không quá cổ h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ó tiền đồ!</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mọi người chiếu theo đề nghị của Tiểu Thất thảo luận tỉ mỉ, Tiểu Thất thỉnh thoảng cũng chêm thêm mấy câ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Thi Vấn cho phép, cái gì nguyên tắc đạo lý chính nghĩa tự nhiên cũng được gác sang một b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thư phòng, vì việc bắt giữ Dậu Vô Ngân, mỗi người đều là nói đến nước miếng tung bay, chỉ có Lan Khánh vẫn không chen vào, mà lẳng lặng ngồi trên ghế khắc mộc bài. Đột nhiên hắn lại đứng bật dậy hô to: “Tốt lắ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ộng tác bất ngờ làm cho tất cả mọi người dừng nói, ngây ngẩn trông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hìn cha, sau đó cười đến sáng lạn, tiếp theo chạy ra ngoài, bóng dáng hớn hở, nhảy nhót hót ca, không quay đầu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ói: “Tiểu Thất, còn không mau đuổi theo công tử, xem hắn làm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Úc”, Tiểu Thất miễn cưỡng đáp lại, tiếp theo vất vả kéo mông khỏi mặt ghế ấm áp, giẫm theo bước nhảy của Lan Khánh, ngáp dài một cái, rồi đi ra.</w:t>
      </w:r>
    </w:p>
    <w:p>
      <w:pPr>
        <w:pStyle w:val="Normal"/>
        <w:spacing w:lineRule="auto" w:line="240" w:before="280" w:after="280"/>
        <w:rPr/>
      </w:pPr>
      <w:r>
        <w:rPr>
          <w:rFonts w:eastAsia="Times New Roman" w:cs="Times New Roman" w:ascii="Times New Roman" w:hAnsi="Times New Roman"/>
          <w:sz w:val="24"/>
          <w:szCs w:val="24"/>
          <w:lang w:val="vi-VN" w:eastAsia="zh-CN"/>
        </w:rPr>
        <w:t>Lan Khánh ở bên ngoài chạy lung tung khắp nơi, Tiểu Thất cũng đành bất đắc dĩ theo sát sau hắn, vất vả cho đến khi Lan Khánh đứng bên một bụi cỏ trong viện. Tiểu Thất nghĩ hắn chơi mệt định ngủ, nào biết không lâu sau một trận heo kêu rên từ trong bụi cỏ truyền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ội vàng chạy tới, dò xét, mới phát hiện Lan Khánh đem bài tử vừa rồi hý hoáy gắt gao cột vào cổ Tiểu Trư, mà Tiểu Trư bởi vì bị Lan Khánh ôm chặt lấy đang điên cuồng kêu g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ột dây thật chắc sau đó đem heo ném về bụi cỏ, vừa lòng ly k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i ngại sư huynh nửa đêm vội vàng làm cái gì, vì thế nhìn vào bụi cỏ thăm dò.</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ào biết thà không nhìn còn tốt hơn, vừa thấy… cái kia… thật sự là… không biết nên nói thế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ên cổ con heo Triệu Tiểu Trư treo một khối mộc bài, trên bài tử có vài cái chữ Thi Tiểu Hắc đại nhân tự tay khắc trổ: “Tiểu Trư của Tiểu Hắc đại n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óa ra là… sợ người khác thừa dịp heo con còn chưa lớn trộm bắt làm thịt, lúc này mới treo bảng tên cho heo, hòng đoạn tuyệt tà niệm những người kh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ất quá, trên mình heo treo cái bài tử gì chẳng được, đại sư huynh a, như thế nào lại đem cây ô mộc lệnh trở thành bài tử cho heo con chứ? Thứ đó là sư phụ vì bọn hắn làm ra, dùng để xuất nhập Thần Tiên Cốc, tám sư huynh đệ mỗi người chỉ có một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phụ nếu nhìn thấy lệnh bài trân quý buộc tại cổ một con heo, không biết có thở dài hay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ởi vì tuân lệnh nghỉ ngơi, sáng sớm hôm sau khi mọi người rời nha môn tuần tra, hắn vẫn còn nằm trong chăn bông ngủ khò khò, thẳng đến lúc thái dương trên cao chiếu tới mông mới miễn cưỡng thức dậy, đến phòng bếp tìm đồ ă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không có ở đây, có lẽ đã xuất môn mua thức ăn. Đại thẩm ở phòng bếp cho hắn một chén cháo, còn đưa hắn hai miếng thịt khô, ba cái chân gà, tươi cười nói: “Người trẻ tuổi, cố gắng làm tốt nhé, đi theo Thi đại nhân rất có tiền đồ.”</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iêng đầu, trong lòng lại nghĩ, nha môn này thanh sạch, nào có cái gọi là tiền đồ?</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ững huyện khác, trên hủ bại dưới tham ô, lệ tiền cáo quan phải tiêu tốn một đống, càng chưa nói đến nếu phạm phải sự tình gì liền bị nắm tới nha môn yêu cầu khai t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o nên nói, theo Thi đại nhân chắc chắn không có tiền đồ gì. Nếu có, Thi đại nhân cũng đã không vì quá mức chính trực mà đắc tội quyền quý, đường đường là một quan nhị phẩm bị người ta giáng thẳng xuống thành thất phẩm tép ri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uy nói thế, Tiểu Thất vẫn bội phục ngườ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inh như nước, thanh như gương, chính là vạn phần bất dịch. Tám chữ “Minh kính cao huyền, công chính nghiêm minh” đặt trên người Thi Vấn, nhìn ngang nhìn dọc đều là vô cùng chính x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ân gian có thể có một vị thanh quan như vậy, cũng có thể nói là phúc của bá t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uống hết một hơi cháo, trả lại bát cho đại thẩm, đem thịt khô gói kỹ trong giấy dầu rồi nhét vào trong ngực, tay cầm chân gà chạy lấy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ân gà được Tiểu Lan Hoa sốt theo phương thức bí truyền của Tang gia, có thể nhai toàn bộ cả xương, hương vị thơm ngọt, trong nha môn người người khen ngợi vô c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cũng biết hắn thích chân gà nàng sốt, mỗi lần đều đặc biệt lưu lại mấy cái cho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ừa ăn chân gà vừa hướng về giường chung, nghĩ thầm, lát nữa ăn no rồi ngủ một giấc thẳng đến thái dương xuống núi mới dậy, vậy thật sự là mỹ hả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 tới trong viện, bụi cỏ giữa viện giật giật, đột nhiên lộ ra một cái đầu heo bé tí xíu. Heo con chạy đến bên Tiểu Thất ngửi ngửi, quẩn quẩn quanh chân, sau đó dùng mũi đẩy đẩy châ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ười: “Ai nha, ngươi thật là Triệu Tiểu Trư háu ăn, thế nào, chủ tử không cho ngươi cái gì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rư hầu hầu hai tiếng, đại khái nghĩa là: “Không c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n không phải muốn đem ngươi nuôi lớn rồi mới ăn sao? Không cho ngươi ăn thì làm thế nào mà dày thịt?” Tiểu Thất tìm một mặt cỏ ngồi xuống, Tiểu Trư lập tức nằm úp sấp trên đùi hắn, nhìn chằm chằm chân gà của hắn, kêu hầu h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em hai chân còn lại cho Tiểu Trư, heo con vội vàng ngậm đến bên cạnh hắn, dùng hai chân trước đè xuống rồi ăn, vừa nhai vừa kêu hầu hầu, bộ dáng vô cùng thỏa mã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Ăn ngon!” Tiểu Thất nói: “Kỹ thuật gia truyền của Tiểu Lan Hoa cũng khá!” Nhưng nghĩ nghĩ rồi lại cười nói: “Ngươi a, đừng ăn nhiều quá, cũng đừng chỉ ăn thịt, nếu thực lập tức lớn lên, to như heo rừng hoang dã, đại sư huynh khẳng định sớm há mồm cắn ngươi, nuốt vào bụ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rư không biết có hiểu hắn nói cái quái gì không, chỉ là Tiểu Thất giảng mấy câu, nó liền hầu hầu ứng tiếng, chờ gặm xong chân gà, lại lấy mũi củng củng Tiểu Thất, xem chừng còn chưa đủ.</w:t>
      </w:r>
    </w:p>
    <w:p>
      <w:pPr>
        <w:pStyle w:val="Normal"/>
        <w:spacing w:lineRule="auto" w:line="240" w:before="280" w:after="280"/>
        <w:rPr/>
      </w:pPr>
      <w:r>
        <w:rPr>
          <w:rFonts w:eastAsia="Times New Roman" w:cs="Times New Roman" w:ascii="Times New Roman" w:hAnsi="Times New Roman"/>
          <w:sz w:val="24"/>
          <w:szCs w:val="24"/>
          <w:lang w:val="vi-VN" w:eastAsia="zh-CN"/>
        </w:rPr>
        <w:t>Lúc này, ngoài viện tử truyền đến tiếng bước chân, ngươi này hơi thở khinh dài, Tiểu Thất động lỗ tai, liền biết người nọ là 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xoay mình sang phương hướng người tới, hô to: “Sư huynh, sớm a!” Nhưng vừa quay đầu đã thấy Lan khánh trong tay cầm một con gà rừng, trong miệng cắn một con, không chỉ miệng, trên người tất cả đều là máu, bộ dáng làm cho người ta kinh hãi. Lan Khánh đang đứng ngoài viện nhìn chòng chọc hắn cùng Tiểu Trư.</w:t>
      </w:r>
    </w:p>
    <w:p>
      <w:pPr>
        <w:pStyle w:val="NormalWeb"/>
        <w:rPr>
          <w:lang w:val="vi-VN"/>
        </w:rPr>
      </w:pPr>
      <w:r>
        <w:rPr>
          <w:lang w:val="vi-VN"/>
        </w:rPr>
        <w:t xml:space="preserve">Tiểu Thất trông thấy, toàn bộ lông tóc dựng ngược hết lên, cả người nổi da gà. </w:t>
      </w:r>
    </w:p>
    <w:p>
      <w:pPr>
        <w:pStyle w:val="NormalWeb"/>
        <w:rPr>
          <w:lang w:val="vi-VN"/>
        </w:rPr>
      </w:pPr>
      <w:r>
        <w:rPr>
          <w:lang w:val="vi-VN"/>
        </w:rPr>
        <w:t>Lan Khánh đứng đó, hướng Tiểu Thất cười, nụ cười giống như hội kiến tháng bảy có chút ẩn hiện mơ hồ, có chút làm người ta sợ hãi.</w:t>
      </w:r>
    </w:p>
    <w:p>
      <w:pPr>
        <w:pStyle w:val="NormalWeb"/>
        <w:rPr>
          <w:lang w:val="vi-VN"/>
        </w:rPr>
      </w:pPr>
      <w:r>
        <w:rPr>
          <w:lang w:val="vi-VN"/>
        </w:rPr>
        <w:t>Sau đó, Lan Khánh dùng tay xé con gà đang cắn, cổ cùng thân gà phân thành hai đoạn, giật giật hai cái, máu tươi cuồng phun.</w:t>
      </w:r>
    </w:p>
    <w:p>
      <w:pPr>
        <w:pStyle w:val="NormalWeb"/>
        <w:rPr>
          <w:lang w:val="vi-VN"/>
        </w:rPr>
      </w:pPr>
      <w:r>
        <w:rPr>
          <w:lang w:val="vi-VN"/>
        </w:rPr>
        <w:t>Tiểu Thất hít sâu một hơi, thở ra thật dài rồi lại hít sâu thật sâu, cố gắng treo lên nụ cười méo xẹo trên mặt:</w:t>
      </w:r>
    </w:p>
    <w:p>
      <w:pPr>
        <w:pStyle w:val="NormalWeb"/>
        <w:rPr>
          <w:lang w:val="vi-VN"/>
        </w:rPr>
      </w:pPr>
      <w:r>
        <w:rPr>
          <w:lang w:val="vi-VN"/>
        </w:rPr>
        <w:t>“…</w:t>
      </w:r>
      <w:r>
        <w:rPr>
          <w:lang w:val="vi-VN"/>
        </w:rPr>
        <w:t>Đại sư huynh… Như thế nào lại thích ăn thịt sống a… Ăn ngon lắm sao?”</w:t>
      </w:r>
    </w:p>
    <w:p>
      <w:pPr>
        <w:pStyle w:val="NormalWeb"/>
        <w:rPr>
          <w:lang w:val="vi-VN"/>
        </w:rPr>
      </w:pPr>
      <w:r>
        <w:rPr>
          <w:lang w:val="vi-VN"/>
        </w:rPr>
        <w:t>Lan Khánh nhai cổ gà, sau đó đem đầu gà nhổ phì một tiếng, mở một mồm đầy máu nói: “Ăn ngon!” Tiếp theo, hắn lại nhìn Tiểu Thất cùng heo con bên cạnh, trên mặt lộ ra dục ý bất minh, nụ cười ngập máu làm cho người ta toàn thân rét run.</w:t>
      </w:r>
    </w:p>
    <w:p>
      <w:pPr>
        <w:pStyle w:val="NormalWeb"/>
        <w:rPr>
          <w:lang w:val="vi-VN"/>
        </w:rPr>
      </w:pPr>
      <w:r>
        <w:rPr>
          <w:lang w:val="vi-VN"/>
        </w:rPr>
        <w:t>Tiểu Thất vội vàng ôm lấy Tiểu Trư chạy vào trong phòng, nhưng Lan Khánh nhanh hơn một bước, đem gà rừng trên tay ném về phía hắn. Hắn “Ô ác” một tiếng, ngã vật xuống đất.</w:t>
      </w:r>
    </w:p>
    <w:p>
      <w:pPr>
        <w:pStyle w:val="NormalWeb"/>
        <w:rPr>
          <w:lang w:val="vi-VN"/>
        </w:rPr>
      </w:pPr>
      <w:r>
        <w:rPr>
          <w:lang w:val="vi-VN"/>
        </w:rPr>
        <w:t>Bị Tiểu Thất nằm úp sấp đè nặng xuống, Triểu Tiểu Trư rống rên như bị chọc tiết, mà con gà kia vốn nửa sống nửa chết bị ném cư nhiên tỉnh lại, “quàng quạc quàng quạc” không ngừng, mãnh liệt mổ lưng Tiểu Thất, liều mạng tiến công như thể hắn mới chính là cừu nhân của nó.</w:t>
      </w:r>
    </w:p>
    <w:p>
      <w:pPr>
        <w:pStyle w:val="NormalWeb"/>
        <w:rPr>
          <w:lang w:val="vi-VN"/>
        </w:rPr>
      </w:pPr>
      <w:r>
        <w:rPr>
          <w:lang w:val="vi-VN"/>
        </w:rPr>
        <w:t>Lan Khánh đi đến bên Tiểu Thất, hỏi: “Làm gì nhìn thấy ta liền bước đi? Không muốn gặp ta sao?”</w:t>
      </w:r>
    </w:p>
    <w:p>
      <w:pPr>
        <w:pStyle w:val="NormalWeb"/>
        <w:rPr>
          <w:lang w:val="vi-VN"/>
        </w:rPr>
      </w:pPr>
      <w:r>
        <w:rPr>
          <w:lang w:val="vi-VN"/>
        </w:rPr>
        <w:t>“</w:t>
      </w:r>
      <w:r>
        <w:rPr>
          <w:lang w:val="vi-VN"/>
        </w:rPr>
        <w:t>Không phải, không phải, đương nhiên không phải!” Tiểu Thất vội vàng bò dậy, một tay bắt gà một tay bắt heo, kính cẩn đưa cho Lan Khánh. “Sư huynh, ngài kế tiếp muốn ăn cái nào, muốn gà hay là heo, chỉ cần ngài nói một tiếng, tiểu nhân lập tức đem nó tẩy rửa sạch sẽ, tiện thể nhổ hết lông, rồi mới đưa ngài hưởng dụng.”</w:t>
      </w:r>
    </w:p>
    <w:p>
      <w:pPr>
        <w:pStyle w:val="NormalWeb"/>
        <w:rPr>
          <w:lang w:val="vi-VN"/>
        </w:rPr>
      </w:pPr>
      <w:r>
        <w:rPr>
          <w:lang w:val="vi-VN"/>
        </w:rPr>
        <w:t>Lan Khánh nhìn Tiểu Thất, đột nhiên nhớ tới đêm đó ở trong núi Tiểu Thất làm ra cao lương mỹ vị, hắn chảy nước miếng, rồi lại sụt sụt sịt sịt hút về, nói: “Ta muốn ăn gà ngày đó ngươi nướng!”</w:t>
      </w:r>
    </w:p>
    <w:p>
      <w:pPr>
        <w:pStyle w:val="NormalWeb"/>
        <w:rPr>
          <w:lang w:val="vi-VN"/>
        </w:rPr>
      </w:pPr>
      <w:r>
        <w:rPr>
          <w:lang w:val="vi-VN"/>
        </w:rPr>
        <w:t>“</w:t>
      </w:r>
      <w:r>
        <w:rPr>
          <w:lang w:val="vi-VN"/>
        </w:rPr>
        <w:t>A?” Tiểu Thất ngẩn người.</w:t>
      </w:r>
    </w:p>
    <w:p>
      <w:pPr>
        <w:pStyle w:val="NormalWeb"/>
        <w:rPr>
          <w:lang w:val="vi-VN"/>
        </w:rPr>
      </w:pPr>
      <w:r>
        <w:rPr>
          <w:lang w:val="vi-VN"/>
        </w:rPr>
        <w:t>“</w:t>
      </w:r>
      <w:r>
        <w:rPr>
          <w:lang w:val="vi-VN"/>
        </w:rPr>
        <w:t>Gà nướng, gà nướng!” Lan Khánh nói: “Nửa đêm trong sơn động, gà nướng, ăn ngon!”</w:t>
      </w:r>
    </w:p>
    <w:p>
      <w:pPr>
        <w:pStyle w:val="NormalWeb"/>
        <w:rPr/>
      </w:pPr>
      <w:r>
        <w:rPr>
          <w:lang w:val="vi-VN"/>
        </w:rPr>
        <w:t xml:space="preserve">Tiểu Thất hiểu ý, vội vàng chấp thuận: “Được!” Tiếp theo liền ném Tiểu Trư sang một bên chạy tới sài phòng </w:t>
      </w:r>
      <w:r>
        <w:rPr>
          <w:color w:val="888888"/>
          <w:lang w:val="vi-VN"/>
        </w:rPr>
        <w:t>(</w:t>
      </w:r>
      <w:r>
        <w:rPr>
          <w:rStyle w:val="Emphasis"/>
          <w:color w:val="888888"/>
          <w:lang w:val="vi-VN"/>
        </w:rPr>
        <w:t>khu chứa củi</w:t>
      </w:r>
      <w:r>
        <w:rPr>
          <w:color w:val="888888"/>
          <w:lang w:val="vi-VN"/>
        </w:rPr>
        <w:t>)</w:t>
      </w:r>
      <w:r>
        <w:rPr>
          <w:lang w:val="vi-VN"/>
        </w:rPr>
        <w:t>, cầm chút cành khô trở lại, trực tiếp nổi lửa bên ngoài giường chung, đem con gà không biết cao thấp mổ hắn lia lịa cấp tốc nướng lên.</w:t>
      </w:r>
    </w:p>
    <w:p>
      <w:pPr>
        <w:pStyle w:val="NormalWeb"/>
        <w:rPr>
          <w:lang w:val="vi-VN"/>
        </w:rPr>
      </w:pPr>
      <w:r>
        <w:rPr>
          <w:lang w:val="vi-VN"/>
        </w:rPr>
        <w:t>Gà chín, Lan Khánh cũng không sợ nóng, thẳng tay cầm nguyên con mãnh liệt cắn mãnh liệt gặm. Một con ăn hết, do còn chưa thỏa nguyện, hắn vội chạy tới đem con gà không còn cổ lại cho Tiểu Thất nướng.</w:t>
      </w:r>
    </w:p>
    <w:p>
      <w:pPr>
        <w:pStyle w:val="NormalWeb"/>
        <w:rPr>
          <w:lang w:val="vi-VN"/>
        </w:rPr>
      </w:pPr>
      <w:r>
        <w:rPr>
          <w:lang w:val="vi-VN"/>
        </w:rPr>
        <w:t>Ăn no rồi đánh ợ một cái, Lan Khánh liền nằm dài trên thảm cỏ.</w:t>
      </w:r>
    </w:p>
    <w:p>
      <w:pPr>
        <w:pStyle w:val="NormalWeb"/>
        <w:rPr>
          <w:lang w:val="vi-VN"/>
        </w:rPr>
      </w:pPr>
      <w:r>
        <w:rPr>
          <w:lang w:val="vi-VN"/>
        </w:rPr>
        <w:t>Tiểu Thất trộm nhìn Lan Khánh, thấy hắn nheo nheo mắt nhìn bầu trời gờn gợn mây trắng, bộ dáng giống như thực vừa lòng vui vẻ, lúc này tâm tư mới chậm rãi nới lỏng.</w:t>
      </w:r>
    </w:p>
    <w:p>
      <w:pPr>
        <w:pStyle w:val="NormalWeb"/>
        <w:rPr>
          <w:lang w:val="vi-VN"/>
        </w:rPr>
      </w:pPr>
      <w:r>
        <w:rPr>
          <w:lang w:val="vi-VN"/>
        </w:rPr>
        <w:t>Từ khi gặp Lan Khánh tới nay, chỉ cần có cơ hội, Tiểu Thất đều bỏ lương dược thông thuận kinh mạch, đảo khí quy nguyên vào thức ăn của sư huynh. Vốn tưởng rằng mấy ngày nay dược đã phát huy hiệu quả, Lan Khánh cũng không hay nổi điên, không ngờ mới bình thường được ít lâu lại bắt đầu.</w:t>
      </w:r>
    </w:p>
    <w:p>
      <w:pPr>
        <w:pStyle w:val="NormalWeb"/>
        <w:rPr>
          <w:lang w:val="vi-VN"/>
        </w:rPr>
      </w:pPr>
      <w:r>
        <w:rPr>
          <w:lang w:val="vi-VN"/>
        </w:rPr>
        <w:t>Xem ra Lan Khánh tẩu hỏa nhập ma vạn phần nghiêm trọng, phải cho hắn ăn nhiều thật nhiều dược mới được.</w:t>
      </w:r>
    </w:p>
    <w:p>
      <w:pPr>
        <w:pStyle w:val="NormalWeb"/>
        <w:rPr>
          <w:lang w:val="vi-VN"/>
        </w:rPr>
      </w:pPr>
      <w:r>
        <w:rPr>
          <w:lang w:val="vi-VN"/>
        </w:rPr>
        <w:t>Nếu không, theo như lời bát sư đệ, Lan Khánh không sống qua ba năm nữa, vậy thật sự là “lan” nhan bạc mệnh mà.</w:t>
      </w:r>
    </w:p>
    <w:p>
      <w:pPr>
        <w:pStyle w:val="NormalWeb"/>
        <w:rPr>
          <w:lang w:val="vi-VN"/>
        </w:rPr>
      </w:pPr>
      <w:r>
        <w:rPr>
          <w:lang w:val="vi-VN"/>
        </w:rPr>
        <w:t>Hơn nữa, đại sư huynh chết, sư phụ cũng sẽ thương tâm.</w:t>
      </w:r>
    </w:p>
    <w:p>
      <w:pPr>
        <w:pStyle w:val="NormalWeb"/>
        <w:rPr>
          <w:lang w:val="vi-VN"/>
        </w:rPr>
      </w:pPr>
      <w:r>
        <w:rPr>
          <w:lang w:val="vi-VN"/>
        </w:rPr>
        <w:t>Tiếp đó… hắn cũng sẽ thương tâm… một chút.</w:t>
      </w:r>
    </w:p>
    <w:p>
      <w:pPr>
        <w:pStyle w:val="NormalWeb"/>
        <w:rPr>
          <w:lang w:val="vi-VN"/>
        </w:rPr>
      </w:pPr>
      <w:r>
        <w:rPr>
          <w:lang w:val="vi-VN"/>
        </w:rPr>
        <w:t>Tiểu Thất thở dài một hơi.</w:t>
      </w:r>
    </w:p>
    <w:p>
      <w:pPr>
        <w:pStyle w:val="NormalWeb"/>
        <w:rPr>
          <w:lang w:val="vi-VN"/>
        </w:rPr>
      </w:pPr>
      <w:r>
        <w:rPr>
          <w:lang w:val="vi-VN"/>
        </w:rPr>
        <w:t>Hắn phát giác từ ngày gặp lại đại sư huynh tới nay, số lần chính mình thở dài so với mấy năm xưa gia tăng lên rất nhiều.</w:t>
      </w:r>
    </w:p>
    <w:p>
      <w:pPr>
        <w:pStyle w:val="NormalWeb"/>
        <w:rPr>
          <w:lang w:val="vi-VN"/>
        </w:rPr>
      </w:pPr>
      <w:r>
        <w:rPr>
          <w:lang w:val="vi-VN"/>
        </w:rPr>
        <w:t>Tiểu Trư ở một bên, đại khái cảm thấy Lan Khánh ăn no sẽ không rớ đến nó, thấy không còn bị uy hiếp, lại bắt đầu củng củng Tiểu Thất.</w:t>
      </w:r>
    </w:p>
    <w:p>
      <w:pPr>
        <w:pStyle w:val="NormalWeb"/>
        <w:rPr>
          <w:lang w:val="vi-VN"/>
        </w:rPr>
      </w:pPr>
      <w:r>
        <w:rPr>
          <w:lang w:val="vi-VN"/>
        </w:rPr>
        <w:t>Tiểu Thất vỗ vỗ đầu Tiểu Trư, nhẹ giọng nói: “Hư hư hư, đừng củng nữa, ngươi còn chưa ăn đủ a? Còn lại hai khối thịt khô chưa ăn, ngươi xem ta, đại nam nhân mà một bữa chỉ uống một chén cháo, một đùi gà, vậy đúng là bức ép ta mà.”</w:t>
      </w:r>
    </w:p>
    <w:p>
      <w:pPr>
        <w:pStyle w:val="NormalWeb"/>
        <w:rPr>
          <w:lang w:val="vi-VN"/>
        </w:rPr>
      </w:pPr>
      <w:r>
        <w:rPr>
          <w:lang w:val="vi-VN"/>
        </w:rPr>
        <w:t>Tiểu Trư cúi đầu kêu hai tiếng, Tiểu Thất trộm nhìn Lan Khánh, thấy không có động tĩnh gì, lại nhìn Tiểu Trư bộ dáng tham ăn, cười cười, nhẹ giọng nói: “Như vậy đi, chúng ta lại chơi trò “bả nhục tàng khởi lai*”, chỉ cần ngươi có thể tìm ra chỗ ta giấu thịt, ta liền cho ngươi ăn, ngươi thấy thế nào?”</w:t>
      </w:r>
    </w:p>
    <w:p>
      <w:pPr>
        <w:pStyle w:val="NormalWeb"/>
        <w:rPr/>
      </w:pPr>
      <w:r>
        <w:rPr>
          <w:lang w:val="vi-VN"/>
        </w:rPr>
        <w:t>Tiểu Trư đương nhiên không có khả năng trả lời, vì thế Tiểu Thất đứng lên len lén đi ra ngoài viện, Tiểu Trư hiển nhiên cũng đi theo hắn. Đợi ra đến ngoài viện, Tiểu Thất vọt chạy như bay, heo con ở phía sau cứ “hầu hầu hầu…”, vừa kêu vừa truy, ầm ĩ không ngừng.</w:t>
      </w:r>
    </w:p>
    <w:p>
      <w:pPr>
        <w:pStyle w:val="NormalWeb"/>
        <w:rPr>
          <w:lang w:val="vi-VN"/>
        </w:rPr>
      </w:pPr>
      <w:r>
        <w:rPr>
          <w:lang w:val="vi-VN"/>
        </w:rPr>
        <w:t>Đứng bên ngoài thư phòng, Tiểu Thất do thám thấy bốn bề vắng lặng, vì thế liền lấy từ trong ngực ra khối thịt khô, vội vàng đào một cái hố ở vườn hoa, chôn xuống cả thịt cả giấy dầu.</w:t>
      </w:r>
    </w:p>
    <w:p>
      <w:pPr>
        <w:pStyle w:val="NormalWeb"/>
        <w:rPr>
          <w:lang w:val="vi-VN"/>
        </w:rPr>
      </w:pPr>
      <w:r>
        <w:rPr>
          <w:lang w:val="vi-VN"/>
        </w:rPr>
        <w:t>Trong lòng hắn ngầm cười, thế này con heo con kia làm sao kiếm được.</w:t>
      </w:r>
    </w:p>
    <w:p>
      <w:pPr>
        <w:pStyle w:val="NormalWeb"/>
        <w:rPr>
          <w:lang w:val="vi-VN"/>
        </w:rPr>
      </w:pPr>
      <w:r>
        <w:rPr>
          <w:lang w:val="vi-VN"/>
        </w:rPr>
        <w:t>Chốc lát sau, Tiểu Trư đã hầu hầu chạy tới, gặp Tiểu Thất đang dựa vào lan can ngoài thư phòng huýt gió, liền vòng qua củng củng hắn.</w:t>
      </w:r>
    </w:p>
    <w:p>
      <w:pPr>
        <w:pStyle w:val="NormalWeb"/>
        <w:rPr>
          <w:lang w:val="vi-VN"/>
        </w:rPr>
      </w:pPr>
      <w:r>
        <w:rPr>
          <w:lang w:val="vi-VN"/>
        </w:rPr>
        <w:t>Tiểu Thất vẫy vẫy tay, dùng vẻ mặt vô lại cười nói: “Trên người ta không có thịt a, muốn ăn thì chính mình tìm đi! Ngươi tìm được, ta gọi ngươi một tiếng “gia gia”.”</w:t>
      </w:r>
    </w:p>
    <w:p>
      <w:pPr>
        <w:pStyle w:val="NormalWeb"/>
        <w:rPr>
          <w:lang w:val="vi-VN"/>
        </w:rPr>
      </w:pPr>
      <w:r>
        <w:rPr>
          <w:lang w:val="vi-VN"/>
        </w:rPr>
        <w:t>Tiểu Trư kêu vài tiếng, chạy quanh Tiểu Thất hít hít rồi lại củng củng, thấy Tiểu Thất thật sự không đem thịt cho, cái mũi nó động đậy, ngửi ngửi không trung, cuối cùng rời khỏi bên người Tiểu Thất. Heo con đi một chút lại ngừng một chút, thẳng đến vị trí trong vườn hoa Tiểu Thất chôn thịt, liều mạng thúc đất lên.</w:t>
      </w:r>
    </w:p>
    <w:p>
      <w:pPr>
        <w:pStyle w:val="NormalWeb"/>
        <w:rPr>
          <w:lang w:val="vi-VN"/>
        </w:rPr>
      </w:pPr>
      <w:r>
        <w:rPr>
          <w:lang w:val="vi-VN"/>
        </w:rPr>
        <w:t>“</w:t>
      </w:r>
      <w:r>
        <w:rPr>
          <w:lang w:val="vi-VN"/>
        </w:rPr>
        <w:t>Nãi nãi cá hùng! Heo còn lợi hại hơn cẩu a!” Tiểu Thất đi đến bên Tiểu Trư hỏi: “Trư gia gia, nói thật đi, ngươi kiếp trước có phải là cẩu, chẳng qua kiếp này vừa vặn đầu thai thành heo, cho nên mới lợi hại thế này?”</w:t>
      </w:r>
    </w:p>
    <w:p>
      <w:pPr>
        <w:pStyle w:val="NormalWeb"/>
        <w:rPr>
          <w:lang w:val="vi-VN"/>
        </w:rPr>
      </w:pPr>
      <w:r>
        <w:rPr>
          <w:lang w:val="vi-VN"/>
        </w:rPr>
        <w:t>Tiểu Trư sung sướng ăn thịt khô, ngửa đầu hầu hầu hai tiếng, miệng mở ra to thật to, bộ dáng vui vẻ kia quả thực làm Tiểu Thất hoài nghi mình thấy heo tươi cười.</w:t>
      </w:r>
    </w:p>
    <w:p>
      <w:pPr>
        <w:pStyle w:val="NormalWeb"/>
        <w:rPr>
          <w:lang w:val="vi-VN"/>
        </w:rPr>
      </w:pPr>
      <w:r>
        <w:rPr>
          <w:lang w:val="vi-VN"/>
        </w:rPr>
        <w:t>Tiểu Thất đứng ở phía sau xem heo ăn, đột nhiên một cái đầu từ bên cạnh thò ra dò xét, hù Tiểu Thất nhảy dựng.</w:t>
      </w:r>
    </w:p>
    <w:p>
      <w:pPr>
        <w:pStyle w:val="NormalWeb"/>
        <w:rPr>
          <w:lang w:val="vi-VN"/>
        </w:rPr>
      </w:pPr>
      <w:r>
        <w:rPr>
          <w:lang w:val="vi-VN"/>
        </w:rPr>
        <w:t>“</w:t>
      </w:r>
      <w:r>
        <w:rPr>
          <w:lang w:val="vi-VN"/>
        </w:rPr>
        <w:t>Đại, đại , đại sư huynh… đừng dọa người như vậy!”</w:t>
      </w:r>
    </w:p>
    <w:p>
      <w:pPr>
        <w:pStyle w:val="NormalWeb"/>
        <w:rPr>
          <w:lang w:val="vi-VN"/>
        </w:rPr>
      </w:pPr>
      <w:r>
        <w:rPr>
          <w:lang w:val="vi-VN"/>
        </w:rPr>
        <w:t>Lan Khánh nghiêng đầu, hứng thú nhìn Tiểu Trư: “Thật lợi hại a!” Hắn chỉ chỉ heo con, nói: “Ngươi nuôi sao?”</w:t>
      </w:r>
    </w:p>
    <w:p>
      <w:pPr>
        <w:pStyle w:val="NormalWeb"/>
        <w:rPr>
          <w:lang w:val="vi-VN"/>
        </w:rPr>
      </w:pPr>
      <w:r>
        <w:rPr>
          <w:lang w:val="vi-VN"/>
        </w:rPr>
        <w:t>Tiểu Thất suy nghĩ, ý tứ Lan Khánh có lẽ là muốn hỏi năng lực tìm thức ăn lợi hại của heo có phải… hay không do hắn dạy, hắn liền nhanh chóng lắc đầu: “Không, không, không, đây là heo của đại sư huynh, chắc là được nhiễm tiên khí của ngài nên mới lợi hại như thế, bất kể là giấu cái gì ở đâu đều tìm ra.”</w:t>
      </w:r>
    </w:p>
    <w:p>
      <w:pPr>
        <w:pStyle w:val="NormalWeb"/>
        <w:rPr>
          <w:lang w:val="vi-VN"/>
        </w:rPr>
      </w:pPr>
      <w:r>
        <w:rPr>
          <w:lang w:val="vi-VN"/>
        </w:rPr>
        <w:t>Tiểu Thất dứt lời, lại hắc hắc hắc cười nịnh nọt. Hắn đối với Lan Khánh luôn thập phần xu nịnh.</w:t>
      </w:r>
    </w:p>
    <w:p>
      <w:pPr>
        <w:pStyle w:val="NormalWeb"/>
        <w:rPr>
          <w:lang w:val="vi-VN"/>
        </w:rPr>
      </w:pPr>
      <w:r>
        <w:rPr>
          <w:lang w:val="vi-VN"/>
        </w:rPr>
        <w:t>Lan Khánh hừ một tiếng, khóe miệng nhếch lên, cách Tiểu Thất nói hiển nhiên khiến hắn thoải mái.</w:t>
      </w:r>
    </w:p>
    <w:p>
      <w:pPr>
        <w:pStyle w:val="NormalWeb"/>
        <w:rPr>
          <w:lang w:val="vi-VN"/>
        </w:rPr>
      </w:pPr>
      <w:r>
        <w:rPr>
          <w:lang w:val="vi-VN"/>
        </w:rPr>
        <w:t>Lan Khánh nghĩ nghĩ, đột nhiên hỏi: “Nếu ta đem mình giấu đi, nó có thể tìm ra không?” Giọng điệu của hắn giống như chim con nhảy nhót, bộ dáng nóng lòng muốn thử.</w:t>
      </w:r>
    </w:p>
    <w:p>
      <w:pPr>
        <w:pStyle w:val="NormalWeb"/>
        <w:rPr>
          <w:lang w:val="vi-VN"/>
        </w:rPr>
      </w:pPr>
      <w:r>
        <w:rPr>
          <w:lang w:val="vi-VN"/>
        </w:rPr>
        <w:t xml:space="preserve">“…” </w:t>
      </w:r>
      <w:r>
        <w:rPr>
          <w:lang w:val="vi-VN"/>
        </w:rPr>
        <w:t>Tiểu Thất há miệng thở dốc, không biết nên trả lời cái gì.</w:t>
      </w:r>
    </w:p>
    <w:p>
      <w:pPr>
        <w:pStyle w:val="NormalWeb"/>
        <w:rPr>
          <w:lang w:val="vi-VN"/>
        </w:rPr>
      </w:pPr>
      <w:r>
        <w:rPr>
          <w:lang w:val="vi-VN"/>
        </w:rPr>
        <w:t>“</w:t>
      </w:r>
      <w:r>
        <w:rPr>
          <w:lang w:val="vi-VN"/>
        </w:rPr>
        <w:t>Tiểu Kê!” Lan Khánh quát lên.</w:t>
      </w:r>
    </w:p>
    <w:p>
      <w:pPr>
        <w:pStyle w:val="NormalWeb"/>
        <w:rPr>
          <w:lang w:val="vi-VN"/>
        </w:rPr>
      </w:pPr>
      <w:r>
        <w:rPr>
          <w:lang w:val="vi-VN"/>
        </w:rPr>
        <w:t>“</w:t>
      </w:r>
      <w:r>
        <w:rPr>
          <w:lang w:val="vi-VN"/>
        </w:rPr>
        <w:t>Có có có!” Tiểu Thất vội vàng khom lưng cúi đầu, nói: “Trên cơ bản cũng không phải quá khó khăn, bất quá có thể phải tới phòng bếp mượn một cái đùi gà.”</w:t>
      </w:r>
    </w:p>
    <w:p>
      <w:pPr>
        <w:pStyle w:val="NormalWeb"/>
        <w:rPr>
          <w:lang w:val="vi-VN"/>
        </w:rPr>
      </w:pPr>
      <w:r>
        <w:rPr>
          <w:lang w:val="vi-VN"/>
        </w:rPr>
        <w:t>“</w:t>
      </w:r>
      <w:r>
        <w:rPr>
          <w:lang w:val="vi-VN"/>
        </w:rPr>
        <w:t>Vậy còn không mau đi?” Lan Khánh liếc Tiểu Thất.</w:t>
      </w:r>
    </w:p>
    <w:p>
      <w:pPr>
        <w:pStyle w:val="NormalWeb"/>
        <w:rPr>
          <w:lang w:val="vi-VN"/>
        </w:rPr>
      </w:pPr>
      <w:r>
        <w:rPr>
          <w:lang w:val="vi-VN"/>
        </w:rPr>
        <w:t>Tiểu Thất đành phải chạy lại phòng bếp, tìm trù nương đòi hai chân gà, sau đó cẩn thận gói kỹ vào giấy dầu tránh làm dơ xiêm y sư huynh nhà hắn. Tuy rằng trên y phục Lan Khánh sớm đã đầy máu là máu, ô uế phi thường, nhưng Tiểu Thất vẫn là cẩn thận làm việc này cho tốt, rồi sau đó trở về, đem chân gà nhét vào trong vạt áo sư huynh.</w:t>
      </w:r>
    </w:p>
    <w:p>
      <w:pPr>
        <w:pStyle w:val="NormalWeb"/>
        <w:rPr>
          <w:lang w:val="vi-VN"/>
        </w:rPr>
      </w:pPr>
      <w:r>
        <w:rPr>
          <w:lang w:val="vi-VN"/>
        </w:rPr>
        <w:t>Tiểu Thất bắt Tiểu Trư lại, cầm heo đến trước mặt Lan Khánh.</w:t>
      </w:r>
    </w:p>
    <w:p>
      <w:pPr>
        <w:pStyle w:val="NormalWeb"/>
        <w:rPr>
          <w:lang w:val="vi-VN"/>
        </w:rPr>
      </w:pPr>
      <w:r>
        <w:rPr>
          <w:lang w:val="vi-VN"/>
        </w:rPr>
        <w:t>Tiểu Trư ngửng đầu đối Tiểu Thất kêu vài tiếng, sau đó Tiểu Thất bảo nó: “Nghe đây, nghe đây, còn có hai chân gà bị giấu đi, ngươi tìm được, chân gà kia liền là của ngươi.”</w:t>
      </w:r>
    </w:p>
    <w:p>
      <w:pPr>
        <w:pStyle w:val="NormalWeb"/>
        <w:rPr>
          <w:lang w:val="vi-VN"/>
        </w:rPr>
      </w:pPr>
      <w:r>
        <w:rPr>
          <w:lang w:val="vi-VN"/>
        </w:rPr>
        <w:t>Tiếp theo hắn đem mũi heo dí vào vạt áo Lan Khánh, cho ngửi.</w:t>
      </w:r>
    </w:p>
    <w:p>
      <w:pPr>
        <w:pStyle w:val="NormalWeb"/>
        <w:rPr>
          <w:lang w:val="vi-VN"/>
        </w:rPr>
      </w:pPr>
      <w:r>
        <w:rPr>
          <w:lang w:val="vi-VN"/>
        </w:rPr>
        <w:t>Cái mũi Tiểu Trư giật giật, bắt đầu phát ra âm thanh thèm thuồng “hầu hầu hầu”</w:t>
      </w:r>
    </w:p>
    <w:p>
      <w:pPr>
        <w:pStyle w:val="NormalWeb"/>
        <w:rPr>
          <w:lang w:val="vi-VN"/>
        </w:rPr>
      </w:pPr>
      <w:r>
        <w:rPr>
          <w:lang w:val="vi-VN"/>
        </w:rPr>
        <w:t>Tiểu Thất tiện thể nói: “Tốt lắm, sư huynh ngươi có thế đi trốn, chỉ là đừng chạy quá xa, ở trong nha môn thôi, như vậy Tiểu Trư mới tìm được.”</w:t>
      </w:r>
    </w:p>
    <w:p>
      <w:pPr>
        <w:pStyle w:val="NormalWeb"/>
        <w:rPr>
          <w:lang w:val="vi-VN"/>
        </w:rPr>
      </w:pPr>
      <w:r>
        <w:rPr>
          <w:lang w:val="vi-VN"/>
        </w:rPr>
        <w:t>Lan Khánh tươi cười gật đầu, sau đó quay người lại, rầm rập chạy đi.</w:t>
      </w:r>
    </w:p>
    <w:p>
      <w:pPr>
        <w:pStyle w:val="NormalWeb"/>
        <w:rPr>
          <w:lang w:val="vi-VN"/>
        </w:rPr>
      </w:pPr>
      <w:r>
        <w:rPr>
          <w:lang w:val="vi-VN"/>
        </w:rPr>
        <w:t>Tiểu Thất buông heo. Tiểu Trư ngửi ngửi, chạy tới phía sau Lan Khánh, mà Tiểu Thất số khổ, đuổi theo một người một heo, cùng bọn họ dạo quanh nha môn.</w:t>
      </w:r>
    </w:p>
    <w:p>
      <w:pPr>
        <w:pStyle w:val="NormalWeb"/>
        <w:rPr>
          <w:lang w:val="vi-VN"/>
        </w:rPr>
      </w:pPr>
      <w:r>
        <w:rPr>
          <w:lang w:val="vi-VN"/>
        </w:rPr>
        <w:t>Lan Khánh đầu tiên chạy đến nha môn đại đường, trốn ở phía sau đại trụ, Tiểu Trư tìm được hắn.</w:t>
      </w:r>
    </w:p>
    <w:p>
      <w:pPr>
        <w:pStyle w:val="NormalWeb"/>
        <w:rPr>
          <w:lang w:val="vi-VN"/>
        </w:rPr>
      </w:pPr>
      <w:r>
        <w:rPr>
          <w:lang w:val="vi-VN"/>
        </w:rPr>
        <w:t>Hắn rất vui vẻ, nhưng không cho Tiểu Trư chân gà, tiếp theo lại chạy tới sương phòng Nam Hương sư gia, lấy chăn bông trùm kín người, kết quả vẫn bị Tiểu Trư tìm thấy.</w:t>
      </w:r>
    </w:p>
    <w:p>
      <w:pPr>
        <w:pStyle w:val="NormalWeb"/>
        <w:rPr>
          <w:lang w:val="vi-VN"/>
        </w:rPr>
      </w:pPr>
      <w:r>
        <w:rPr>
          <w:lang w:val="vi-VN"/>
        </w:rPr>
        <w:t>Lan Khánh tiếp tục chạy, chạy tới trong phòng cha hắn, chạy tới chỗ làm công của lục phòng thư lại, nhà kho, mã phòng, kho lúa, cơ hồ toàn bộ nha môn đều đã nhiễu loạn qua. Mà Tiểu Trư một đường hầu hầu hầu đòi chân gà, nhưng Lan Khánh vẫn không cho nó.</w:t>
      </w:r>
    </w:p>
    <w:p>
      <w:pPr>
        <w:pStyle w:val="NormalWeb"/>
        <w:rPr>
          <w:lang w:val="vi-VN"/>
        </w:rPr>
      </w:pPr>
      <w:r>
        <w:rPr>
          <w:lang w:val="vi-VN"/>
        </w:rPr>
        <w:t>Hôm nay, nam nhân trước kia từng là ma giáo giáo chủ, bị chính đạo cho là Tu La địa ngục giết người không thấy máu, đang cười sáng lạn như hoa xuân.</w:t>
      </w:r>
    </w:p>
    <w:p>
      <w:pPr>
        <w:pStyle w:val="NormalWeb"/>
        <w:rPr>
          <w:lang w:val="vi-VN"/>
        </w:rPr>
      </w:pPr>
      <w:r>
        <w:rPr>
          <w:lang w:val="vi-VN"/>
        </w:rPr>
        <w:t>Việc xưa đoạn huyết tinh sát tựa hồ cũng đã qua đi, nếu không khôi phục trí nhớ, hắn hiện giờ chính là tiểu ngỗ tác của nha môn, chỉ cần một chút việc nho nhỏ, liền có thể khiến hắn triển lộ miệng cười thiên chân vô tà, vui vẻ vô cùng.</w:t>
      </w:r>
    </w:p>
    <w:p>
      <w:pPr>
        <w:pStyle w:val="NormalWeb"/>
        <w:rPr>
          <w:lang w:val="vi-VN"/>
        </w:rPr>
      </w:pPr>
      <w:r>
        <w:rPr>
          <w:lang w:val="vi-VN"/>
        </w:rPr>
        <w:t>Tiểu Thất cũng như vậy, tiếp tục lưu lại nha môn làm việc chính mình nên làm, nhìn Lan Khánh, bồi Lan Khánh.</w:t>
      </w:r>
    </w:p>
    <w:p>
      <w:pPr>
        <w:pStyle w:val="NormalWeb"/>
        <w:rPr>
          <w:lang w:val="vi-VN"/>
        </w:rPr>
      </w:pPr>
      <w:r>
        <w:rPr>
          <w:lang w:val="vi-VN"/>
        </w:rPr>
        <w:t>Hắn đại thể không dám nói câu oán hận gì.</w:t>
      </w:r>
    </w:p>
    <w:p>
      <w:pPr>
        <w:pStyle w:val="NormalWeb"/>
        <w:rPr/>
      </w:pPr>
      <w:r>
        <w:rPr>
          <w:lang w:val="vi-VN"/>
        </w:rPr>
        <w:t>Chính là suốt một ngày cho đến đêm khuya đều cùng Lan Khánh chơi “Thi Tiểu Hắc tại na lý?”, làm cho hắn cảm thấychân đều nhanh bị chặt đứt.</w:t>
      </w:r>
    </w:p>
    <w:p>
      <w:pPr>
        <w:pStyle w:val="NormalWeb"/>
        <w:rPr>
          <w:lang w:val="vi-VN"/>
        </w:rPr>
      </w:pPr>
      <w:r>
        <w:rPr>
          <w:lang w:val="vi-VN"/>
        </w:rPr>
        <w:t>Mà heo con Triệu Tiểu Trư cũng thế.</w:t>
      </w:r>
    </w:p>
    <w:p>
      <w:pPr>
        <w:pStyle w:val="NormalWeb"/>
        <w:rPr>
          <w:lang w:val="vi-VN"/>
        </w:rPr>
      </w:pPr>
      <w:r>
        <w:rPr>
          <w:lang w:val="vi-VN"/>
        </w:rPr>
        <w:t>***</w:t>
      </w:r>
    </w:p>
    <w:p>
      <w:pPr>
        <w:pStyle w:val="NormalWeb"/>
        <w:rPr/>
      </w:pPr>
      <w:r>
        <w:rPr>
          <w:lang w:val="vi-VN"/>
        </w:rPr>
        <w:t>Sáng hôm sau, sau khi Lan Khánh theo lệ bắt đầu đi tuần thành, Tiểu Thất liền lập tức rời khỏi giường chung, tránh cho Lan Khánh trở về tìm thấy bắt hắn tiếp tục chơi “Thi Tiểu Hắc tại na lý?”.</w:t>
      </w:r>
    </w:p>
    <w:p>
      <w:pPr>
        <w:pStyle w:val="NormalWeb"/>
        <w:rPr>
          <w:lang w:val="vi-VN"/>
        </w:rPr>
      </w:pPr>
      <w:r>
        <w:rPr>
          <w:lang w:val="vi-VN"/>
        </w:rPr>
        <w:t>Tiểu Thất cơ hồ đến sớm nay mới chợp mắt, quanh mắt lộ hai vành đen, hắn thầm nghĩ tìm kiếm chung quanh xem có chỗ nào hảo hảo ngủ cho thỏa, cuối cùng thấy được một chỗ trong nội nha vô cùng yên tĩnh. Sau đó Tiểu Thất lén chạy vào thư phòng Thi Vấn, nhảy lên xà ngang, thoải mái bắt chéo chân lim dim.</w:t>
      </w:r>
    </w:p>
    <w:p>
      <w:pPr>
        <w:pStyle w:val="NormalWeb"/>
        <w:rPr>
          <w:lang w:val="vi-VN"/>
        </w:rPr>
      </w:pPr>
      <w:r>
        <w:rPr>
          <w:lang w:val="vi-VN"/>
        </w:rPr>
        <w:t>Đang lúc ngủ, mơ mơ màng màng, hắn tựa hồ nghe bên ngoài có tiếng động, bèn mở mắt, ngáp dài một cái rồi nhìn xuống.</w:t>
      </w:r>
    </w:p>
    <w:p>
      <w:pPr>
        <w:pStyle w:val="NormalWeb"/>
        <w:rPr>
          <w:lang w:val="vi-VN"/>
        </w:rPr>
      </w:pPr>
      <w:r>
        <w:rPr>
          <w:lang w:val="vi-VN"/>
        </w:rPr>
        <w:t>Trong thư phòng có hai người, là Thi Vấn cùng Nam Hương. Nam Hương trong tay bưng một mâm nhỏ, trên mâm đặt một khoanh thịt bò, có thịt heo, bên cạnh còn ba bình Hoàng Tửu thản nhiên tỏa hương, xem ra là rượu ngon.</w:t>
      </w:r>
    </w:p>
    <w:p>
      <w:pPr>
        <w:pStyle w:val="NormalWeb"/>
        <w:rPr>
          <w:lang w:val="vi-VN"/>
        </w:rPr>
      </w:pPr>
      <w:r>
        <w:rPr>
          <w:lang w:val="vi-VN"/>
        </w:rPr>
        <w:t>Thi Vấn ngồi bên bàn, Nam Hương mặc kệ trước mặt hay sau lưng người khác, đều đối với Thi Vấn vô cùng cung kính, hắn đứng cạnh Thi Vấn, khom lưng nhẹ giọng nói: “Đại nhân, công tử sẽ sớm trở lại, ngài mau quyết định mới tốt.”</w:t>
      </w:r>
    </w:p>
    <w:p>
      <w:pPr>
        <w:pStyle w:val="NormalWeb"/>
        <w:rPr>
          <w:lang w:val="vi-VN"/>
        </w:rPr>
      </w:pPr>
      <w:r>
        <w:rPr>
          <w:lang w:val="vi-VN"/>
        </w:rPr>
        <w:t>Nói xong, Nam Hương lấy từ trong lòng một bao bột phấn, giao cho Thi Vấn.</w:t>
      </w:r>
    </w:p>
    <w:p>
      <w:pPr>
        <w:pStyle w:val="NormalWeb"/>
        <w:rPr>
          <w:lang w:val="vi-VN"/>
        </w:rPr>
      </w:pPr>
      <w:r>
        <w:rPr>
          <w:lang w:val="vi-VN"/>
        </w:rPr>
        <w:t>Thi Vấn chần chừ một lúc, sau mới nói: “Lần trước chúng ta cho hắn ăn dược, ăn xong cũng không thấy hữu dụng, tân dược so với trước kia có thật tốt hơn? Nếu là vô dụng giống nhau, dược lại hại thân, vậy không phải hại hắn?”</w:t>
      </w:r>
    </w:p>
    <w:p>
      <w:pPr>
        <w:pStyle w:val="NormalWeb"/>
        <w:rPr>
          <w:lang w:val="vi-VN"/>
        </w:rPr>
      </w:pPr>
      <w:r>
        <w:rPr>
          <w:lang w:val="vi-VN"/>
        </w:rPr>
        <w:t>“</w:t>
      </w:r>
      <w:r>
        <w:rPr>
          <w:lang w:val="vi-VN"/>
        </w:rPr>
        <w:t>Đại nhân, mê hồn tán này là đệ tử thật vất vả mới tìm được, nghe nói nếu dùng rồi sẽ buồn ngủ không dậy nổi, vô luận làm cái gì, hôm sau tỉnh lại sự tình phát sinh đều sẽ không nhớ rõ. Dược này so với trước kia tốt hơn gấp trăm lần, cũng quý gấp trăm lần. Nếu không phải ngài không muốn đem công tử trói lại, sợ công tử bị thương, đệ tử dù luyến tiếc chút tài sản nhỏ của đại nhân vẫn đem đổi lấy dược này.” </w:t>
      </w:r>
    </w:p>
    <w:p>
      <w:pPr>
        <w:pStyle w:val="NormalWeb"/>
        <w:rPr>
          <w:lang w:val="vi-VN"/>
        </w:rPr>
      </w:pPr>
      <w:r>
        <w:rPr>
          <w:lang w:val="vi-VN"/>
        </w:rPr>
        <w:t>Không muốn đem công tử trói lại? Sợ công tử bị thương? Còn, vô luận làm cái gì, hôm sau tỉnh lại sự tình phát sinh đều sẽ không nhớ rõ? Tiểu Thất cả kinh, nghĩ thầm, hai người kia rốt cuộc định làm gì đại sư huynh nhà hắn? Cư nhiên phải phóng loại mê hồn tán có thể không cần tốn nhiều sức cũng làm người ta thúc thủ chịu trói này vào rượu và thức ăn?</w:t>
      </w:r>
    </w:p>
    <w:p>
      <w:pPr>
        <w:pStyle w:val="NormalWeb"/>
        <w:rPr>
          <w:lang w:val="vi-VN"/>
        </w:rPr>
      </w:pPr>
      <w:r>
        <w:rPr>
          <w:lang w:val="vi-VN"/>
        </w:rPr>
        <w:t>Có lẽ nào, có lẽ nào, Thi Vấn này chính là ngoài mặt công minh chính trực, kỳ thực tâm tư cũng là hạng tiểu nhân, muốn dùng mê hồn tán khiến đại sư huynh mê man; sau đó hắn nhân cơ hội, đối với đại sư huynh xinh đẹp đến chim sa cá lặn, diễm lệ đến hoa nhường nguyệt thẹn, yêu kiều đến thiên địa vô quang, quyến rũ đến nhật nguyệt vô sắc, làm cái gì phụ tử cái gì loạn luân, người người không chấp nhận?</w:t>
      </w:r>
    </w:p>
    <w:p>
      <w:pPr>
        <w:pStyle w:val="NormalWeb"/>
        <w:rPr>
          <w:lang w:val="vi-VN"/>
        </w:rPr>
      </w:pPr>
      <w:r>
        <w:rPr>
          <w:lang w:val="vi-VN"/>
        </w:rPr>
        <w:t>Nãi nãi cá hùng! Điều này sao được!</w:t>
      </w:r>
    </w:p>
    <w:p>
      <w:pPr>
        <w:pStyle w:val="NormalWeb"/>
        <w:rPr>
          <w:lang w:val="vi-VN"/>
        </w:rPr>
      </w:pPr>
      <w:r>
        <w:rPr>
          <w:lang w:val="vi-VN"/>
        </w:rPr>
        <w:t>Tiểu Thất nhướn mày, đang nghĩ ngợi nên làm gì kế tiếp, thì Nam Hương lại nói:</w:t>
      </w:r>
    </w:p>
    <w:p>
      <w:pPr>
        <w:pStyle w:val="NormalWeb"/>
        <w:rPr>
          <w:lang w:val="vi-VN"/>
        </w:rPr>
      </w:pPr>
      <w:r>
        <w:rPr>
          <w:lang w:val="vi-VN"/>
        </w:rPr>
        <w:t>“</w:t>
      </w:r>
      <w:r>
        <w:rPr>
          <w:lang w:val="vi-VN"/>
        </w:rPr>
        <w:t>Đại nhân, tối nay là mười lăm trăng tròn, cũng là thời điểm công tử khó khống chế nhất. Ngài nên sớm hạ quyết tâm!”</w:t>
      </w:r>
    </w:p>
    <w:p>
      <w:pPr>
        <w:pStyle w:val="NormalWeb"/>
        <w:rPr>
          <w:lang w:val="vi-VN"/>
        </w:rPr>
      </w:pPr>
      <w:r>
        <w:rPr>
          <w:lang w:val="vi-VN"/>
        </w:rPr>
        <w:t>Thi Vấn trầm ngâm một lúc, sau mới gật đầu: “Được rồi!” Hắn tiếp nhận bao dược trong tay Nam Hương, vẩy vào rượu và thức ăn, trộn vào hai phần thịt, lắc lắc bình rượu, rồi sau đó hít một hơi thật dài.</w:t>
      </w:r>
    </w:p>
    <w:p>
      <w:pPr>
        <w:pStyle w:val="NormalWeb"/>
        <w:rPr>
          <w:lang w:val="vi-VN"/>
        </w:rPr>
      </w:pPr>
      <w:r>
        <w:rPr>
          <w:lang w:val="vi-VN"/>
        </w:rPr>
        <w:t>Thi Vấn thì thào nói: “Tiểu Hắc con ta, hy vọng ngươi có thế hiểu được nỗi khổ tâm của cha, cha cũng là không muốn đối với ngươi thế này… Chỉ là… Ai…”</w:t>
      </w:r>
    </w:p>
    <w:p>
      <w:pPr>
        <w:pStyle w:val="NormalWeb"/>
        <w:rPr>
          <w:lang w:val="vi-VN"/>
        </w:rPr>
      </w:pPr>
      <w:r>
        <w:rPr>
          <w:lang w:val="vi-VN"/>
        </w:rPr>
        <w:t>Tiểu Thất ở phía trên nghe ngóng, cảm thấy hai người này vô cùng cổ quái, sự tình không hề đơn giản như mặt ngoài.</w:t>
      </w:r>
    </w:p>
    <w:p>
      <w:pPr>
        <w:pStyle w:val="NormalWeb"/>
        <w:rPr>
          <w:lang w:val="vi-VN"/>
        </w:rPr>
      </w:pPr>
      <w:r>
        <w:rPr>
          <w:lang w:val="vi-VN"/>
        </w:rPr>
        <w:t>Nhưng hắn từ đầu tới cuối vẫn không nhìn thấu Thi Vấn cùng Nam Hương rốt cuộc muốn hại Lan Khánh hay là có ẩn tình khác.</w:t>
      </w:r>
    </w:p>
    <w:p>
      <w:pPr>
        <w:pStyle w:val="NormalWeb"/>
        <w:rPr>
          <w:lang w:val="vi-VN"/>
        </w:rPr>
      </w:pPr>
      <w:r>
        <w:rPr>
          <w:lang w:val="vi-VN"/>
        </w:rPr>
        <w:t>Nghĩ nghĩ, Tiểu Thất quyết định trước cứ án binh bất động, hết thẩy xem hai người này muốn làm gì rồi tính sau.</w:t>
      </w:r>
    </w:p>
    <w:p>
      <w:pPr>
        <w:pStyle w:val="NormalWeb"/>
        <w:rPr>
          <w:lang w:val="vi-VN"/>
        </w:rPr>
      </w:pPr>
      <w:r>
        <w:rPr>
          <w:lang w:val="vi-VN"/>
        </w:rPr>
        <w:t>***************************</w:t>
      </w:r>
    </w:p>
    <w:p>
      <w:pPr>
        <w:pStyle w:val="NormalWeb"/>
        <w:rPr>
          <w:lang w:val="vi-VN"/>
        </w:rPr>
      </w:pPr>
      <w:r>
        <w:rPr>
          <w:lang w:val="vi-VN"/>
        </w:rPr>
        <w:t>* bả nhục tàng khởi lai: giấu thịt ^^</w:t>
      </w:r>
    </w:p>
    <w:p>
      <w:pPr>
        <w:pStyle w:val="NormalWeb"/>
        <w:rPr>
          <w:lang w:val="vi-VN"/>
        </w:rPr>
      </w:pPr>
      <w:r>
        <w:rPr>
          <w:lang w:val="vi-VN"/>
        </w:rPr>
        <w:t>*”Thi Tiểu Hắc tại na lý” :Thi Tiểu Hắc ở đâu</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chương mười</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i theo Thi Vấn cùng Nam Hương ra khỏi nội nha, đến thư phòng Thi Vấn làm việ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bao lâu sau, Lan Khánh trở lại, hai tay cầm rau củ gà vịt bá tánh cho tặng, vô cùng cao hứng sải bước vào thư phòng, hô to: “Cha, ta quay về dùng cơm, hôm nay ăn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nói: “Ta đã bảo phòng bếp chuẩn bị chút rượu thịt, đầu heo, cùng Hoàng Tửu ngươi thí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hãn tình sáng lên, mấy thứ trên tay toàn bộ ném cho Nam Hương, liền đi tới trước bàn ngồi xuống, vùi đầu vào đồ ăn, ngấu ngấu nghiến nghiế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ăn đến một nửa, Lan Khánh đột nhiên ngẩng đầu hỏi: “Cha, ngươi không ăn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lắc đầu: “Cha vừa mới dùng rồi, ngươi ăn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Ừ.” Hắn lên tiếng trả lời rồi lại vui vẻ “thưởng thứ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trông thấy bộ dạng này của Lan Khánh, trên mặt lộ ra nụ cười từ ái, khẽ xoa xoa đầu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ừ ngoài phòng trộm nhìn vào, trông thấy tình thương trên mặt Thi Vấn đối với Lan Khánh không giống làm giả, vì thế càng thêm nghi hoặc. Người này vì sao đối với Lan Khánh hạ dược? Rõ ràng nhìn ngang nhìn dọc cũng không thấy giống có tà niệm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quét sạch bách hai tảng thịt cùng một bầu rượu, chùi chùi miệng rồi đứng lên: “Ăn no, ta tiếp tục tuần thành. Ta đi a, ch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mang theo ý cười vô cùng cao hứng rời đi, lưu lại Nam Hương cùng Thi Vấn hai mặt nhìn nh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ngẩn người, quay đầu hỏi Nam Hương: “Không phải nói dược này rất tốt sao? Như thế nào cũng giống những lần trước, đối với Tiểu Hắc lại vô tác dụ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ũng nghi ngờ, lắc đầu, hoàn toàn nghĩ không ra nguyên d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ở bên ngoài suy nghĩ, cúi đầu “A” một tiếng, trong lòng thầm nói: “Đại sư huynh trước kia được xưng hô ma giáo giáo chủ “Độc thủ trích tiên”, dụng độc công phu, hắn nếu xưng thứ hai, trong thiên hạ không kẻ nào dám nhận thứ nhất. Người này đã thấm qua nhiều độc vật, một ít độc dược tầm thường đương nhiên không có tác dụng. Nếu mê hồn dược kia không phải đặc biệt lợi hại, muốn làm hắn hôn mê nào phải chuyện dễ dà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ười cười, quay đầu đi ra bên ngoài tìm đại sư huynh của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ạy đến trên đường, lẳng lặng theo sau Lan Khánh, cùng sư huynh tuần thà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uy rằng biết rõ Lan Khánh trước kia là nhân vật thông minh tuyệt đỉnh, nhưng hiện nay tẩu hỏa nhập ma rơi vào bộ dáng này, thật sự là khiến người ta lo lắng không y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a môn đại gia cùng nhị gia cổ cổ quái quái, Tiểu Thất nghĩ nếu chính mình không lưu tâm, để đại sư huynh bị người ta hãm hại thì hỏng bé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iệm vụ mỗi ngày của Lan Khánh là tuần thành, bắt kẻ trộm, bắt kẻ trộm, rồi lại tuần thành. Ngày này qua ngày khác, việc như thế bị người bên ngoài nhìn thấy đều cho là công tác vô vị.</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không hiểu vì cái gì, Lan Khánh mỗi ngày luôn dậy thật sớm, đến tối muộn mới trở về. Sự tình mà người bình thường đều cảm thấy chẳng hề thú vị thì trong mắt hắn, trong lòng hắn, lại là nhiệm vụ chứa đầy hỉ lạc hứng thú.</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Một cuộc sống bình thường cùng bách tính, từ khi gà gáy sớm đến lúc mặt trời lặn đều bằng lòng bình thản, vui vẻ tự đắc, ấy là điều mà những kẻ lăn lộn giang hồ như bọn hắn không dám sở cầu. Vậy mà nay, người tên Thi Tiểu Hắc lại có được, âu cũng là một phần nhân sinh.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ông khỏi mỉm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đại sư huynh có thể sống như vậy lâu dài, cùng là việc không t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ính là hôm nay trên đường thấy hắn lộ ra ý cười, so với dĩ vãng cũng gia tăng hơn, mà còn muốn gia tăng lên rất nhiều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phụ nếu gặp đại sư huynh hiện tại nhất định cũng sẽ cảm thấy vui mừ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ở phía sau Lan Khánh cùng dạo đường, cho đến hoàng hôn, hắn phát giác cước bộ Lan Khánh bắt đầu chậm lại, hơn nữa rõ ràng là lảo đảo xiêu vẹo.</w:t>
      </w:r>
    </w:p>
    <w:p>
      <w:pPr>
        <w:pStyle w:val="Normal"/>
        <w:spacing w:lineRule="auto" w:line="240" w:before="280" w:after="280"/>
        <w:rPr/>
      </w:pPr>
      <w:r>
        <w:rPr>
          <w:rFonts w:eastAsia="Times New Roman" w:cs="Times New Roman" w:ascii="Times New Roman" w:hAnsi="Times New Roman"/>
          <w:sz w:val="24"/>
          <w:szCs w:val="24"/>
          <w:lang w:val="vi-VN" w:eastAsia="zh-CN"/>
        </w:rPr>
        <w:t>Hắn thấy Lan Khánh bắt đầu có chút mơ hồ nhìn khắp chung quanh, với lại sắc mặt hơi hơi ngả hồng, trong lòng thất kinh, liệu có phải thân thể Lan Khánh ngăn không được mê hồn tán kia, dược hiệu</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bắt đầu phát t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ần chừ một lát, rồi vẫn đi đến bên Lan Khánh. Hắn từ phía sau vỗ vỗ bả vai người kia, nói: “Sư huynh, trùng hợp như thế a, đi trên đường liền gặp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quay đầu, thân thể có chút mê man, nhìn một hồi lâu mới phát hiện người trước mắt là 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Kê, ta giống như uống rượu.” Thân mình Lan Khánh lắc lắc lay l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ội vàng đỡ lấy Lan Khánh, khóe miệng nhịn không được giật giật. “Ta gọi Tiểu Thất, không gọi Tiểu Kê… Là Thất không phải Kê.”</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Phải, gà nào cũng không phải gà? Vậy là cái gì gà?” Lan Khánh mơ mơ màng màng đáp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ở dài, nói: “Ta đưa ngươi trở về nha môn trước, uống rượu cũng đừng ở trên đường xiêu vẹ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được, thành tây ta còn chưa tuần xong…” Lan Khánh đẩy tay Tiểu Thất, ra vẻ phải đi về phía trước, nhưng mới được mấy bước đã lảo đảo, thiếu chút nữa té nh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anh tay lẹ mắt ôm lấy thắt lưng Lan Khánh, giúp hắn đứng vững, cầm tay hắn hướng về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ói: “Ngươi ở bên ngoài choáng váng, để Thi đại nhân biết hẳn ngài lo lắng đến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ốt ra lời này, Lan Khánh ngẩn người suy nghĩ, cảm thấy Tiểu Thất nói có đạo lý, liền ngốc ngốc để mặc hắn kéo tay lôi về nh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ào nha môn, Tiểu Thất phát hiện Thi Vấn, Nam Hương, Kim Trung Báo Quốc cùng một số bộ khoái khác đều tập trung ở đại đường, tựa hồ thương nghị gì đó. Nam Hương trông thấy Tiểu Thất mang Lan Khánh trở về, chỉ hơi sửng sốt, lại lập tức nghiêm mặt nói: “Công tử là làm sao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ản nhiên liếc nhìn Nam Hương. “Không có gì, uống say th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ậy còn không mau đưa công tử vào phòng nghỉ ngơi.” Nam Hương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w:t>
      </w:r>
      <w:r>
        <w:rPr>
          <w:rFonts w:eastAsia="Times New Roman" w:cs="Times New Roman" w:ascii="Times New Roman" w:hAnsi="Times New Roman"/>
          <w:sz w:val="24"/>
          <w:szCs w:val="24"/>
          <w:lang w:val="vi-VN" w:eastAsia="zh-CN"/>
        </w:rPr>
        <w:t>Úc.” Tiểu Thất ứng thanh, kéo Lan Khánh hướng nội nha đi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giằng khỏi tay Tiểu Thất, lảo đảo muốn ngã lộn xuống đất, khó khăn nện bước đến bên Kim Trung Báo Quốc cùng bộ khoái khác nhìn nhìn, rồi quay đầu hỏi Thi Vấn: “Bọn họ muốn đi đâu? Cha phái bọn họ xuất môn làm nhiệm vụ đúng hay không? Có phải muốn đi Vô Ngân Hiên bắt Dậu Vô Ngân? Ta cũng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nói: “Đúng là đến Vô Ngân Hiên, chỉ là hôm nay ngươi không được đi, tối nay là ngày mười lăm trăng tròn, ngươi hãy ở lại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ì cái gì mười lăm trăng tròn không được?” Lan Khánh bất chấp. “Nếu ta không thể đi, vậy bọn họ cũng không thể đi. Chờ đến tối mai không phải mười lăm trăng tròn rồi cùng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tiếp lời: “Công tử, đại nhân toàn bộ đều là vì muốn tốt cho ngươi, ngươi mỗi lần đến ngày trăng tròn bệnh tà sẽ nhập thể, bị nhiễm phong hàn. Cho nên, ngươi hãy đợi ở trong phòng hảo hảo nghỉ ngơi. Việc Vô Ngân Hiên không thể kéo dài, để cho bọn Kim Trung Báo Quốc đi tr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híu mày, giơ tay đánh tới Nam H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am tiên sinh!” Mọi người cùng kinh h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thế, vội sải bước tiến tới, thay Nam Hương đỡ lấy một chưởng không lưu tình của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Những tưởng sẽ rất đau đớn, Tiểu Thất thậm chí đã nhắm mắt lại, cắn răng cố chịu, nào ngờ tay Lan Khánh nhẹ như bông chạm đến trước ngực hắn, tiếp theo cả người mềm nhũn, khuôn mặt phiến hồng càng đỏ ử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vô cùng ngạc nh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hẹ thở ra. “Dược hiệu phát tác, Tiểu Thất, mau đưa công tử trở về phò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ược.” Tiểu Thất nâng Lan Khánh đang gục lên người hắn, dìu đến hậu đ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im Trung Báo Quốc thấy Tiểu Đầu Nhi bị nam nhân ôm như vậy, vốn muốn chạy tới cướp người. Không ngờ Tiểu Thất liếc bọn họ, ánh mắt bén như dao còn muốn sắc nhọn hơn Lan Khánh hai ba phần, ghê gớm đến mức bốn người đều chết trân tại chỗ, ai cũng không dám đi tới nửa b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Kê…” Lan Khánh rên rỉ vài tiếng, thanh âm có chút đáng th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ẳng biết tại sao trong lòng ê ẩm, nhưng lại thấy Nam Hương cùng Thi Vấn vẻ mặt còn lo lắng hơn hắn, cũng không có ác ý gì đối với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Rốt cuộc là vì cái gì? Hắn thật sự trăm tư không cách nào lý gi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cùng Nam Hương theo Tiểu Thất vào nội nha, đợi Tiểu Thất đặt Lan Khánh trên giường, hai người nhìn Lan Khánh một hồi, mới lắc đầu cùng Tiểu Thất lui ra ngoài phò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dùng dây xích khóa chặt c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ừ trên giường lảo đảo đi xuống, cả người áp vào bên cửa, đập mạnh ván cửa, thanh âm hư nhuyễn kêu gào: “Cha… Vì cái gì nhốt ta lại? Cho ta ra ngoài, ta muốn cùng bọn họ phá 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không đành lòng nghe, hốc mắt đỏ lên, phất tay áo từ từ rời b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quay đầu nói với Tiểu Thất. “Tối nay phiền ngươi chiếu cố công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nhìn Nam H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chắc hẳn cảm thấy rất kỳ quái, ta cùng đại nhân vì cái gì phải nhốt công tử?” Nam Hương thở dài, lắc đầu: “Như ta đã nói, công tử bị bệnh, đến ngày trăng tròn sẽ phát tác. Ngươi… Ai… Nghe ta… Đêm nay vô luận thế nào cũng không được phóng xuất công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dứt lời liền như vậy rời đi, lưu lại Tiểu Thất ngây người khó hiể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ở trong phòng vẫn không ngừng đập cửa, một tiếng lại một tiếng chua xót gọi cha. Tiểu Thất nghe thấy, tâm tư cứng rắn đều nhanh chóng nhũn hết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sư huynh!” Tiểu Thất dựa vào ván cửa thấp giọng nói: “Thi đại nhân đã đi rồi, ngươi đừng đập nữa. Trở về giường đi, nhắm mắt lại ngủ một giấc, làm cho chính mình được dễ chịu! Dược lực của mê hồn tán đang phát tác, ngươi cứ gắng gượng chống đối sẽ không tốt cho thân thể, mau đi ngủ, nhắm mắt lại sẽ thoải mái h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Lan Khánh vẫn đập không ngừng nghỉ.</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chuyện đều khiến người ta không thể buông tay, Nam Hương dặn dò xong liền đi thẳng đến đại đường. Tiểu Thất lo lắng nhìn cửa phòng Lan Khánh đã khóa chặt, đi qua đi lại mấy hồi, cuối cùng chạy tới nghe lén những người kia đàm lu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ại đường, Thi Vấn ngồi bên bàn xử án, sau lưng là tấm gấm hồng nhật thanh thiên, Nam Hương đứng ở bên cạnh, phía dưới là tất cả tinh anh của Quy Nghĩa huyện nha môn do Kim Trung Báo Quốc dẫn đầu, đang chờ đợi Thi Vấn ra lệnh.</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hi Vấn vuốt râu, nhắm hờ mắt, mày nhíu lại trầm tư, rồi sau đó hai mắt mở ra ánh lên tinh quang chiếu rọi bốn phía, tay nhấc lên ném xuống hỏa ký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thẻ đỏ luận tội</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im Trung Báo Qu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thuộc hạ!” Bốn người cùng đáp va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ọn ngươi lập tức đến Vô Ngân Hiên, chiếu theo lời sư gia, một đôi ở phía trước dụ người của Vô Ngân Hiên, một đôi từ phía sau lẻn vào, nhớ kỹ không tham tiến vào rừng trúc để tránh sách động ngũ hành bát quái trận pháp. Vô luận như thế nào, tối nay phải bắt được hiên chủ Dậu Vô Ngân cùng tổng quản Liễu Thành Phi về thẩm án, đem lại công đạo cho Tang gia cùng những người hàm oan mà chết!” Thi Vấn nghiêm mặ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uộc hạ lĩnh mệnh!” Kim Trung Báo Quốc cầm lệnh bắt, từng người mang theo thuộc hạ rờ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ô Ngân Hiên kia là loại địa phương như thế nào, ngay cả Lan Khánh cùng Tiểu Thất cũng khó bảo toàn tính mạng trở ra, chứ đừng nói đến những tiểu binh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công lý chính nghĩa trường tồn, trong lòng mỗi bộ khoái chỉ có một tâm niệm duy nhất là đem hung thủ đưa ra ánh sáng, giúp người đã chết có thể nhắm mắt. Chỉ vì thế mà th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ết quả, toàn bộ đại đường tràn ngập khí thế trang nghiêm, một lòng quyết chiến đến cùng, tựa như câu thơ “Gió đìu hiu sông Dịch lạnh lùng ghê, Tráng sĩ một đi không trở về.”*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 xml:space="preserve">Chết thì chết! Cùng lắm mười tám năm sau lại là một hảo hán!”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ìn khuôn mặt mỗi người, chính là vừa hợp với mấy chữ lớn đ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Xem ra sư gia Nam Hương đã chỉ bảo cho mỗi người chút ít phương pháp ứng phó với Vô Ngân Hiên trận pháp. Chỉ là, nhật quang trận pháp kia hắn cùng Lan Khánh cũng đã khó có thể chống đỡ, nếu quân tinh nhuệ của Vô Ngân Hiên đều xuất hiện, chỉ dựa vào những người này, e rằng không có phần thắ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ong lòng lo lắng, ngặt nỗi lại không thể giúp đ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là trước kia, võ công của Lan Khánh hợp lực cùng tư duy của Nam Hương có lẽ có thể thuận lợi đem Dậu Vô Ngân cùng Liễu Thành Phi bắt về. Có điều hôm nay Nam Hương cùng Thi Vấn không biết nổi điên làm gì, lại đem Lan Khánh mê đảo rồi khóa kín trong phòng, kiên quyết từ chối không cho hắn cùng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uy rằng Lan Khánh tẩu hỏa nhập ma đầu óc không minh mẫn, có khi biến khéo thành vụng, nhưng nhiều người cơ hội thành công cũng cao hơn, Tiểu Thất vẫn là không hiểu hai ngươi kia suy tính điều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ầm chậm quay về trước phòng Lan Khánh, Tiểu Thất gãi đầu, hai chân mày cũng bởi lo lắng đã liền thành một đ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ính mình cùng Kim Trung Báo Quốc đi còn có thể cùng nhau phối hợp, nhưng hắn cũng không thể để mặc Lan Khánh, ai biết được mê hồn tán Nam Hương cho người ăn có xảy ra sai lầm gì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ứng trước cửa phòng, Tiểu Thất nghĩ hoài nghĩ mãi, chỉ hận sao mình không thể phân thân thành hai, một đi Vô Ngân Hiên, một coi chừng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ình lình, từ ngoài tường vây nha môn truyền đến tiếng chó sủa xa xa, thanh âm kia rất rõ ràng, phá tan không khí quá mức yên tĩnh trong nội nh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iật mình, lúc này mới phát giác Lan Khánh không còn đập cửa nữa, sương phòng im ắng vắng lặng, ngay cả một tiếng động cũng không c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sư huynh, đại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ọi vài tiếng cũng không nghe Lan Khánh đáp lại, Tiểu Thất sợ rằng người bên trong gặp chuyện không may, liền vội vàng cắt đứt khóa, vọt vào phò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ên trong chỉ có một mảng tối đen, sương phòng không đốt nến chỉ thấy một chút xếp đ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sư huynh!” Tiểu Thất lại hô gọ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ột nhiên, từ sau lưng vang lên động tĩnh, Tiểu Thất lập tức quay đầu lại, nhìn thấy một thân ảnh màu đen tay đang nâng cao, cầm một vật tựa như ấm tr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định mở miệng, bất ngờ “khuông lang” một tiếng, một trận đau nhức bủa vây. Lan Khánh cầm ấm trà nện thẳng xuống, hắn đầu váng mắt hoa, chân cơ hồ đứng không vữ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cảm thấy một dòng nhiệt ẩm ướt đang trượt xuống mặt hắn, từ từ vươn tay sờ soạng bên thái dương, sau đó ngửi ngửi, ngơ ngơ ngác ngác suy nghĩ, phát giác thứ dính dính gì đó, hình như là… má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a…” Tiểu Thất rền r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Nãi nãi cá hùng!” Lan Khánh thở phì phò. “Người cùng cha và Nam tiên sinh nhốt ta, nãi nãi cá hùng, thật sự là đáng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ngây ngốc nói: “Sư huynh, ngươi bắt chước cách nói của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ông để ý tới Tiểu Thất, tiếp theo ném lại vài mảnh ấm rồi chạy ra bên ngoài, cả người lắc lư lảo đảo, khinh công cũng hoàn toàn không thi triển được. Tiểu Thất nhìn hắn vừa chạy vừa va đụng, một chốc đụng phải tường vây, lại ngã đè lên Tiểu Trư vô tội đang gặm cây cỏ, trong lòng không yên. “Đầu đã đủ hỏng hóc rồi… Cứ đụng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ùng tay đè chặt miệng vết thương, cố gắng nhấc chân lên, xiêu vẹo đi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trở về… đừng đụng… Quay trở về…”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ió đìu hiu sông Dịch lạnh lùng ghê, Tráng sĩ một đi không trở về.”</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Câu đúng của nó là: “Phong tiêu tiêu hề dịch thủy hàn, tráng sĩ nhất khứ hề bất phục hoàn.” </w:t>
      </w:r>
      <w:r>
        <w:rPr>
          <w:rFonts w:ascii="MS Mincho;ＭＳ 明朝" w:hAnsi="MS Mincho;ＭＳ 明朝" w:cs="MS Mincho;ＭＳ 明朝" w:eastAsia="MS Mincho;ＭＳ 明朝"/>
          <w:sz w:val="24"/>
          <w:szCs w:val="24"/>
          <w:lang w:val="vi-VN" w:eastAsia="zh-CN"/>
        </w:rPr>
        <w:t>風蕭蕭兮易水寒</w:t>
      </w:r>
      <w:r>
        <w:rPr>
          <w:rFonts w:eastAsia="Times New Roman" w:cs="Times New Roman" w:ascii="Times New Roman" w:hAnsi="Times New Roman"/>
          <w:sz w:val="24"/>
          <w:szCs w:val="24"/>
          <w:lang w:val="vi-VN" w:eastAsia="zh-CN"/>
        </w:rPr>
        <w:t>,</w:t>
      </w:r>
      <w:r>
        <w:rPr>
          <w:rFonts w:ascii="MS Mincho;ＭＳ 明朝" w:hAnsi="MS Mincho;ＭＳ 明朝" w:cs="MS Mincho;ＭＳ 明朝" w:eastAsia="MS Mincho;ＭＳ 明朝"/>
          <w:sz w:val="24"/>
          <w:szCs w:val="24"/>
          <w:lang w:val="vi-VN" w:eastAsia="zh-CN"/>
        </w:rPr>
        <w:t>壯士一去兮不復還</w:t>
      </w:r>
      <w:r>
        <w:rPr>
          <w:rFonts w:eastAsia="Times New Roman" w:cs="Times New Roman" w:ascii="Times New Roman" w:hAnsi="Times New Roman"/>
          <w:sz w:val="24"/>
          <w:szCs w:val="24"/>
          <w:lang w:val="vi-VN" w:eastAsia="zh-CN"/>
        </w:rPr>
        <w:t>.</w:t>
      </w:r>
    </w:p>
    <w:p>
      <w:pPr>
        <w:pStyle w:val="Normal"/>
        <w:spacing w:lineRule="auto" w:line="240" w:before="280" w:after="280"/>
        <w:rPr/>
      </w:pPr>
      <w:r>
        <w:rPr>
          <w:rFonts w:eastAsia="Times New Roman" w:cs="Times New Roman" w:ascii="Times New Roman" w:hAnsi="Times New Roman"/>
          <w:sz w:val="24"/>
          <w:szCs w:val="24"/>
          <w:lang w:val="vi-VN" w:eastAsia="zh-CN"/>
        </w:rPr>
        <w:t>Trích từ Kinh Kha truyện (</w:t>
      </w:r>
      <w:r>
        <w:rPr>
          <w:rFonts w:ascii="MS Mincho;ＭＳ 明朝" w:hAnsi="MS Mincho;ＭＳ 明朝" w:cs="MS Mincho;ＭＳ 明朝" w:eastAsia="MS Mincho;ＭＳ 明朝"/>
          <w:sz w:val="24"/>
          <w:szCs w:val="24"/>
          <w:lang w:val="vi-VN" w:eastAsia="zh-CN"/>
        </w:rPr>
        <w:t>荊軻傳</w:t>
      </w:r>
      <w:r>
        <w:rPr>
          <w:rFonts w:eastAsia="Times New Roman" w:cs="Times New Roman" w:ascii="Times New Roman" w:hAnsi="Times New Roman"/>
          <w:sz w:val="24"/>
          <w:szCs w:val="24"/>
          <w:lang w:val="vi-VN" w:eastAsia="zh-CN"/>
        </w:rPr>
        <w:t>) trong sử ký do Tư Mã Thiên (</w:t>
      </w:r>
      <w:r>
        <w:rPr>
          <w:rFonts w:ascii="MS Mincho;ＭＳ 明朝" w:hAnsi="MS Mincho;ＭＳ 明朝" w:cs="MS Mincho;ＭＳ 明朝" w:eastAsia="MS Mincho;ＭＳ 明朝"/>
          <w:sz w:val="24"/>
          <w:szCs w:val="24"/>
          <w:lang w:val="vi-VN" w:eastAsia="zh-CN"/>
        </w:rPr>
        <w:t>司馬遷</w:t>
      </w:r>
      <w:r>
        <w:rPr>
          <w:rFonts w:eastAsia="Times New Roman" w:cs="Times New Roman" w:ascii="Times New Roman" w:hAnsi="Times New Roman"/>
          <w:sz w:val="24"/>
          <w:szCs w:val="24"/>
          <w:lang w:val="vi-VN" w:eastAsia="zh-CN"/>
        </w:rPr>
        <w:t>) ghi chép lại. Truyện kể về Kinh Kha, người nước vệ, được Thái tử Đan nước Yên tin dùng, sang Tần hành thích Tần Thủy Hoàng (</w:t>
      </w:r>
      <w:r>
        <w:rPr>
          <w:rFonts w:ascii="MS Mincho;ＭＳ 明朝" w:hAnsi="MS Mincho;ＭＳ 明朝" w:cs="MS Mincho;ＭＳ 明朝" w:eastAsia="MS Mincho;ＭＳ 明朝"/>
          <w:sz w:val="24"/>
          <w:szCs w:val="24"/>
          <w:lang w:val="vi-VN" w:eastAsia="zh-CN"/>
        </w:rPr>
        <w:t>秦始皇</w:t>
      </w:r>
      <w:r>
        <w:rPr>
          <w:rFonts w:eastAsia="Times New Roman" w:cs="Times New Roman" w:ascii="Times New Roman" w:hAnsi="Times New Roman"/>
          <w:sz w:val="24"/>
          <w:szCs w:val="24"/>
          <w:lang w:val="vi-VN" w:eastAsia="zh-CN"/>
        </w:rPr>
        <w:t>) nhưng bất thành. Khi lên đường, tại bờ sông Dịch (biên giới nước Triệu, con sông phát nguyên từ Dịch huyện, tỉnh Hà Bắc, chảy về phía đông đến địa phận huyện An Định), Kinh Kha đã ứng tác hai câu thơ trên với hảo hữu đi tiễn.</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thượng)/phiên ngoại “Thần Tiên Cốc ký sự” (kỳ 1)</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ăm ấy, Tiểu Thất vừa vào Thần Tiên Cốc, đại sư huynh Lan Khánh mười sáu tuổi, hắn mười bốn. </w:t>
      </w:r>
      <w:r>
        <w:rPr>
          <w:rFonts w:eastAsia="Times New Roman" w:cs="Times New Roman" w:ascii="Times New Roman" w:hAnsi="Times New Roman"/>
          <w:i/>
          <w:iCs/>
          <w:sz w:val="24"/>
          <w:szCs w:val="24"/>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được sư phụ thu nhận, đứng hàng thứ bảy trong cả thảy tám đệ tử ở cốc. Dưới hắn là tiểu bát Triệu Tiểu Xuân, nhỏ nhất, mới được mười tuổ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sư phụ mang Tiểu Xuân về cùng hắn và đại sư huynh, thân thể đứa nhỏ này đã bị cắt thành hai nửa, thương thế nặng vô cùng. Sư phụ đã phải dùng châm tuyến từng mũi từng mũi khâu lại, từ từ phục hồi cơ thể tiểu hài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cả ngày Tiểu Xuân đều phải ngâm mình trong thùng gỗ.</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thùng thả rất nhiều thảo dược do sư phụ ngao, hình như là cứ ngâm rồi lại ngâm. Ngâm đủ lâu, thân thể bị cắt thành hai đoạn sẽ dính trở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sư huynh, người đã theo sư phụ từ rất lâu, nói như vậy với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ần Tiên Cốc nằm sâu trong thâm sơn ở phía nam, bốn phía mặc dù có đại hầu tử vô cùng kỳ quái coi chừng, nhưng thỉnh thoảng vẫn sẽ có một vài dã thú hung mãnh xâm nhập cốc nộ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Có một buổi sáng, tất cả sư huynh đệ đều xuất môn, sư phụ đang ngủ, sư đệ Tiểu Xuân đang tắm dược, đại sư huynh không hiểu chạy đi đâu, Tiểu Thất một mình ở bên ngoài dược lư luyện võ đánh mộc đầu nhân, không ngừng gào rống “Hát hát hát hát”. </w:t>
      </w:r>
      <w:r>
        <w:rPr>
          <w:rFonts w:eastAsia="Times New Roman" w:cs="Times New Roman" w:ascii="Times New Roman" w:hAnsi="Times New Roman"/>
          <w:i/>
          <w:iCs/>
          <w:sz w:val="24"/>
          <w:szCs w:val="24"/>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sư huynh nói hắn nếu muốn xuất cốc thì ít nhất phải đánh thắng ngũ sư huynh cùng lục sư huynh mới được, cho nên mỗi ngày vừa rời giường, Tiểu Thất liền nỗ lực luyện công. Chỗ này có đại sư huynh, mỗi lần chẳng may giáp mặt đều rất khó xử, cho nên hắn muốn nhanh nhanh rờ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ánh đến mệt lả, cả người đổ đầy mồ hôi, Tiểu Thất chạy tới khe suối phía sau sơn động, định lấy nước xoa bóp toàn t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ùa xuân trên núi, tuyết cùng nước chỉ vừa mới dung hòa, mặt đất sơ tỉnh, bên suối còn lưu lại từng mảng tuyết đọ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ào biết Tiểu Thất mới ngồi xổm bên khe suối tát nước lên mặt, đã thấy trên mặt nước một đảo ảnh lay lay động động. Ngẩng đầu trông, hắn sợ tới mức hơi thở ngừng trệ.</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con gấu mới từ huyệt động ngủ đông tỉnh lại đang đói bụng đến cồn cào, hiện giờ lại nhìn thấy trước mặt con mồi sinh động vừa mắt, nó rống dài, lướt qua hẻm núi vọt tới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Oa a a…” Tiểu Thất xoay người lao đi điên cuồng, vừa chạy vừa gào toán loạn: “Sư phụ cứu mạng a… có gấu… có g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ẳng ngờ sư phụ vốn thân thể suy yếu, đã ngủ thì dẫu cho cả rừng núi chấn rung cũng chẳng tỉnh lại, vô luận Tiểu Thất có kêu đến thế nào, vẫn không một ai ra cứu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ạy a… chạy a… chạy vào trong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hạy qua dược lư, nhìn thấy tiểu sư đệ đang ở trong bồn tắm nghịch hắc dược thủy. Tiểu sư đệ trông thấy hắn, còn hướng hắn ngọt ngào kêu một tiếng: “Thất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ốn muốn chạy trốn, chỉ là gấu truy ngay phía sau, hắn mà trốn được, con gấu đang đói bụng khẳng định nhào vào trong dược lư chén sạch bách tiểu sư đệ của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âm hít một hơi, đáng lẽ đã chạy quá dược lư, nhưng hắn lại quay đầu trở về, lao tới đối diện con g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Oa a a…” Hắn giơ nắm tay, vận khởi tâm pháp sư phụ truyền thụ, trong đầu cố gắng chuyển hóa gấu lớn đang giương nanh múa vuốt, nước miếng nhễu nhệu thành mộc đầu nhân thường bị hắn đánh, sau đó vận khí đẩy nắm tay về phía trước. “Hát hát hát hát hát…”, một trận mãnh liệt đánh đả ập tới con g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ên tai truyền đến tiếng rống rung trời, Tiểu Thất bấp chấp tất cả mọi giá, quyền cứ thế vung m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lâu sau, đến lúc tỉnh táo tập trung nhìn lại, hắn đã thấy con gấu mới rồi nhe răng trợn mắt đứng im không nhúc nhích. Tiểu Thất run run vươn đầu ngón tay chọc chọc, gấu lớn liền “bính” một tiếng, cả thân mình ngã vật xuống đ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ất sư huynh!” Từ trong dược lư truyền tới tiếng Tiểu Xuân kinh h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úc này mới như tỉnh mộng, thối lui một bước, rống thanh: “Nãi nãi cá h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àn tay không ngừng vỗ vỗ tiểu tâm can của chính mình, sau đó hai chân run rẩy đi đến bên Tiểu Xu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sư huynh, ngươi thật lợi hại a!” Tiểu Xuân kêu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òn chưa hoàn hồn, một lúc lâu mới mở miệng: “Nãi nãi cá h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Tiểu Xuân chăm chăm nhìn thất sư huynh, sau mới hỏi: “Cái gì là nãi nãi cá hùng? Cái gì mà gấu của bà nội? Bà nội sư huynh dưỡng gấu sao? Có phải bởi vì sư huynh cùng nuôi nên mới lợi hại như vậy, thoắt cái đã đánh ngã gấu?” Tiểu Xuân sùng bái nhìn Tiểu Thấ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ần hồn còn chưa hết kinh động, sờ sờ gương mặt Tiểu Xuân, thấy được tiểu sư đệ vẫn ngâm mình trong dược không có dị trạng, lúc này mới vỗ vỗ lồng ngực mình, nhưng vẫn thì thào lẩm nhẩm: “Nãi nãi cá hùng, nãi nãi cá hùng, nãi nãi cá hùng, nãi nãi cá h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Tiểu Xuân còn nhỏ, từ đó về sau, hình ảnh kinh hoàng ngày ấy không thể xóa bỏ khỏi trí nhớ. Lúc sau Tiểu Thất từ trong ngây dại thanh tỉnh, mới đối Tiểu Xuân nói: “Nãi nãi cá hùng” chính là một cách mắng chửi người. Tiểu Thất sau đã bảo sư đệ không được bắt chước, phải sớm sửa. Có điều Tiểu Xuân đã quen, cả ngày đều quải quải bên miệng “Nãi nãi cá h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ong Tiểu Xuân vẫn thường hỏi, vì cái gì là gấu của bà nội mà không phải gấu của ông nộ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iêng đầu ngẫm nghĩ, nhưng chính mình cũng không rõ, vì thế trả lời qua loa: “Đại khái là bởi bà nội so với ông nội nuôi gấu có phần lợi hại hơn!” Hắn đáp bừa.</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iểu Thất thưở nhỏ được khất cái gia gia nhặt về nuôi, trong lúc hắn còn là một hài đồng tỉnh tỉnh mê mê, ngày ngày đều nghe mấy lời vô vị này. Cái gì nãi nãi nãi cá hùng, cái gì cách lão tử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bố mày</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 toàn là do khất cái gia gia dạy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ây giờ dù đã rời xa ổ khất cái, nhưng thỉnh thoảng hắn vẫn tưởng nhớ khất cái gia gia và vài vị khất cái ca ca từng cùng hắn sinh n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ứ mỗi khi thật sự muốn khóc, hắn lại mở miệng hô to “Cách lão tử!”, “Nãi nãi cá hùng!”. Khi ấy, giống như mọi người sẽ trở về bên hắn như trước đây. Sẽ không còn cô đơn tịch mịch. Cũng không còn muốn khóc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uối cùng, con gấu ngày đó biến thành thức ăn cho bữa tối của Thần Tiên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a gấu được tam sư huynh lưu lại, làm thành áo ấm mùa đông cho Tiểu Thất và Tiểu Xuân. Mật gấu được sư phụ hòa cùng dược liệu cho Tiểu Thất ăn đỡ s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òn tiên* gấu… hôm sau ngũ sư huynh cùng lục sư huynh cao hứng tính đem ngâm rượu thuốc lại phát hiện: tiên đã không cánh mà b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uyện gì đã xảy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ên gấu rốt cuộc là ai lấy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iệc này cho đến tận bây giờ, khi bọn họ trưởng thà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ẫn là một bí mật không lời gi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t;hết quyển thượng&g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tiên: </w:t>
      </w:r>
      <w:r>
        <w:rPr>
          <w:rFonts w:ascii="MS Mincho;ＭＳ 明朝" w:hAnsi="MS Mincho;ＭＳ 明朝" w:cs="MS Mincho;ＭＳ 明朝" w:eastAsia="MS Mincho;ＭＳ 明朝"/>
          <w:sz w:val="24"/>
          <w:szCs w:val="24"/>
          <w:lang w:val="vi-VN" w:eastAsia="zh-CN"/>
        </w:rPr>
        <w:t>鞭</w:t>
      </w:r>
      <w:r>
        <w:rPr>
          <w:rFonts w:eastAsia="Times New Roman" w:cs="Times New Roman" w:ascii="Times New Roman" w:hAnsi="Times New Roman"/>
          <w:sz w:val="24"/>
          <w:szCs w:val="24"/>
          <w:lang w:val="vi-VN" w:eastAsia="zh-CN"/>
        </w:rPr>
        <w:t xml:space="preserve">. Không biết “tiên” gấu là cái gì nữa. Nhưng “tiên” của hươu nai dùng để bổ thận tráng dương. Ăn gì bổ nấy, xem ra nó là “cái đó đó” của một con đực.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24"/>
          <w:szCs w:val="24"/>
          <w:lang w:val="vi-VN" w:eastAsia="zh-CN"/>
        </w:rPr>
      </w:pPr>
      <w:r>
        <w:rPr>
          <w:rFonts w:eastAsia="Times New Roman" w:cs="Times New Roman" w:ascii="Times New Roman" w:hAnsi="Times New Roman"/>
          <w:b/>
          <w:bCs/>
          <w:kern w:val="2"/>
          <w:sz w:val="48"/>
          <w:szCs w:val="48"/>
          <w:lang w:val="vi-VN" w:eastAsia="zh-CN"/>
        </w:rPr>
        <w:t>Khánh trúc nan thư chi phi tặc Tiểu Lan Hoa (hạ)</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jc w:val="center"/>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en-US" w:eastAsia="en-US"/>
        </w:rPr>
        <w:drawing>
          <wp:inline distT="0" distB="0" distL="0" distR="0">
            <wp:extent cx="4095115" cy="30626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0" t="-14" r="-10" b="-14"/>
                    <a:stretch>
                      <a:fillRect/>
                    </a:stretch>
                  </pic:blipFill>
                  <pic:spPr bwMode="auto">
                    <a:xfrm>
                      <a:off x="0" y="0"/>
                      <a:ext cx="4095115" cy="30626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ăn 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Ánh trăng bàng bạc lướt nhẹ trên người Lan Khánh, lộ ra một thân hình quỷ dị đầy tà kh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ẳng lặng nhìn Bách Lý Thất đến không chớp mắt, cực kỳ không ổn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uyên tưởng sư huynh mất đi trí nhớ, ít nhiều bình thường một chú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ngờ tới mười lăm trăng tròn, hắn liề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Oa a a a… ma vương xuất hiện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ứng xa như vậy làm gì, ta không có ăn thịt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e Lan Khánh kia cười cười, cả người nổi hết da g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ái gì sẽ không ăn hắn? Chỉ cần không chú ý một chút…</w:t>
      </w:r>
    </w:p>
    <w:p>
      <w:pPr>
        <w:pStyle w:val="Normal"/>
        <w:spacing w:lineRule="auto" w:line="240" w:before="280" w:after="280"/>
        <w:rPr/>
      </w:pPr>
      <w:r>
        <w:rPr>
          <w:rFonts w:eastAsia="Times New Roman" w:cs="Times New Roman" w:ascii="Times New Roman" w:hAnsi="Times New Roman"/>
          <w:sz w:val="24"/>
          <w:szCs w:val="24"/>
          <w:lang w:val="vi-VN" w:eastAsia="zh-CN"/>
        </w:rPr>
        <w:t>Hắn còn không kịp khóc đã bị chén</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sạch sẽ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ánh trúc nan thư…tội lỗi chồng c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ốn hết trúc Nam Sơn cũng vô phương đem tội lỗi viết x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ành ví von tội trạng nhiều đến không bút nào tả th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một</w:t>
      </w:r>
    </w:p>
    <w:p>
      <w:pPr>
        <w:pStyle w:val="Normal"/>
        <w:numPr>
          <w:ilvl w:val="0"/>
          <w:numId w:val="0"/>
        </w:numPr>
        <w:spacing w:lineRule="auto" w:line="240" w:before="280" w:after="280"/>
        <w:outlineLvl w:val="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máu vẫn chảy không ngừng, cảnh vật trước mắt nhuộm một mảnh tinh hồng, Tiểu Thất lấy dược từ trong lồng ngực xoa lên miệng vết thương. “Huyết Kiến Sầu” không hổ là thánh dược trị thương đệ nhất thiên hạ, chỉ khoảng nửa khắc sau nước đã hóa cao, phủ kín miệng vết thương do Lan Khánh gây ra, máu lập tức ngừng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ừ trong nha môn đuổi theo Lan Khánh ra đến đường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ường cái ban đêm thuần một mảng đen kịt, ngoại trừ hai lão cẩu ngủ gật bên đường, tuyệt nhiên không có bóng người.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Tiểu Thất sốt ruột chạy tới phía trước, hy vọng có thể tìm được thân ảnh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ỗng nhiên ở đầu phố, hắn trông thấy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Tiểu Thất nôn nóng hô t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òng hắn có loại dự cảm bất hảo, khóe mắt nháy liên tục, e là có sự tình không tốt phát si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ẳng lặng đứng tại nơi giao nhau của hai con đường, một chút cũng không nhúc nhích, chăm chăm nhìn về phương x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ân nguyệt hé lộ, mặt trăng ngày mười lăm tròn vành lại mang theo quầng bụi, giống như bị sương mù vùi lấp, âm âm ai o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rùng mình, nguyên bản hai chân đang vội vã chạy tới trước Lan Khánh liền vội vã như vậy ngừng lại, thậm chí còn thoái lui từng b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người kia… có gì đó không đú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ặt trăng nhợt nhạt chiếu rọi Lan Khánh, ánh bạc làm cho hắc trù trên người hắn càng tối đen hơn. Dưới nguyệt quang quỷ dị, hoa văn ngọn lửa màu bạc thêu trên y phục bao quây lấy Lan Khánh, tựa như thiêu đốt hết thả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hậm rãi ngẩng đầu nhìn mặt trăng trên bầu trời, rồi sau đó thùy con ngươi, tầm mắt chuyển hướng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óe miệng Lan Khánh cong lên cười như vô định, mắt của hắn cơ hồ hóa thành màu đỏ, cứ định định như vậy nhì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ió thổi, sợi tóc khinh bay, lụa sam phất phới, Tiểu Thất cảm thấy chính mình gần như không thể hô hấ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ày trong mắt sát ý nặng nề, lệ khí cơ hồ không phải từ trang phục mà từ thân thể tung tràn, giống như Tu La dưới trăng, khiến người ta từ trong đáy lòng sợ hãi, tâm lạnh, không rét mà ru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iểu Hắc…” Tiểu Thất một tiếng thăm dò.</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ột nhiên, thân ảnh Lan Khánh di động. Tiểu Thất không hề phát hiện ra, chỉ thấy người này ngay lập tức đã ở trước mắt, thật mạnh bắt lấy cổ hắn, ngạo nghễ nhìn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í thế kia giống như ma giáo giáo chủ năm đó khiến võ lâm quần hùng sợ mất mật, không có chút nào đổi kh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Ngươi là ai, ngươi nhận được… ta?” Tiếng nói Lan Khánh trầm thấp vài phần, trong đôi mắt đỏ chỉ có một biển trống rỗng, tối tăm vô c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ổ họng bị đè nén không thể hô hấp, Tiểu Thất nghĩ thầm, “Sẽ chết, chắc chắn sẽ chết! Ngày hôm nay đại gia ta sẽ giống con gà con, bị bóp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ắm chặt tay Lan Khánh, đánh cuộc với chút khí lực còn sót lại, cố gắng nhảy lên, đá thật mạnh vào ngực Lan Khánh. Lan Khánh thoáng dao động, gông cùm rời khỏi Tiểu Thất. Tiểu Thất nhân thế cả người bắn ngược lại vài thước, đụng phải ván cửa một khách điếm, “phanh” một tiếng, trong đêm thanh âm vang vọ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ấn ngực, cúi đầu nhìn một chút, rồi sau đó giương ra nụ cười thâm sâu, nói với Tiểu Thất: “Công phu cũng không tệ…”</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ộm thấy đại ma đầu muốn lại gần mình, Tiểu Thất mãnh liệt ho khan vài tiếng, ý thức đang bay nhảy tức khắc lại trở về, vội vàng xua xua tay, thở hổn hển nói: “…Chậm… Chậm đã… Ta không phải cố ý đá ngươi, chỉ tại ngươi một bên hỏi ta ngươi là ai, một bên lại bóp cổ, ta là vì muốn trả lời mới đành phải đá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Úc?” Lan Khánh nheo mày. Có một số loại người vô luận sinh ra trong bộ dáng gì, mặc dù trên mặt vẫn đội nhân bì nhưng giơ tay nhấc chân cũng đều tỏa ra khí thế mê hoặc khiến người ta phải si d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ững sờ, sau đó rùng mình một cái, lập tức phục hồi tinh thầ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Tiểu Thất nhổ toẹt một miếng: “Chết đến nơi còn có thể ngắm mỹ nhân đến ngây ngẩn, Bách Lý Thất ngươi là thằng cha đáng bị người ta phỉ nhổ!</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Tiểu Thất vội vàng ngẩng đầu, vịn cửa khách điếm từ từ bò dậy. Hắn một bên đề phòng Lan Khánh, một bên khơi mào nói: “Ca ca, ngươi bị bệ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a ca?” Hai chữ này hiển nhiên khiến Lan Khánh chú 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ngươi kêu Thi Tiểu Hắc, là ca ca của ta.” Tiểu Thất tiếp tục thuyết: “Song ngươi vì luyện công quá độ, khiến cho kinh mạch nghịch chuyển, tẩu hỏa nhập ma, mỗi tháng cứ tới mười lăm trăng tròn sẽ phát đ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Úc?” Lan Khánh tự tiếu phi tiếu, lại nheo nheo m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c hắc hắc hắc …” Tiểu Thất cười cười. “Nếu không tin, ngươi cứ tìm gương đồng đến so sánh, như thế có thể thấy ta không nói dối. Hai huynh đệ ta ngày thường giống nhau ghê gớm, ngay cả mẹ cũng khó lòng phân bi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nói ta gọi Thi Tiểu Hắc, vậy ngươi tên là gì?” Lan Khánh chậm rãi tiến lại gầ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âm can Tiểu Thất theo mỗi bước chân Lan Khánh, “Thình thịch thình thịch” khiêu càng lúc càng mau, càng lúc càng to. Hắn lắp bắp: “Cái kia… cái kia… Ta gọi Trần Tiểu Kê…”</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một phen bắt được cổ áo Tiểu Thất, ánh mắt đỏ thẫm nhìn thẳng hắn: “Ngươi dám gạt ta? Nếu là huynh đệ, tại sao họ không giống nh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ởi vì chúng ta cùng mẹ khác cha…” Tiểu Thất cảm giác được lực đạo mạnh mẽ trên cổ áo, nghĩ thầm, cái mạng nhỏ này tuyệt đối đi đời nhà ma rồi, hắn nhịn không nổi phóng khai cổ họng, hô to: “A a a… Tiểu Hắc đại nhân tha m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ngờ Lan Khánh xách Tiểu Thất lên, mặt dí tới trước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ít một hơi thật sâu rồi bế khí, đôi mắt nhỏ trừng nhìn cặp mắt to, trong lòng run rẩy phỏng đoán Lan Khánh bước tiếp theo muốn làm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sờ sờ khuôn mặt Tiểu Thất, sau đó dùng sức kéo mạnh, đem nhân bì nhiễm huyết xé rụ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au đến ứa lệ, nhưng vừa muốn gập lưng lại bị Lan Khánh nâng cằm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c đại nhân, Hắc ca ca… Van cầu ngài đừng dày vò ta… Đệ đệ ta bạc mệnh… Không chịu nổi bị ngài đùa đi nghịch lại…” Tiểu Thất cả người mềm nhũ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không sợ chết, một mệnh thì một mệnh, không có thì thôi, đại gia cũng sẽ không làm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được Lan Khánh khoản đãi nào dễ dàng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à một tay sử độc xuất thần nhập hóa, bất luận dính vào cái gì đều khiến người thống khổ thập thiên bát thiên, muốn chết thống khoái một chút cũng không thể.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những năm đi theo Lan Khánh, hắn đã trông thấy có kẻ trúng độc phải chịu đựng khổ sở suốt một tháng trời, đến khi nội tạng thối nát mới vỡ bục mà chết; cũng đã gặp qua kẻ đau đớn cùng cực muốn sống không được muốn chết không x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oại cảm giác sống chẳng bằng chết này hắn hoàn toàn không muốn lĩnh hộ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ào ngờ, Lan Khánh ngắm nhìn vết kiếm loang lổ trên mặt Tiểu Thất hồi lâu liền chỉ cười giễu cợt, hai tay áo đột nhiên trướng lên một trận kình phong, đem đôi chân mềm oặt của Tiểu Thất nâng khỏi mặt đ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ỗ vỗ khuôn mặt Tiểu Thất: “Ta gọi Thi Tiểu Hắ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Tiểu Thất sửng sốt. Nãi nãi cá hùng, người này cười rộ sao lại rạng rỡ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kêu Trần Tiểu Kê?”</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Phải”. Tiểu Thất điểm đầu. Tên này cũng do lão ngài đ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ai chúng ta là huynh đệ?” Lan Khánh lại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Ách… Phải phải phải!” Tiểu Thất gật đầu lia lịa. Hắn dự cảm rằng nếu trả lời không phải, chẳng khác nào bảo hắn không hề có quan hệ với Lan đại giáo chủ, mà với người không có quan hệ, từ trước tới nay Lan đại giáo chủ đều tùy tiện giết không thương tiế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ống hồ, sư huynh đệ cũng là một loại huynh đệ, hắn đâu có nói d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xoay người, áp chặt lấy ngực, thì thầm: “Ta nhớ rõ đã từng nhìn thấy ngươi… Ngươi là đệ đệ của ta… Nhưng trong lòng ta còn một việc trọng yếu hơn mà nghĩ mãi không ra? Ta chính là muốn đi đâu? Làm gì? Vì sao ta ở chỗ này? Vì cái gì… lòng ta lại cuống cuồng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bỗng nhiên quay đầu lại, quát: “Trần Tiểu Kê, ngươi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là muốn đến Vô Ngân Hiên giúp nha môn bộ khoái bắt giữ hiên chủ Dậu Vô Ngân về cho cha ngươi Thi đại huyện lệnh thẩm án, bởi vì Vô Ngân Hiên rất nguy hiểm với vô số cơ quan, chúng ta đã từng nếm qua nên ngươi lo lắng cho an nguy thuộc hạ.” Tiểu Kê đem toàn bộ mọi chuyện nói trong một h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ô Ngân Hiên?” Lan Khánh mị mị mắt. “Ở nơi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ập tức vươn tay chỉ hướng đường cái xa xôi. “Từ nơi này dọc theo quan đạo, cho tới hửng đông sẽ đến huyện lân cận, khi thấy một gốc đại thụ trăm năm thì rẽ trái, đi thẳng ra khỏi trấn.” Tiểu Thất miêu tả cực kỳ tỉ mỉ.</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e xong, cũng không quay đầu lại mà phất tay áo rờ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Bị lưu lại như vậy, Tiểu Thất có điểm mơ hồ. “Không giết ta?” Kỳ quá, hắn như thế nào vận khí tốt đến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an ủi tiểu tâm can chính mình, thở phào một hơi, quẹt quẹt mồ hôi lạnh trên tr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vốn định xoay người quay về nha môn, dù sao ở bên ngoài quá nguy hiểm, nếu Lan Khánh lần thứ hai phát điên, đại la thần tiên giáng thế cũng cứu hắn không nổ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Tiểu Thất mới đi được hai bước lại dừng nhịp c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iện nay như vậy… tuy là võ nghệ cao cường không người địch nổi… nhưng cho tới bây giờ, thế gian lợi hại nhất không phải võ công… mà là lòng người hiểm 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nhất thời vô ý để xảy ra chuyện… Việc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Tiểu Thất hít một hơi, ưỡn ngực, xoay người chạy về phía Lan Khánh. “Tiểu Hắc, chờ ta, ta cùng đi với ngươi.”</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Lan Khánh quay đầu liếc nhìn Tiểu Thất, Tiểu Thất sợ tới mức </w:t>
      </w:r>
      <w:r>
        <w:rPr>
          <w:rFonts w:eastAsia="Times New Roman" w:cs="Times New Roman" w:ascii="Times New Roman" w:hAnsi="Times New Roman"/>
          <w:i/>
          <w:iCs/>
          <w:sz w:val="24"/>
          <w:szCs w:val="24"/>
          <w:lang w:val="vi-VN" w:eastAsia="zh-CN"/>
        </w:rPr>
        <w:t> </w:t>
      </w:r>
      <w:r>
        <w:rPr>
          <w:rFonts w:eastAsia="Times New Roman" w:cs="Times New Roman" w:ascii="Times New Roman" w:hAnsi="Times New Roman"/>
          <w:sz w:val="24"/>
          <w:szCs w:val="24"/>
          <w:lang w:val="vi-VN" w:eastAsia="zh-CN"/>
        </w:rPr>
        <w:t>bỗng nhiên nhớ ra người này không thể tới gần, vội vàng lưu lại cách hắn mười bước, nịnh nọt hỏi h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Hắc ca ca, ngài dùng ánh mắt thâm thúy mê người nhìn ta như nhế, xin hỏi có chuyện gì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ẽ cười một tiếng: “Ly xa như vậy làm gì, ta sẽ không ăn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ị Lan Khánh cười, cả người nổi da gà, run lẩy bẩ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trong lòng thầm nghĩ: “Khó nói a!”, miệng lại xu nịnh. “Bởi vì ngài là người ta tôn kính, tiểu đệ đương nhiên phải lui ba thước, ngoan ngoãn đi phía sau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ầm mắt Lan Khánh khẽ di chuyển, không còn để ý tới Tiểu Thất, chỉ trông về phía trước, nói: “Ngươi đi sau, ai dẫn đường cho ta, h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he thấy một tiếng “Hả?”, không đợi Lan Khánh nói đến câu thứ hai, Tiểu Thất lập tức nhảy hai bước thế ba bước chạy tới đằng trước dẫn đường cho Lan đại ma đầu, nhưng vẫn không quên cách xa xa vài th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Không có biện pháp, ai kêu hắn sợ Lan Khánh muốn chết a.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êm đến, nhóm quan sai Kim Trung Báo Quốc đã tới Vô Ngân H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ìn thế nào cũng giống chỗ ở của thường nhân không chút bắt mắt, nhưng bởi Nam Hương đã răn đe họ vết xe đổ của Lan Khánh và Tiểu Thất nên không ai dám coi khinh nơ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dùng mắt ra hiệu, Báo Quốc lập tức cùng một sai nha khác ẩn vào trong bóng tối, tùy thời cơ lẻn vào Vô Ngân H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rung, gõ cửa!” Đinh Kim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ý Trung gật đầu, chụp lấy vòng đồng gõ lên cửa gỗ đỏ thẫm, “Khấu khấu khấu…” âm thanh trong ban đêm tĩnh mịch vang lên, thâm nhập vào dạ cảnh sâu lắng bao la, làm cho người ta có cảm giác hiu quạnh trống vắ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bao lâu sau, một người hầu tiến đến mở cửa, từ bên trong thăm dò Kim Trung cùng y phục đoàn người phía sau: “Các vị quan gia, không biết đêm khuya tới có chuyện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lấy ra bài phiếu Thi Vấn phân phó, nghiêm nghị: “Ta phụng mệnh huyện thái gia Quy Nghĩa huyện, đưa Vô Ngân Hiên hiên chủ Dậu Vô Ngân về tra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Người hầu nói: “Quy Nghĩa huyện? Đây là huyện lân c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lại lấy ra một tờ công văn khác, “Quy Nghĩa huyện đã gửi công văn cho Trung Nghĩa huyện, huyện thái gia đã đồng ý cho chúng ta hành sự trong địa phận huyện, còn không mau kêu Dậu Vô Ngân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âng, các vị quan sai mời theo tiểu nhân.” Người hầu cung kính xoay người hành lễ, rồi sau đó mở đại môn, dẫn đoàn người Kim Trung vào tr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khi mọi người tiến vào hiên hậu, đại môn từ từ đóng lại, một sai nha quay đầu, chỉ thấy người hầu vẫn không có mấy biểu tình trên mặt, hết thảy ẩn sâu trong bóng đêm, quỷ dị dày đặc nói không nên l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hầu đi trước dẫn bọn họ chậm rãi đi theo đường đá, mà bọn họ trước sau đều nắm chặt binh khí bên hông, không dám có chút lơi l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 qua một chỗ đất trống, Đinh Kim quan sát chung quanh, phát giác vẫn chưa xảy ra sự tình như Nam Hương nhắc nhở, bốn phía đều có trúc đá, đang lúc hắn thầm nghĩ có mai phục, đột nhiên một trận gió lạnh thổi tới, mang theo từng đợt từng đợt hương kh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vừa nhấc đầu,chỉ thấy gã người hầu trước mặt cước bộ bỗng dưng nhanh hơn, dụng khinh công chạy khỏi hiện tr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vươn tay toan bắt người nhưng không kịp, đành lớn tiếng hô: “Cẩn thận có khói độc, mau cắn tị độc đan trong miệ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úng sai nha nghe lệnh, lập tức cắn giải dược, cảm thụ một trận đắng chát tràn ngập trong miệng. Khói độc ra sức đánh úp lại, từ trong sương mù vài tên sát thủ thình lình xuất hiện, mỗi người đều cầm đại đao sáng lóe bổ tới bọn Đinh Kim, Lý Tru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ại nói phía Trần Báo, An Quốc. Bọn họ dẫn một đội nhân mã lén vượt tường cao của Vô Ngân Hiên, từ từ lẻn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iếu theo lời Nam Hương, âm thầm điều tra, lấy việc tìm vật chứng “Hàn Địa Thiềm” làm hàng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là hành động ám muội, cho nên đội bọn họ chỉ có sáu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n toàn đi vào chủ phòng, Trần Báo phất tay, mọi người lập tức tản ra, bắt đầu từ thư phòng nhanh chóng tìm kiếm tung tích Hàn Địa Thiề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vật trọng yếu đương nhiên phải cất giấu cẩn thận, bọn họ tìm gần một khắc cũng không thấy nửa điểm manh mối, bỗng dưng từ bên ngoài truyền lại tiếng binh khí va chạ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áo Tử, bọn họ đang đánh!” An Quốc lập tức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ặc kệ!” Trần Báo trả lời: “Tiên sinh bảo chúng ta chuyên tâm tìm vật chứng thì cứ chuyên tâm tìm, vừa vặn đúng lúc đánh nhau, tiên sinh chính là tính toán để bọn Kim Trung thu hút chú ý, thuận lợi cho chúng ta hành sự. Nhanh lên, đừng phân tâ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iết!” An Quốc hít vài hơi, định tâm cố gắng tìm đồ.</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lục lọi, Trần Báo nói: “Giấu kỹ như vậy, nhất định phải có mật thất, bình hoa, đan thanh gì đó chẳng hạn, thử cầm lên xem xét, có lẽ sẽ có dấu v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iểu rõ!” Mọi người nhỏ giọng trả l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n Quốc lúc này bị một bình sứ được lau chùi sáng bóng trên bàn thu hút, mặt nào cũng không nhiễm lấy nửa điểm tro bụi, hắn nghĩ thầm, khẳng định là thường xuyên hoạt động mới sạch sẽ đến thế, hẳn là cá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áo Tử, ta tìm ra rồi.” An Quốc gầm nhẹ một tiếng, lập tức vươn tay vặn bình ho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ình hoa trên bàn trà phát ra vài tiếng “khách khách”, từ bốn phương thình lình phóng ra vô số đoản tiễ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ọi người không kịp phản ứng, Trần Báo hô to: “Hỏng bé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ói thì chậm nhưng xảy ra thì nhanh, đang lúc mọi người nhắm mắt lại, trong lòng thầm niệm “đi đời nhà ma”, tâm lý ung dung hi sinh, trên nóc nhà đột nhiên truyền đến âm thanh ngói v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một bóng đen từ trên giáng xuống, triển khai song chưởng, hai tay áo vừa thu lại, vèo vèo vèo, tất cả phi tiễn đều bị cuốn tới bốn phía người này, rồi sau đó một cái vung tay, “khuông lang”, phi tiễn vừa ùn ùn kéo đến liền như vậy bị uốn gãy thành đống sắt nát vụn ném ở góc t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không để cho mọi người có cơ hội nghỉ ngơi, đất dưới chân bắt đầu xoay tròn. Tất cả còn đang kinh hãi, lại một người từ trên nóc nhà lại nhảy xuống hô to: “Mau rời đi, nơi này không phải thư phòng chân chính mà là chỗ để lừa gạt địch nhân, là trung tâm trận pháp của Vô Ngân Hiên, từng bước từng bước giết người.”</w:t>
      </w:r>
    </w:p>
    <w:p>
      <w:pPr>
        <w:pStyle w:val="NormalWeb"/>
        <w:rPr>
          <w:lang w:val="vi-VN"/>
        </w:rPr>
      </w:pPr>
      <w:r>
        <w:rPr>
          <w:lang w:val="vi-VN"/>
        </w:rPr>
        <w:t>Người vừa tới chính là Tiểu Thất. Hắn một lần nữa đem nhân bì nhiễm máu mang lên, sắc mặt trắng bệch như tờ giấy.</w:t>
      </w:r>
    </w:p>
    <w:p>
      <w:pPr>
        <w:pStyle w:val="NormalWeb"/>
        <w:rPr>
          <w:lang w:val="vi-VN"/>
        </w:rPr>
      </w:pPr>
      <w:r>
        <w:rPr>
          <w:lang w:val="vi-VN"/>
        </w:rPr>
        <w:t>Mọi người bị mặt đất xoay tròn khiến cho đầu óc choáng váng, tạp vật trong thư phòng bị đánh bể, khiến nhiều người né tránh không kịp, cước bộ bất ổn, bị mảnh vỡ cứa đứt đầu chảy máu.</w:t>
      </w:r>
    </w:p>
    <w:p>
      <w:pPr>
        <w:pStyle w:val="NormalWeb"/>
        <w:rPr>
          <w:lang w:val="vi-VN"/>
        </w:rPr>
      </w:pPr>
      <w:r>
        <w:rPr>
          <w:lang w:val="vi-VN"/>
        </w:rPr>
        <w:t>Lan Khánh lạnh lùng cười nói: “Tiểu trận pháp này, ta còn không để trong mắt.”</w:t>
      </w:r>
    </w:p>
    <w:p>
      <w:pPr>
        <w:pStyle w:val="NormalWeb"/>
        <w:rPr>
          <w:lang w:val="vi-VN"/>
        </w:rPr>
      </w:pPr>
      <w:r>
        <w:rPr>
          <w:lang w:val="vi-VN"/>
        </w:rPr>
        <w:t>Hắn đi thẳng ra cửa, hoàn toàn không chịu ảnh hưởng của trận pháp. Rồi sau đó, cánh cửa bị đánh khai, gió từ bên ngoài cuốn vào, thổi bay sương mù trong phòng. Cảnh tượng thiên toàn địa chuyển lập tức im bặt, chỉ còn một đám người nằm trên đất lăn qua lăn lại.</w:t>
      </w:r>
    </w:p>
    <w:p>
      <w:pPr>
        <w:pStyle w:val="NormalWeb"/>
        <w:rPr>
          <w:lang w:val="vi-VN"/>
        </w:rPr>
      </w:pPr>
      <w:r>
        <w:rPr>
          <w:lang w:val="vi-VN"/>
        </w:rPr>
        <w:t>Lăn một hồi, những người đó cũng thở phì phò đứng lên, đầu óc có chút xây xẩm.</w:t>
      </w:r>
    </w:p>
    <w:p>
      <w:pPr>
        <w:pStyle w:val="NormalWeb"/>
        <w:rPr>
          <w:lang w:val="vi-VN"/>
        </w:rPr>
      </w:pPr>
      <w:r>
        <w:rPr>
          <w:lang w:val="vi-VN"/>
        </w:rPr>
        <w:t>“</w:t>
      </w:r>
      <w:r>
        <w:rPr>
          <w:lang w:val="vi-VN"/>
        </w:rPr>
        <w:t>Chẳng qua là thủ thuật che mắt cùng mê hồn trận, thật sự không mấy hữu dụng, vậy mà cũng đoán không ra.” Lan Khánh cười lạnh một tiếng.</w:t>
      </w:r>
    </w:p>
    <w:p>
      <w:pPr>
        <w:pStyle w:val="NormalWeb"/>
        <w:rPr>
          <w:lang w:val="vi-VN"/>
        </w:rPr>
      </w:pPr>
      <w:r>
        <w:rPr>
          <w:lang w:val="vi-VN"/>
        </w:rPr>
        <w:t>“</w:t>
      </w:r>
      <w:r>
        <w:rPr>
          <w:lang w:val="vi-VN"/>
        </w:rPr>
        <w:t>Tiểu Kê!” Lan Khánh gọi.</w:t>
      </w:r>
    </w:p>
    <w:p>
      <w:pPr>
        <w:pStyle w:val="NormalWeb"/>
        <w:rPr>
          <w:lang w:val="vi-VN"/>
        </w:rPr>
      </w:pPr>
      <w:r>
        <w:rPr>
          <w:lang w:val="vi-VN"/>
        </w:rPr>
        <w:t>“</w:t>
      </w:r>
      <w:r>
        <w:rPr>
          <w:lang w:val="vi-VN"/>
        </w:rPr>
        <w:t>Có có có có Tiểu Kê!” Tiểu Thất nện bước mềm nhũn lảo đảo đến bên người Lan Khánh.</w:t>
      </w:r>
    </w:p>
    <w:p>
      <w:pPr>
        <w:pStyle w:val="NormalWeb"/>
        <w:rPr>
          <w:lang w:val="vi-VN"/>
        </w:rPr>
      </w:pPr>
      <w:r>
        <w:rPr>
          <w:lang w:val="vi-VN"/>
        </w:rPr>
        <w:t>Lan Khánh nói: “Trận pháp đã phá, sau đó đi đâu? Còn không mau thuyết?”</w:t>
      </w:r>
    </w:p>
    <w:p>
      <w:pPr>
        <w:pStyle w:val="NormalWeb"/>
        <w:rPr>
          <w:lang w:val="vi-VN"/>
        </w:rPr>
      </w:pPr>
      <w:r>
        <w:rPr>
          <w:lang w:val="vi-VN"/>
        </w:rPr>
        <w:t>“</w:t>
      </w:r>
      <w:r>
        <w:rPr>
          <w:lang w:val="vi-VN"/>
        </w:rPr>
        <w:t>Hàn Địa Thiềm, Hàn Địa Thiềm!” Tiểu Thất vội vàng trả lời: “Trước tìm lãnh ngọc ngàn năm Hàn Địa Thiềm, sau đó bắt Dậu Vô Ngân về cho cha ngươi thẩm án, đánh bản tử!”</w:t>
      </w:r>
    </w:p>
    <w:p>
      <w:pPr>
        <w:pStyle w:val="NormalWeb"/>
        <w:rPr>
          <w:lang w:val="vi-VN"/>
        </w:rPr>
      </w:pPr>
      <w:r>
        <w:rPr>
          <w:lang w:val="vi-VN"/>
        </w:rPr>
        <w:t>Lan Khánh liếc mắt nhìn đám người còn nằm trên mặt đất không đứng dậy được, lạnh lùng nói: “Các ngươi đi bắt, đừng làm ta mất mặt. Ta đi tìm Hàn Địa Thiềm.”</w:t>
      </w:r>
    </w:p>
    <w:p>
      <w:pPr>
        <w:pStyle w:val="NormalWeb"/>
        <w:rPr>
          <w:lang w:val="vi-VN"/>
        </w:rPr>
      </w:pPr>
      <w:r>
        <w:rPr>
          <w:lang w:val="vi-VN"/>
        </w:rPr>
        <w:t>Dứt lời hắn liền rời khỏi thư phòng, những người còn lại bên trong hô lớn: “Tuân lệnh, Tiểu Đầu Nhi!”</w:t>
      </w:r>
    </w:p>
    <w:p>
      <w:pPr>
        <w:pStyle w:val="NormalWeb"/>
        <w:rPr>
          <w:lang w:val="vi-VN"/>
        </w:rPr>
      </w:pPr>
      <w:r>
        <w:rPr>
          <w:lang w:val="vi-VN"/>
        </w:rPr>
        <w:t>Mỗi người đều toát lên khí thế thấy chết không sờn.</w:t>
      </w:r>
    </w:p>
    <w:p>
      <w:pPr>
        <w:pStyle w:val="NormalWeb"/>
        <w:rPr>
          <w:lang w:val="vi-VN"/>
        </w:rPr>
      </w:pPr>
      <w:r>
        <w:rPr>
          <w:lang w:val="vi-VN"/>
        </w:rPr>
        <w:t>Tiểu Thất liếc nhìn họ rồi mau chóng chạy theo Lan Khánh.</w:t>
      </w:r>
    </w:p>
    <w:p>
      <w:pPr>
        <w:pStyle w:val="NormalWeb"/>
        <w:rPr>
          <w:lang w:val="vi-VN"/>
        </w:rPr>
      </w:pPr>
      <w:r>
        <w:rPr>
          <w:lang w:val="vi-VN"/>
        </w:rPr>
        <w:t>Lan Khánh hiểu tường tận địa phương này, trong đầu hiện lên một vài cảnh tượng mơ hồ.</w:t>
      </w:r>
    </w:p>
    <w:p>
      <w:pPr>
        <w:pStyle w:val="NormalWeb"/>
        <w:rPr>
          <w:lang w:val="vi-VN"/>
        </w:rPr>
      </w:pPr>
      <w:r>
        <w:rPr>
          <w:lang w:val="vi-VN"/>
        </w:rPr>
        <w:t>Phàm khi xây dựng ngũ hành bát quái trận, xuất nhập trận pháp đều tuân theo một đạo lý nhất định, để che giấu một đồ vật đó, khẳng định phải có nơi ẩn mật, cho nên…</w:t>
      </w:r>
    </w:p>
    <w:p>
      <w:pPr>
        <w:pStyle w:val="NormalWeb"/>
        <w:rPr>
          <w:lang w:val="vi-VN"/>
        </w:rPr>
      </w:pPr>
      <w:r>
        <w:rPr>
          <w:lang w:val="vi-VN"/>
        </w:rPr>
        <w:t>Hắn nhớ rõ, trước kia từng có người dạy những thứ này, nhưng hắn không thể nhớ được là ai.</w:t>
      </w:r>
    </w:p>
    <w:p>
      <w:pPr>
        <w:pStyle w:val="NormalWeb"/>
        <w:rPr/>
      </w:pPr>
      <w:r>
        <w:rPr>
          <w:lang w:val="vi-VN"/>
        </w:rPr>
        <w:t>Lan Khánh cấp bách khom người, lướt qua viện tử. Giả sơn trận pháp trong viện dời hình đổi ảnh tấn công hắn, nhưng mỗi nện bước của hắn cũng đều như hư vô, phiêu di trong không trung, mặc dù tên bắn cùng khói độc không ngừng tập kích, nhưng bởi vì hắn di chuyển quá mức chuẩn xác nên ngay cả ống tay áo cũng không mảy may dính chút tì vết.</w:t>
      </w:r>
    </w:p>
    <w:p>
      <w:pPr>
        <w:pStyle w:val="NormalWeb"/>
        <w:rPr>
          <w:lang w:val="vi-VN"/>
        </w:rPr>
      </w:pPr>
      <w:r>
        <w:rPr>
          <w:lang w:val="vi-VN"/>
        </w:rPr>
        <w:t>Tiểu Thất ở phía sau một bên lách một bên tránh, run rẩy theo sát Lan Khánh.</w:t>
      </w:r>
    </w:p>
    <w:p>
      <w:pPr>
        <w:pStyle w:val="NormalWeb"/>
        <w:rPr>
          <w:lang w:val="vi-VN"/>
        </w:rPr>
      </w:pPr>
      <w:r>
        <w:rPr>
          <w:lang w:val="vi-VN"/>
        </w:rPr>
        <w:t>Nhiều lần phi tiễn xẹt ngang qua mũi, cự thạch từ phía sau đập tới, hắn sợ tới mức thiếu chút nữa la toáng lên.</w:t>
      </w:r>
    </w:p>
    <w:p>
      <w:pPr>
        <w:pStyle w:val="NormalWeb"/>
        <w:rPr>
          <w:lang w:val="vi-VN"/>
        </w:rPr>
      </w:pPr>
      <w:r>
        <w:rPr>
          <w:lang w:val="vi-VN"/>
        </w:rPr>
        <w:t xml:space="preserve">Cái mũi anh tuấn của hắn a, mạng nhỏ trân quý a, ngàn vạn lần đừng mất đi như vậy! </w:t>
      </w:r>
    </w:p>
    <w:p>
      <w:pPr>
        <w:pStyle w:val="NormalWeb"/>
        <w:rPr/>
      </w:pPr>
      <w:r>
        <w:rPr>
          <w:lang w:val="vi-VN"/>
        </w:rPr>
        <w:t>Lan Khánh nhanh chóng rời khỏi viện, đi vào một viện lạc đèn đuốc sáng trưng thủ vệ nghiêm nghị, Tiểu Thất cũng sít sao bám hắn không lơi lỏng.</w:t>
      </w:r>
    </w:p>
    <w:p>
      <w:pPr>
        <w:pStyle w:val="NormalWeb"/>
        <w:rPr>
          <w:lang w:val="vi-VN"/>
        </w:rPr>
      </w:pPr>
      <w:r>
        <w:rPr>
          <w:lang w:val="vi-VN"/>
        </w:rPr>
        <w:t xml:space="preserve">Một người đứng ở hành lang dài trong viện trông thấy bọn hắn đến, trên mặt trấn định không chút bối rối, thậm chí còn lộ ra ý cười: “Bộ khoái Quy Nghĩa huyện nha môn thật khiến người ta không thể khinh thường, chẳng những có thể vượt Vô Ngân Hiên trận pháp của ta, còn tới được đây.” </w:t>
      </w:r>
    </w:p>
    <w:p>
      <w:pPr>
        <w:pStyle w:val="NormalWeb"/>
        <w:rPr>
          <w:lang w:val="vi-VN"/>
        </w:rPr>
      </w:pPr>
      <w:r>
        <w:rPr>
          <w:lang w:val="vi-VN"/>
        </w:rPr>
        <w:t>Lan Khánh mở miệng: “Ta là bộ khoái?”</w:t>
      </w:r>
    </w:p>
    <w:p>
      <w:pPr>
        <w:pStyle w:val="NormalWeb"/>
        <w:rPr>
          <w:lang w:val="vi-VN"/>
        </w:rPr>
      </w:pPr>
      <w:r>
        <w:rPr>
          <w:lang w:val="vi-VN"/>
        </w:rPr>
        <w:t>Tiểu Thất nhanh miệng: “Không không không, lão ngài là ngỗ tác, là ngỗ tác lợi hại nhất Quy Nghĩa huyện nha môn.”</w:t>
      </w:r>
    </w:p>
    <w:p>
      <w:pPr>
        <w:pStyle w:val="NormalWeb"/>
        <w:rPr>
          <w:lang w:val="vi-VN"/>
        </w:rPr>
      </w:pPr>
      <w:r>
        <w:rPr>
          <w:lang w:val="vi-VN"/>
        </w:rPr>
        <w:t>Lan Khánh gật đầu, trường kiếm trong tay nhẹ nhàng nâng lên, thuận tiện nói: “Ngươi là Dậu Vô Ngân?”</w:t>
      </w:r>
    </w:p>
    <w:p>
      <w:pPr>
        <w:pStyle w:val="NormalWeb"/>
        <w:rPr>
          <w:lang w:val="vi-VN"/>
        </w:rPr>
      </w:pPr>
      <w:r>
        <w:rPr>
          <w:lang w:val="vi-VN"/>
        </w:rPr>
        <w:t>Dậu Vô Ngân vẫn bình thản ung dung, bộ dáng nho sinh điềm tĩnh. “Không tồi, tại hạ đúng là Vô Ngân Hiên hiên chủ, Dậu Vô Ngân.”</w:t>
      </w:r>
    </w:p>
    <w:p>
      <w:pPr>
        <w:pStyle w:val="NormalWeb"/>
        <w:rPr>
          <w:lang w:val="vi-VN"/>
        </w:rPr>
      </w:pPr>
      <w:r>
        <w:rPr>
          <w:lang w:val="vi-VN"/>
        </w:rPr>
        <w:t>“</w:t>
      </w:r>
      <w:r>
        <w:rPr>
          <w:lang w:val="vi-VN"/>
        </w:rPr>
        <w:t>Hàn Địa Thiềm ở nơi nào?” Lan Khánh hỏi.</w:t>
      </w:r>
    </w:p>
    <w:p>
      <w:pPr>
        <w:pStyle w:val="NormalWeb"/>
        <w:rPr>
          <w:lang w:val="vi-VN"/>
        </w:rPr>
      </w:pPr>
      <w:r>
        <w:rPr>
          <w:lang w:val="vi-VN"/>
        </w:rPr>
        <w:t>“</w:t>
      </w:r>
      <w:r>
        <w:rPr>
          <w:lang w:val="vi-VN"/>
        </w:rPr>
        <w:t>Hàn Địa Thiềm ở ngay trong nhà này, bất quá muốn mang nó đi, phải xem ngươi có bản lĩnh không.” Dậu Vô Ngân ánh mắt u tối hiểm độc, “Vô Ngân Hiên ta cũng không phải địa phương muốn đến là đến, nói đi là đi. Hôm nay các ngươi dám xông vào đây, ta sẽ khiến các ngươi mất mạng trở về.”</w:t>
      </w:r>
    </w:p>
    <w:p>
      <w:pPr>
        <w:pStyle w:val="NormalWeb"/>
        <w:rPr>
          <w:lang w:val="vi-VN"/>
        </w:rPr>
      </w:pPr>
      <w:r>
        <w:rPr>
          <w:lang w:val="vi-VN"/>
        </w:rPr>
        <w:t>“</w:t>
      </w:r>
      <w:r>
        <w:rPr>
          <w:lang w:val="vi-VN"/>
        </w:rPr>
        <w:t>Hừ,” Lan Khánh cười tà: “Ngươi như thế nào biết ta không có khả năng?”</w:t>
      </w:r>
    </w:p>
    <w:p>
      <w:pPr>
        <w:pStyle w:val="NormalWeb"/>
        <w:rPr>
          <w:lang w:val="vi-VN"/>
        </w:rPr>
      </w:pPr>
      <w:r>
        <w:rPr>
          <w:lang w:val="vi-VN"/>
        </w:rPr>
        <w:t>Dậu Vô Ngân ra lệnh một tiếng, gia đinh tôi tớ lập tức giơ đao tiến đến, bao vây xung quanh Lan Khánh. Lan Khánh chẳng những không sợ hãi mà trên mặt còn lộ ra tiếu dung khiến người ta run như cầy sấy.</w:t>
      </w:r>
    </w:p>
    <w:p>
      <w:pPr>
        <w:pStyle w:val="NormalWeb"/>
        <w:rPr>
          <w:lang w:val="vi-VN"/>
        </w:rPr>
      </w:pPr>
      <w:r>
        <w:rPr>
          <w:lang w:val="vi-VN"/>
        </w:rPr>
        <w:t>Lan Khánh vung tay, hàn quang từ ngân kiếm lóe sáng, một cánh tay bị chặt xuống ngay tại chỗ, người kia kêu rên thảm thiết.</w:t>
      </w:r>
    </w:p>
    <w:p>
      <w:pPr>
        <w:pStyle w:val="NormalWeb"/>
        <w:rPr>
          <w:lang w:val="vi-VN"/>
        </w:rPr>
      </w:pPr>
      <w:r>
        <w:rPr>
          <w:lang w:val="vi-VN"/>
        </w:rPr>
        <w:t>Tiểu Thất vội vàng nói: “Tiểu Hắc ca, đừng giết người, người của nha môn không thể giết thường dân!”</w:t>
      </w:r>
    </w:p>
    <w:p>
      <w:pPr>
        <w:pStyle w:val="NormalWeb"/>
        <w:rPr>
          <w:lang w:val="vi-VN"/>
        </w:rPr>
      </w:pPr>
      <w:r>
        <w:rPr>
          <w:lang w:val="vi-VN"/>
        </w:rPr>
        <w:t>Lan Khánh quay đầu, liếc nhìn Tiểu Thất, sẵng giọng: “Phiền phức, câm miệng lại, bằng không ta chém.”</w:t>
      </w:r>
    </w:p>
    <w:p>
      <w:pPr>
        <w:pStyle w:val="NormalWeb"/>
        <w:rPr>
          <w:lang w:val="vi-VN"/>
        </w:rPr>
      </w:pPr>
      <w:r>
        <w:rPr>
          <w:lang w:val="vi-VN"/>
        </w:rPr>
        <w:t>“</w:t>
      </w:r>
      <w:r>
        <w:rPr>
          <w:lang w:val="vi-VN"/>
        </w:rPr>
        <w:t>Tuân lệnh!” Tiểu Thất cấp bách che miệng, tay kia bẻ lấy cành cây bên cạnh gia nhập chiến cuộc.</w:t>
      </w:r>
    </w:p>
    <w:p>
      <w:pPr>
        <w:pStyle w:val="NormalWeb"/>
        <w:rPr>
          <w:lang w:val="vi-VN"/>
        </w:rPr>
      </w:pPr>
      <w:r>
        <w:rPr>
          <w:lang w:val="vi-VN"/>
        </w:rPr>
        <w:t>Lan Khánh thu hồi trường kiếm vào trong vỏ, cầm kiếm nguyên vỏ đánh người, còn Tiểu Thất giơ cành cây hỗ trợ. </w:t>
      </w:r>
    </w:p>
    <w:p>
      <w:pPr>
        <w:pStyle w:val="NormalWeb"/>
        <w:rPr>
          <w:lang w:val="vi-VN"/>
        </w:rPr>
      </w:pPr>
      <w:r>
        <w:rPr>
          <w:lang w:val="vi-VN"/>
        </w:rPr>
        <w:t>Đừng cho rằng hai loại vũ khí này hoàn toàn không thương tổn nhân lực. Tuyệt thế cao thủ cho dù cầm một cọng rơm cũng có thể sát nhân, huống chi vỏ kiếm cùng cành cây khua lên cũng hiển hách có thừa.</w:t>
      </w:r>
    </w:p>
    <w:p>
      <w:pPr>
        <w:pStyle w:val="NormalWeb"/>
        <w:rPr>
          <w:lang w:val="vi-VN"/>
        </w:rPr>
      </w:pPr>
      <w:r>
        <w:rPr>
          <w:lang w:val="vi-VN"/>
        </w:rPr>
        <w:t>Đương trường, liên tục mười người rồi mười người bị đánh ngã, thảm thiết kêu la. Dậu Vô Ngân nổi giận, rút đao gia nhập, tấn công Lan Khánh.</w:t>
      </w:r>
    </w:p>
    <w:p>
      <w:pPr>
        <w:pStyle w:val="NormalWeb"/>
        <w:rPr>
          <w:lang w:val="vi-VN"/>
        </w:rPr>
      </w:pPr>
      <w:r>
        <w:rPr>
          <w:lang w:val="vi-VN"/>
        </w:rPr>
        <w:t>Chỉ là lưỡi đao sắc bén có thể giết người, nhưng gặp Lan Khánh hoàn toàn không chiếm được tiện nghi. Không bao lâu sau, Dậu Vô Ngân bị vỏ kiếm đả trúng ngực, cành cây đánh trúng hõm vai, gã hộc máu, thối lui vài bước.</w:t>
      </w:r>
    </w:p>
    <w:p>
      <w:pPr>
        <w:pStyle w:val="NormalWeb"/>
        <w:rPr>
          <w:lang w:val="vi-VN"/>
        </w:rPr>
      </w:pPr>
      <w:r>
        <w:rPr>
          <w:lang w:val="vi-VN"/>
        </w:rPr>
        <w:t>“</w:t>
      </w:r>
      <w:r>
        <w:rPr>
          <w:lang w:val="vi-VN"/>
        </w:rPr>
        <w:t>Mau bảo hộ chủ nhân!” Một gã người hầu cấp bách quát to.</w:t>
      </w:r>
    </w:p>
    <w:p>
      <w:pPr>
        <w:pStyle w:val="NormalWeb"/>
        <w:rPr>
          <w:lang w:val="vi-VN"/>
        </w:rPr>
      </w:pPr>
      <w:r>
        <w:rPr>
          <w:lang w:val="vi-VN"/>
        </w:rPr>
        <w:t>Tiếp theo, một vài tôi tớ liền hỗ trợ Dậu Vô Ngân đang mang thương tích nhanh chóng rời hiện trường, chạy vào trong tòa nhà.</w:t>
      </w:r>
    </w:p>
    <w:p>
      <w:pPr>
        <w:pStyle w:val="NormalWeb"/>
        <w:rPr>
          <w:lang w:val="vi-VN"/>
        </w:rPr>
      </w:pPr>
      <w:r>
        <w:rPr>
          <w:lang w:val="vi-VN"/>
        </w:rPr>
        <w:t>“</w:t>
      </w:r>
      <w:r>
        <w:rPr>
          <w:lang w:val="vi-VN"/>
        </w:rPr>
        <w:t>Tiểu Kê!” Lan Khánh giơ kiếm đuổi theo.</w:t>
      </w:r>
    </w:p>
    <w:p>
      <w:pPr>
        <w:pStyle w:val="NormalWeb"/>
        <w:rPr>
          <w:lang w:val="vi-VN"/>
        </w:rPr>
      </w:pPr>
      <w:r>
        <w:rPr>
          <w:lang w:val="vi-VN"/>
        </w:rPr>
        <w:t>“</w:t>
      </w:r>
      <w:r>
        <w:rPr>
          <w:lang w:val="vi-VN"/>
        </w:rPr>
        <w:t>Tuân lệnh!” Tiểu Thất lập tức vọt lên.</w:t>
      </w:r>
    </w:p>
    <w:p>
      <w:pPr>
        <w:pStyle w:val="NormalWeb"/>
        <w:rPr>
          <w:lang w:val="vi-VN"/>
        </w:rPr>
      </w:pPr>
      <w:r>
        <w:rPr>
          <w:lang w:val="vi-VN"/>
        </w:rPr>
        <w:t>Hai người bọn họ dụng khinh công mãnh truy ngay sau Dậu Vô Ngân cùng người hầu. Lan Khánh không có khả năng sẽ bỏ qua cho bất cứ người nào, hắn quyết tâm bắt Dậu Vô Ngân về nha môn.</w:t>
      </w:r>
    </w:p>
    <w:p>
      <w:pPr>
        <w:pStyle w:val="NormalWeb"/>
        <w:rPr>
          <w:lang w:val="vi-VN"/>
        </w:rPr>
      </w:pPr>
      <w:r>
        <w:rPr>
          <w:lang w:val="vi-VN"/>
        </w:rPr>
        <w:t>Vòng quanh con đường thạch tử, Tiểu Thất nhìn thấy một gã người hầu cách đó không xa cước bộ đột nhiên tạm ngừng, tựa hồ đang giẫm thứ gì đó trên đất.</w:t>
      </w:r>
    </w:p>
    <w:p>
      <w:pPr>
        <w:pStyle w:val="NormalWeb"/>
        <w:rPr>
          <w:lang w:val="vi-VN"/>
        </w:rPr>
      </w:pPr>
      <w:r>
        <w:rPr>
          <w:lang w:val="vi-VN"/>
        </w:rPr>
        <w:t>Nhưng khi Tiểu Thất thấy rõ một khối cọc gỗ trên thạch tử được khảm tại mặt đất đã không còn kịp, thình lình dưới chân một trận địa trấn lay động, thạch tử cùng đất cát mãnh liệt lõm xuống, một hắc động thật lớn xuất hiện, hắn cùng Lan Khánh bị cuốn rơi vào trong.</w:t>
      </w:r>
    </w:p>
    <w:p>
      <w:pPr>
        <w:pStyle w:val="NormalWeb"/>
        <w:rPr>
          <w:lang w:val="vi-VN"/>
        </w:rPr>
      </w:pPr>
      <w:r>
        <w:rPr>
          <w:lang w:val="vi-VN"/>
        </w:rPr>
        <w:t>Tiểu Thất điên cuồng gào thét: “Cẩn thận!”</w:t>
      </w:r>
    </w:p>
    <w:p>
      <w:pPr>
        <w:pStyle w:val="NormalWeb"/>
        <w:rPr>
          <w:lang w:val="vi-VN"/>
        </w:rPr>
      </w:pPr>
      <w:r>
        <w:rPr>
          <w:lang w:val="vi-VN"/>
        </w:rPr>
        <w:t>Tiếp theo, trong lúc rơi xuống, hắn vận khởi khinh công phi vân sạn, một tay cấp bách bắt lấy tay Lan Khánh, trên không trung mượn lực đạp vài bước, sau đó ra sức hướng về phía trước, chụp lấy tảng đá còn sót lại bên hang.</w:t>
      </w:r>
    </w:p>
    <w:p>
      <w:pPr>
        <w:pStyle w:val="NormalWeb"/>
        <w:rPr>
          <w:lang w:val="vi-VN"/>
        </w:rPr>
      </w:pPr>
      <w:r>
        <w:rPr>
          <w:lang w:val="vi-VN"/>
        </w:rPr>
        <w:t>Tiếng “ba tra” nhẹ nhàng vang lên, trong lúc ý thức hỗn loạn, Tiểu Thất trong lòng chợt lạnh, cúi đầu nhìn xuống, hắn phát hiện mình kéo phải cánh tay mang thương tích của Lan Khánh.</w:t>
      </w:r>
    </w:p>
    <w:p>
      <w:pPr>
        <w:pStyle w:val="NormalWeb"/>
        <w:rPr>
          <w:lang w:val="vi-VN"/>
        </w:rPr>
      </w:pPr>
      <w:r>
        <w:rPr>
          <w:lang w:val="vi-VN"/>
        </w:rPr>
        <w:t>Hắn cầm lấy tay Lan Khánh, bởi vì lực đạo trụy hạ quá lớn làm phần xương cốt vốn khó khăn lắm mới khép lại trên tay Lan Khánh bị xé căng, nhưng Lan Khánh một đôi mắt tràn ngập tinh hồng huyết vẫn yên lặng nhìn hắn.</w:t>
      </w:r>
    </w:p>
    <w:p>
      <w:pPr>
        <w:pStyle w:val="NormalWeb"/>
        <w:rPr>
          <w:lang w:val="vi-VN"/>
        </w:rPr>
      </w:pPr>
      <w:r>
        <w:rPr>
          <w:lang w:val="vi-VN"/>
        </w:rPr>
        <w:t>Dưới thân hắn là một vực sâu tối đen không thấy đáy.</w:t>
      </w:r>
    </w:p>
    <w:p>
      <w:pPr>
        <w:pStyle w:val="NormalWeb"/>
        <w:rPr>
          <w:lang w:val="vi-VN"/>
        </w:rPr>
      </w:pPr>
      <w:r>
        <w:rPr>
          <w:lang w:val="vi-VN"/>
        </w:rPr>
        <w:t xml:space="preserve">“… </w:t>
      </w:r>
      <w:r>
        <w:rPr>
          <w:lang w:val="vi-VN"/>
        </w:rPr>
        <w:t>Yên tâm, bất luận thế nào ta cũng sẽ không ném ngươi xuống.” Tiểu Thất cười khổ, Lan Khánh này đang biểu tình cái gì a?</w:t>
      </w:r>
    </w:p>
    <w:p>
      <w:pPr>
        <w:pStyle w:val="NormalWeb"/>
        <w:rPr>
          <w:lang w:val="vi-VN"/>
        </w:rPr>
      </w:pPr>
      <w:r>
        <w:rPr>
          <w:lang w:val="vi-VN"/>
        </w:rPr>
        <w:t>Tiểu Thất nói tiếp: “Đưa tay không bị thương của ngươi cho ta, ta đẩy ngươi lên.”</w:t>
      </w:r>
    </w:p>
    <w:p>
      <w:pPr>
        <w:pStyle w:val="NormalWeb"/>
        <w:rPr>
          <w:lang w:val="vi-VN"/>
        </w:rPr>
      </w:pPr>
      <w:r>
        <w:rPr>
          <w:lang w:val="vi-VN"/>
        </w:rPr>
        <w:t>Lan Khánh thản nhiên nói: “Buông tay!”</w:t>
      </w:r>
    </w:p>
    <w:p>
      <w:pPr>
        <w:pStyle w:val="NormalWeb"/>
        <w:rPr>
          <w:lang w:val="vi-VN"/>
        </w:rPr>
      </w:pPr>
      <w:r>
        <w:rPr>
          <w:lang w:val="vi-VN"/>
        </w:rPr>
        <w:t>“</w:t>
      </w:r>
      <w:r>
        <w:rPr>
          <w:lang w:val="vi-VN"/>
        </w:rPr>
        <w:t>A?” Tiểu Thất ngẩn người.</w:t>
      </w:r>
    </w:p>
    <w:p>
      <w:pPr>
        <w:pStyle w:val="NormalWeb"/>
        <w:rPr>
          <w:lang w:val="vi-VN"/>
        </w:rPr>
      </w:pPr>
      <w:r>
        <w:rPr>
          <w:lang w:val="vi-VN"/>
        </w:rPr>
        <w:t>“</w:t>
      </w:r>
      <w:r>
        <w:rPr>
          <w:lang w:val="vi-VN"/>
        </w:rPr>
        <w:t>Ta bảo ngươi buông tay, không hiểu sao?”</w:t>
      </w:r>
    </w:p>
    <w:p>
      <w:pPr>
        <w:pStyle w:val="NormalWeb"/>
        <w:rPr>
          <w:lang w:val="vi-VN"/>
        </w:rPr>
      </w:pPr>
      <w:r>
        <w:rPr>
          <w:lang w:val="vi-VN"/>
        </w:rPr>
        <w:t>“</w:t>
      </w:r>
      <w:r>
        <w:rPr>
          <w:lang w:val="vi-VN"/>
        </w:rPr>
        <w:t>Ách?” Tiểu Thất càng cầm chặt tay Lan Khánh. Hắn làm sao có thể buông ra.</w:t>
      </w:r>
    </w:p>
    <w:p>
      <w:pPr>
        <w:pStyle w:val="NormalWeb"/>
        <w:rPr>
          <w:lang w:val="vi-VN"/>
        </w:rPr>
      </w:pPr>
      <w:r>
        <w:rPr>
          <w:lang w:val="vi-VN"/>
        </w:rPr>
        <w:t>Nếu lơi tay một chút thôi, vực sâu kia không biết cao bao nhiêu nhưng ngã xuống sẽ chết mất. Vậy phải làm thế nào bây giờ!</w:t>
      </w:r>
    </w:p>
    <w:p>
      <w:pPr>
        <w:pStyle w:val="NormalWeb"/>
        <w:rPr>
          <w:lang w:val="vi-VN"/>
        </w:rPr>
      </w:pPr>
      <w:r>
        <w:rPr>
          <w:lang w:val="vi-VN"/>
        </w:rPr>
        <w:t>Ngay lúc này, thân ảnh Dậu Vô Ngân thong thả đi đến trên đỉnh. Tiểu Thất ngẩng đầu, bắt gặp Dậu Vô Ngân nâng chân lên, đạp mạnh xuống bàn tay đang bám víu trên tảng đá của hắn.</w:t>
      </w:r>
    </w:p>
    <w:p>
      <w:pPr>
        <w:pStyle w:val="NormalWeb"/>
        <w:rPr>
          <w:lang w:val="vi-VN"/>
        </w:rPr>
      </w:pPr>
      <w:r>
        <w:rPr>
          <w:lang w:val="vi-VN"/>
        </w:rPr>
        <w:t>“</w:t>
      </w:r>
      <w:r>
        <w:rPr>
          <w:lang w:val="vi-VN"/>
        </w:rPr>
        <w:t>A a a… Dậu Vô Ngân ngươi, tiện nhân…” Tiểu Thất gào lên.</w:t>
      </w:r>
    </w:p>
    <w:p>
      <w:pPr>
        <w:pStyle w:val="NormalWeb"/>
        <w:rPr>
          <w:lang w:val="vi-VN"/>
        </w:rPr>
      </w:pPr>
      <w:r>
        <w:rPr>
          <w:lang w:val="vi-VN"/>
        </w:rPr>
        <w:t>Dậu Vô Ngân bỗng khụ ra một búng máu, mang theo ác tiếu cùng phẫn nộ, hung hăng giẫm lên ngón tay Tiểu Thất.</w:t>
      </w:r>
    </w:p>
    <w:p>
      <w:pPr>
        <w:pStyle w:val="NormalWeb"/>
        <w:rPr>
          <w:lang w:val="vi-VN"/>
        </w:rPr>
      </w:pPr>
      <w:r>
        <w:rPr>
          <w:lang w:val="vi-VN"/>
        </w:rPr>
        <w:t xml:space="preserve">Chịu đựng lực đạo quá lớn, Tiểu Thất đau đến nước mắt nước mũi trào phun, nhưng vẫn gắt gao bám lấy tảng đá không chịu buông. </w:t>
      </w:r>
    </w:p>
    <w:p>
      <w:pPr>
        <w:pStyle w:val="NormalWeb"/>
        <w:rPr>
          <w:lang w:val="vi-VN"/>
        </w:rPr>
      </w:pPr>
      <w:r>
        <w:rPr>
          <w:lang w:val="vi-VN"/>
        </w:rPr>
        <w:t>Dậu Vô Ngân không ngừng giẫm đạp, từng trận âm hưởng vang lên trong đêm thật sự kinh tâm động phách. Lan Khánh chỉ yên lặng nhìn, môi mím chặt lấy sợi tóc, đôi mắt căm phẫn ngày càng đỏ lên.</w:t>
      </w:r>
    </w:p>
    <w:p>
      <w:pPr>
        <w:pStyle w:val="NormalWeb"/>
        <w:rPr>
          <w:lang w:val="vi-VN"/>
        </w:rPr>
      </w:pPr>
      <w:r>
        <w:rPr>
          <w:lang w:val="vi-VN"/>
        </w:rPr>
        <w:t>“</w:t>
      </w:r>
      <w:r>
        <w:rPr>
          <w:lang w:val="vi-VN"/>
        </w:rPr>
        <w:t>Ba tra, ba tra” âm thanh rầu rĩ quanh quẩn trong tai Lan Khánh. Hắn không hiểu người này vì sao không buông tay, rõ ràng chỉ cần bỏ ra, với thân thủ người này tự có thể trở ra.</w:t>
      </w:r>
    </w:p>
    <w:p>
      <w:pPr>
        <w:pStyle w:val="NormalWeb"/>
        <w:rPr>
          <w:lang w:val="vi-VN"/>
        </w:rPr>
      </w:pPr>
      <w:r>
        <w:rPr>
          <w:lang w:val="vi-VN"/>
        </w:rPr>
        <w:t>“</w:t>
      </w:r>
      <w:r>
        <w:rPr>
          <w:lang w:val="vi-VN"/>
        </w:rPr>
        <w:t>Buông tay!” Lan Khánh giận dữ quát lớn.</w:t>
      </w:r>
    </w:p>
    <w:p>
      <w:pPr>
        <w:pStyle w:val="NormalWeb"/>
        <w:rPr>
          <w:lang w:val="vi-VN"/>
        </w:rPr>
      </w:pPr>
      <w:r>
        <w:rPr>
          <w:lang w:val="vi-VN"/>
        </w:rPr>
        <w:t>“</w:t>
      </w:r>
      <w:r>
        <w:rPr>
          <w:lang w:val="vi-VN"/>
        </w:rPr>
        <w:t>Tiện nhân…!” Tiểu Thất đau đớn ứa lệ.</w:t>
      </w:r>
    </w:p>
    <w:p>
      <w:pPr>
        <w:pStyle w:val="NormalWeb"/>
        <w:rPr>
          <w:lang w:val="vi-VN"/>
        </w:rPr>
      </w:pPr>
      <w:r>
        <w:rPr>
          <w:lang w:val="vi-VN"/>
        </w:rPr>
        <w:t>Xương tay bị giẫm bể, mức độ đau đớn đã vượt quá khả năng chịu đựng của người thường. Mang theo đau đớn kịch liệt cùng một trận hoa mắt mù mờ, bàn tay vỡ nát cũng vô phương bám trụ trên tảng đá, từ từ trượt xuống. Lan Khánh bắt lấy hắn, hai người cùng rơi vào vực sâu không đáy.</w:t>
      </w:r>
    </w:p>
    <w:p>
      <w:pPr>
        <w:pStyle w:val="NormalWeb"/>
        <w:rPr>
          <w:lang w:val="vi-VN"/>
        </w:rPr>
      </w:pPr>
      <w:r>
        <w:rPr>
          <w:lang w:val="vi-VN"/>
        </w:rPr>
        <w:t>Trong lúc chơi vơi giữa khoảng không, Lan Khánh lôi kéo Tiểu Thất, đem hắn ôm vào trong lòng, sau đó lấy trường kiếm cắm vào hai bên thạch bích, dừng sức ngăn cản tình thế rơi xuống không phanh. </w:t>
      </w:r>
    </w:p>
    <w:p>
      <w:pPr>
        <w:pStyle w:val="NormalWeb"/>
        <w:rPr>
          <w:lang w:val="vi-VN"/>
        </w:rPr>
      </w:pPr>
      <w:r>
        <w:rPr>
          <w:lang w:val="vi-VN"/>
        </w:rPr>
        <w:t>Gần đến đáy thạch động, ánh trăng trên đỉnh phản xạ lại một mảnh kiếm sơn trên mặt đất, hàn quang từng trận lay động. Lan Khánh lập tức tước bỏ vỏ kiếm, trước khi chạm đất, hắn nhanh chóng lấy mũi kiếm chấm đất, dùng lực đạo bắt ngược lại đánh tan tốc độ rơi, tiếp theo ôm lấy nửa thân Tiểu Thất còn ở trên không trung nhảy sang bên cạnh, ngã trên đống bùn đất mềm dẻo an toàn.</w:t>
      </w:r>
    </w:p>
    <w:p>
      <w:pPr>
        <w:pStyle w:val="NormalWeb"/>
        <w:rPr>
          <w:lang w:val="vi-VN"/>
        </w:rPr>
      </w:pPr>
      <w:r>
        <w:rPr>
          <w:lang w:val="vi-VN"/>
        </w:rPr>
        <w:t>Tay Lan Khánh tê dại, hắn bỏ kiếm xuống nhìn Tiểu Thất, đã thấy người kia hôn mê từ lúc nào.</w:t>
      </w:r>
    </w:p>
    <w:p>
      <w:pPr>
        <w:pStyle w:val="NormalWeb"/>
        <w:rPr>
          <w:lang w:val="vi-VN"/>
        </w:rPr>
      </w:pPr>
      <w:r>
        <w:rPr>
          <w:lang w:val="vi-VN"/>
        </w:rPr>
        <w:t>Giữa hầm kiếm có một mảnh nhỏ dung thân, Lan Khánh vỗ vỗ gương mặt Tiểu Thất, xem ra trong thời gian ngắn sẽ không tỉnh lại, đành buộc lòng ôm lấy người kia, để hắn áp chặt chính mình, từ từ ngồi xuống.</w:t>
      </w:r>
    </w:p>
    <w:p>
      <w:pPr>
        <w:pStyle w:val="NormalWeb"/>
        <w:rPr>
          <w:lang w:val="vi-VN"/>
        </w:rPr>
      </w:pPr>
      <w:r>
        <w:rPr>
          <w:lang w:val="vi-VN"/>
        </w:rPr>
        <w:t>Thanh âm phía trên trong chốc lát yên tĩnh trở lại, có lẽ Dậu Vô Ngân đã rời đi. </w:t>
      </w:r>
    </w:p>
    <w:p>
      <w:pPr>
        <w:pStyle w:val="NormalWeb"/>
        <w:rPr>
          <w:lang w:val="vi-VN"/>
        </w:rPr>
      </w:pPr>
      <w:r>
        <w:rPr>
          <w:lang w:val="vi-VN"/>
        </w:rPr>
        <w:t>Lan Khánh ngắm nhìn mặt trăng trên cao, lại cúi đầu tái kiến người thần tình toàn là máu.</w:t>
      </w:r>
    </w:p>
    <w:p>
      <w:pPr>
        <w:pStyle w:val="NormalWeb"/>
        <w:rPr>
          <w:lang w:val="vi-VN"/>
        </w:rPr>
      </w:pPr>
      <w:r>
        <w:rPr>
          <w:lang w:val="vi-VN"/>
        </w:rPr>
        <w:t>Người này… người này…</w:t>
      </w:r>
    </w:p>
    <w:p>
      <w:pPr>
        <w:pStyle w:val="NormalWeb"/>
        <w:rPr>
          <w:lang w:val="vi-VN"/>
        </w:rPr>
      </w:pPr>
      <w:r>
        <w:rPr>
          <w:lang w:val="vi-VN"/>
        </w:rPr>
        <w:t>Tay Lan Khánh, bàn tay rách tả tơi thấm đẫm máu tươi, xoa xoa gò má của hắn.</w:t>
      </w:r>
    </w:p>
    <w:p>
      <w:pPr>
        <w:pStyle w:val="NormalWeb"/>
        <w:rPr>
          <w:lang w:val="vi-VN"/>
        </w:rPr>
      </w:pPr>
      <w:r>
        <w:rPr>
          <w:lang w:val="vi-VN"/>
        </w:rPr>
        <w:t>Một loại tư vị không nói nên lời khiến biển tâm dậy sóng.</w:t>
      </w:r>
    </w:p>
    <w:p>
      <w:pPr>
        <w:pStyle w:val="NormalWeb"/>
        <w:rPr>
          <w:lang w:val="vi-VN"/>
        </w:rPr>
      </w:pPr>
      <w:r>
        <w:rPr>
          <w:lang w:val="vi-VN"/>
        </w:rPr>
        <w:t>Tiểu Thất ngủ không an ổn, trông chốc lát liền nhíu mày tỉnh dậy.</w:t>
      </w:r>
    </w:p>
    <w:p>
      <w:pPr>
        <w:pStyle w:val="NormalWeb"/>
        <w:rPr>
          <w:lang w:val="vi-VN"/>
        </w:rPr>
      </w:pPr>
      <w:r>
        <w:rPr>
          <w:lang w:val="vi-VN"/>
        </w:rPr>
        <w:t>Khi mở mắt ra, hắn phát giác trong mắt phản chiếu đường cong duyên dáng nơi hàm dưới của Lan Khánh. Tiểu Thất cả kinh, hít sâu, một câu cũng không nói.</w:t>
      </w:r>
    </w:p>
    <w:p>
      <w:pPr>
        <w:pStyle w:val="NormalWeb"/>
        <w:rPr>
          <w:lang w:val="vi-VN"/>
        </w:rPr>
      </w:pPr>
      <w:r>
        <w:rPr>
          <w:lang w:val="vi-VN"/>
        </w:rPr>
        <w:t>Tiểu Thất muốn mau chóng đứng lên, nhưng Lan Khánh lại nói: “Gấp cái gì, không thấy chung quanh đều là kiếm sao?”</w:t>
      </w:r>
    </w:p>
    <w:p>
      <w:pPr>
        <w:pStyle w:val="NormalWeb"/>
        <w:rPr>
          <w:lang w:val="vi-VN"/>
        </w:rPr>
      </w:pPr>
      <w:r>
        <w:rPr>
          <w:lang w:val="vi-VN"/>
        </w:rPr>
        <w:t>Tiểu Thất nhìn quanh, mắt mở trừng, phát hiện ngoại trừ nơi Lan Khánh đang ngồi, còn lại một chỗ dừng chân yên ổn cũng không có, lúc này mới lúng túng nói: “Cái kia… ta ngồi trên người ngươi đã lâu… Ta cũng không nhẹ…”</w:t>
      </w:r>
    </w:p>
    <w:p>
      <w:pPr>
        <w:pStyle w:val="NormalWeb"/>
        <w:rPr>
          <w:lang w:val="vi-VN"/>
        </w:rPr>
      </w:pPr>
      <w:r>
        <w:rPr>
          <w:lang w:val="vi-VN"/>
        </w:rPr>
        <w:t>“</w:t>
      </w:r>
      <w:r>
        <w:rPr>
          <w:lang w:val="vi-VN"/>
        </w:rPr>
        <w:t>Tức là ngươi muốn ngồi trên kiếm sơn?” Lan Khánh hỏi vặn lại.</w:t>
      </w:r>
    </w:p>
    <w:p>
      <w:pPr>
        <w:pStyle w:val="NormalWeb"/>
        <w:rPr>
          <w:lang w:val="vi-VN"/>
        </w:rPr>
      </w:pPr>
      <w:r>
        <w:rPr>
          <w:lang w:val="vi-VN"/>
        </w:rPr>
        <w:t>“</w:t>
      </w:r>
      <w:r>
        <w:rPr>
          <w:lang w:val="vi-VN"/>
        </w:rPr>
        <w:t>Ừ…A…” Tiểu Thất suy nghĩ, phải ngồi trên núi kiếm, e rằng mông hắn sẽ nở hoa, liền xấu hổ nở nụ cười. “Một khi đã như vậy… Quấy rầy ngươi rồi, Tiểu Hắc ca ca… Hắc hắc…”</w:t>
      </w:r>
    </w:p>
    <w:p>
      <w:pPr>
        <w:pStyle w:val="NormalWeb"/>
        <w:rPr>
          <w:lang w:val="vi-VN"/>
        </w:rPr>
      </w:pPr>
      <w:r>
        <w:rPr>
          <w:lang w:val="vi-VN"/>
        </w:rPr>
        <w:t>“</w:t>
      </w:r>
      <w:r>
        <w:rPr>
          <w:lang w:val="vi-VN"/>
        </w:rPr>
        <w:t>Ngoan!” Lan Khánh xoa đầu Tiểu Thất.</w:t>
      </w:r>
    </w:p>
    <w:p>
      <w:pPr>
        <w:pStyle w:val="NormalWeb"/>
        <w:rPr>
          <w:lang w:val="vi-VN"/>
        </w:rPr>
      </w:pPr>
      <w:r>
        <w:rPr>
          <w:lang w:val="vi-VN"/>
        </w:rPr>
        <w:t>Tiểu Thất rụt cổ, lưng toát đầy mồ hôi lạnh.</w:t>
      </w:r>
    </w:p>
    <w:p>
      <w:pPr>
        <w:pStyle w:val="NormalWeb"/>
        <w:rPr>
          <w:lang w:val="vi-VN"/>
        </w:rPr>
      </w:pPr>
      <w:r>
        <w:rPr>
          <w:lang w:val="vi-VN"/>
        </w:rPr>
        <w:t>Tiểu Thất nhẹ giọng nói: “Ta rơi xuống như vậy, nếu Kim Trung Báo Quốc quay lại không gặp chúng ta, chắc chắn sẽ đến cứu người. Ngươi yên tâm, mỗi người dưới trướng ngươi đều rất thông minh.”</w:t>
      </w:r>
    </w:p>
    <w:p>
      <w:pPr>
        <w:pStyle w:val="NormalWeb"/>
        <w:rPr>
          <w:lang w:val="vi-VN"/>
        </w:rPr>
      </w:pPr>
      <w:r>
        <w:rPr>
          <w:lang w:val="vi-VN"/>
        </w:rPr>
        <w:t>“</w:t>
      </w:r>
      <w:r>
        <w:rPr>
          <w:lang w:val="vi-VN"/>
        </w:rPr>
        <w:t>Ừm.” Lan Khánh nhắm mắt dưỡng thần.</w:t>
      </w:r>
    </w:p>
    <w:p>
      <w:pPr>
        <w:pStyle w:val="NormalWeb"/>
        <w:rPr>
          <w:lang w:val="vi-VN"/>
        </w:rPr>
      </w:pPr>
      <w:r>
        <w:rPr>
          <w:lang w:val="vi-VN"/>
        </w:rPr>
        <w:t xml:space="preserve">“…” </w:t>
      </w:r>
      <w:r>
        <w:rPr>
          <w:lang w:val="vi-VN"/>
        </w:rPr>
        <w:t>Tiểu Thất cũng không dám lộn xộn trong lòng Lan Khánh, cả người cứng ngắc như một tảng đá.</w:t>
      </w:r>
    </w:p>
    <w:p>
      <w:pPr>
        <w:pStyle w:val="NormalWeb"/>
        <w:rPr>
          <w:lang w:val="vi-VN"/>
        </w:rPr>
      </w:pPr>
      <w:r>
        <w:rPr>
          <w:lang w:val="vi-VN"/>
        </w:rPr>
        <w:t>Thời gian trôi qua vạn phần thong thả, Tiểu Thất ngồi y hệt bộ dáng bị đặt trên bàn chông, nhưng đáng thương thống khổ chính là hắn lại không dám nhảy ra.</w:t>
      </w:r>
    </w:p>
    <w:p>
      <w:pPr>
        <w:pStyle w:val="NormalWeb"/>
        <w:rPr>
          <w:lang w:val="vi-VN"/>
        </w:rPr>
      </w:pPr>
      <w:r>
        <w:rPr>
          <w:lang w:val="vi-VN"/>
        </w:rPr>
        <w:t>Bên cạnh là đại kiếm sơn, đây lại tòa tiểu kiếm sơn, hai cái chọn một, vẫn là tiểu kiếm sơn tốt hơn.</w:t>
      </w:r>
    </w:p>
    <w:p>
      <w:pPr>
        <w:pStyle w:val="NormalWeb"/>
        <w:rPr>
          <w:lang w:val="vi-VN"/>
        </w:rPr>
      </w:pPr>
      <w:r>
        <w:rPr>
          <w:lang w:val="vi-VN"/>
        </w:rPr>
        <w:t>“</w:t>
      </w:r>
      <w:r>
        <w:rPr>
          <w:lang w:val="vi-VN"/>
        </w:rPr>
        <w:t>Tiểu Kê.” Một hồi lâu sau, Lan Khánh mở miệng.</w:t>
      </w:r>
    </w:p>
    <w:p>
      <w:pPr>
        <w:pStyle w:val="NormalWeb"/>
        <w:rPr>
          <w:lang w:val="vi-VN"/>
        </w:rPr>
      </w:pPr>
      <w:r>
        <w:rPr>
          <w:lang w:val="vi-VN"/>
        </w:rPr>
        <w:t>“</w:t>
      </w:r>
      <w:r>
        <w:rPr>
          <w:lang w:val="vi-VN"/>
        </w:rPr>
        <w:t>Có!” Tiểu Thất vội trả lời.</w:t>
      </w:r>
    </w:p>
    <w:p>
      <w:pPr>
        <w:pStyle w:val="NormalWeb"/>
        <w:rPr>
          <w:lang w:val="vi-VN"/>
        </w:rPr>
      </w:pPr>
      <w:r>
        <w:rPr>
          <w:lang w:val="vi-VN"/>
        </w:rPr>
        <w:t>“</w:t>
      </w:r>
      <w:r>
        <w:rPr>
          <w:lang w:val="vi-VN"/>
        </w:rPr>
        <w:t>Mới vừa rồi ta bảo ngươi buông tay, ngươi như thế nào không làm?” Lan Khánh hỏi.</w:t>
      </w:r>
    </w:p>
    <w:p>
      <w:pPr>
        <w:pStyle w:val="NormalWeb"/>
        <w:rPr>
          <w:lang w:val="vi-VN"/>
        </w:rPr>
      </w:pPr>
      <w:r>
        <w:rPr>
          <w:lang w:val="vi-VN"/>
        </w:rPr>
        <w:t>“</w:t>
      </w:r>
      <w:r>
        <w:rPr>
          <w:lang w:val="vi-VN"/>
        </w:rPr>
        <w:t>A…” Tiểu Thất ấp úng không nên lời, phát giác Lan Khánh đang chờ câu trả lời của hắn, đành phải nói: “Nếu buông tay ngươi sẽ ngã chết… Vậy làm sao được…” Tiểu Thất càng nói thanh âm càng nhỏ, giống như độc thoại một mình.</w:t>
      </w:r>
    </w:p>
    <w:p>
      <w:pPr>
        <w:pStyle w:val="NormalWeb"/>
        <w:rPr>
          <w:lang w:val="vi-VN"/>
        </w:rPr>
      </w:pPr>
      <w:r>
        <w:rPr>
          <w:lang w:val="vi-VN"/>
        </w:rPr>
        <w:t>“</w:t>
      </w:r>
      <w:r>
        <w:rPr>
          <w:lang w:val="vi-VN"/>
        </w:rPr>
        <w:t>Thật vất vả mới tìm được ngươi… Thật vất vả mới có thể nhìn thấy ngươi cười vui vẻ như mấy ngày qua… Ngươi nếu thực xảy ra chuyện gì… Rất nhiều người sẽ luyến tiếc…” Tiểu Thất thấp giọng.</w:t>
      </w:r>
    </w:p>
    <w:p>
      <w:pPr>
        <w:pStyle w:val="NormalWeb"/>
        <w:rPr>
          <w:lang w:val="vi-VN"/>
        </w:rPr>
      </w:pPr>
      <w:r>
        <w:rPr>
          <w:lang w:val="vi-VN"/>
        </w:rPr>
        <w:t>“</w:t>
      </w:r>
      <w:r>
        <w:rPr>
          <w:lang w:val="vi-VN"/>
        </w:rPr>
        <w:t>Vậy còn ngươi?” Lan Khánh hỏi.</w:t>
      </w:r>
    </w:p>
    <w:p>
      <w:pPr>
        <w:pStyle w:val="NormalWeb"/>
        <w:rPr>
          <w:lang w:val="vi-VN"/>
        </w:rPr>
      </w:pPr>
      <w:r>
        <w:rPr>
          <w:lang w:val="vi-VN"/>
        </w:rPr>
        <w:t>“</w:t>
      </w:r>
      <w:r>
        <w:rPr>
          <w:lang w:val="vi-VN"/>
        </w:rPr>
        <w:t>A?” Tiểu Thất nghi hoặc.</w:t>
      </w:r>
    </w:p>
    <w:p>
      <w:pPr>
        <w:pStyle w:val="NormalWeb"/>
        <w:rPr>
          <w:lang w:val="vi-VN"/>
        </w:rPr>
      </w:pPr>
      <w:r>
        <w:rPr>
          <w:lang w:val="vi-VN"/>
        </w:rPr>
        <w:t>Lan Khánh đột nhiên không nói, chỉ là khóe miệng nhếch lên, lộ ra dáng cười thản nhiên.</w:t>
      </w:r>
    </w:p>
    <w:p>
      <w:pPr>
        <w:pStyle w:val="NormalWeb"/>
        <w:rPr>
          <w:lang w:val="vi-VN"/>
        </w:rPr>
      </w:pPr>
      <w:r>
        <w:rPr>
          <w:lang w:val="vi-VN"/>
        </w:rPr>
        <w:t>Nụ cười chân tình của Lan Khánh bình thường vốn rất đẹp, nhưng lúc này khiến Tiểu Thất càng xem càng ngây người, cho đến lúc Lan Khánh lôi kéo đứng dậy, hắn mới phục hồi tinh thần.</w:t>
      </w:r>
    </w:p>
    <w:p>
      <w:pPr>
        <w:pStyle w:val="NormalWeb"/>
        <w:rPr>
          <w:lang w:val="vi-VN"/>
        </w:rPr>
      </w:pPr>
      <w:r>
        <w:rPr>
          <w:lang w:val="vi-VN"/>
        </w:rPr>
        <w:t>“</w:t>
      </w:r>
      <w:r>
        <w:rPr>
          <w:lang w:val="vi-VN"/>
        </w:rPr>
        <w:t>Ta thấy chỗ thạch bích bên kia có chút kỳ quái,” Lan Khánh nâng cằm, chỉ hướng bóng râm thạch bích ở một đầu khác của kiếm sơn. “Ngươi xem, chỗ này có thể dùng để nhảy đến đối diện.”</w:t>
      </w:r>
    </w:p>
    <w:p>
      <w:pPr>
        <w:pStyle w:val="NormalWeb"/>
        <w:rPr>
          <w:lang w:val="vi-VN"/>
        </w:rPr>
      </w:pPr>
      <w:r>
        <w:rPr>
          <w:lang w:val="vi-VN"/>
        </w:rPr>
        <w:t>Tiểu Thất lập tức thu nhiếp tinh thần nhìn đông nhìn tây, phát giác chung quanh thạch bích tựa hồ nhô ra tảng đá một người có thể đặt chân lên, chỉ là chỗ đứng thập phần eo hẹp, nếu người nào quá cường tráng e rằng cũng đứng không nổi.</w:t>
      </w:r>
    </w:p>
    <w:p>
      <w:pPr>
        <w:pStyle w:val="NormalWeb"/>
        <w:rPr>
          <w:lang w:val="vi-VN"/>
        </w:rPr>
      </w:pPr>
      <w:r>
        <w:rPr>
          <w:lang w:val="vi-VN"/>
        </w:rPr>
        <w:t>Lan Khánh nói: “Đã có chỗ tiến vào, tất nhiên phải có cửa ra.”</w:t>
      </w:r>
    </w:p>
    <w:p>
      <w:pPr>
        <w:pStyle w:val="NormalWeb"/>
        <w:rPr>
          <w:lang w:val="vi-VN"/>
        </w:rPr>
      </w:pPr>
      <w:r>
        <w:rPr>
          <w:lang w:val="vi-VN"/>
        </w:rPr>
        <w:t>Tiểu Thất gật đầu, hiểu Lan Khánh muốn nói gì.</w:t>
      </w:r>
    </w:p>
    <w:p>
      <w:pPr>
        <w:pStyle w:val="NormalWeb"/>
        <w:rPr>
          <w:lang w:val="vi-VN"/>
        </w:rPr>
      </w:pPr>
      <w:r>
        <w:rPr>
          <w:lang w:val="vi-VN"/>
        </w:rPr>
        <w:t>Hắn lắc lắc tay, sau đó lấy thương dược từ trong ngực ra, khẽ cau mày, tùy tiện bôi một chút vào hai ngón tay đã gãy nát. Tiếp theo, hắn chộp lấy tay Lan Khánh, gỡ bỏ hai thanh gỗ ở cổ tay, cẩn thận thoa dược.</w:t>
      </w:r>
    </w:p>
    <w:p>
      <w:pPr>
        <w:pStyle w:val="NormalWeb"/>
        <w:rPr>
          <w:lang w:val="vi-VN"/>
        </w:rPr>
      </w:pPr>
      <w:r>
        <w:rPr>
          <w:lang w:val="vi-VN"/>
        </w:rPr>
        <w:t> ”</w:t>
      </w:r>
      <w:r>
        <w:rPr>
          <w:lang w:val="vi-VN"/>
        </w:rPr>
        <w:t>Cũng may chỉ hơi trật khớp thôi, không động đến đoạn xương bị gãy trước đây. Thuốc này có hiệu quả trừ đau, chờ ta đem xương tay đẩy lại, lại buộc chặt vài ngày, thương tích sẽ tốt lên.”</w:t>
      </w:r>
    </w:p>
    <w:p>
      <w:pPr>
        <w:pStyle w:val="NormalWeb"/>
        <w:rPr>
          <w:lang w:val="vi-VN"/>
        </w:rPr>
      </w:pPr>
      <w:r>
        <w:rPr>
          <w:lang w:val="vi-VN"/>
        </w:rPr>
        <w:t>Nói xong, “khách lạp” một tiếng, không chờ Lan Khánh kịp phản ứng, xương tay đã trở về vị trí cũ.</w:t>
      </w:r>
    </w:p>
    <w:p>
      <w:pPr>
        <w:pStyle w:val="NormalWeb"/>
        <w:rPr>
          <w:lang w:val="vi-VN"/>
        </w:rPr>
      </w:pPr>
      <w:r>
        <w:rPr>
          <w:lang w:val="vi-VN"/>
        </w:rPr>
        <w:t>Tiểu Thất cúi đầu, một bên giúp Lan Khánh băng bó, một bên liến thoắng không ngừng: “Nay bị thương nhiều lần như vậy, cũng không biết có lưu lại bệnh căn không… Tốt nhất ngươi cứ ở chỗ này chờ, ta đi xem qua, nếu thấy cái gì sẽ gọi ngươi.”</w:t>
      </w:r>
    </w:p>
    <w:p>
      <w:pPr>
        <w:pStyle w:val="NormalWeb"/>
        <w:rPr>
          <w:lang w:val="vi-VN"/>
        </w:rPr>
      </w:pPr>
      <w:r>
        <w:rPr>
          <w:lang w:val="vi-VN"/>
        </w:rPr>
        <w:t>Tiểu Thất buộc chặt vết thương, vừa nhấc đầu lên đã thấy Lan Khánh đang nhìn hắn.</w:t>
      </w:r>
    </w:p>
    <w:p>
      <w:pPr>
        <w:pStyle w:val="NormalWeb"/>
        <w:rPr>
          <w:lang w:val="vi-VN"/>
        </w:rPr>
      </w:pPr>
      <w:r>
        <w:rPr>
          <w:lang w:val="vi-VN"/>
        </w:rPr>
        <w:t>Hắn mở to mắt hỏi: “Làm sao vậy?”</w:t>
      </w:r>
    </w:p>
    <w:p>
      <w:pPr>
        <w:pStyle w:val="NormalWeb"/>
        <w:rPr>
          <w:lang w:val="vi-VN"/>
        </w:rPr>
      </w:pPr>
      <w:r>
        <w:rPr>
          <w:lang w:val="vi-VN"/>
        </w:rPr>
        <w:t>Lan Khánh toàn bộ đều nghe lọt, “Không có gì.”</w:t>
      </w:r>
    </w:p>
    <w:p>
      <w:pPr>
        <w:pStyle w:val="NormalWeb"/>
        <w:rPr>
          <w:lang w:val="vi-VN"/>
        </w:rPr>
      </w:pPr>
      <w:r>
        <w:rPr>
          <w:lang w:val="vi-VN"/>
        </w:rPr>
        <w:t>Tiểu Thất hồ nghi nhìn người này, nhưng cái gì cũng đoán không ra, cuối cùng tự nhủ, tâm tư đại ma đầu không phải loại tiểu dân như hắn có thể phỏng đoán, vì thế hắn liền ngừng ý niệm tra xét trong đầu.</w:t>
      </w:r>
    </w:p>
    <w:p>
      <w:pPr>
        <w:pStyle w:val="NormalWeb"/>
        <w:rPr/>
      </w:pPr>
      <w:r>
        <w:rPr>
          <w:lang w:val="vi-VN"/>
        </w:rPr>
        <w:t>Tiểu Thất giãn gân cốt, cẩn thận bước lên tảng đá bên cạnh thạch bích, chậm rãi nhảy tới chỗ âm ảnh đối diện.</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hai</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ừ từ hạ xuống nơi âm ảnh đối diện. Hắn xem xét chỗ tường đá gập ghềnh, rồi sau đó gõ gõ tứ phía, phát hiện nơi này ngoại trừ màu sắc không giống thạch bích bên cạnh, tựa hồ còn có chỗ cổ qu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ẩn thận quan sát nơi thấp hơn, Tiểu Thất kinh hỉ phát giác bốn phía tường này cơ hồ đều có khe hở, xem ra đây là một cửa đ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ức lập tức quay đầu, nói với Lan Khánh: “Tiểu Hắc mau tới đây, nơi này có đạo t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Lan Khánh đi tới, Tiểu Thất dựa vào ánh trăng mỏng manh sờ soạng mặt tường, sau đó đập đông đánh tây, sờ đến lại sờ đi, đến khi đụng phải một hốc lõm, hắn lập tức duỗi tay đưa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hạm vào một tạp chuẩn được chôn bên trong, lông mày rướn lên, lập tức vặt vặn. “Khách long khách long”, thanh âm cửa đá mở ra truyền đến, tường đá mang theo âm ảnh chậm rãi lui sang bên cạnh, lộ ra thông đạo chỉ cho một người đi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ập tức lấy đá lửa cùng hỏa tập từ trong ngực đốt lên, ánh sáng chiếu ra hắt lên một khe rãnh bên vách t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ờ lần khe rãnh, phát giác bên trong có dính chút dầu mỡ, liền đem hỏa tập quăng vào đó, tiếp theo ánh lửa lóe lên, hỏa trận lan tràn dọc theo thông đạo cho đến chỗ thâm sâu bên trong, bùng sáng trong lối đi tối đe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iếc nhìn Lan Khánh, Lan Khánh gật đầu, vì thế hắn đi về phía tr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ọn họ cước bộ trong mật đạo uốn lượng biến hóa kỳ ảo hồi lâu, phát giác mật đạo ngầm này bốn phương thông suốt nhưng lại tìm không thấy cửa ra. Ngay lúc Tiểu Thất cúi đầu nghĩ muốn bỏ cuộc, lại thấy cát bụi dưới lòng bàn chân ít đi rất nhiều so với đoạn tr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ãn tình sáng lên nhìn Lan Khánh, Lan Khánh cũng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át bụi ít, chứng tỏ nơi này thường xuyên có người qua lại, bọn họ chỉ cần chiếu theo hướng đi có thể tìm được đường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hai người lại tiếp tục bộ hành trong mật đạo, rốt cuộc đi tới một mật thất đã bị phong b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ựa theo biện pháp lúc trước sờ soạng bốn phía vách tường, cuối cùng mở được cửa thạch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khi bọn hắn một trước một sau đi vào, hết thảy mọi thứ bên trong đều khiến họ sửng s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ây là…?” Tiểu Thất khó thở.</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bên vách thạch thất bày ra đủ loại cổ vật quý hiếm, còn ở trung tâm có một đài c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ên đài đặt một hòm ngọc được sở chế từ lưu ly trong suốt, bên trong đặt một con hàn thiềm thừ ước chừng lớn bằng ngón cái, phát ra từng trận hàn khí lạnh lẽ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àn Địa Thiềm…” Tiểu Thất mơ hồ.</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ất luận thế nào hắn cũng không nghĩ tới, từ một nơi cao như vậy rơi xuống chẳng những không chết mà còn dễ dàng kiếm được mật thất của Vô Ngân Hiên, lại tìm ra vật chứng mấu chốt của Tang gia huyết 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Hôm nay là cái vận cứt chó gì vậy…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i tới cầm hòm lên, Tiểu Thất vốn muốn hét, “Coi chừng!”, nhưng khi nhìn quanh, đến nửa điểm động tĩnh cũng không có, lúc này hắn mới thở phào nhẹ nhõ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ắc là người của Vô Ngân Hiên nghĩ không ai có thể tìm được mật thất này, cho nên không bố trí cơ qu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iếc nhìn vật nhỏ trong hòm lưu ly, nhận xét: “Thiềm thừ này thiếu một c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ũng tiếp cận. “Nhất định là bị Dậu Vô Ngân mài nhỏ làm dược, trước đây ngươi nói Hàn Địa Thiềm có thể giải trừ độc của Hoàng Sơn lão yêu, Dậu Vô Ngân tuy trúng độc kia nhưng nhờ cướp được Hàn Địa Thiềm nên mới giữ được tính m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iếp lời: “Hiện tại chỉ cần tìm ra phương pháp rời khỏi nơi này liền có thể đem Hàn Địa Thiềm mang ra ngoài. Ngươi tìm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ừng mắt muốn cãi, vì sao lão ngài cứ mở mồm là lại sai ta làm cái này cái nọ, thật đúng là đem đại gia trở thành một tiểu nô bộc… Nhưng suy ngẫm… Tiểu Thất cảm thấy lý gì lại so đo với người tẩu hỏa nhập ma, dù sao nếu Lan Khánh không nói, hắn cũng sẽ tìm cách thức giúp mình rời khỏi nơ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hĩ thông suốt xong, Tiểu Thất sờ sờ mũi, nhận mệnh, bắt đầu sục sạo đông t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ả hai vất vả tiếp tục liên miên không dứt trong thông đạo dưới nền đất, đến khi chui ra được, sắc trời đã muốn sá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sau khi Lan Khánh phá hủy trận pháp của Vô Ngân Hiên, Quy Nghĩa huyện bộ khoái nỗ lực cả đêm, rốt cục cũng đã bắt được hầu hết người của Vô Ngân Hiên, đang cầm dây thừng cột từng người cho thật chắc, chuẩn bị dẫn về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ình lình, vách tường đại sảnh chấn động, mặt đất bị một cái bàn ngăn trụ đột nhiên mở ra một lỗ nhỏ, Tiểu Thất cả người dính đầy mạng nhện, quần áo có chút rách nát, tiên phong đá ngã bàn, lò dò chui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im Trung Báo Quốc không nhìn rõ người, nghĩ là còn có dư nghiệt, lập tức “xoát xoát” rút kiếm kề cổ người vừa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ội vàng kêu lên: “Người một nhà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im Trung Báo Quốc có chút kinh ngạc, lúc này nhìn rõ, bèn thu hồi kiế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nói: “Tiểu tử ngươi đi nơi nào? Chúng ta cả đêm vất vả cũng không thấy ngươi tới hỗ tr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ang đứng che động khẩu, vốn định đáp lời, nào ngờ một bàn chân từ phía sau đạp mông hắn một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Ai ô” ngã sấp mặt, sau đó cố gắng đứng lên, ai oán nhìn Lan Khánh dung mạo thần tiên như ngày nào, toàn thân sạch sẽ không có lấy một tơ nhện đang đứng ở động khẩ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à cũng đương nhiên, Lan Khánh buộc hắn đi trước, có cái gì ám tiễn, cái gì tơ nhện đều khiến hắn chính mình ngăn cả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hẹ giọng nói: “Chắn đ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Đầu Nhi!” Kim Trung Báo Quốc lập tức vây quanh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phiêu mắt nhìn những người này. “Chúng ta rớt xuống bẫy sập, bị nhốt cả đêm, nay mới tìm được đường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n Quốc lập tức quay đầu hướng đám người Vô Ngân Hiên tức giận mắng: “Thật sự là hỗn trướng, dám bố trí bẫy sậ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Đầu Nhi ngươi không sao chứ?” Lý Trung khẩn tr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Ừ, không việc gì.” Lan Khánh thản nhiên trả l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ách,” Tiểu Thất phun một miếng. “Các ngươi thiên lệch, ta cũng từ địa đạo chui ra, còn bị đá một cước thiếu chút nữa bay tới cửa, các ngươi sao không hỏi thăm ta một chú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ần Báo liếc nhìn hắn, hỏi: “Ngươi “sách” cái gì? Tiểu Đầu Nhi thân phận cao quý, lại là bảo bối của nha môn, ngươi so thế nào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nha!” Tiểu Thất nhảy dựng lên, “Đại gia ta sao so không được? Ngươi không biết đại gia ta là ai hả?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oan tiếp tục rống giận, nhưng khóe mắt dư quang lại thoáng nhìn sắc mặt Lan Khánh toàn bộ không ổn, tay không ngừng ấn trán, nhíu m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Kim Trung Báo Quốc thấy thế lập tức lùi lại mấy b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trong nha môn cũng thối lu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ừng mắt nhìn, không biết chuyện gì xảy ra, chỉ đoán đại sư huynh có lẽ ngọc thể không tốt, vì thế tiến lên thân thiết hỏi han: “Cái kia… làm sao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ính là lời vừa mới thốt ra, một trận kình phong nghênh diện đánh úp lại, chưởng pháp không chút lưu tình làm Tiểu Thất sợ tới mức vội vàng nhảy về sau, gào lên: “Làm gì, làm gì, ngươi lại nổi điên làm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mắt Lan Khánh đỏ au, chẳng những qua một đêm không hết, mà tại đây dưới trời sáng tỏ sắc đỏ lại càng thâm nồng hơn, huyết tinh khí cũng từ quanh thân trào ra bao phủ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ầm than một tiếng “hỏng bét”. Lan Khánh đây là không thể khống chế làm cho chân khí tăng vọt, thần trí hỗn lo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iên tục tung sát chiêu hướng Tiểu Thất. Tiểu Thất tự biết không đánh lại người này, chỉ không ngừng lách trái lách phải, ba chân bốn cẳng chạy trốn, khiến Lan Khánh đuổi đánh khỏi đương tr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đứng lại cho ta!”  Mỹ nhân ở phía sau quát lớn, nộ ý cùng lệ khí tăng vọt tới cực h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ốc tử mới đứng lại.” Tiểu Thất một bên trốn một bên r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uổi theo Tiểu Thất, bỗng dưng cảm thấy thân ảnh người này vạn phần quen thuộc, hồi ức bị chôn vùi ở nơi sâu thẳm trong trí nhớ mơ hồ quay lại, từng cảnh từng cảnh hiện lên trước mắt, đột nhiên hắn cả giận hét: “Ta nhớ rõ ngươi, Trần…Tiểu…Kê… ngươi lại dám gạt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ả người run lên một chút, càng chạy trốn nhanh hơn. Hắn nhớ chính mình tối qua lừa người này, nói mình là đệ đệ của hắn. Không nghĩ tới người này có thể tức giận đến vậy, Tiểu Thất vội vàng hô to: “Nhưng chúng ta thật sự là huynh đệ a, là sư huynh đệ không phải huynh đệ.”</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nói ai với ngươi cùng mẹ khác cha…?” Lan Khánh giận dữ. “Ta với ngươi cùng mẹ khác cha… h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ốc độ chạy trốn của Tiểu Thất lại càng được nâng cao, nhưng công lực vẫn thua sút so với Lan Khánh, thành ra lúc Tiểu Thất chuẩn bị chạy được tới cửa, áo thình lình bị người túm lấy, Lan Khánh mãnh liệt kéo cả người hắn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a a… sư huynh tha mạng…” Tiểu Thất kêu g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thiên toàn địa chuyển, cả người hắn bị quăng ra, đập vào đám sai nha lạnh run đang trốn bên c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ác…” Đây là tiếng bộ khoái rên rỉ.</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Ách a…” Đây là Tiểu Thất kêu thảm th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ìn Lan Khánh nện bước khủng bố hướng tới hắn, Tiểu Thất vội vàng la to: “Kim Trung Báo Quốc, đừng chỉ đứng xem, nhìn nữa sẽ chết người đấy, mau ngăn hắn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ốn người kia như bừng tỉnh, vội vàng ập tới phía trước ngăn chặn cơn điên cuồng của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đại ma đầu nào ai có thể ngăn cản. Kim Trung Báo Quốc bốn gã cường tráng là thế, đồng thời hướng tới Lan Khánh, trong nháy mắt, cũng đồng thời bị đánh bay ra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ném lên bàn trà, một đập vào ghế, một động phải tường, một bị quẳng đụng phải cây cột. Bốn người đau đến kêu cha gọi mẹ, cứ quýnh lên như vậy, lúc sau vẫn không thể đứng dậy.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ai tay run rẩy, vội vàng móc móc khuấy khuấy trong lồng ngực, lục lọi một hồi, thật vất vả mới tìm thấy bao mê dược. Nhưng Lan Khánh liền ngay sau đó đã đến trước người hắn, lộ ra dáng cười phệ huyết khiến người ta không rét mà ru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ra sức vẩy mê dược lên người Lan Khanh, bột bám đầy cổ đầy mặt ma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a thu…” Cước bộ Lan Khánh dừng lại, hắn hắt hơi, nhưng lập tức mắt lại lộ hung quang, một tay bóp chặt cổ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Ách…” Tiểu Thất bị xiết đến độ không cách nào hô hấp, đầu lưỡi duỗi thẳng đuột. Ngay lúc hắn nghĩ mê dược vô dụng, mạng nhỏ đại gia ta cũng đã sức cùng lực kiệt, lực đạo trên tay đại ma đầu hung lệ bỗng dưng biến mất, rồi sau đó cả người mềm nhũn, chậm rãi ngã ra s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ôm lấy cổ mình ho khan không ngừng, một hồi lâu sau cơn suyễn khí cũng qua đi, song hai chân đều đã nhũn như con chi chi, hắn ngồi trên mặt đất không cách nào động đậy thân thể.</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Nãi nãi cá hùng….” Nguy hiểm thật. Cũng may trên người hắn có mang mê hồn dược siêu cường do sư đệ cho để phòng t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ằng không, hôm nay hẳn đã phải chết. “Hô… Hô… hô…hô”</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sau một hồi yên tĩnh, Tiểu Thất liền nhịn không được ứa lệ. Thật đáng sợ! Thật đáng s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Oa oa oa…” Sư phụ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Oa oa oa…” Tiểu Thất muốn hồi Thần Tiên Cốc, ở bên ngoài nguy hiểm quá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ại sư huynh thật khủng khiế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Web"/>
        <w:rPr>
          <w:lang w:val="vi-VN"/>
        </w:rPr>
      </w:pPr>
      <w:r>
        <w:rPr>
          <w:lang w:val="vi-VN"/>
        </w:rPr>
        <w:t>Đường trở về nha môn, thương binh tăng lên nhiều rất rất nhiều.</w:t>
      </w:r>
    </w:p>
    <w:p>
      <w:pPr>
        <w:pStyle w:val="NormalWeb"/>
        <w:rPr>
          <w:lang w:val="vi-VN"/>
        </w:rPr>
      </w:pPr>
      <w:r>
        <w:rPr>
          <w:lang w:val="vi-VN"/>
        </w:rPr>
        <w:t>Vốn khi bắt được Dậu Vô Ngân, một ban nhân mã đã rụng quá nửa, sau Lan Khánh lại phát bệnh hồ nháo một trận, thật sự thiếu chút nữa toàn quân đã bị tiêu diệt.</w:t>
      </w:r>
    </w:p>
    <w:p>
      <w:pPr>
        <w:pStyle w:val="NormalWeb"/>
        <w:rPr>
          <w:lang w:val="vi-VN"/>
        </w:rPr>
      </w:pPr>
      <w:r>
        <w:rPr>
          <w:lang w:val="vi-VN"/>
        </w:rPr>
        <w:t>Tiểu Thất cùng Kim Trung Báo Quốc bị thương không nhẹ, vì thế đều tụt lại phía sau.</w:t>
      </w:r>
    </w:p>
    <w:p>
      <w:pPr>
        <w:pStyle w:val="NormalWeb"/>
        <w:rPr>
          <w:lang w:val="vi-VN"/>
        </w:rPr>
      </w:pPr>
      <w:r>
        <w:rPr>
          <w:lang w:val="vi-VN"/>
        </w:rPr>
        <w:t>Hắn trong lòng có chuyện muốn hỏi, đã nén nhịn nửa đường, lúc này mới thoáng liếc Lý Trung.</w:t>
      </w:r>
    </w:p>
    <w:p>
      <w:pPr>
        <w:pStyle w:val="NormalWeb"/>
        <w:rPr>
          <w:lang w:val="vi-VN"/>
        </w:rPr>
      </w:pPr>
      <w:r>
        <w:rPr>
          <w:lang w:val="vi-VN"/>
        </w:rPr>
        <w:t>Người thành thật trung hậu khóe mắt một mảnh ô thanh, cũng hướng hắn tươi cười: “Có phải đi không nổi? Cần ta cõng ngươi không?”</w:t>
      </w:r>
    </w:p>
    <w:p>
      <w:pPr>
        <w:pStyle w:val="NormalWeb"/>
        <w:rPr>
          <w:lang w:val="vi-VN"/>
        </w:rPr>
      </w:pPr>
      <w:r>
        <w:rPr>
          <w:lang w:val="vi-VN"/>
        </w:rPr>
        <w:t>Lý Trung vừa nói, ba người kia lập tức khinh thường trông hắn.</w:t>
      </w:r>
    </w:p>
    <w:p>
      <w:pPr>
        <w:pStyle w:val="NormalWeb"/>
        <w:rPr>
          <w:lang w:val="vi-VN"/>
        </w:rPr>
      </w:pPr>
      <w:r>
        <w:rPr>
          <w:lang w:val="vi-VN"/>
        </w:rPr>
        <w:t>“</w:t>
      </w:r>
      <w:r>
        <w:rPr>
          <w:lang w:val="vi-VN"/>
        </w:rPr>
        <w:t>Nam tử hán đại trượng phu, có đủ hai tay hai chân, cho dù bất động cũng có thể bò.” Khi nãy bị Lan Khánh ném trúng cây cột, Trần Báo tay đỡ thắt lưng, chầm chậm đi tới, đau đớn hừ một tiếng.</w:t>
      </w:r>
    </w:p>
    <w:p>
      <w:pPr>
        <w:pStyle w:val="NormalWeb"/>
        <w:rPr>
          <w:lang w:val="vi-VN"/>
        </w:rPr>
      </w:pPr>
      <w:r>
        <w:rPr>
          <w:lang w:val="vi-VN"/>
        </w:rPr>
        <w:t>An Quốc bị Lan Khánh quẳng lên bàn đứng ở một bên trông xem, liền đi đến bên Trần Báo khom lưng ngồi xổm xuống, sau đó cõng người đứng lên.</w:t>
      </w:r>
    </w:p>
    <w:p>
      <w:pPr>
        <w:pStyle w:val="NormalWeb"/>
        <w:rPr>
          <w:lang w:val="vi-VN"/>
        </w:rPr>
      </w:pPr>
      <w:r>
        <w:rPr>
          <w:lang w:val="vi-VN"/>
        </w:rPr>
        <w:t>Trần Báo lầm bầm hai tiếng rồi cũng không nói nữa. Con mẹ nó, thắt lưng của hắn đau quá là đau a.</w:t>
      </w:r>
    </w:p>
    <w:p>
      <w:pPr>
        <w:pStyle w:val="NormalWeb"/>
        <w:rPr>
          <w:lang w:val="vi-VN"/>
        </w:rPr>
      </w:pPr>
      <w:r>
        <w:rPr>
          <w:lang w:val="vi-VN"/>
        </w:rPr>
        <w:t>Tiểu Thất nói: “Ta thấy các ngươi khẳng định đều biết chuyện Tiểu Hắc phát cuồng đêm trăng tròn.”</w:t>
      </w:r>
    </w:p>
    <w:p>
      <w:pPr>
        <w:pStyle w:val="NormalWeb"/>
        <w:rPr>
          <w:lang w:val="vi-VN"/>
        </w:rPr>
      </w:pPr>
      <w:r>
        <w:rPr>
          <w:lang w:val="vi-VN"/>
        </w:rPr>
        <w:t>Đinh Kim trừng mắt nhìn Tiểu Thất: “Phải gọi Tiểu Hắc đại nhân!”</w:t>
      </w:r>
    </w:p>
    <w:p>
      <w:pPr>
        <w:pStyle w:val="NormalWeb"/>
        <w:rPr>
          <w:lang w:val="vi-VN"/>
        </w:rPr>
      </w:pPr>
      <w:r>
        <w:rPr>
          <w:lang w:val="vi-VN"/>
        </w:rPr>
        <w:t>“</w:t>
      </w:r>
      <w:r>
        <w:rPr>
          <w:lang w:val="vi-VN"/>
        </w:rPr>
        <w:t>Phải a!” Tiểu Thất liếc nhìn Lan Khánh đang hôn mê bất tỉnh trong kiệu, “sách” một tiếng: “Ta hỏi, tại sao tối hôm qua ta cùng hắn trên đường cái đánh nhau túi bụi, còn phá hỏng cả ván cửa khách điếm lại không có lấy một người đoái hoài?”</w:t>
      </w:r>
    </w:p>
    <w:p>
      <w:pPr>
        <w:pStyle w:val="NormalWeb"/>
        <w:rPr>
          <w:lang w:val="vi-VN"/>
        </w:rPr>
      </w:pPr>
      <w:r>
        <w:rPr>
          <w:lang w:val="vi-VN"/>
        </w:rPr>
        <w:t>Lý Trung thở dài: “Tiểu Đầu Nhi đến Quy Nghĩa huyện hơn nửa năm, Thi đại nhân cũng nói hắn có lúc không được ổn, vào đêm trăng tròn sẽ gây ra chút chuyện bản thân không khống chế được, cho nên sớm đã lệnh cho toàn huyện cao thấp: chỉ cần đến trăng tròn đừng ra ngoài. Bởi vậy cứ đến tối trăng tròn, bất luận xảy ra chuyện gì, dân chúng trong thành cũng sẽ đóng cửa thủ trong nhà.”</w:t>
      </w:r>
    </w:p>
    <w:p>
      <w:pPr>
        <w:pStyle w:val="NormalWeb"/>
        <w:rPr>
          <w:lang w:val="vi-VN"/>
        </w:rPr>
      </w:pPr>
      <w:r>
        <w:rPr>
          <w:lang w:val="vi-VN"/>
        </w:rPr>
        <w:t>An Quốc gật đầu.</w:t>
      </w:r>
    </w:p>
    <w:p>
      <w:pPr>
        <w:pStyle w:val="NormalWeb"/>
        <w:rPr>
          <w:lang w:val="vi-VN"/>
        </w:rPr>
      </w:pPr>
      <w:r>
        <w:rPr>
          <w:lang w:val="vi-VN"/>
        </w:rPr>
        <w:t>Tiểu Thất nhíu mày: “Tức là chuyện Thi đại nhân cùng Nam tiên sinh thương lượng dùng dược mê đảo hắn cũng bởi vì thế?”</w:t>
      </w:r>
    </w:p>
    <w:p>
      <w:pPr>
        <w:pStyle w:val="NormalWeb"/>
        <w:rPr>
          <w:lang w:val="vi-VN"/>
        </w:rPr>
      </w:pPr>
      <w:r>
        <w:rPr>
          <w:lang w:val="vi-VN"/>
        </w:rPr>
        <w:t>Đinh Kim trả lời: “Thi đại nhân cùng Nam tiên sinh cũng không hề muốn. Ngày thường còn có bọn ta cố gắng cùng bách tính chiếu cố, nhưng khi Tiểu Đầu Nhi phát cuồng thì không ai chống đỡ được, nên đành phải vậy.” </w:t>
      </w:r>
    </w:p>
    <w:p>
      <w:pPr>
        <w:pStyle w:val="NormalWeb"/>
        <w:rPr>
          <w:lang w:val="vi-VN"/>
        </w:rPr>
      </w:pPr>
      <w:r>
        <w:rPr>
          <w:lang w:val="vi-VN"/>
        </w:rPr>
        <w:t>Trần Báo từ trên lưng An Quốc nhoài ra than thở. “Bệnh này đại phu giỏi nhất trong thành cũng tìm không được nguyên do, vô luận là dược gì cũng không có tác dụng. Hơn nữa Tiểu Đầu Nhi ghét nhất uống dược, mỗi lần ép hắn hắn đều bỏ chạy, khiến bọn ta vất vả truy đuổi.”</w:t>
      </w:r>
    </w:p>
    <w:p>
      <w:pPr>
        <w:pStyle w:val="NormalWeb"/>
        <w:rPr>
          <w:lang w:val="vi-VN"/>
        </w:rPr>
      </w:pPr>
      <w:r>
        <w:rPr>
          <w:lang w:val="vi-VN"/>
        </w:rPr>
        <w:t>An Quốc lại nói: “Lần này may mắn không có đại sự xảy ra. Chứ như trăng tròn lần trước, một gian khách điếm ở thành Tây, một hàng bánh bao, rồi một hàng đậu tương đều bị Tiểu Đầu Nhi phá huỷ. Cuối cùng cũng nhờ Tiểu Đầu Nhi chạy tới phá Tây Lâm Tửu Trang ở thành Đông, sau đó đem rượu toàn bộ uống sạch, đến lúc hắn say khướt nha dịch mới dám tới mang trở về.”</w:t>
      </w:r>
    </w:p>
    <w:p>
      <w:pPr>
        <w:pStyle w:val="NormalWeb"/>
        <w:rPr>
          <w:lang w:val="vi-VN"/>
        </w:rPr>
      </w:pPr>
      <w:r>
        <w:rPr>
          <w:lang w:val="vi-VN"/>
        </w:rPr>
        <w:t>“</w:t>
      </w:r>
      <w:r>
        <w:rPr>
          <w:lang w:val="vi-VN"/>
        </w:rPr>
        <w:t>Dân chúng không oán thán sao?” Tiểu Thất hỏi.</w:t>
      </w:r>
    </w:p>
    <w:p>
      <w:pPr>
        <w:pStyle w:val="NormalWeb"/>
        <w:rPr>
          <w:lang w:val="vi-VN"/>
        </w:rPr>
      </w:pPr>
      <w:r>
        <w:rPr>
          <w:lang w:val="vi-VN"/>
        </w:rPr>
        <w:t>“</w:t>
      </w:r>
      <w:r>
        <w:rPr>
          <w:lang w:val="vi-VN"/>
        </w:rPr>
        <w:t xml:space="preserve">Đương nhiên không có.” Đinh Kim nói: “Thực sự Tiểu Đầu Nhi chỉ cần chạy khỏi nha môn, chúng ta lập tức truy bắt, tuy rằng… mỗi người đều bị đánh bầm mặt dập mũi, thậm chí có đôi khi nguy hại cho tính mạng…Nhưng những lúc thanh tỉnh hắn luôn đối với mọi người rất tốt. Mà Thi đại nhân thương dân như con, coi phúc lợi của dân chúng so với chính mình còn trọng yếu hơn, thành ra bọn ta cũng không đành lòng nhìn đại nhân ưu phiền. Do đó nha môn cao thấp cùng dân chúng đương nhiên sẽ không vì Tiểu Đầu Nhi bệnh mà có nửa câu oán hận.” </w:t>
      </w:r>
    </w:p>
    <w:p>
      <w:pPr>
        <w:pStyle w:val="NormalWeb"/>
        <w:rPr>
          <w:lang w:val="vi-VN"/>
        </w:rPr>
      </w:pPr>
      <w:r>
        <w:rPr>
          <w:lang w:val="vi-VN"/>
        </w:rPr>
        <w:t>“</w:t>
      </w:r>
      <w:r>
        <w:rPr>
          <w:lang w:val="vi-VN"/>
        </w:rPr>
        <w:t>Dù sao Thi đại nhân cùng Tiểu Đầu Nhi đã vì Quy Nghĩa huyện ta làm nhiều việc. Ngươi không biết chứ, trước Thi đại nhân, triều đình liên tiếp phái tới vài tên tham quan, khiến cho bách tính tại tiểu huyện ở nơi biên thùy này phải lầm than khổ sở không thể tả, mấy năm liền liên tục sưu cao thuế nặng, quả thật muốn sống cũng sống không nổi. Về sau, ngay khi vừa nhậm chức, Thi đại nhân liền thượng tấu lên triều đình thỉnh cầu giảm thuế, lại rất chiếu cố bách tính, bất luận là sự tình gì phải cáo quan, một phân lệ tiền cũng không thu.”</w:t>
      </w:r>
    </w:p>
    <w:p>
      <w:pPr>
        <w:pStyle w:val="NormalWeb"/>
        <w:rPr>
          <w:lang w:val="vi-VN"/>
        </w:rPr>
      </w:pPr>
      <w:r>
        <w:rPr>
          <w:lang w:val="vi-VN"/>
        </w:rPr>
        <w:t>“</w:t>
      </w:r>
      <w:r>
        <w:rPr>
          <w:lang w:val="vi-VN"/>
        </w:rPr>
        <w:t>Còn Tiểu Đầu Nhi một người kiêm hai chức, thân là ngỗ tác, kỹ thuật khám nghiệm tử thi siêu việt, đã vì biết bao kẻ uổng mạng bình oan; ngoài ra còn ở trong ngoài huyện bắt sạch cường đạo, sài lang phỉ khấu, giúp cho địa phương vốn chưa bao giờ an bình suốt nửa năm qua đến giờ ngày nào cũng bình an.”</w:t>
      </w:r>
    </w:p>
    <w:p>
      <w:pPr>
        <w:pStyle w:val="NormalWeb"/>
        <w:rPr>
          <w:lang w:val="vi-VN"/>
        </w:rPr>
      </w:pPr>
      <w:r>
        <w:rPr>
          <w:lang w:val="vi-VN"/>
        </w:rPr>
        <w:t>“</w:t>
      </w:r>
      <w:r>
        <w:rPr>
          <w:lang w:val="vi-VN"/>
        </w:rPr>
        <w:t>Bốn người chúng ta nguyên bản đối với Quy Nghĩa huyện nha môn đã sớm nản lòng, nhưng cũng nhờ Thi đại nhân, Tiểu Đầu Nhi cùng Nam Hương tiên sinh, lúc này mới phấn chấn trở lại, toàn tâm toàn ý trợ giúp bọn họ làm cho Quy Nghĩa huyện có thể trở về những ngày phồn hoa yên ổn như xưa.”</w:t>
      </w:r>
    </w:p>
    <w:p>
      <w:pPr>
        <w:pStyle w:val="NormalWeb"/>
        <w:rPr>
          <w:lang w:val="vi-VN"/>
        </w:rPr>
      </w:pPr>
      <w:r>
        <w:rPr>
          <w:lang w:val="vi-VN"/>
        </w:rPr>
        <w:t>Nghe từng câu từng chữ xuất phát từ nội tâm sâu xa của những người này, Tiểu Thất không khỏi cảm khái.</w:t>
      </w:r>
    </w:p>
    <w:p>
      <w:pPr>
        <w:pStyle w:val="NormalWeb"/>
        <w:rPr>
          <w:lang w:val="vi-VN"/>
        </w:rPr>
      </w:pPr>
      <w:r>
        <w:rPr>
          <w:lang w:val="vi-VN"/>
        </w:rPr>
        <w:t>Quả nhiên nếu làm chuyện tốt, người người đều nhớ rõ ngươi.</w:t>
      </w:r>
    </w:p>
    <w:p>
      <w:pPr>
        <w:pStyle w:val="NormalWeb"/>
        <w:rPr>
          <w:lang w:val="vi-VN"/>
        </w:rPr>
      </w:pPr>
      <w:r>
        <w:rPr>
          <w:lang w:val="vi-VN"/>
        </w:rPr>
        <w:t>Lan Khánh tuy đôi khi điên điên dại dại, nhưng từ đầu chí cuối trong lòng vẫn có một phần lương thiện.</w:t>
      </w:r>
    </w:p>
    <w:p>
      <w:pPr>
        <w:pStyle w:val="NormalWeb"/>
        <w:rPr>
          <w:lang w:val="vi-VN"/>
        </w:rPr>
      </w:pPr>
      <w:r>
        <w:rPr>
          <w:lang w:val="vi-VN"/>
        </w:rPr>
        <w:t>Những người này có thể nhớ rõ chỗ tốt kia.</w:t>
      </w:r>
    </w:p>
    <w:p>
      <w:pPr>
        <w:pStyle w:val="NormalWeb"/>
        <w:rPr>
          <w:lang w:val="vi-VN"/>
        </w:rPr>
      </w:pPr>
      <w:r>
        <w:rPr>
          <w:lang w:val="vi-VN"/>
        </w:rPr>
        <w:t>Mãi mãi không quên.</w:t>
      </w:r>
    </w:p>
    <w:p>
      <w:pPr>
        <w:pStyle w:val="NormalWeb"/>
        <w:rPr>
          <w:lang w:val="vi-VN"/>
        </w:rPr>
      </w:pPr>
      <w:r>
        <w:rPr>
          <w:lang w:val="vi-VN"/>
        </w:rPr>
        <w:t>Tiểu Thất ngẫm nghĩ, trong lòng hiện lên chủ ý, chút nữa hắn nên viết một phong thư hồi Thần Tiên Cốc. Trong cốc hiện đang có hai người y thuật cao minh, một là thần tiên sư phụ của hắn- Bách Lý Huyền Hồ, một là thần y sư đệ Triệu Tiểu Xuân, năm đó cả hai đều là y giả lừng lẫy giang hồ, bệnh này của Lan Khánh nhất định có biện pháp chữa trị tận gốc.</w:t>
      </w:r>
    </w:p>
    <w:p>
      <w:pPr>
        <w:pStyle w:val="NormalWeb"/>
        <w:rPr>
          <w:lang w:val="vi-VN"/>
        </w:rPr>
      </w:pPr>
      <w:r>
        <w:rPr>
          <w:lang w:val="vi-VN"/>
        </w:rPr>
        <w:t>Nhưng điều kiện tiên quyết là làm cách nào khiến người chán ghét uống dược có thể ngoan ngoãn phục dược.</w:t>
      </w:r>
    </w:p>
    <w:p>
      <w:pPr>
        <w:pStyle w:val="NormalWeb"/>
        <w:rPr>
          <w:lang w:val="vi-VN"/>
        </w:rPr>
      </w:pPr>
      <w:r>
        <w:rPr>
          <w:lang w:val="vi-VN"/>
        </w:rPr>
        <w:t>Tiểu Thất lại nhìn đám người Dậu Vô Ngân không biết như thế nào để bị bắt giữ, kinh ngạc hỏi: “Nói ra, các vị đại ca dùng cách nào bắt được Dậu Vô Ngân? Trận pháp của Vô Ngân Hiên lợi hại đến thế, các vị cao tay a!”</w:t>
      </w:r>
    </w:p>
    <w:p>
      <w:pPr>
        <w:pStyle w:val="NormalWeb"/>
        <w:rPr>
          <w:lang w:val="vi-VN"/>
        </w:rPr>
      </w:pPr>
      <w:r>
        <w:rPr>
          <w:lang w:val="vi-VN"/>
        </w:rPr>
        <w:t>Từ trước đến nay lần nào Tiểu Thất tâng bốc đều rất chính xác, An Quốc kia hanh hanh hai tiếng, đắc ý nói:</w:t>
      </w:r>
    </w:p>
    <w:p>
      <w:pPr>
        <w:pStyle w:val="NormalWeb"/>
        <w:rPr/>
      </w:pPr>
      <w:r>
        <w:rPr>
          <w:lang w:val="vi-VN"/>
        </w:rPr>
        <w:t>“</w:t>
      </w:r>
      <w:r>
        <w:rPr>
          <w:lang w:val="vi-VN"/>
        </w:rPr>
        <w:t>Nam tiên sinh có căn dặn: đối với loại người này không cần khách khí. Hắn giao cho mỗi người chúng ta một bao mê dược vô cùng lợi hại, bảo là nếu bọn họ cả gan phản kháng hay dùng trận pháp bàng môn tà đạo đối phó, chúng ta đây cũng không cần khiêm nhường, cứ việc dùng mê dược đáp lễ bọn họ. Dù sao mạng sống chúng ta đều là vì</w:t>
      </w:r>
      <w:r>
        <w:rPr>
          <w:rStyle w:val="Emphasis"/>
          <w:lang w:val="vi-VN"/>
        </w:rPr>
        <w:t xml:space="preserve"> </w:t>
      </w:r>
      <w:r>
        <w:rPr>
          <w:lang w:val="vi-VN"/>
        </w:rPr>
        <w:t>cuộc sống yên bình của Quy Nghĩa huyện huyện dân, là ngàn vạn lần không thể chịu một chút tổn thương, trăm triệu lần không thể tổn thất một người. Cho nên sau khi Tiểu Đầu Nhi phá trận, Dậu Vô Ngân bị thương nặng, chúng ta lập tức tung mê dược, chỉ trong một lần “tung lưới” những người này cùng Dậu Vô Ngân đều bị tóm gọn.”</w:t>
      </w:r>
    </w:p>
    <w:p>
      <w:pPr>
        <w:pStyle w:val="NormalWeb"/>
        <w:rPr>
          <w:lang w:val="vi-VN"/>
        </w:rPr>
      </w:pPr>
      <w:r>
        <w:rPr>
          <w:lang w:val="vi-VN"/>
        </w:rPr>
        <w:t>“</w:t>
      </w:r>
      <w:r>
        <w:rPr>
          <w:lang w:val="vi-VN"/>
        </w:rPr>
        <w:t>A…Nam Hương tiên sinh thật là tiên sinh… hảo mưu kế… ” Tiểu Thất cười nịnh nọt. “Nhưng về việc dùng mê dược, Thi đại nhân không nói gì sao?”</w:t>
      </w:r>
    </w:p>
    <w:p>
      <w:pPr>
        <w:pStyle w:val="NormalWeb"/>
        <w:rPr>
          <w:lang w:val="vi-VN"/>
        </w:rPr>
      </w:pPr>
      <w:r>
        <w:rPr>
          <w:lang w:val="vi-VN"/>
        </w:rPr>
        <w:t>“</w:t>
      </w:r>
      <w:r>
        <w:rPr>
          <w:lang w:val="vi-VN"/>
        </w:rPr>
        <w:t>Thi đại nhân đương nhiên là đồng ý.” Đinh Kim nói: “Bằng không chúng ta bất khả dụng.”</w:t>
      </w:r>
    </w:p>
    <w:p>
      <w:pPr>
        <w:pStyle w:val="NormalWeb"/>
        <w:rPr>
          <w:lang w:val="vi-VN"/>
        </w:rPr>
      </w:pPr>
      <w:r>
        <w:rPr>
          <w:lang w:val="vi-VN"/>
        </w:rPr>
        <w:t>“</w:t>
      </w:r>
      <w:r>
        <w:rPr>
          <w:lang w:val="vi-VN"/>
        </w:rPr>
        <w:t>Thi đại nhân anh minh a!” Tiểu Thất gật đầu.</w:t>
      </w:r>
    </w:p>
    <w:p>
      <w:pPr>
        <w:pStyle w:val="NormalWeb"/>
        <w:rPr>
          <w:lang w:val="vi-VN"/>
        </w:rPr>
      </w:pPr>
      <w:r>
        <w:rPr>
          <w:lang w:val="vi-VN"/>
        </w:rPr>
        <w:t>Quả nhiên quan phủ này không giống nơi khác. Chỉ cần gợi ý qua loa một phen, mỗi người đều co được dãn được, cầm được thì buông cũng được, anh hùng hảo hán đầu óc linh hoạt tuyệt không bảo thủ.</w:t>
      </w:r>
    </w:p>
    <w:p>
      <w:pPr>
        <w:pStyle w:val="NormalWeb"/>
        <w:rPr>
          <w:lang w:val="vi-VN"/>
        </w:rPr>
      </w:pPr>
      <w:r>
        <w:rPr>
          <w:lang w:val="vi-VN"/>
        </w:rPr>
        <w:t>Cùng dạng với Bách Lý Thất hắn!</w:t>
      </w:r>
    </w:p>
    <w:p>
      <w:pPr>
        <w:pStyle w:val="NormalWeb"/>
        <w:rPr>
          <w:lang w:val="vi-VN"/>
        </w:rPr>
      </w:pPr>
      <w:r>
        <w:rPr>
          <w:lang w:val="vi-VN"/>
        </w:rPr>
        <w:t>Trở về Quy Nghĩa huyện nha, Tiểu Thất cùng vài người đem Dậu Vô Ngân và người hầu còn đang mê man nhốt vào lao phòng, liền sau đó lập tức quay về giường chung viết thư để Tiểu Hồng đưa về Thần Tiên Cốc.</w:t>
      </w:r>
    </w:p>
    <w:p>
      <w:pPr>
        <w:pStyle w:val="NormalWeb"/>
        <w:rPr>
          <w:lang w:val="vi-VN"/>
        </w:rPr>
      </w:pPr>
      <w:r>
        <w:rPr>
          <w:lang w:val="vi-VN"/>
        </w:rPr>
        <w:t>Tiểu Thất nhìn chim yêu bay đi, trong lòng thầm niệm: “Hy vọng sư phụ cùng Tiểu Xuân sớm ngày đem dược phương cho sư huynh giao Tiểu Hồng mang về…”</w:t>
      </w:r>
    </w:p>
    <w:p>
      <w:pPr>
        <w:pStyle w:val="NormalWeb"/>
        <w:rPr>
          <w:lang w:val="vi-VN"/>
        </w:rPr>
      </w:pPr>
      <w:r>
        <w:rPr>
          <w:lang w:val="vi-VN"/>
        </w:rPr>
        <w:t>“</w:t>
      </w:r>
      <w:r>
        <w:rPr>
          <w:lang w:val="vi-VN"/>
        </w:rPr>
        <w:t>Dược phương cái gì?” Ngoài cửa đột nhiên truyền đến một thanh âm.</w:t>
      </w:r>
    </w:p>
    <w:p>
      <w:pPr>
        <w:pStyle w:val="NormalWeb"/>
        <w:rPr>
          <w:lang w:val="vi-VN"/>
        </w:rPr>
      </w:pPr>
      <w:r>
        <w:rPr>
          <w:lang w:val="vi-VN"/>
        </w:rPr>
        <w:t>Tiểu Thất quay đầu lại thấy Trần Báo đứng ở cửa hồ nghi nhìn hắn cùng chim nhỏ vừa phóng bay.</w:t>
      </w:r>
    </w:p>
    <w:p>
      <w:pPr>
        <w:pStyle w:val="NormalWeb"/>
        <w:rPr>
          <w:lang w:val="vi-VN"/>
        </w:rPr>
      </w:pPr>
      <w:r>
        <w:rPr>
          <w:lang w:val="vi-VN"/>
        </w:rPr>
        <w:t>Tiểu Thất vội vàng nói: “Tới tìm ta có chuyện gì không?”</w:t>
      </w:r>
    </w:p>
    <w:p>
      <w:pPr>
        <w:pStyle w:val="NormalWeb"/>
        <w:rPr>
          <w:lang w:val="vi-VN"/>
        </w:rPr>
      </w:pPr>
      <w:r>
        <w:rPr>
          <w:lang w:val="vi-VN"/>
        </w:rPr>
        <w:t>“</w:t>
      </w:r>
      <w:r>
        <w:rPr>
          <w:lang w:val="vi-VN"/>
        </w:rPr>
        <w:t>Thi đại nhân cùng Nam tiên sinh gọi ngươi qua bàn bạc sự tình.” Đôi con mắt đen bóng quét một vòng trên người Tiểu Thất.</w:t>
      </w:r>
    </w:p>
    <w:p>
      <w:pPr>
        <w:pStyle w:val="NormalWeb"/>
        <w:rPr>
          <w:lang w:val="vi-VN"/>
        </w:rPr>
      </w:pPr>
      <w:r>
        <w:rPr>
          <w:lang w:val="vi-VN"/>
        </w:rPr>
        <w:t>“</w:t>
      </w:r>
      <w:r>
        <w:rPr>
          <w:lang w:val="vi-VN"/>
        </w:rPr>
        <w:t>Vậy đi thôi, chúng ta nhanh tới đừng để đại nhân phải chờ lâu.” Tiểu Thất lập tức lướt qua Trần Báo đi ra cửa.</w:t>
      </w:r>
    </w:p>
    <w:p>
      <w:pPr>
        <w:pStyle w:val="NormalWeb"/>
        <w:rPr>
          <w:lang w:val="vi-VN"/>
        </w:rPr>
      </w:pPr>
      <w:r>
        <w:rPr>
          <w:lang w:val="vi-VN"/>
        </w:rPr>
        <w:t>Trần Báo nâng thắt lưng chậm chạp đi phía sau, nghi hoặc nhìn Tiểu Thất, trước sau cảm thấy người này lai lịch bất minh, thật khiến người ta không thể tin tưởng.</w:t>
      </w:r>
    </w:p>
    <w:p>
      <w:pPr>
        <w:pStyle w:val="NormalWeb"/>
        <w:rPr>
          <w:lang w:val="vi-VN"/>
        </w:rPr>
      </w:pPr>
      <w:r>
        <w:rPr>
          <w:lang w:val="vi-VN"/>
        </w:rPr>
        <w:t>Tới thư phòng tại hậu đường, Kim Trung Quốc cùng Thi Vấn, Nam Hương đang ở bên trong nghị sự, vừa thấy Tiểu Thất cùng Trần Báo liền ngừng lại.</w:t>
      </w:r>
    </w:p>
    <w:p>
      <w:pPr>
        <w:pStyle w:val="NormalWeb"/>
        <w:rPr>
          <w:lang w:val="vi-VN"/>
        </w:rPr>
      </w:pPr>
      <w:r>
        <w:rPr>
          <w:lang w:val="vi-VN"/>
        </w:rPr>
        <w:t>Thi Vấn nói với Tiểu Thất: “Tiểu Hắc lần này đột nhiên xông ra, quấy nhiễu không ít. Ta nghe bọn hắn kể là cuối cùng may mắn có ngươi mới làm hắn an tĩnh lại.”</w:t>
      </w:r>
    </w:p>
    <w:p>
      <w:pPr>
        <w:pStyle w:val="NormalWeb"/>
        <w:rPr>
          <w:lang w:val="vi-VN"/>
        </w:rPr>
      </w:pPr>
      <w:r>
        <w:rPr>
          <w:lang w:val="vi-VN"/>
        </w:rPr>
        <w:t>Tiểu Thất chắp tay. “Tiểu nhân không dám kể công, tất cả đều nhờ bốn vị bộ khoái Kim Trung Báo Quốc hỗ trợ ngăn cản Tiểu Hắc đại nhân, lúc đấy tiểu nhân mới có cơ hội tung mê dược bắt hắn hôn mê.”</w:t>
      </w:r>
    </w:p>
    <w:p>
      <w:pPr>
        <w:pStyle w:val="NormalWeb"/>
        <w:rPr>
          <w:lang w:val="vi-VN"/>
        </w:rPr>
      </w:pPr>
      <w:r>
        <w:rPr>
          <w:lang w:val="vi-VN"/>
        </w:rPr>
        <w:t>Nam Hương hỏi: “Chỗ mê dược kia ngươi lấy từ đâu? Có còn dư không?”</w:t>
      </w:r>
    </w:p>
    <w:p>
      <w:pPr>
        <w:pStyle w:val="NormalWeb"/>
        <w:rPr>
          <w:lang w:val="vi-VN"/>
        </w:rPr>
      </w:pPr>
      <w:r>
        <w:rPr>
          <w:lang w:val="vi-VN"/>
        </w:rPr>
        <w:t>Tiểu Thất liếc Nam Hương, ngẫm nghĩ rồi trả lời: “… Dược này là sư đệ ta cho, hắn nói người trên giang hồ tâm địa hiểm ác, cho nên đưa ta một ít phòng thân. Ta cũng không hề muốn dùng ở trên người Tiểu Hắc đại nhân.”</w:t>
      </w:r>
    </w:p>
    <w:p>
      <w:pPr>
        <w:pStyle w:val="NormalWeb"/>
        <w:rPr>
          <w:lang w:val="vi-VN"/>
        </w:rPr>
      </w:pPr>
      <w:r>
        <w:rPr>
          <w:lang w:val="vi-VN"/>
        </w:rPr>
        <w:t>Nam Hương cung kính. “Tiên sinh hiểu lầm.”</w:t>
      </w:r>
    </w:p>
    <w:p>
      <w:pPr>
        <w:pStyle w:val="NormalWeb"/>
        <w:rPr>
          <w:lang w:val="vi-VN"/>
        </w:rPr>
      </w:pPr>
      <w:r>
        <w:rPr>
          <w:lang w:val="vi-VN"/>
        </w:rPr>
        <w:t>Hai chữ “tiên sinh” vừa thốt ra, Kim Trung Báo Quốc cùng Thi Vấn đều sửng sốt. Không hiểu vì sao Nam Hương đối với tên tiểu khiếu hoa tử Trần Thất lại lễ ngộ như vậy.</w:t>
      </w:r>
    </w:p>
    <w:p>
      <w:pPr>
        <w:pStyle w:val="NormalWeb"/>
        <w:rPr>
          <w:lang w:val="vi-VN"/>
        </w:rPr>
      </w:pPr>
      <w:r>
        <w:rPr>
          <w:lang w:val="vi-VN"/>
        </w:rPr>
        <w:t>Nam Hương tiếp lời: “Mê dược của Bách Lý tiên sinh thật sự hiệu quả. Ta cùng đại nhân trăm cay nghìn đắng hao phí rất nhiều tiền bạc mua mê dược cũng chỉ có thể mê đảo đám người Vô Ngân Hiên, còn với công tử đều vô dụng. Trong khi dược này của tiên sinh chỉ một chút cũng có thể khiến công tử phục phục thiếp thiếp. Đệ tử vô cùng bội phục.”</w:t>
      </w:r>
    </w:p>
    <w:p>
      <w:pPr>
        <w:pStyle w:val="NormalWeb"/>
        <w:rPr>
          <w:lang w:val="vi-VN"/>
        </w:rPr>
      </w:pPr>
      <w:r>
        <w:rPr>
          <w:lang w:val="vi-VN"/>
        </w:rPr>
        <w:t>Nghe Nam Hương khen thế, Tiểu Thất bĩu môi, nhìn những người chung quanh rồi không chút giấu giếm nói: “Dược là do sư đệ Triệu Tiểu Xuân làm, nếu ngươi cần, ta lại gửi tin bảo hắn viết dược phương gửi về là được, không cần kêu tiên sinh tiên sinh như vậy, nghe không quen.”</w:t>
      </w:r>
    </w:p>
    <w:p>
      <w:pPr>
        <w:pStyle w:val="NormalWeb"/>
        <w:rPr>
          <w:lang w:val="vi-VN"/>
        </w:rPr>
      </w:pPr>
      <w:r>
        <w:rPr>
          <w:lang w:val="vi-VN"/>
        </w:rPr>
        <w:t>Nam Hương cười: “Vậy học trò cũng sẽ gọi thẳng tên tiên sinh như mọi người.”</w:t>
      </w:r>
    </w:p>
    <w:p>
      <w:pPr>
        <w:pStyle w:val="NormalWeb"/>
        <w:rPr>
          <w:lang w:val="vi-VN"/>
        </w:rPr>
      </w:pPr>
      <w:r>
        <w:rPr>
          <w:lang w:val="vi-VN"/>
        </w:rPr>
        <w:t>“</w:t>
      </w:r>
      <w:r>
        <w:rPr>
          <w:lang w:val="vi-VN"/>
        </w:rPr>
        <w:t>Tùy tiện đi!” Tiểu Thất phán.</w:t>
      </w:r>
    </w:p>
    <w:p>
      <w:pPr>
        <w:pStyle w:val="NormalWeb"/>
        <w:rPr>
          <w:lang w:val="vi-VN"/>
        </w:rPr>
      </w:pPr>
      <w:r>
        <w:rPr>
          <w:lang w:val="vi-VN"/>
        </w:rPr>
        <w:t>Những người chung quanh khác nghe được vốn sửng sốt lại càng sửng sốt hơn. Nam Hương nói tiếp: “Xin hỏi vị sư đệ Triệu Tiểu Xuân kia có phải hay không chính là thần y Triệu Tiểu Xuân được giang hồ xưng tụng “Diệu thủ hồi xuân diêm vương địch”?</w:t>
      </w:r>
    </w:p>
    <w:p>
      <w:pPr>
        <w:pStyle w:val="NormalWeb"/>
        <w:rPr>
          <w:lang w:val="vi-VN"/>
        </w:rPr>
      </w:pPr>
      <w:r>
        <w:rPr>
          <w:lang w:val="vi-VN"/>
        </w:rPr>
        <w:t>“</w:t>
      </w:r>
      <w:r>
        <w:rPr>
          <w:lang w:val="vi-VN"/>
        </w:rPr>
        <w:t>Phải!” Tiểu Thất khoanh tay nhìn Nam Hương, trong lòng suy đoán người này đang có ý đồ gì.</w:t>
      </w:r>
    </w:p>
    <w:p>
      <w:pPr>
        <w:pStyle w:val="NormalWeb"/>
        <w:rPr>
          <w:lang w:val="vi-VN"/>
        </w:rPr>
      </w:pPr>
      <w:r>
        <w:rPr>
          <w:lang w:val="vi-VN"/>
        </w:rPr>
        <w:t>Nam Hương ngỏ ý: “Ngươi chắc hẳn cũng rõ bệnh của công tử nhà ta thật sự kéo dài không được. Ngươi cùng Triệu Tiểu Xuân là sư huynh đệ… Cái này…Liệu có thể thỉnh đối phương hạ sơn đến xem bệnh cho công tử?”</w:t>
      </w:r>
    </w:p>
    <w:p>
      <w:pPr>
        <w:pStyle w:val="NormalWeb"/>
        <w:rPr>
          <w:lang w:val="vi-VN"/>
        </w:rPr>
      </w:pPr>
      <w:r>
        <w:rPr>
          <w:lang w:val="vi-VN"/>
        </w:rPr>
        <w:t>Tiểu Thất lại bĩu môi, thầm nghĩ: “Còn đợi ngươi bảo sao? Đại gia ta đã sớm gửi tin rồi”, nhưng ngoài miệng vẫn nói: “Ta đã phóng bồ câu đưa tin bảo sư đệ viết dược phương, ngươi không cần lo lắng. Về bệnh của Tiểu Hắc, ta đây cũng có trộm bỏ một chút dược thuận khí vào món nướng dân dã cho hắn, dược cũng là do sư đệ sở chế, có thể tạm bảo đảm hắn bình yên vô sự, không có việc gì.”</w:t>
      </w:r>
    </w:p>
    <w:p>
      <w:pPr>
        <w:pStyle w:val="NormalWeb"/>
        <w:rPr>
          <w:lang w:val="vi-VN"/>
        </w:rPr>
      </w:pPr>
      <w:r>
        <w:rPr>
          <w:lang w:val="vi-VN"/>
        </w:rPr>
        <w:t>Tiểu Thất nói xong, khóe mắt dư quang đã thấy Thi Vấn nguyên bản đang ngồi trên ghế đứng dậy, vòng qua bàn tới trước mặt hắn, sau đó sâu sắc chắp tay bái hạ Tiểu Thất.</w:t>
      </w:r>
    </w:p>
    <w:p>
      <w:pPr>
        <w:pStyle w:val="NormalWeb"/>
        <w:rPr>
          <w:lang w:val="vi-VN"/>
        </w:rPr>
      </w:pPr>
      <w:r>
        <w:rPr>
          <w:lang w:val="vi-VN"/>
        </w:rPr>
        <w:t>“</w:t>
      </w:r>
      <w:r>
        <w:rPr>
          <w:lang w:val="vi-VN"/>
        </w:rPr>
        <w:t>Thi Vấn đa tạ tiên sinh cứu giúp tiểu khuyển!”</w:t>
      </w:r>
    </w:p>
    <w:p>
      <w:pPr>
        <w:pStyle w:val="NormalWeb"/>
        <w:rPr>
          <w:lang w:val="vi-VN"/>
        </w:rPr>
      </w:pPr>
      <w:r>
        <w:rPr>
          <w:lang w:val="vi-VN"/>
        </w:rPr>
        <w:t>Tiểu Thất cả kinh vội đỡ lấy Thi Vấn.</w:t>
      </w:r>
    </w:p>
    <w:p>
      <w:pPr>
        <w:pStyle w:val="NormalWeb"/>
        <w:rPr>
          <w:lang w:val="vi-VN"/>
        </w:rPr>
      </w:pPr>
      <w:r>
        <w:rPr>
          <w:lang w:val="vi-VN"/>
        </w:rPr>
        <w:t>Ngay lúc này, Kim Trung Báo Quốc vừa trông thấy ngay cả Thi Vấn cũng gia tăng kính cẩn với Tiểu Thất, mấy người bọn họ bốn mặt nhìn nhau, rồi cũng hướng Tiểu Thất bái hạ. “Tạ tiên sinh cứu giúp Tiểu Hắc đại nhân!”</w:t>
      </w:r>
    </w:p>
    <w:p>
      <w:pPr>
        <w:pStyle w:val="NormalWeb"/>
        <w:rPr>
          <w:lang w:val="vi-VN"/>
        </w:rPr>
      </w:pPr>
      <w:r>
        <w:rPr>
          <w:lang w:val="vi-VN"/>
        </w:rPr>
        <w:t>“</w:t>
      </w:r>
      <w:r>
        <w:rPr>
          <w:lang w:val="vi-VN"/>
        </w:rPr>
        <w:t>Ai… các ngươi làm gì vậy?” Tiểu Thất vội tránh sang bên cạnh, không cho những người này vái đến mình.</w:t>
      </w:r>
    </w:p>
    <w:p>
      <w:pPr>
        <w:pStyle w:val="NormalWeb"/>
        <w:rPr>
          <w:lang w:val="vi-VN"/>
        </w:rPr>
      </w:pPr>
      <w:r>
        <w:rPr>
          <w:lang w:val="vi-VN"/>
        </w:rPr>
        <w:t>Hắn gấp đến độ lập tức giậm chân. “Ta cứu Tiểu Hắc bởi vì ta vốn phụng mệnh sư môn tới tìm hắn, hắn với ta cùng sư phụ, là đại sư huynh của ta, đương nhiên phải cứu hắn. Đừng vái ta, muốn thì kiếm sư phụ ta mà vái.”</w:t>
      </w:r>
    </w:p>
    <w:p>
      <w:pPr>
        <w:pStyle w:val="NormalWeb"/>
        <w:rPr>
          <w:lang w:val="vi-VN"/>
        </w:rPr>
      </w:pPr>
      <w:r>
        <w:rPr>
          <w:lang w:val="vi-VN"/>
        </w:rPr>
        <w:t>Bình thường vốn quen Kim Trung Báo Quốc hống hách, cũng quen chịu ức hiếp, đột nhiên bị đối đãi cung kính như vậy, hắn quả thực khó chịu từ trong xương cốt.</w:t>
      </w:r>
    </w:p>
    <w:p>
      <w:pPr>
        <w:pStyle w:val="NormalWeb"/>
        <w:rPr>
          <w:lang w:val="vi-VN"/>
        </w:rPr>
      </w:pPr>
      <w:r>
        <w:rPr>
          <w:lang w:val="vi-VN"/>
        </w:rPr>
        <w:t>“</w:t>
      </w:r>
      <w:r>
        <w:rPr>
          <w:lang w:val="vi-VN"/>
        </w:rPr>
        <w:t>Xin hỏi sư phụ tiên sinh là?” Đinh Kim hỏi.</w:t>
      </w:r>
    </w:p>
    <w:p>
      <w:pPr>
        <w:pStyle w:val="NormalWeb"/>
        <w:rPr>
          <w:lang w:val="vi-VN"/>
        </w:rPr>
      </w:pPr>
      <w:r>
        <w:rPr>
          <w:lang w:val="vi-VN"/>
        </w:rPr>
        <w:t>“</w:t>
      </w:r>
      <w:r>
        <w:rPr>
          <w:lang w:val="vi-VN"/>
        </w:rPr>
        <w:t>Sư phụ ta gọi Bách Lý Huyền Hồ.” Tiểu Thất nói.</w:t>
      </w:r>
    </w:p>
    <w:p>
      <w:pPr>
        <w:pStyle w:val="NormalWeb"/>
        <w:rPr>
          <w:lang w:val="vi-VN"/>
        </w:rPr>
      </w:pPr>
      <w:r>
        <w:rPr>
          <w:lang w:val="vi-VN"/>
        </w:rPr>
        <w:t>Mọi người cùng nhau hít sâu một hơi. Đây chính là thần y mấy chục năm trước trên giang hồ không người không biết, không người không hiểu, lại đột nhiên mai danh ẩn tích.</w:t>
      </w:r>
    </w:p>
    <w:p>
      <w:pPr>
        <w:pStyle w:val="NormalWeb"/>
        <w:rPr>
          <w:lang w:val="vi-VN"/>
        </w:rPr>
      </w:pPr>
      <w:r>
        <w:rPr>
          <w:lang w:val="vi-VN"/>
        </w:rPr>
        <w:t>“</w:t>
      </w:r>
      <w:r>
        <w:rPr>
          <w:lang w:val="vi-VN"/>
        </w:rPr>
        <w:t>Vậy tiên sinh khẳng định không kêu Trần Thất?” Lý Trung nói.</w:t>
      </w:r>
    </w:p>
    <w:p>
      <w:pPr>
        <w:pStyle w:val="NormalWeb"/>
        <w:rPr>
          <w:lang w:val="vi-VN"/>
        </w:rPr>
      </w:pPr>
      <w:r>
        <w:rPr>
          <w:lang w:val="vi-VN"/>
        </w:rPr>
        <w:t>“</w:t>
      </w:r>
      <w:r>
        <w:rPr>
          <w:lang w:val="vi-VN"/>
        </w:rPr>
        <w:t>Tại hạ Bách Lý Thất.” Tiểu Thất chắp tay.</w:t>
      </w:r>
    </w:p>
    <w:p>
      <w:pPr>
        <w:pStyle w:val="NormalWeb"/>
        <w:rPr>
          <w:lang w:val="vi-VN"/>
        </w:rPr>
      </w:pPr>
      <w:r>
        <w:rPr>
          <w:lang w:val="vi-VN"/>
        </w:rPr>
        <w:t>“</w:t>
      </w:r>
      <w:r>
        <w:rPr>
          <w:lang w:val="vi-VN"/>
        </w:rPr>
        <w:t>Hạnh ngộ hạnh ngộ!” Kim Trung Báo Quốc tính cả Thi Vấn cũng cùng nhau chắp tay.</w:t>
      </w:r>
    </w:p>
    <w:p>
      <w:pPr>
        <w:pStyle w:val="NormalWeb"/>
        <w:rPr>
          <w:lang w:val="vi-VN"/>
        </w:rPr>
      </w:pPr>
      <w:r>
        <w:rPr>
          <w:lang w:val="vi-VN"/>
        </w:rPr>
        <w:t>Bọn họ có nghe danh Triệu Tiểu Xuân cùng Bách Lý Huyền Hồ, nhưng thật sự chưa từng nghe qua tên Bách Lý Thất này.</w:t>
      </w:r>
    </w:p>
    <w:p>
      <w:pPr>
        <w:pStyle w:val="NormalWeb"/>
        <w:rPr>
          <w:lang w:val="vi-VN"/>
        </w:rPr>
      </w:pPr>
      <w:r>
        <w:rPr>
          <w:lang w:val="vi-VN"/>
        </w:rPr>
        <w:t>Bất quá xem cách Nam Hương tôn kính hắn, khẳng định cũng là một gã cao nhân lai lịch không nhỏ.</w:t>
      </w:r>
    </w:p>
    <w:p>
      <w:pPr>
        <w:pStyle w:val="NormalWeb"/>
        <w:rPr>
          <w:lang w:val="vi-VN"/>
        </w:rPr>
      </w:pPr>
      <w:r>
        <w:rPr>
          <w:lang w:val="vi-VN"/>
        </w:rPr>
        <w:t>“</w:t>
      </w:r>
      <w:r>
        <w:rPr>
          <w:lang w:val="vi-VN"/>
        </w:rPr>
        <w:t>Sách!” Tiểu Thất bị “hạnh ngộ”, toàn thân đều ngứa ngáy.</w:t>
      </w:r>
    </w:p>
    <w:p>
      <w:pPr>
        <w:pStyle w:val="NormalWeb"/>
        <w:rPr>
          <w:lang w:val="vi-VN"/>
        </w:rPr>
      </w:pPr>
      <w:r>
        <w:rPr>
          <w:lang w:val="vi-VN"/>
        </w:rPr>
        <w:t>Trần Báo cùng An Quốc vốn coi Tiểu Thất mười phần không vừa mắt, nhưng sau khi hiểu lầm được cởi bỏ, cũng thoáng nhìn qua hắn, lúc này mới tháo hạ hiềm nghi.</w:t>
      </w:r>
    </w:p>
    <w:p>
      <w:pPr>
        <w:pStyle w:val="NormalWeb"/>
        <w:rPr>
          <w:lang w:val="vi-VN"/>
        </w:rPr>
      </w:pPr>
      <w:r>
        <w:rPr>
          <w:lang w:val="vi-VN"/>
        </w:rPr>
        <w:t>An Quốc là người đầu tiên can đảm tiến gần Tiểu Thất thuyết: “Bách Lý tiên sinh, An Quốc cùng các huynh đệ đều là thô nhân, trước đây có chút đắc tội, xin hãy lượng thứ.”</w:t>
      </w:r>
    </w:p>
    <w:p>
      <w:pPr>
        <w:pStyle w:val="NormalWeb"/>
        <w:rPr>
          <w:lang w:val="vi-VN"/>
        </w:rPr>
      </w:pPr>
      <w:r>
        <w:rPr>
          <w:lang w:val="vi-VN"/>
        </w:rPr>
        <w:t>“</w:t>
      </w:r>
      <w:r>
        <w:rPr>
          <w:lang w:val="vi-VN"/>
        </w:rPr>
        <w:t>Không có việc gì.” Tiểu Thất vẻ mặt phớt tỉnh. “Ta hiểu rõ các người toàn bộ đều vì muốn tốt cho Tiểu Hắc, đâu có chỗ nào đắc tội.”</w:t>
      </w:r>
    </w:p>
    <w:p>
      <w:pPr>
        <w:pStyle w:val="NormalWeb"/>
        <w:rPr>
          <w:lang w:val="vi-VN"/>
        </w:rPr>
      </w:pPr>
      <w:r>
        <w:rPr>
          <w:lang w:val="vi-VN"/>
        </w:rPr>
        <w:t>“</w:t>
      </w:r>
      <w:r>
        <w:rPr>
          <w:lang w:val="vi-VN"/>
        </w:rPr>
        <w:t>Ha ha ha!” An Quốc cười to, giơ tay chụp bả vai Tiểu Thất.</w:t>
      </w:r>
    </w:p>
    <w:p>
      <w:pPr>
        <w:pStyle w:val="NormalWeb"/>
        <w:rPr>
          <w:lang w:val="vi-VN"/>
        </w:rPr>
      </w:pPr>
      <w:r>
        <w:rPr>
          <w:lang w:val="vi-VN"/>
        </w:rPr>
        <w:t>Người này cánh tay sắt, thần quyền lớn không gì sánh được, người thường khó lòng kham nổi, Tiểu Thất bị chụp một phát hộc hơi, lảo đảo lắc lư, thiếu chút nữa là té xỉu.</w:t>
      </w:r>
    </w:p>
    <w:p>
      <w:pPr>
        <w:pStyle w:val="NormalWeb"/>
        <w:rPr>
          <w:lang w:val="vi-VN"/>
        </w:rPr>
      </w:pPr>
      <w:r>
        <w:rPr>
          <w:lang w:val="vi-VN"/>
        </w:rPr>
        <w:t>An Quốc nói: “Hảo tiểu tử, trước kia chúng ta cho rằng ngươi đối với Tiểu Hắc có tâm tư xấu xa cho nên mới chĩa mũi nhọn vào ngươi. Hiện giờ hiểu nhầm đã giải khai, huynh đệ chúng ta cũng yên tâm để ngươi đi theo bên người Tiểu Hắc đại nhân.”</w:t>
      </w:r>
    </w:p>
    <w:p>
      <w:pPr>
        <w:pStyle w:val="NormalWeb"/>
        <w:rPr>
          <w:lang w:val="vi-VN"/>
        </w:rPr>
      </w:pPr>
      <w:r>
        <w:rPr>
          <w:lang w:val="vi-VN"/>
        </w:rPr>
        <w:t>“</w:t>
      </w:r>
      <w:r>
        <w:rPr>
          <w:lang w:val="vi-VN"/>
        </w:rPr>
        <w:t>A?” Tiểu Thất ngẩn người.</w:t>
      </w:r>
    </w:p>
    <w:p>
      <w:pPr>
        <w:pStyle w:val="NormalWeb"/>
        <w:rPr>
          <w:lang w:val="vi-VN"/>
        </w:rPr>
      </w:pPr>
      <w:r>
        <w:rPr>
          <w:lang w:val="vi-VN"/>
        </w:rPr>
        <w:t>Kim Trung Báo Quốc nhìn Nam Hương cùng Thi Vấn, Thi Vấn vuốt râu gật đầu đồng ý, Nam Hương hơi hơi mỉm cười nhìn Tiểu Thất.</w:t>
      </w:r>
    </w:p>
    <w:p>
      <w:pPr>
        <w:pStyle w:val="NormalWeb"/>
        <w:rPr>
          <w:lang w:val="vi-VN"/>
        </w:rPr>
      </w:pPr>
      <w:r>
        <w:rPr>
          <w:lang w:val="vi-VN"/>
        </w:rPr>
        <w:t>An Quốc lại nói: “Từ nay về sau, bốn người chúng ta nhận thức ngươi là hộ vệ của Tiểu Hắc đại nhân. Mai này nếu Tiểu Hắc đại nhân muốn đi đâu, xin mời ngươi chặt chẽ theo sát, bất kể chuyện gì xảy ra cũng phiền ngươi chống đỡ cho hắn. Tiểu Hắc đại nhân là bảo bối của nha môn chúng ta a…! Tiểu Thất, ngươi là tên tiểu tử có phúc khí, trọng trách chiếu cố hắn nay đặt cả trên vai ngươi.”</w:t>
      </w:r>
    </w:p>
    <w:p>
      <w:pPr>
        <w:pStyle w:val="NormalWeb"/>
        <w:rPr>
          <w:lang w:val="vi-VN"/>
        </w:rPr>
      </w:pPr>
      <w:r>
        <w:rPr>
          <w:lang w:val="vi-VN"/>
        </w:rPr>
        <w:t>“</w:t>
      </w:r>
      <w:r>
        <w:rPr>
          <w:lang w:val="vi-VN"/>
        </w:rPr>
        <w:t>A, a, a?” Tiểu Thất cả kinh lui ba bước.</w:t>
      </w:r>
    </w:p>
    <w:p>
      <w:pPr>
        <w:pStyle w:val="NormalWeb"/>
        <w:rPr>
          <w:lang w:val="vi-VN"/>
        </w:rPr>
      </w:pPr>
      <w:r>
        <w:rPr>
          <w:lang w:val="vi-VN"/>
        </w:rPr>
        <w:t>Trần Báo cũng đi tới: “Không nói nhiều, trước mắt Tiểu Hắc đại nhân đang ở trong phòng mê man, ngươi nếu vô sự thì mau chạy đến nội nha chăm sóc hắn đi!”</w:t>
      </w:r>
    </w:p>
    <w:p>
      <w:pPr>
        <w:pStyle w:val="NormalWeb"/>
        <w:rPr>
          <w:lang w:val="vi-VN"/>
        </w:rPr>
      </w:pPr>
      <w:r>
        <w:rPr>
          <w:lang w:val="vi-VN"/>
        </w:rPr>
        <w:t>“</w:t>
      </w:r>
      <w:r>
        <w:rPr>
          <w:lang w:val="vi-VN"/>
        </w:rPr>
        <w:t>Ngươi nhớ rõ a,” Đinh Kim cười. “Trong nha môn chúng ta Tiểu Hắc đại nhân là duy nhất. Hắn nếu muốn làm gì, hơi trông nom hắn một chút là tốt rồi, chớ chọc tức hắn. Chẳng may ngươi thật sự chọc hắn tức giận, vậy tuyệt đối là ngươi sai, phải lập tức chịu tội. Hơn nữa trăm triệu lần không được hời hợt chăm sóc để Tiểu Hắc đại nhân chạy khỏi tầm mắt của ngươi, nhất định phải mở mắt là hắn, nhắm mắt cũng là hắn. Nếu để xảy ra chuyện gì, hết thảy tuân theo quy củ nha môn giải quyết, cởi quần đánh mười đại bản.”</w:t>
      </w:r>
    </w:p>
    <w:p>
      <w:pPr>
        <w:pStyle w:val="NormalWeb"/>
        <w:rPr>
          <w:lang w:val="vi-VN"/>
        </w:rPr>
      </w:pPr>
      <w:r>
        <w:rPr>
          <w:lang w:val="vi-VN"/>
        </w:rPr>
        <w:t>Thi Vấn gật đầu làm một cái tổng kết cuối cùng: “Tiểu Thất, ngươi ở lại nha môn phục lao dịch, ba năm này vất vả cho ngươi.”</w:t>
      </w:r>
    </w:p>
    <w:p>
      <w:pPr>
        <w:pStyle w:val="NormalWeb"/>
        <w:rPr>
          <w:lang w:val="vi-VN"/>
        </w:rPr>
      </w:pPr>
      <w:r>
        <w:rPr>
          <w:lang w:val="vi-VN"/>
        </w:rPr>
        <w:t>“</w:t>
      </w:r>
      <w:r>
        <w:rPr>
          <w:lang w:val="vi-VN"/>
        </w:rPr>
        <w:t>Cái gì?” Tiểu Thất kinh hãi ngay cả phản bác cũng không nổi. Nãi nãi cá hùng, đại gia vất vả lắm mới chạy trốn khỏi nanh vuốt ma quỷ mà thôi, như thế nào bây giờ lại ném ta vào thẳng trong lòng bàn tay quỷ?</w:t>
      </w:r>
    </w:p>
    <w:p>
      <w:pPr>
        <w:pStyle w:val="NormalWeb"/>
        <w:rPr>
          <w:lang w:val="vi-VN"/>
        </w:rPr>
      </w:pPr>
      <w:r>
        <w:rPr>
          <w:lang w:val="vi-VN"/>
        </w:rPr>
        <w:t>Không thể nào!</w:t>
      </w:r>
    </w:p>
    <w:p>
      <w:pPr>
        <w:pStyle w:val="NormalWeb"/>
        <w:rPr>
          <w:lang w:val="vi-VN"/>
        </w:rPr>
      </w:pPr>
      <w:r>
        <w:rPr>
          <w:lang w:val="vi-VN"/>
        </w:rPr>
        <w:t>Người trong Quy Nghĩa huyện nha môn, rốc cuộc có lương tâm hay không a?</w:t>
      </w:r>
    </w:p>
    <w:p>
      <w:pPr>
        <w:pStyle w:val="NormalWeb"/>
        <w:rPr>
          <w:lang w:val="vi-VN"/>
        </w:rPr>
      </w:pPr>
      <w:r>
        <w:rPr>
          <w:lang w:val="vi-VN"/>
        </w:rPr>
        <w:t>“</w:t>
      </w:r>
      <w:r>
        <w:rPr>
          <w:lang w:val="vi-VN"/>
        </w:rPr>
        <w:t>Tốt lắm, bận bịu một đêm rồi, mọi người đều bị thương không nhẹ, mau quay về trước!” Nam Hương nói. “Vụ án Tiểu Lan Hoa, đại nhân đã quyết định năm ngày sau khai đường thẩm án. Trong lúc chờ đợi, mọi người hãy hảo hảo nghỉ ngơi, dưỡng tinh thần, đến lúc đó hiệp trợ đại nhân phá án!”</w:t>
      </w:r>
    </w:p>
    <w:p>
      <w:pPr>
        <w:pStyle w:val="NormalWeb"/>
        <w:rPr>
          <w:lang w:val="vi-VN"/>
        </w:rPr>
      </w:pPr>
      <w:r>
        <w:rPr>
          <w:lang w:val="vi-VN"/>
        </w:rPr>
        <w:t>“</w:t>
      </w:r>
      <w:r>
        <w:rPr>
          <w:lang w:val="vi-VN"/>
        </w:rPr>
        <w:t>Tuân mệnh!” Mọi người đồng thanh đáp.</w:t>
      </w:r>
    </w:p>
    <w:p>
      <w:pPr>
        <w:pStyle w:val="NormalWeb"/>
        <w:rPr>
          <w:lang w:val="vi-VN"/>
        </w:rPr>
      </w:pPr>
      <w:r>
        <w:rPr>
          <w:lang w:val="vi-VN"/>
        </w:rPr>
        <w:t>“</w:t>
      </w:r>
      <w:r>
        <w:rPr>
          <w:lang w:val="vi-VN"/>
        </w:rPr>
        <w:t>Tiểu Thất, công tử phiền ngươi! Hắn thích ăn món thôn quê, ngươi lên núi săn mấy con gà rừng rồi chờ hắn tỉnh lại nướng cho hắn ăn!” Nam Hương lại nói.</w:t>
      </w:r>
    </w:p>
    <w:p>
      <w:pPr>
        <w:pStyle w:val="NormalWeb"/>
        <w:rPr>
          <w:lang w:val="vi-VN"/>
        </w:rPr>
      </w:pPr>
      <w:r>
        <w:rPr>
          <w:lang w:val="vi-VN"/>
        </w:rPr>
        <w:t xml:space="preserve">“…” </w:t>
      </w:r>
      <w:r>
        <w:rPr>
          <w:lang w:val="vi-VN"/>
        </w:rPr>
        <w:t>Hắn có thể nói cái gì đây…?</w:t>
      </w:r>
    </w:p>
    <w:p>
      <w:pPr>
        <w:pStyle w:val="NormalWeb"/>
        <w:rPr>
          <w:lang w:val="vi-VN"/>
        </w:rPr>
      </w:pPr>
      <w:r>
        <w:rPr>
          <w:lang w:val="vi-VN"/>
        </w:rPr>
        <w:t>Ông trời a…</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b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t thểu trở về giường chung, mệt mỏi cả ngày nên vốn muốn nghỉ ngơi trong chốc lát, kê đầu ngủ một giấc no say rồi có gì nói sau. Ai ngờ mới nằm xuống, nha dịch cùng giường chung từ ngoài đi vào liền hô t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rần Thất, ngươi còn ở nơi này ngơ ngác làm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ội vàng nhỏm dậy từ ván giường hỏi: “Cái gì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gã nha dịch tiến tới, giúp hắn thu dọn đồ đạc. Đồ tế nhuyễn của Tiểu Thất vốn không nhiều, cho nên lập tức đều đã bị nhét vào bao bố.</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trong hai gã nói: “Hiện nay toàn bộ nha môn đều biết huyện lão gia phái ngươi phụ trách chiếu cố Tiểu Hắc đại nhân, như thế nào còn ở nơi này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ên còn lại nói: “Đúng đúng đúng, tay nải bọn ta giúp ngươi thu dọn xong rồi, nhanh đ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ông hiểu. “Đi nơi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Dọn đến nội nha ở chung với Tiểu Hắc đại nhân a!” Nha dịch kia thuyết: “Vừa nãy ở bên ngoài chúng ta gặp Nam Hương tiên sinh, là ngài ấy muốn chúng ta nhắc ngươi giác ngộ.”</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Dọn đến ở chung?!” Tiểu Thất cả kinh nhảy dựng lên. “Con bà nó, cùng nhau ở thì mạng nhỏ của ta có thể còn sao?”</w:t>
      </w:r>
    </w:p>
    <w:p>
      <w:pPr>
        <w:pStyle w:val="Normal"/>
        <w:spacing w:lineRule="auto" w:line="240" w:before="280" w:after="280"/>
        <w:rPr/>
      </w:pPr>
      <w:r>
        <w:rPr>
          <w:rFonts w:eastAsia="Times New Roman" w:cs="Times New Roman" w:ascii="Times New Roman" w:hAnsi="Times New Roman"/>
          <w:sz w:val="24"/>
          <w:szCs w:val="24"/>
          <w:lang w:val="vi-VN" w:eastAsia="zh-CN"/>
        </w:rPr>
        <w:t>Tiểu Thất không khỏi nhớ đến mấy ngày trước đi Liên An huyện điều tra cái chết của Thẩm Đại Lang, hắn cùng Lan Khánh bất quá chỉ cùng ở vài ngày, còn là một người nằm giường, một người gục đầu trên bàn gỗ ngủ, thế mà mặt của hắn cũng đã móp méo toàn bộ, hốc mắt cũng một vòng đe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y phải ngụ cùng nhau, còn là cùng nhau ba năm, vậy hắn khỏi cần sống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kia nhìn nhau cười, một tên vỗ vỗ lưng Tiểu Thất, châm biếm: “Tử tiểu tử, hiểu sai rồi có phải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Tên còn lại nói: “Nói là ở cùng nhau, đương nhiên là ngủ tại nhĩ phòng bên cạnh gian của Tiểu Hắc đại nhân. Nội nha không có mấy tôi tớ, người cũng ít, ngươi tuy được chỉ phái cho Tiểu Hắc đại nhân sai khiến, bất quá bởi vì cùng ở một chỗ, ban đêm nếu Thi đại nhân hoặc Nam Hương tiên sinh có việc, ngàn vạn lần phải nhớ rõ lập tức phải đến, có hiểu hay không?”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 </w:t>
      </w:r>
      <w:r>
        <w:rPr>
          <w:rFonts w:eastAsia="Times New Roman" w:cs="Times New Roman" w:ascii="Times New Roman" w:hAnsi="Times New Roman"/>
          <w:sz w:val="24"/>
          <w:szCs w:val="24"/>
          <w:lang w:val="vi-VN" w:eastAsia="zh-CN"/>
        </w:rPr>
        <w:t>Tiểu Thất hối hận, chính mình lúc ấy làm chi lại mềm lòng ở lại Quy Nghĩa huyện này. Giờ thì tốt quá rồi, không chỉ phải làm bà vú, còn phải làm a hoàn cho người ta sai bả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kia vỗ vai Tiểu Thất, sau đó lôi xềnh xệch hắn hướng nội nha, rồi thẳng tay ném vào bên tr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ít một hơi thật sâu, bất đắc dĩ cảm thán: “Bách Lý Thất… Ngươi đời này là mệnh lao lực… Nếu muốn hảo hảo ngủ nghỉ đến thiên hôn địa ám, nhật nguyệt vô quang… cũng chả hiểu khi nào mới có thể được….”</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Chỉ là, Tiểu Thất trong đầu cũng muốn biết từ lúc trở về đến nay người nọ không rõ như thế nào rồi? Mê dược của tiểu sư đệ thực rất lợi hại, nếu không cẩn thận cứ ngủ lại ngủ đến chết, vậy cũng không tố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hĩ nghĩ, Tiểu Thất lưng đeo tay nải, tiểu tâm nghiêm túc vạn phần phòng bị mở cửa phòng Lan Khánh, lại còn tạo ra một hảo trận thế chậm rãi thăm dò đi vào, tránh cho đại ma đầu tỉnh lại thấy hắn liền đánh b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ắc trời bên ngoài đang dần sáng, nhưng trong phòng Lan Khánh vẫn là một mảnh hôn ám, cửa sổ đóng chặt không để cho nửa điểm nhật quang quấy rầy giấc ngủ ngườ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ên tâm, ma đầu còn đang ngủ. Tiểu Thất vội vàng đem cửa gỗ của sương phòng đóng lại, sau đó nhìn quanh quất, nhận ra có một cánh cửa nhỏ ở bên cạnh, hắn liền khinh thủ khinh cước tiến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phát giác sau cánh cửa là tiểu nhĩ phòng dành cho một người hầu ở. Chỗ này tuy nhỏ nhưng cũng có bàn, giường, còn có thêm một cái tủ thấp đựng quần á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em tay nải phóng tới trên bàn, Tiểu Thất ngẩng đầu nhìn quanh trên dưới trái phải, nghĩ thầm, nơi này cũng không tồi, sạch sẽ, lại là một người ngủ một giường, ban đêm không còn nửa chừng bị ai đó thò chân đạp tỉnh, cũng sẽ không có tiếng ngáy to đánh thức người khác, nghĩ tới nghĩ lui, hoàn cảnh so với trước tốt hơn nhiều.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không nhiều đồ vật nên cũng không cần dọn dẹp, Tiểu Thất liền rời khỏi tiểu sương phòng của bản thân đi vào nơi mờ mờ mịt mịt bên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ên giường, Lan Khánh đang ngủ. Tiết y bằng tơ trắng dán trên người, một đoạn góc áo bên hông lật mở, lộ ra phần eo thon nhỏ trơn nhẵn gầy gò, mà tấm chăn nhỏ của Lan Khánh lại bị đạp sang một bên, vừa vặn không thể che giấu cảnh xuân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ằm nghiêng, ống quần mềm mại bị kéo lên trên, lộ ra bắp đùi trắng nõ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à chân còn lại buông thõng bên giường, phối hợp với khuôn mặt hắn khi ngủ đơn giản khờ dại, vẻ mặt mang hương vị ngọt ngào của trẻ nhỏ vô ưu vô lự. Thật sự là ngây ngơ đến mức làm người ta tim đập thình thịch, quả muốn cả đời này được nhìn ngắm, tầm mắt vĩnh viễn không ly kh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in tưởng chiếu theo tính tình sư đệ Tiểu Xuân, mê dược này tuyệt đối không có khả năng làm người ta tỉnh lại nhanh như vậy, Lan Khánh lúc này hẳn là đang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iện tại trời đã vào hạ, ngày mặc dù không lạnh, nhưng cũng vẫn có thể cảm l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ì thế Tiểu Thất tự nói với mình phải tâm vô tạp niệm, rồi sau đó mắt xem mũi, mũi hướng tâm bước tới, đem cẳng chân dài trắng nõn như ngọc bàn nâng lại giường; sau đó kéo tiết y, tiết khố che lại thật tốt, đắp chăn lên, tiếp theo hắn liền nhảy ngay ra bên cạnh, ngã chén trà lạnh hạ hạ tâm tư đang phát hỏ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tìm một chiếc ghế ngồi xuống, từ từ chờ Lan Khánh tỉnh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ày thích ăn món thôn quê, hơn nữa nếu do chính mình bắt là vui vẻ nhất. Nam Hương nói hắn nên bắt mấy con gà rừng trong lúc chờ Lan Khánh tỉnh lại, nhưng Tiểu Thất cho rằng chờ người này ngủ dậy rồi dẫn lên núi săn gà thì hoàn hảo h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ì thế, hắn liền chờ như vậy, chờ rồi chờ.</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ôm qua giằng co một đêm chưa được ngủ, Tiểu Thất ngắm nhìn Lan Khánh đang say giấc nồng… Một chút không cẩn thận… cũng ngủ the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 xml:space="preserve">Hầu…”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đây là tiếng ngáy</w:t>
      </w:r>
      <w:r>
        <w:rPr>
          <w:rFonts w:eastAsia="Times New Roman" w:cs="Times New Roman" w:ascii="Times New Roman" w:hAnsi="Times New Roman"/>
          <w:color w:val="888888"/>
          <w:sz w:val="24"/>
          <w:szCs w:val="24"/>
          <w:lang w:val="vi-VN" w:eastAsia="zh-CN"/>
        </w:rPr>
        <w:t xml:space="preserve">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uận đường đánh tiếng ngáy to, cùng người này rơi vào mộng đẹp ngọt ng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bị một trận “tiếng gào” đánh thức từ trong chiêm bao hỗn độn. Thời khắc mở mắt, hắn thấy Tiểu Thất ngồi trên ghế trong phòng hắn, đầu ngửa ra sau, miệng ngoác lớn, phát ra tiếng ngáy như sấm rền long trời lở đ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ừ từ bò xuống giường, liếc nhìn xung quanh tìm kiếm chén trà nhỏ, cuối cùng nhãn tình sáng lên, hắn cầm lấy chén trà dùng sức nhét vào trong miệng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Bị lực đạo mãnh liệt tập kích, răng riếc đau đớn muốn bể, Tiểu Thất lập tức bừng tỉnh. Hắn ba chân bốn cẳng đem tạp vật kẹt trong mồm cơ hồ làm hắn không thể hô hấp móc ra, rồi sau đó thở phì phò quát: “Sư huynh, ngươi làm cái quái gì thế?”</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Ồn ào muốn chết!” Hai tay Lan Khánh bịt lỗ tai, cau mày trách móc: “Ngươi làm cho ta không thể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ngốc lăng, cả người co lại trên ghế, sau đó đảo mắt đánh giá Lan Khánh từ trên xuống dưới: “Ngươi không có việc gì ch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ương theo ánh mắt Tiểu Thất cúi đầu nhìn chính mình, xem tay, xem chân rồi còn chạy tới soi soi trước gương, sau đó thực hài lòng bởi mặt nạ Tiểu Thất làm cho vẫn dính ở trên mặt, nhưng không thèm hồi đáp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sao thì tốt rồi!” Tiểu Thất thở ph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ười lăm trăng tròn, thời khắc kinh mạch nghịch chiều mạnh nhất đã qua đi, đại ma đầu này cũng lui tán, khôi phục lại bộ dáng kẻ điên ban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ông Lan Khánh đang nâng mặt mình cố gắng soi gương liền không khỏi suy tưởng, trước kia tuy cảm thấy bộ dáng Lan Khánh điên điên khùng khùng kỳ quái dọa người, nhưng trải qua sự kiện ngày mười lăm, hắn lại cho rằng Lan Khánh như vậy thật sự vạn phần đáng yêu, hắn nhìn thấy cũng vạn phần vui vẻ.</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sờ mặt đủ, chạy tới lấy nhân bì diện cụ trân quý đặt dưới gối ra xem, rồi cẩn thận cất kỹ như cũ, sau đó bắt đầu mặc quan phụ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vừa buộc hồng đai vừa hỏi: “Giờ nào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mở cửa sổ tham sắc trời, trả lời: “Đã sắp hoàng hôn, nha môn cũng sắp gõ mõ nghiệm thu công việc.”</w:t>
      </w:r>
    </w:p>
    <w:p>
      <w:pPr>
        <w:pStyle w:val="Normal"/>
        <w:spacing w:lineRule="auto" w:line="240" w:before="280" w:after="280"/>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vậy làm sao được, hôm nay ta còn chưa có tuần thành mà.” Nói xong, đai lưng cũng không buộc lại, chỉ tùy tiện nhét nhét đút đút, Lan Khánh cầm kiếm</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chạy ra bên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uổi theo phía sau vội nói: “Sư huynh, hôm qua mọi người bận bịu một đêm, Nam tiên sinh cho ngươi nghỉ ngơi hôm nay, chưa cần bắt đầu làm việ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ông đếm xỉa tới hắn, chạy ra nội nha, làm cho Tiểu Thất vất vả truy cả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uần thành là trách nhiệm của ta, ngươi đừng phiền nhiễu, Nam tiên sinh cũng biết rất rõ.” Lan Khánh không quay đầu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Lan Khánh muốn tuần thành, Tiểu Thất đương nhiên cũng không thể lưu lại trong phòng ngủ khỏe, hắn đành phải ngáp một cái, vội vã đuổi kịp, một bên duỗi người, một bên lảm nhảm than thở: “Quy Nghĩa huyện không có bộ khoái sao? Hay là Kim Trung Báo Quốc thường xuyên bỏ trốn? Làm gì ngay cả ngỗ tác không khám nghiệm tử thi lại đi làm công tác tuần thà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quay đầu lướt nhìn Tiểu Thất, ánh mắt có chút hờn giận: “Ngươi nói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ập tức ngậm miệng, hắc hắc hắc cười. “Tiểu nhân cái gì cũng không có nói, cái gì cũng không có nói, nếu ngài nghe thấy, vậy nhất định là nghe lầ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ừ một tiếng, vừa đi vừa nói: “Đó là bởi vì cha cùng ta rất lợi hại, đến Quy Nghĩa huyện không đến nửa năm, người chết ta đều đã nghiệm quang, ta không làm gì thực rất nhàm chán, cho nên cha liền phái ta tuần thành cùng bộ kho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Phải phải phải, ngài lợi hại, ngài lợi hại, Thi đại nhân cũng lợi hại! Tiểu nhân hiểu lắm lắm a.” Tiểu Thất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hai người rành rành đã chạy đến cửa lớn, Lan Khánh đột nhiên nhớ ra cái gì, dừng nện bước, xoay người hỏi Tiểu Thất: “Ngươi từ nãy đến giờ đi theo ta làm cái gì, ta tuần thành bề bộn nhiều việc, ngươi tránh ra cho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ươn tay gạt Tiểu Thất ra, vốn là động tác mang lực sát thương rất mạnh, nhưng lại giống như gió mát lướt nhẹ, êm dịu vuốt qua ngực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ị sờ mó, toàn thân nổi da g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hìn nhìn tay, có chút không rõ, sau lại ngó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ội vàng nói: “Ai nha, sư huynh, ngươi đã quên có phải hay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ã quên?” Lan Khánh nghiêng đầu, hai mắt mở l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ụ một tiếng, bắt đầu phát huy bản lĩnh bịa chuy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ối hôm qua là mười lăm trăng tròn, Nam tiên sinh nói ngươi đến ngày này liền dễ dàng bị bệnh tà nhập thể, cuốn hút phong hàn, còn dặn ngươi hảo hảo nghỉ ngơi trong phòng, thậm chí phân phó cả Tiểu Lan Hoa nấu canh gừng cho ngươi. Ai ngờ hôm qua ngươi không biết nổi điên gì… Ác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phát giác Lan Khánh khẽ lườm hắn, vì thế lập tức sửa lời: “Ai ngờ hôm qua có một con gấu không biết nổi điên làm gì, đột nhiên chạy từ trên núi xuống, trưng ra một mồm đầy máu, giương nanh múa vuốt, chẳng những thiếu chút nữa đem khách điếm thành đông hủy đi, còn rống loạn quấy rối xung quanh, dân chúng Quy Nghĩa huyện ta sợ tới mức buổi tối không một ai dám xuất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Hắc đại nhân ngươi thương dân như con, vì thế không nghe theo lời Nam tiên sinh dặn dò, chạy đi bắt gấu. Cho nên, ngươi liền bị nhiễm phong hàn. Ngươi hiện nay cả người vô lực, hiển nhiên chính là bệnh trạng còn chưa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ỳ thực bộ dáng vô lực kia là bởi mê dược hắn hạ đêm qua còn chưa bị đẩy lui. Nhưng Tiểu Thất đương nhiên không dám lộ cho Lan Khánh biết hắn hạ dược, để Lan Khánh phát hiện, cái mạng nhỏ của hắn khẳng định chẳng còn nguyên vẹ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à con gấu kia, chính là nói Lan Khánh. Tiểu Thất không cường điệu, tối hôm qua chính hắn tại nội, đầu tiên là toàn bộ Quy Nghĩa huyện huyện dân bị dọa, sau đó bộ khoái mỗi người ba hồn bảy vía bay biến mất, tất cả đều cho rằng bản thân sẽ không còn được thấy thái dương dâ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e Tiểu Thất nói vậy, vội vàng xem xét xung quanh: “Vậy gấu kia đâu? Gấu kia đâu? Nướng không, nướng không? Ta làm sao chưa được ăn thịt g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Ách… Bởi vì Tiểu Hắc đại nhân ngươi bị bệnh, gấu nhân cơ hội đó liền chạy m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Sắc mặt Lan Khánh a, kinh hoàng tột đỉnh ngay tại chỗ. Hắn trừng mắt nhìn, hung hăng nhíu mày, chộp lấy tay Tiểu Thất vội vội vàng vàng kéo ra khỏi nha môn. “Chúng ta mau mau đi bắt, nhanh lên nhanh lên, nếu chậm khẳng định bị người khác cướp m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trong lòng thầm nghĩ: “Gấu a, ai dám cùng lão ngài tranh đoạt.” Hắn một bên bị Lan Khánh kéo chạy, một bên thuyết giáo: “Sư huynh, tróc gấu nguy hiểm như vậy, huống hồ gấu so với heo lớn hơn, ta bắt gà là tốt rồi, được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ừa nghe gấu so với heo lớn hơn, lập tức hai mắt sáng ngời, quay đầu lại hô: “Không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a…” Tiểu Thất ngửa mặt lên trời thở dài, nãi nãi cá hùng, ngài tha cho ta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ấu a… gấu a gấu a…</w:t>
      </w:r>
    </w:p>
    <w:p>
      <w:pPr>
        <w:pStyle w:val="NormalWeb"/>
        <w:rPr>
          <w:lang w:val="vi-VN"/>
        </w:rPr>
      </w:pPr>
      <w:r>
        <w:rPr>
          <w:lang w:val="vi-VN"/>
        </w:rPr>
        <w:t>***</w:t>
      </w:r>
    </w:p>
    <w:p>
      <w:pPr>
        <w:pStyle w:val="NormalWeb"/>
        <w:rPr>
          <w:lang w:val="vi-VN"/>
        </w:rPr>
      </w:pPr>
      <w:r>
        <w:rPr>
          <w:lang w:val="vi-VN"/>
        </w:rPr>
        <w:t>Trong lúc Lan Khánh cùng Tiểu Thất toan rời khỏi nha môn, Tiểu Thất đột nhiên trông thấy Tiểu Lan Hoa đứng ở cửa đang nhìn đại môn tiến vào lao phòng, ngẩn người.</w:t>
      </w:r>
      <w:r>
        <w:rPr>
          <w:rStyle w:val="Emphasis"/>
          <w:lang w:val="vi-VN"/>
        </w:rPr>
        <w:t> </w:t>
      </w:r>
    </w:p>
    <w:p>
      <w:pPr>
        <w:pStyle w:val="NormalWeb"/>
        <w:rPr>
          <w:lang w:val="vi-VN"/>
        </w:rPr>
      </w:pPr>
      <w:r>
        <w:rPr>
          <w:lang w:val="vi-VN"/>
        </w:rPr>
        <w:t>“</w:t>
      </w:r>
      <w:r>
        <w:rPr>
          <w:lang w:val="vi-VN"/>
        </w:rPr>
        <w:t>Tiểu Lan Hoa!” Hắn gọi lớn.</w:t>
      </w:r>
    </w:p>
    <w:p>
      <w:pPr>
        <w:pStyle w:val="NormalWeb"/>
        <w:rPr>
          <w:lang w:val="vi-VN"/>
        </w:rPr>
      </w:pPr>
      <w:r>
        <w:rPr>
          <w:lang w:val="vi-VN"/>
        </w:rPr>
        <w:t>Tiểu Lan Hoa xoay đầu nhìn Tiểu Thất, mỉm cười thảm đạm.</w:t>
      </w:r>
    </w:p>
    <w:p>
      <w:pPr>
        <w:pStyle w:val="NormalWeb"/>
        <w:rPr>
          <w:lang w:val="vi-VN"/>
        </w:rPr>
      </w:pPr>
      <w:r>
        <w:rPr>
          <w:lang w:val="vi-VN"/>
        </w:rPr>
        <w:t>Tiểu Thất vội vàng vỗ vỗ tay Lan Khánh, kêu hắn buông ra. “Từ từ, nha đầu kia không biết làm sao, qua đó xem đi.”</w:t>
      </w:r>
    </w:p>
    <w:p>
      <w:pPr>
        <w:pStyle w:val="NormalWeb"/>
        <w:rPr>
          <w:lang w:val="vi-VN"/>
        </w:rPr>
      </w:pPr>
      <w:r>
        <w:rPr>
          <w:lang w:val="vi-VN"/>
        </w:rPr>
        <w:t>Lan Khánh nới lỏng tay, Tiểu Thất liền chạy đi. Hắn nhìn khoảng không trong tay, lại nhìn bóng dáng Tiểu Thất vội vàng rời khỏi, không biết tính sao, hắn có cảm giác giống như thương thế ở xương tay từng chút từng chút ê ẩm.</w:t>
      </w:r>
    </w:p>
    <w:p>
      <w:pPr>
        <w:pStyle w:val="NormalWeb"/>
        <w:rPr>
          <w:lang w:val="vi-VN"/>
        </w:rPr>
      </w:pPr>
      <w:r>
        <w:rPr>
          <w:lang w:val="vi-VN"/>
        </w:rPr>
        <w:t>Sau đó Lan Khánh cau mày đi theo Tiểu Thất đến chỗ Tiểu Lan Hoa.</w:t>
      </w:r>
    </w:p>
    <w:p>
      <w:pPr>
        <w:pStyle w:val="NormalWeb"/>
        <w:rPr>
          <w:lang w:val="vi-VN"/>
        </w:rPr>
      </w:pPr>
      <w:r>
        <w:rPr>
          <w:lang w:val="vi-VN"/>
        </w:rPr>
        <w:t>“</w:t>
      </w:r>
      <w:r>
        <w:rPr>
          <w:lang w:val="vi-VN"/>
        </w:rPr>
        <w:t>Ngươi ở bên ngoài nhà tù làm gì?” Tiểu Thất hỏi.</w:t>
      </w:r>
    </w:p>
    <w:p>
      <w:pPr>
        <w:pStyle w:val="NormalWeb"/>
        <w:rPr>
          <w:lang w:val="vi-VN"/>
        </w:rPr>
      </w:pPr>
      <w:r>
        <w:rPr>
          <w:lang w:val="vi-VN"/>
        </w:rPr>
        <w:t>Tiểu Lan Hoa ngơ ngẩn nhìn chằm chằm lao phòng đại môn bị khóa chặt bởi vài vòng xích sắt, nói: “Ta vừa cầu Thi đại nhân cho ta trông thấy Dậu Vô Ngân, nhưng Thi đại nhân không chịu. Ngài ấy nói có oan khuất gì đều để năm ngày sau ở trên công đường cho ta cùng Dậu Vô Ngân đối chất.”</w:t>
      </w:r>
    </w:p>
    <w:p>
      <w:pPr>
        <w:pStyle w:val="NormalWeb"/>
        <w:rPr>
          <w:lang w:val="vi-VN"/>
        </w:rPr>
      </w:pPr>
      <w:r>
        <w:rPr>
          <w:lang w:val="vi-VN"/>
        </w:rPr>
        <w:t>Tiểu Thất hỏi: “Ngươi tìm Dậu Vô Ngân làm gì?” Tên kia cũng không phải dạng thiện lương yếu đuối.</w:t>
      </w:r>
    </w:p>
    <w:p>
      <w:pPr>
        <w:pStyle w:val="NormalWeb"/>
        <w:rPr>
          <w:lang w:val="vi-VN"/>
        </w:rPr>
      </w:pPr>
      <w:r>
        <w:rPr>
          <w:lang w:val="vi-VN"/>
        </w:rPr>
        <w:t>Hốc mắt đỏ lên, Tiểu Lan Hoa cắn răng nói: “Ta muốn hỏi hắn vì cái gì nhẫn tâm như thế, một đêm giết hết mười ba nhân khẩu nhà ta, cha mẹ, bà vú, thân nhân. Tất cả, chỉ bởi vì hắn đều đã không còn!”</w:t>
      </w:r>
    </w:p>
    <w:p>
      <w:pPr>
        <w:pStyle w:val="NormalWeb"/>
        <w:rPr>
          <w:lang w:val="vi-VN"/>
        </w:rPr>
      </w:pPr>
      <w:r>
        <w:rPr>
          <w:lang w:val="vi-VN"/>
        </w:rPr>
        <w:t>Tiểu Thất muốn an ủi Tiểu Lan Hoa, nhưng lại không biết cái gì mới tốt, chỉ có thể nói: “Thi đại nhân không cho ngươi thấy hắn, nhấn định là có suy tính. Nói không chừng là vì sợ ngươi gặp hắn bị kích động, án còn chưa thẩm liền nhịn không được rút kiếm giết người. Đến cuối cùng, Thi đại nhân không phải vì Dậu Vô Ngân mà chính là muốn tốt cho ngươi.”</w:t>
      </w:r>
    </w:p>
    <w:p>
      <w:pPr>
        <w:pStyle w:val="NormalWeb"/>
        <w:rPr>
          <w:lang w:val="vi-VN"/>
        </w:rPr>
      </w:pPr>
      <w:r>
        <w:rPr>
          <w:lang w:val="vi-VN"/>
        </w:rPr>
        <w:t>“</w:t>
      </w:r>
      <w:r>
        <w:rPr>
          <w:lang w:val="vi-VN"/>
        </w:rPr>
        <w:t>Không, ta nếu đã đem hết thảy giao phó cho Thi đại nhân, vậy sẽ không hành động như trước.” Tiểu Lan Hoa nắm chặt tay, bộ dáng ra sức nhẫn nại, các đốt ngón tay toàn bộ đều trắng bệch. Tiểu Thất nghe nàng kể ra nỗi thống khổ, cùng nàng tưởng niệm thân nhân đã mất.</w:t>
      </w:r>
    </w:p>
    <w:p>
      <w:pPr>
        <w:pStyle w:val="NormalWeb"/>
        <w:rPr>
          <w:lang w:val="vi-VN"/>
        </w:rPr>
      </w:pPr>
      <w:r>
        <w:rPr>
          <w:lang w:val="vi-VN"/>
        </w:rPr>
        <w:t>Tiểu Thất thở dài, vỗ vỗ bả vai Tiểu Lan Hoa: “Cố gắng nhẫn nhịn, Thi đại nhân sẽ trả lại cho ngươi công đạo.”</w:t>
      </w:r>
    </w:p>
    <w:p>
      <w:pPr>
        <w:pStyle w:val="NormalWeb"/>
        <w:rPr>
          <w:lang w:val="vi-VN"/>
        </w:rPr>
      </w:pPr>
      <w:r>
        <w:rPr>
          <w:lang w:val="vi-VN"/>
        </w:rPr>
        <w:t>Tiểu Lan Hoa mím môi không nói, cố nén nước mắt lưng tròng, chính là nàng không chịu để lệ hạ xuống mất đi khí phách.</w:t>
      </w:r>
    </w:p>
    <w:p>
      <w:pPr>
        <w:pStyle w:val="NormalWeb"/>
        <w:rPr>
          <w:lang w:val="vi-VN"/>
        </w:rPr>
      </w:pPr>
      <w:r>
        <w:rPr>
          <w:lang w:val="vi-VN"/>
        </w:rPr>
        <w:t>Lan Khánh nhìn Tiểu Lan Hoa vẫn đứng bất động, mà Tiểu Lan Hoa còn bất động, Tiểu Thất cũng sẽ không đi, trong lòng hắn thầm nói: “Còn gấu! Còn gấu mà!”, cuối cùng suy nghĩ, hắn giận dữ trực tiếp rút kiếm.</w:t>
      </w:r>
    </w:p>
    <w:p>
      <w:pPr>
        <w:pStyle w:val="NormalWeb"/>
        <w:rPr>
          <w:lang w:val="vi-VN"/>
        </w:rPr>
      </w:pPr>
      <w:r>
        <w:rPr>
          <w:lang w:val="vi-VN"/>
        </w:rPr>
        <w:t>“</w:t>
      </w:r>
      <w:r>
        <w:rPr>
          <w:lang w:val="vi-VN"/>
        </w:rPr>
        <w:t>Ô, Tiểu Hắc, ngươi làm gì?” Tiểu Thất sợ hãi hỏi.</w:t>
      </w:r>
    </w:p>
    <w:p>
      <w:pPr>
        <w:pStyle w:val="NormalWeb"/>
        <w:rPr>
          <w:lang w:val="vi-VN"/>
        </w:rPr>
      </w:pPr>
      <w:r>
        <w:rPr>
          <w:lang w:val="vi-VN"/>
        </w:rPr>
        <w:t>Lan Khánh liền đứng giữa Tiểu Thất cùng Tiểu Lan Hoa, Tiểu Thất lúc này không biết Lan Khánh lại làm sao, sợ người này ngộ thương Tiểu Lan Hoa, hắn vốn định vươn tay kéo Tiểu Lan Hoa lại, nào biết Lan Khánh huy kiếm một cái, lưỡi kiếm thiếu chút nữa đem tay hắn cắt xuống như chặt móng heo.</w:t>
      </w:r>
    </w:p>
    <w:p>
      <w:pPr>
        <w:pStyle w:val="NormalWeb"/>
        <w:rPr>
          <w:lang w:val="vi-VN"/>
        </w:rPr>
      </w:pPr>
      <w:r>
        <w:rPr>
          <w:lang w:val="vi-VN"/>
        </w:rPr>
        <w:t>Lan Khánh từ trung gian Tiểu Thất cùng Tiểu Lan Hoa xuyên thẳng tới trước, sau đó “Hát…” một tiếng, kiếm bổ xuống.</w:t>
      </w:r>
    </w:p>
    <w:p>
      <w:pPr>
        <w:pStyle w:val="NormalWeb"/>
        <w:rPr>
          <w:lang w:val="vi-VN"/>
        </w:rPr>
      </w:pPr>
      <w:r>
        <w:rPr>
          <w:lang w:val="vi-VN"/>
        </w:rPr>
        <w:t>Nhưng tay nhuyễn vô lực.</w:t>
      </w:r>
    </w:p>
    <w:p>
      <w:pPr>
        <w:pStyle w:val="NormalWeb"/>
        <w:rPr>
          <w:lang w:val="vi-VN"/>
        </w:rPr>
      </w:pPr>
      <w:r>
        <w:rPr>
          <w:lang w:val="vi-VN"/>
        </w:rPr>
        <w:t>Lại cố gắng mạnh mẽ chém xuống… rốt cuộc đem đại khóa trên dây xích trùng điệp mà chỉ có điển sử, một trong nha môn lục sử mới có chìa khóa mở, chém thành hai nửa.</w:t>
      </w:r>
    </w:p>
    <w:p>
      <w:pPr>
        <w:pStyle w:val="NormalWeb"/>
        <w:rPr>
          <w:lang w:val="vi-VN"/>
        </w:rPr>
      </w:pPr>
      <w:r>
        <w:rPr>
          <w:lang w:val="vi-VN"/>
        </w:rPr>
        <w:t xml:space="preserve">“…” </w:t>
      </w:r>
      <w:r>
        <w:rPr>
          <w:lang w:val="vi-VN"/>
        </w:rPr>
        <w:t>Tiểu Thất há miệng thở dốc, không biết nên nói cái gì.</w:t>
      </w:r>
    </w:p>
    <w:p>
      <w:pPr>
        <w:pStyle w:val="NormalWeb"/>
        <w:rPr>
          <w:lang w:val="vi-VN"/>
        </w:rPr>
      </w:pPr>
      <w:r>
        <w:rPr>
          <w:lang w:val="vi-VN"/>
        </w:rPr>
        <w:t>Tiểu Hắc quay đầu hướng Tiểu Lan Hoa nói: “Muốn gặp Dậu Vô Ngân còn không đi vào?”</w:t>
      </w:r>
    </w:p>
    <w:p>
      <w:pPr>
        <w:pStyle w:val="NormalWeb"/>
        <w:rPr>
          <w:lang w:val="vi-VN"/>
        </w:rPr>
      </w:pPr>
      <w:r>
        <w:rPr>
          <w:lang w:val="vi-VN"/>
        </w:rPr>
        <w:t>Tiểu Lan Hoa rõ ràng bị động tác Lan Khánh làm hoảng sợ. “Nhưng, Thi đại nhân bảo…”</w:t>
      </w:r>
    </w:p>
    <w:p>
      <w:pPr>
        <w:pStyle w:val="NormalWeb"/>
        <w:rPr>
          <w:lang w:val="vi-VN"/>
        </w:rPr>
      </w:pPr>
      <w:r>
        <w:rPr>
          <w:lang w:val="vi-VN"/>
        </w:rPr>
        <w:t>“</w:t>
      </w:r>
      <w:r>
        <w:rPr>
          <w:lang w:val="vi-VN"/>
        </w:rPr>
        <w:t>Phiền muốn chết, ta cũng là Thi đại nhân vậy, là Thi Tiểu Hắc đại nhân!” Lan Khánh cả giận nói: “Hiện nay Thi Tiểu Hắc đại nhân kêu ngươi vào ngươi có vào hay không? Nếu ngươi kháng mệnh, cẩn thận ta lấy tội danh phá hư lao phòng đại môn đổ  lên người ngươi, cho ngươi cả đời đều không ra được!”</w:t>
      </w:r>
    </w:p>
    <w:p>
      <w:pPr>
        <w:pStyle w:val="NormalWeb"/>
        <w:rPr>
          <w:lang w:val="vi-VN"/>
        </w:rPr>
      </w:pPr>
      <w:r>
        <w:rPr>
          <w:lang w:val="vi-VN"/>
        </w:rPr>
        <w:t>Tiểu Lan Hoa hốc mắt lại hồng, một giọt lệ nhẹ rơi, nàng chắp tay nói: “Cám ơn Tiểu Hắc đại nhân! Tiểu Lan Hoa vào đây!”</w:t>
      </w:r>
    </w:p>
    <w:p>
      <w:pPr>
        <w:pStyle w:val="NormalWeb"/>
        <w:rPr>
          <w:lang w:val="vi-VN"/>
        </w:rPr>
      </w:pPr>
      <w:r>
        <w:rPr>
          <w:lang w:val="vi-VN"/>
        </w:rPr>
        <w:t>Nhìn thấy nước mắt của Tiểu Lan Hoa, Lan Khánh hoảng sợ, cau mày nhảy sang bên cạnh, trầm giọng trách mắng: “Ghét nhất nhìn thấy người khóc, mau đi vào, mau đi vào, đừng ở chỗ này chướng mắt.”</w:t>
      </w:r>
    </w:p>
    <w:p>
      <w:pPr>
        <w:pStyle w:val="NormalWeb"/>
        <w:rPr>
          <w:lang w:val="vi-VN"/>
        </w:rPr>
      </w:pPr>
      <w:r>
        <w:rPr>
          <w:lang w:val="vi-VN"/>
        </w:rPr>
        <w:t>“</w:t>
      </w:r>
      <w:r>
        <w:rPr>
          <w:lang w:val="vi-VN"/>
        </w:rPr>
        <w:t>Vâng!” Tiểu Lan Hoa chùi nước mắt, lập tức tiến vào đại lao.</w:t>
      </w:r>
    </w:p>
    <w:p>
      <w:pPr>
        <w:pStyle w:val="NormalWeb"/>
        <w:rPr>
          <w:lang w:val="vi-VN"/>
        </w:rPr>
      </w:pPr>
      <w:r>
        <w:rPr>
          <w:lang w:val="vi-VN"/>
        </w:rPr>
        <w:t>Tiểu Thất thấy Tiểu Lan Hoa đi, hắn cũng theo nện bước của nàng vào trong. Lan Khánh thấy hành động của Tiểu Thất, trừng mắt quát: “Tiểu Kê!”</w:t>
      </w:r>
    </w:p>
    <w:p>
      <w:pPr>
        <w:pStyle w:val="NormalWeb"/>
        <w:rPr>
          <w:lang w:val="vi-VN"/>
        </w:rPr>
      </w:pPr>
      <w:r>
        <w:rPr>
          <w:lang w:val="vi-VN"/>
        </w:rPr>
        <w:t>“</w:t>
      </w:r>
      <w:r>
        <w:rPr>
          <w:lang w:val="vi-VN"/>
        </w:rPr>
        <w:t>Là Tiểu Thất không phải Tiểu Kê!” Tiểu Thất khoát tay người kia mà không quay lại. “Dậu Vô Ngân kia quỷ kết đa đoan, để một mình Tiểu Lan Hoa đi vào ta không an lòng, cho nên phải cùng nàng vào xem. Ngươi nếu nhàm chán thì trước đi tìm Triệu Tiểu Trư chơi đi, chờ một lát ta lại cùng ngươi đi bắt gà.”</w:t>
      </w:r>
    </w:p>
    <w:p>
      <w:pPr>
        <w:pStyle w:val="NormalWeb"/>
        <w:rPr>
          <w:lang w:val="vi-VN"/>
        </w:rPr>
      </w:pPr>
      <w:r>
        <w:rPr>
          <w:lang w:val="vi-VN"/>
        </w:rPr>
        <w:t>“</w:t>
      </w:r>
      <w:r>
        <w:rPr>
          <w:lang w:val="vi-VN"/>
        </w:rPr>
        <w:t>Là bắt gấu không phải bắt gà.” Lan Khánh nói.</w:t>
      </w:r>
    </w:p>
    <w:p>
      <w:pPr>
        <w:pStyle w:val="NormalWeb"/>
        <w:rPr>
          <w:lang w:val="vi-VN"/>
        </w:rPr>
      </w:pPr>
      <w:r>
        <w:rPr>
          <w:lang w:val="vi-VN"/>
        </w:rPr>
        <w:t>“</w:t>
      </w:r>
      <w:r>
        <w:rPr>
          <w:lang w:val="vi-VN"/>
        </w:rPr>
        <w:t>Không sai biệt lắm!”</w:t>
      </w:r>
    </w:p>
    <w:p>
      <w:pPr>
        <w:pStyle w:val="NormalWeb"/>
        <w:rPr>
          <w:lang w:val="vi-VN"/>
        </w:rPr>
      </w:pPr>
      <w:r>
        <w:rPr>
          <w:lang w:val="vi-VN"/>
        </w:rPr>
        <w:t>Trông thấy thân ảnh Tiểu Thất cũng sắp biến mất trước mắt mình, Lan Khánh ở ngoại đầu lắc lắc kiếm, ngửa đầu nhìn trời, lại nhìn trái nhìn phải, giẫm lên chân mình chơi một chút, cuối cùng vẫn chạy theo Tiểu Thất.</w:t>
      </w:r>
    </w:p>
    <w:p>
      <w:pPr>
        <w:pStyle w:val="NormalWeb"/>
        <w:rPr>
          <w:lang w:val="vi-VN"/>
        </w:rPr>
      </w:pPr>
      <w:r>
        <w:rPr>
          <w:lang w:val="vi-VN"/>
        </w:rPr>
        <w:t>Nhưng hắn không quên cẩn thận đóng kỹ cánh cửa, làm bộ như hết thảy sự tình cũng chưa phát sinh.</w:t>
      </w:r>
    </w:p>
    <w:p>
      <w:pPr>
        <w:pStyle w:val="NormalWeb"/>
        <w:rPr>
          <w:lang w:val="vi-VN"/>
        </w:rPr>
      </w:pPr>
      <w:r>
        <w:rPr>
          <w:lang w:val="vi-VN"/>
        </w:rPr>
        <w:t>Hắn không có chém đứt xiềng xích lao phòng.</w:t>
      </w:r>
    </w:p>
    <w:p>
      <w:pPr>
        <w:pStyle w:val="NormalWeb"/>
        <w:rPr>
          <w:lang w:val="vi-VN"/>
        </w:rPr>
      </w:pPr>
      <w:r>
        <w:rPr>
          <w:lang w:val="vi-VN"/>
        </w:rPr>
        <w:t>Hai nửa khóa rơi trên mặt đất cũng chẳng can hệ gì tới hắn.</w:t>
      </w:r>
    </w:p>
    <w:p>
      <w:pPr>
        <w:pStyle w:val="NormalWeb"/>
        <w:rPr>
          <w:lang w:val="vi-VN"/>
        </w:rPr>
      </w:pPr>
      <w:r>
        <w:rPr>
          <w:lang w:val="vi-VN"/>
        </w:rPr>
        <w:t>Lao phòng ở sườn tây huyện nha quanh năm khóa kín, tường cao cửa sâu, trên tường còn có đủ loại bụi gai. Bình thường ngoại trừ bộ khoái áp giải phạm nhân cùng ngục tốt trông coi phạm nhân, người trong nha môn chưa được huyện thái gia cho phép cũng không được tự tiện tới gần.</w:t>
      </w:r>
    </w:p>
    <w:p>
      <w:pPr>
        <w:pStyle w:val="NormalWeb"/>
        <w:rPr>
          <w:lang w:val="vi-VN"/>
        </w:rPr>
      </w:pPr>
      <w:r>
        <w:rPr>
          <w:lang w:val="vi-VN"/>
        </w:rPr>
        <w:t>Nơi này có hai trọng môn, từ ngoài có một, bên trong có một.</w:t>
      </w:r>
    </w:p>
    <w:p>
      <w:pPr>
        <w:pStyle w:val="NormalWeb"/>
        <w:rPr>
          <w:lang w:val="vi-VN"/>
        </w:rPr>
      </w:pPr>
      <w:r>
        <w:rPr>
          <w:lang w:val="vi-VN"/>
        </w:rPr>
        <w:t>Ngục tốt trông coi trọng môn thứ hai nhìn thấy có người đến, đầu tiên là kinh ngạc, sau đó lập tức lấy trường côn ngăn cản, quát Tiểu Lan Hoa cùng Tiểu Thất: “Người tới là ai, dám vụng trộm xông vào Quy Nghĩa huyện nha?”</w:t>
      </w:r>
    </w:p>
    <w:p>
      <w:pPr>
        <w:pStyle w:val="NormalWeb"/>
        <w:rPr>
          <w:lang w:val="vi-VN"/>
        </w:rPr>
      </w:pPr>
      <w:r>
        <w:rPr>
          <w:lang w:val="vi-VN"/>
        </w:rPr>
        <w:t>Tiểu Lan Hoa nói: “Thỉnh hai vị đại ca thuận cho, tại hạ Tiểu Lan Hoa, muốn vào ngục trung thăm trọng phạm Dậu Vô Ngân sáng nay vừa đưa tới.”</w:t>
      </w:r>
    </w:p>
    <w:p>
      <w:pPr>
        <w:pStyle w:val="NormalWeb"/>
        <w:rPr>
          <w:lang w:val="vi-VN"/>
        </w:rPr>
      </w:pPr>
      <w:r>
        <w:rPr>
          <w:lang w:val="vi-VN"/>
        </w:rPr>
        <w:t>Ngục tốt thủ vệ cả giận nói: “Đã biết Dậu Vô Ngân là trọng phạm, ta sao có thể để các ngươi tự tiện vào.”</w:t>
      </w:r>
    </w:p>
    <w:p>
      <w:pPr>
        <w:pStyle w:val="NormalWeb"/>
        <w:rPr>
          <w:lang w:val="vi-VN"/>
        </w:rPr>
      </w:pPr>
      <w:r>
        <w:rPr>
          <w:lang w:val="vi-VN"/>
        </w:rPr>
        <w:t>Tiểu Thất bổ sung: “Là Tiểu Hắc đại nhân bảo chúng ta tới. Hắn bảo chúng ta tới trước vặn hỏi đại ác nhân Dậu Vô Ngân trong lúc Thi đại nhân công việc bề bộn. Hai vị đại ca cũng biết, trọng phạm Dậu Vô Ngân này liên can rất nhiều huyết án, cho nên trước khi khai đường cần hỏi rõ ràng, tránh cho lúc đó Thi đại nhân bận bịu.”</w:t>
      </w:r>
    </w:p>
    <w:p>
      <w:pPr>
        <w:pStyle w:val="NormalWeb"/>
        <w:rPr>
          <w:lang w:val="vi-VN"/>
        </w:rPr>
      </w:pPr>
      <w:r>
        <w:rPr>
          <w:lang w:val="vi-VN"/>
        </w:rPr>
        <w:t>“</w:t>
      </w:r>
      <w:r>
        <w:rPr>
          <w:lang w:val="vi-VN"/>
        </w:rPr>
        <w:t>Này…” Ngục tốt hai mặt nhìn nhau.</w:t>
      </w:r>
    </w:p>
    <w:p>
      <w:pPr>
        <w:pStyle w:val="NormalWeb"/>
        <w:rPr>
          <w:lang w:val="vi-VN"/>
        </w:rPr>
      </w:pPr>
      <w:r>
        <w:rPr>
          <w:lang w:val="vi-VN"/>
        </w:rPr>
        <w:t>Lúc này, từ sau cửa một thân ảnh cường tráng đi ra, quát lớn: “Kẻ nào lớn mật dám xông vào lao phòng, không muốn sống nữa phải không?”</w:t>
      </w:r>
    </w:p>
    <w:p>
      <w:pPr>
        <w:pStyle w:val="NormalWeb"/>
        <w:rPr>
          <w:lang w:val="vi-VN"/>
        </w:rPr>
      </w:pPr>
      <w:r>
        <w:rPr>
          <w:lang w:val="vi-VN"/>
        </w:rPr>
        <w:t>Người nọ đi đến bên ngoài, tà dương chiếu rọi lộ ra thần tình dữ tợn, mặt mày đáng ghét. Nhưng Tiểu Thất lập tức nhận ra người này, hắn vội vàng cười nói: “Ai nha, lão huynh đệ, thật sự đã lâu không gặp.”</w:t>
      </w:r>
    </w:p>
    <w:p>
      <w:pPr>
        <w:pStyle w:val="NormalWeb"/>
        <w:rPr>
          <w:lang w:val="vi-VN"/>
        </w:rPr>
      </w:pPr>
      <w:r>
        <w:rPr>
          <w:lang w:val="vi-VN"/>
        </w:rPr>
        <w:t>“</w:t>
      </w:r>
      <w:r>
        <w:rPr>
          <w:lang w:val="vi-VN"/>
        </w:rPr>
        <w:t xml:space="preserve">A? Đây không phải là Trần Thất trước đây trốn khỏi lao phòng kết quả bị Tiểu Hắc đại nhân bắt về cởi quần đánh bản tử sao?” Lao đầu cười lớn, đi tới vỗ vai Tiểu Thất: “Nghe nói ngươi thăng chức rất nhanh, được Thi đại nhân cùng Nam tiên sinh tán dương rồi phái đến làm việc bên người Tiểu Hắc đại nhân a.” </w:t>
      </w:r>
      <w:r>
        <w:rPr>
          <w:rStyle w:val="Emphasis"/>
          <w:lang w:val="vi-VN"/>
        </w:rPr>
        <w:t> </w:t>
      </w:r>
    </w:p>
    <w:p>
      <w:pPr>
        <w:pStyle w:val="NormalWeb"/>
        <w:rPr>
          <w:lang w:val="vi-VN"/>
        </w:rPr>
      </w:pPr>
      <w:r>
        <w:rPr>
          <w:lang w:val="vi-VN"/>
        </w:rPr>
        <w:t>“</w:t>
      </w:r>
      <w:r>
        <w:rPr>
          <w:lang w:val="vi-VN"/>
        </w:rPr>
        <w:t>Nhờ phúc nhờ phúc!” Tiểu Thất khóe miệng co ngoéo.</w:t>
      </w:r>
    </w:p>
    <w:p>
      <w:pPr>
        <w:pStyle w:val="NormalWeb"/>
        <w:rPr>
          <w:lang w:val="vi-VN"/>
        </w:rPr>
      </w:pPr>
      <w:r>
        <w:rPr>
          <w:lang w:val="vi-VN"/>
        </w:rPr>
        <w:t>Nhưng sau đó sắc mặt lao đầu lại trở lại như trước, lãnh đạm nói: “Vịn vào quan hệ cũng không được, ngươi coi lao phòng trọng địa là nơi nào, tùy ngươi nói đến là đến nói vào là vào sao?”</w:t>
      </w:r>
    </w:p>
    <w:p>
      <w:pPr>
        <w:pStyle w:val="NormalWeb"/>
        <w:rPr>
          <w:lang w:val="vi-VN"/>
        </w:rPr>
      </w:pPr>
      <w:r>
        <w:rPr>
          <w:lang w:val="vi-VN"/>
        </w:rPr>
        <w:t>Lao đầu lại quát: “Người đâu, đem hai kẻ tùy tiện xông loạn trói lại, áp giải đến đại đường tiếp kiến Thi đại nhân!”</w:t>
      </w:r>
    </w:p>
    <w:p>
      <w:pPr>
        <w:pStyle w:val="NormalWeb"/>
        <w:rPr>
          <w:lang w:val="vi-VN"/>
        </w:rPr>
      </w:pPr>
      <w:r>
        <w:rPr>
          <w:lang w:val="vi-VN"/>
        </w:rPr>
        <w:t>“</w:t>
      </w:r>
      <w:r>
        <w:rPr>
          <w:lang w:val="vi-VN"/>
        </w:rPr>
        <w:t>Ngươi nói phải trói ai…?”</w:t>
      </w:r>
    </w:p>
    <w:p>
      <w:pPr>
        <w:pStyle w:val="NormalWeb"/>
        <w:rPr>
          <w:lang w:val="vi-VN"/>
        </w:rPr>
      </w:pPr>
      <w:r>
        <w:rPr>
          <w:lang w:val="vi-VN"/>
        </w:rPr>
        <w:t>Nói thì chậm mà xảy ra thì nhanh, một trận thanh âm khiến người người tê dại chân đứng không vững từ bên ngoài truyền đến. Tiểu Thất nghe thấy liền biết cứu binh đến rồi vội vàng xoay người hô: “Tiểu Hắc đại nhân ngài như thế nào đến chậm vậy, ta cùng Tiểu Lan Hoa vẫn chờ ngài dẫn vào bồi thẩm tên Dậu Vô Ngân tội ác tày trời kia.”</w:t>
      </w:r>
    </w:p>
    <w:p>
      <w:pPr>
        <w:pStyle w:val="NormalWeb"/>
        <w:rPr>
          <w:lang w:val="vi-VN"/>
        </w:rPr>
      </w:pPr>
      <w:r>
        <w:rPr>
          <w:lang w:val="vi-VN"/>
        </w:rPr>
        <w:t>Lan Khánh từ từ đi đến bên Tiểu Thất, một thân hắc y thêu bạc ở dưới trời chiều nhiễm sắc vàng rực rỡ, lộng lẫy cơ hồ khiến người ta không mở nổi mắt.</w:t>
      </w:r>
    </w:p>
    <w:p>
      <w:pPr>
        <w:pStyle w:val="NormalWeb"/>
        <w:rPr>
          <w:lang w:val="vi-VN"/>
        </w:rPr>
      </w:pPr>
      <w:r>
        <w:rPr>
          <w:lang w:val="vi-VN"/>
        </w:rPr>
        <w:t>Lan Khánh hướng Tiểu Thất ngoéo ngoéo miệng, lấy ngón tay chọc chọc đầu Tiểu Thất, cũng hiểu người nọ đem mình ra giải vây.</w:t>
      </w:r>
    </w:p>
    <w:p>
      <w:pPr>
        <w:pStyle w:val="NormalWeb"/>
        <w:rPr>
          <w:lang w:val="vi-VN"/>
        </w:rPr>
      </w:pPr>
      <w:r>
        <w:rPr>
          <w:lang w:val="vi-VN"/>
        </w:rPr>
        <w:t>Tiểu Thất cười nịnh nọt. Hai người trao đổi ánh mắt, truyền đến lại truyền đi những điều chỉ có bọn họ mới hiểu.</w:t>
      </w:r>
    </w:p>
    <w:p>
      <w:pPr>
        <w:pStyle w:val="NormalWeb"/>
        <w:rPr>
          <w:lang w:val="vi-VN"/>
        </w:rPr>
      </w:pPr>
      <w:r>
        <w:rPr>
          <w:lang w:val="vi-VN"/>
        </w:rPr>
        <w:t>Lan Khánh ngân quang trong mắt phượng lưu chuyển tới lao đầu, nói: “Còn chưa tránh ra?”</w:t>
      </w:r>
    </w:p>
    <w:p>
      <w:pPr>
        <w:pStyle w:val="NormalWeb"/>
        <w:rPr>
          <w:lang w:val="vi-VN"/>
        </w:rPr>
      </w:pPr>
      <w:r>
        <w:rPr>
          <w:lang w:val="vi-VN"/>
        </w:rPr>
        <w:t>Lao đầu có chút khó xử, nhưng lại không thể cự tuyệt, đành cười khổ: “Tiểu Hắc đại nhân, ngài đừng làm khó tiểu nhân. Ngài cũng biết không có mệnh lệnh của Thi đại nhân, ta không thể tùy tiện để người vào lao phòng.”</w:t>
      </w:r>
    </w:p>
    <w:p>
      <w:pPr>
        <w:pStyle w:val="NormalWeb"/>
        <w:rPr>
          <w:lang w:val="vi-VN"/>
        </w:rPr>
      </w:pPr>
      <w:r>
        <w:rPr>
          <w:lang w:val="vi-VN"/>
        </w:rPr>
        <w:t>Lan Khánh nhíu mày, tay nâng lên muốn đánh người. Quy Nghĩa huyện nội ai ai cũng biết Tiểu Hắc đại nhân võ công cao cường không người địch nổi, bị động một chút là cực kỳ khủng khiếp, phải nằm giường mười ngày nửa tháng có hơn a!</w:t>
      </w:r>
    </w:p>
    <w:p>
      <w:pPr>
        <w:pStyle w:val="NormalWeb"/>
        <w:rPr>
          <w:lang w:val="vi-VN"/>
        </w:rPr>
      </w:pPr>
      <w:r>
        <w:rPr>
          <w:lang w:val="vi-VN"/>
        </w:rPr>
        <w:t>Ngay lúc bọn hắn sợ tới mức mặt mày trắng bệch, tay chân bắt đầu run rẩy, Tiểu Thất đột nhiên hô to: “Tiểu Hắc đại nhân hạ thủ lưu tình tình tình….”</w:t>
      </w:r>
    </w:p>
    <w:p>
      <w:pPr>
        <w:pStyle w:val="NormalWeb"/>
        <w:rPr>
          <w:lang w:val="vi-VN"/>
        </w:rPr>
      </w:pPr>
      <w:r>
        <w:rPr>
          <w:lang w:val="vi-VN"/>
        </w:rPr>
        <w:t>Sau đó hắn chạy về phía trước, vô cùng anh dũng đón một chưởng của Lan Khánh, tiếp theo “Ách” một tiếng, cả người từ thối lui mấy bước, đè nén ngực, mặt mày thống khổ té nhào trên mặt đất.</w:t>
      </w:r>
    </w:p>
    <w:p>
      <w:pPr>
        <w:pStyle w:val="NormalWeb"/>
        <w:rPr>
          <w:lang w:val="vi-VN"/>
        </w:rPr>
      </w:pPr>
      <w:r>
        <w:rPr>
          <w:lang w:val="vi-VN"/>
        </w:rPr>
        <w:t>“</w:t>
      </w:r>
      <w:r>
        <w:rPr>
          <w:lang w:val="vi-VN"/>
        </w:rPr>
        <w:t>Tiểu Thất huynh đệ!” Lao đầu cùng hai gã ngục tốt thấy thế hoảng sợ, vội vàng chạy tới nâng Tiểu Thất dậy. “Tiểu Thất huynh đệ, ngươi tự làm khổ mình, sao lại vì chúng ta chắn một chưởng này?”</w:t>
      </w:r>
    </w:p>
    <w:p>
      <w:pPr>
        <w:pStyle w:val="NormalWeb"/>
        <w:rPr>
          <w:lang w:val="vi-VN"/>
        </w:rPr>
      </w:pPr>
      <w:r>
        <w:rPr>
          <w:lang w:val="vi-VN"/>
        </w:rPr>
        <w:t>Lan Khánh trừng mắt, nhìn tay mình, sau đó lại nhìn Tiểu Thất.</w:t>
      </w:r>
    </w:p>
    <w:p>
      <w:pPr>
        <w:pStyle w:val="NormalWeb"/>
        <w:rPr>
          <w:lang w:val="vi-VN"/>
        </w:rPr>
      </w:pPr>
      <w:r>
        <w:rPr>
          <w:lang w:val="vi-VN"/>
        </w:rPr>
        <w:t>Tiểu Thất khó khăn đứng vững, hít một hơi nói: “Vốn cùng là người nha môn, giúp nhau một chút có gì to tát đâu.” Dứt lời, hắn nhìn lao đầu, lắc đầu nói: “Ngươi cũng biết tính tình Tiểu Hắc đại nhân, ta nếu không cho hắn đánh chẳng lẽ để hắn đánh các ngươi? Trần Thất ta dù sao cũng là ngoại nhân, là Tiểu Hắc đại nhân nói muốn ta cùng Tiểu Lan Hoa cùng hắn thẩm vấn Dậu Vô Ngân, ta đương nhiên phải lãnh một chưởng này.”</w:t>
      </w:r>
    </w:p>
    <w:p>
      <w:pPr>
        <w:pStyle w:val="NormalWeb"/>
        <w:rPr>
          <w:lang w:val="vi-VN"/>
        </w:rPr>
      </w:pPr>
      <w:r>
        <w:rPr>
          <w:lang w:val="vi-VN"/>
        </w:rPr>
        <w:t>“</w:t>
      </w:r>
      <w:r>
        <w:rPr>
          <w:lang w:val="vi-VN"/>
        </w:rPr>
        <w:t>Ai, nói thật ra, Tiểu Hắc đại nhân ở Vô Ngân Hiên chịu nhiều bực bội, muốn một mình gặp Dậu Vô Ngân, đối với hắn một chút cũng không đáng trách. Các ngươi cũng không biết, Dậu Vô Ngân thật sự đáng giận a, toàn bộ bộ khoái chúng ta phụng mệnh Thi đại nhân đi ra, nhưng thiếu chút nữa hết thảy chẳng ai có thể trở về.”</w:t>
      </w:r>
    </w:p>
    <w:p>
      <w:pPr>
        <w:pStyle w:val="NormalWeb"/>
        <w:rPr>
          <w:lang w:val="vi-VN"/>
        </w:rPr>
      </w:pPr>
      <w:r>
        <w:rPr>
          <w:lang w:val="vi-VN"/>
        </w:rPr>
        <w:t>“</w:t>
      </w:r>
      <w:r>
        <w:rPr>
          <w:lang w:val="vi-VN"/>
        </w:rPr>
        <w:t>Đối phương lại dùng mê hồn trận cùng thạch đầu trận cùng phi kiếm trận hầu hạ huynh đệ chúng ta, trong đó vài người bị thương nặng không nói, ngay cả Tiểu Hắc đại nhân cùng ta cũng rơi vào bẫy rập, phía dưới là kiếm sơn với hằng hà sa số lưỡi dao sắc bén. Nếu không phải Tiểu Hắc đại nhân đầu đủ cơ trí, thân thủ đủ nhanh nhẹn, ta cùng hắn sớm đã bị kiếm sơn đâm nát, ruột gan gì đó trong bụng đều lòi ra ngoài…”</w:t>
      </w:r>
    </w:p>
    <w:p>
      <w:pPr>
        <w:pStyle w:val="NormalWeb"/>
        <w:rPr>
          <w:lang w:val="vi-VN"/>
        </w:rPr>
      </w:pPr>
      <w:r>
        <w:rPr>
          <w:lang w:val="vi-VN"/>
        </w:rPr>
        <w:t>Tiểu Thất đem sự tình thêm mắm thêm muối tuôn hết một lượt, nói Dậu Vô Ngân kia đáng giận thành dư thừa đáng giận, mà nói Tiểu Hắc đại nhân nhà bọn họ anh dũng liền dư thừa anh dũng. Kết quả khiến cho hai gã ngục tốt cùng lao đầu lòng đầy căm phẫn, cuối cùng quy củ gì đều quên hết, trực tiếp đưa bọn họ qua trọng môn thứ hai, lại còn kêu bọn họ phải thiên thiên vạn vạn hảo hảo giáo huấn Dậu Vô Ngân một phen, thay huynh đệ trong nha môn xả giận.</w:t>
      </w:r>
    </w:p>
    <w:p>
      <w:pPr>
        <w:pStyle w:val="NormalWeb"/>
        <w:rPr>
          <w:lang w:val="vi-VN"/>
        </w:rPr>
      </w:pPr>
      <w:r>
        <w:rPr>
          <w:lang w:val="vi-VN"/>
        </w:rPr>
        <w:t>Vào trong lao phòng, Tiểu Thất ngửa mặt lên trời cười lớn, bất quá là cười vô thanh, vẻ mặt vô cùng đắc ý.</w:t>
      </w:r>
    </w:p>
    <w:p>
      <w:pPr>
        <w:pStyle w:val="NormalWeb"/>
        <w:rPr>
          <w:lang w:val="vi-VN"/>
        </w:rPr>
      </w:pPr>
      <w:r>
        <w:rPr>
          <w:lang w:val="vi-VN"/>
        </w:rPr>
        <w:t>Lan Khánh bĩu môi: “Nhanh mồm nhanh miệng, chỉ cần há mồm, người chết cũng có thể bị ngươi nói thành sống.”</w:t>
      </w:r>
    </w:p>
    <w:p>
      <w:pPr>
        <w:pStyle w:val="NormalWeb"/>
        <w:rPr>
          <w:lang w:val="vi-VN"/>
        </w:rPr>
      </w:pPr>
      <w:r>
        <w:rPr>
          <w:lang w:val="vi-VN"/>
        </w:rPr>
        <w:t>Tiểu Thất vội vàng xoay người chắp tay hướng Lan Khánh. “Quá khen quá khen, đại nhân quá khen. Việc này hết thảy đều là Tiểu Hắc đại nhân biết cách dạy bảo, tiểu nhân không dám kể công.”</w:t>
      </w:r>
    </w:p>
    <w:p>
      <w:pPr>
        <w:pStyle w:val="NormalWeb"/>
        <w:rPr>
          <w:lang w:val="vi-VN"/>
        </w:rPr>
      </w:pPr>
      <w:r>
        <w:rPr>
          <w:lang w:val="vi-VN"/>
        </w:rPr>
        <w:t>“</w:t>
      </w:r>
      <w:r>
        <w:rPr>
          <w:lang w:val="vi-VN"/>
        </w:rPr>
        <w:t>Hanh!” Lan Khánh bật cười.</w:t>
      </w:r>
    </w:p>
    <w:p>
      <w:pPr>
        <w:pStyle w:val="NormalWeb"/>
        <w:rPr>
          <w:lang w:val="vi-VN"/>
        </w:rPr>
      </w:pPr>
      <w:r>
        <w:rPr>
          <w:lang w:val="vi-VN"/>
        </w:rPr>
        <w:t>Không rõ tại sao, tiểu tử này tuy bộ dáng khiến người ta thấy ghét, nhưng tâng bốc thật sự làm Lan Khánh vô cùng thoải mái. Sau vài lần, Lan Khánh cũng không còn cùng hắn chấp nhặt.</w:t>
      </w:r>
    </w:p>
    <w:p>
      <w:pPr>
        <w:pStyle w:val="NormalWeb"/>
        <w:rPr>
          <w:lang w:val="vi-VN"/>
        </w:rPr>
      </w:pPr>
      <w:r>
        <w:rPr>
          <w:lang w:val="vi-VN"/>
        </w:rPr>
        <w:t>Tiểu Lan Hoa đi vào chỗ sâu cùng trong nhà tù, một mình một người, hình bóng có chút thê thảm.</w:t>
      </w:r>
    </w:p>
    <w:p>
      <w:pPr>
        <w:pStyle w:val="NormalWeb"/>
        <w:rPr>
          <w:lang w:val="vi-VN"/>
        </w:rPr>
      </w:pPr>
      <w:r>
        <w:rPr>
          <w:lang w:val="vi-VN"/>
        </w:rPr>
        <w:t>Nàng đứng ở trước song gỗ vây quanh lao phòng cuối cùng, nhìn chằm chằm trung niên nam tử đang ho khan.</w:t>
      </w:r>
    </w:p>
    <w:p>
      <w:pPr>
        <w:pStyle w:val="NormalWeb"/>
        <w:rPr>
          <w:lang w:val="vi-VN"/>
        </w:rPr>
      </w:pPr>
      <w:r>
        <w:rPr>
          <w:lang w:val="vi-VN"/>
        </w:rPr>
        <w:t>Hai tay Tiểu Lan Hoa gắt gao bấu chặt song gỗ, cơ hồ muốn phá phòng giam tiến vào, đem kiếm nhắm thẳng nam tử, nhưng nàng vẫn nhẫn nhịn. Thi đại nhân có ân với nàng, Tiểu Thất cùng Tiểu Hắc đại nhân vì nàng không tiếc phạm vào quy củ che giấu cho nàng vào, nàng tuyệt không thể làm mấy người kia có thêm phiền toái.</w:t>
      </w:r>
    </w:p>
    <w:p>
      <w:pPr>
        <w:pStyle w:val="NormalWeb"/>
        <w:rPr>
          <w:lang w:val="vi-VN"/>
        </w:rPr>
      </w:pPr>
      <w:r>
        <w:rPr>
          <w:lang w:val="vi-VN"/>
        </w:rPr>
        <w:t>Tiểu Lan Hoa thâm thâm hít, lui tay về, bất quá chuyển thành hai tay nắm chặt. Từng đốt từng đốt ngón tay đều trắng bệch, móng cắm sâu trong lòng bàn tay.</w:t>
      </w:r>
    </w:p>
    <w:p>
      <w:pPr>
        <w:pStyle w:val="NormalWeb"/>
        <w:rPr>
          <w:lang w:val="vi-VN"/>
        </w:rPr>
      </w:pPr>
      <w:r>
        <w:rPr>
          <w:lang w:val="vi-VN"/>
        </w:rPr>
        <w:t>“</w:t>
      </w:r>
      <w:r>
        <w:rPr>
          <w:lang w:val="vi-VN"/>
        </w:rPr>
        <w:t>Ngươi chính là Vô Ngân Hiên hiên chủ Dậu Vô Ngân?” Tiểu Lan Hoa hỏi.</w:t>
      </w:r>
    </w:p>
    <w:p>
      <w:pPr>
        <w:pStyle w:val="NormalWeb"/>
        <w:rPr>
          <w:lang w:val="vi-VN"/>
        </w:rPr>
      </w:pPr>
      <w:r>
        <w:rPr>
          <w:lang w:val="vi-VN"/>
        </w:rPr>
        <w:t>Nam nhân ngồi trong lao phòng khụ một tiếng, xoay đầu lại, ánh mắt cùng vẻ mặt lãnh đạm nhìn Tiểu Lan Hoa: “Tại hạ đúng là Dậu Vô Ngân.”</w:t>
      </w:r>
    </w:p>
    <w:p>
      <w:pPr>
        <w:pStyle w:val="NormalWeb"/>
        <w:rPr>
          <w:lang w:val="vi-VN"/>
        </w:rPr>
      </w:pPr>
      <w:r>
        <w:rPr>
          <w:lang w:val="vi-VN"/>
        </w:rPr>
        <w:t>Tiểu Lan Hoa vừa thấy bộ dáng người này, vô phương khống chế thấp giọng kêu gào: “Ta là Tang Lan Hoa, là người duy nhất may mắn sống sót của Tang gia năm đó ở An Dương thành bị ngươi tiêu diệt. Ngươi vì sao ác tâm như vậy, một nhà mười ba khẩu đắc tội gì với ngươi, vì sao nhẫn tâm giết hết?”</w:t>
      </w:r>
    </w:p>
    <w:p>
      <w:pPr>
        <w:pStyle w:val="NormalWeb"/>
        <w:rPr>
          <w:lang w:val="vi-VN"/>
        </w:rPr>
      </w:pPr>
      <w:r>
        <w:rPr>
          <w:lang w:val="vi-VN"/>
        </w:rPr>
        <w:t>Không dự đoán được, Dậu Vô Ngân chỉ thản nhiên đối diện Tiểu Lan Hoa, mắt cũng không chớp nói: “Ta không biết cô nương nói cái gì.” Dứt lời, đầu lại chuyển hướng sang Tiểu Thất cùng Lan Khánh đứng bên cạnh. “Hai người các ngươi là bộ khoái nơi này? Đi nói cho đại nhân các ngươi biết, Dậu Vô Ngân ta từ trước tới nay là một thương nhân theo nề nếp cũ, luôn luôn tuân thủ pháp luật. Hắn hôm nay vì cái gì phá Vô Ngân Hiên, bắt ta tới đây? Nếu không cho ta công đạo, ngày sau ta sẽ không để nha môn này sống khá giả.”</w:t>
      </w:r>
    </w:p>
    <w:p>
      <w:pPr>
        <w:pStyle w:val="NormalWeb"/>
        <w:rPr>
          <w:lang w:val="vi-VN"/>
        </w:rPr>
      </w:pPr>
      <w:r>
        <w:rPr>
          <w:lang w:val="vi-VN"/>
        </w:rPr>
        <w:t>Bọn người hầu cùng bị bắt đến ở lao phòng khác cũng hô to: “Cảnh cáo các ngươi, mau thả chủ tử nhà ta! Người Vô Ngân Hiên không dễ chọc, các ngươi cả gan đả thương một sợi tóc của chủ tử , Liễu tổng quản sẽ không bỏ qua các ngươi.”</w:t>
      </w:r>
    </w:p>
    <w:p>
      <w:pPr>
        <w:pStyle w:val="NormalWeb"/>
        <w:rPr>
          <w:lang w:val="vi-VN"/>
        </w:rPr>
      </w:pPr>
      <w:r>
        <w:rPr>
          <w:lang w:val="vi-VN"/>
        </w:rPr>
        <w:t>Tiểu Thất cúi đầu, sờ sờ cằm.</w:t>
      </w:r>
    </w:p>
    <w:p>
      <w:pPr>
        <w:pStyle w:val="NormalWeb"/>
        <w:rPr>
          <w:lang w:val="vi-VN"/>
        </w:rPr>
      </w:pPr>
      <w:r>
        <w:rPr>
          <w:lang w:val="vi-VN"/>
        </w:rPr>
        <w:t>Tiểu Lan Hoa lại nói: “Dậu Vô Ngân, ngươi có gan làm lại không có gan nhận. Này còn dám xưng người trong võ lâm?”</w:t>
      </w:r>
    </w:p>
    <w:p>
      <w:pPr>
        <w:pStyle w:val="NormalWeb"/>
        <w:rPr>
          <w:lang w:val="vi-VN"/>
        </w:rPr>
      </w:pPr>
      <w:r>
        <w:rPr>
          <w:lang w:val="vi-VN"/>
        </w:rPr>
        <w:t>Dậu Vô Ngân chỉ liếc nhìn Tiểu Lan Hoa, dùng ngữ khí cực đạm nói: “Chưa làm qua sao phải nhận? Đừng tưởng người trong nha môn có thể ngậm máu phun người, quan tự hai cái miệng, nhưng ta cũng không dễ dàng tùy các ngươi bôi nhọ miệt thị.”</w:t>
      </w:r>
    </w:p>
    <w:p>
      <w:pPr>
        <w:pStyle w:val="NormalWeb"/>
        <w:rPr>
          <w:lang w:val="vi-VN"/>
        </w:rPr>
      </w:pPr>
      <w:r>
        <w:rPr>
          <w:lang w:val="vi-VN"/>
        </w:rPr>
        <w:t>“</w:t>
      </w:r>
      <w:r>
        <w:rPr>
          <w:lang w:val="vi-VN"/>
        </w:rPr>
        <w:t>Ngươi!” Tiểu Lan Hoa hốc mắt lại hồng, một chưởng căm giận đánh vào song gỗ. Nếu không có song gỗ này ngăn cản, nàng thật muốn đánh vào mặt Dậu Vô Ngân.</w:t>
      </w:r>
    </w:p>
    <w:p>
      <w:pPr>
        <w:pStyle w:val="NormalWeb"/>
        <w:rPr>
          <w:lang w:val="vi-VN"/>
        </w:rPr>
      </w:pPr>
      <w:r>
        <w:rPr>
          <w:lang w:val="vi-VN"/>
        </w:rPr>
        <w:t>Tiểu Thất lúc này từ tốn nói: “Ngươi bảo chúng ta vu tội cho ngươi, nhưng chúng ta có người nhìn thấy một tên cầm cây quạt nguyên bảo xuất hiện xuyên suốt đương trường huyết án.” Nhân chứng kia tất nhiên là Thẩm đại mụ, bất quá Tiểu Thất đương nhiên không lộ ra Thẩm đại mụ đã quy thiên.</w:t>
      </w:r>
    </w:p>
    <w:p>
      <w:pPr>
        <w:pStyle w:val="NormalWeb"/>
        <w:rPr>
          <w:lang w:val="vi-VN"/>
        </w:rPr>
      </w:pPr>
      <w:r>
        <w:rPr>
          <w:lang w:val="vi-VN"/>
        </w:rPr>
        <w:t>Tiểu Thất nói: “Nghe nói nguyên bảo là tiêu ký của Vô Ngân Hiên, mà tổng quản Liễu Thành Phi đám người hầu nhắc đến là kẻ mỗi ngày đều đem quạt nguyên bảo huênh hoang khắp nơi, hắn là người của Vô Ngân Hiên, ngươi dám nói mình không bày mưu tính kế, sai hắn thay ngươi giải quyết hậu quả, chôn vùi hết thảy chứng cứ?”</w:t>
      </w:r>
    </w:p>
    <w:p>
      <w:pPr>
        <w:pStyle w:val="NormalWeb"/>
        <w:rPr>
          <w:lang w:val="vi-VN"/>
        </w:rPr>
      </w:pPr>
      <w:r>
        <w:rPr>
          <w:lang w:val="vi-VN"/>
        </w:rPr>
        <w:t>Dậu Vô Ngân thần sắc không đổi. “Liễu Thành Phi là Liễu Thành Phi, ta là ta, mặc dù hắn là tổng quản của Vô Ngân Hiên, nhưng hắn ở bên ngoài làm gì, ta cũng không quản hết được.”</w:t>
      </w:r>
    </w:p>
    <w:p>
      <w:pPr>
        <w:pStyle w:val="NormalWeb"/>
        <w:rPr>
          <w:lang w:val="vi-VN"/>
        </w:rPr>
      </w:pPr>
      <w:r>
        <w:rPr>
          <w:lang w:val="vi-VN"/>
        </w:rPr>
        <w:t>Tiểu Thất nhíu mày. Hảo! Lão tiểu tử này thật sự là xảo quyệt, đem hết thảy sự tình đẩy ra, hoàn toàn không còn một mảnh liên hệ đến mình.</w:t>
      </w:r>
    </w:p>
    <w:p>
      <w:pPr>
        <w:pStyle w:val="NormalWeb"/>
        <w:rPr>
          <w:lang w:val="vi-VN"/>
        </w:rPr>
      </w:pPr>
      <w:r>
        <w:rPr>
          <w:lang w:val="vi-VN"/>
        </w:rPr>
        <w:t>Tiểu Lan Hoa nghe được phẫn nộ không thôi, tay lại đánh song gỗ.</w:t>
      </w:r>
    </w:p>
    <w:p>
      <w:pPr>
        <w:pStyle w:val="NormalWeb"/>
        <w:rPr>
          <w:lang w:val="vi-VN"/>
        </w:rPr>
      </w:pPr>
      <w:r>
        <w:rPr>
          <w:lang w:val="vi-VN"/>
        </w:rPr>
        <w:t>Tiểu Thất xem nàng đập đến tay đều đỏ lựng, liền cầm lấy tay Tiểu Lan Hoa ở trên song gỗ gỡ xuống, lắc đầu nói: “Quên đi, đừng cùng kẻ cặn bã như thế tốn lời vô ích, đỡ phải giận dữ hại thân.”</w:t>
      </w:r>
    </w:p>
    <w:p>
      <w:pPr>
        <w:pStyle w:val="NormalWeb"/>
        <w:rPr>
          <w:lang w:val="vi-VN"/>
        </w:rPr>
      </w:pPr>
      <w:r>
        <w:rPr>
          <w:lang w:val="vi-VN"/>
        </w:rPr>
        <w:t>“</w:t>
      </w:r>
      <w:r>
        <w:rPr>
          <w:lang w:val="vi-VN"/>
        </w:rPr>
        <w:t>Tiểu Thất, người nhà ta chết oan uổng.” Tiểu Lan Hoa khóc ròng.</w:t>
      </w:r>
    </w:p>
    <w:p>
      <w:pPr>
        <w:pStyle w:val="NormalWeb"/>
        <w:rPr>
          <w:lang w:val="vi-VN"/>
        </w:rPr>
      </w:pPr>
      <w:r>
        <w:rPr>
          <w:lang w:val="vi-VN"/>
        </w:rPr>
        <w:t>“</w:t>
      </w:r>
      <w:r>
        <w:rPr>
          <w:lang w:val="vi-VN"/>
        </w:rPr>
        <w:t>Ngoan, đừng khóc, trời xanh có mắt, sau này xem ông trời trừng trị hắn thế nào.” Tiểu Thất xoa đầu Tiểu Lan Hoa. “Đi thôi!”</w:t>
      </w:r>
    </w:p>
    <w:p>
      <w:pPr>
        <w:pStyle w:val="NormalWeb"/>
        <w:rPr>
          <w:lang w:val="vi-VN"/>
        </w:rPr>
      </w:pPr>
      <w:r>
        <w:rPr>
          <w:lang w:val="vi-VN"/>
        </w:rPr>
        <w:t>Hắn cứng rắn đưa Tiểu Lan Hoa rời đi, cuối cùng quay đầu đối Dậu Vô Ngân phỉ nhổ: “Cặn bã!”</w:t>
      </w:r>
    </w:p>
    <w:p>
      <w:pPr>
        <w:pStyle w:val="NormalWeb"/>
        <w:rPr>
          <w:lang w:val="vi-VN"/>
        </w:rPr>
      </w:pPr>
      <w:r>
        <w:rPr>
          <w:lang w:val="vi-VN"/>
        </w:rPr>
        <w:t>Tiểu Thất cùng Tiểu Lan Hoa rời đi, nhưng Lan Khánh không theo cùng. Hắn nhìn Dậu Vô Ngân mục quang thâm trầm đã sớm cảm thấy khó chịu, vì thế liền rút kiếm vọt tới người trong lao phòng.</w:t>
      </w:r>
    </w:p>
    <w:p>
      <w:pPr>
        <w:pStyle w:val="NormalWeb"/>
        <w:rPr>
          <w:lang w:val="vi-VN"/>
        </w:rPr>
      </w:pPr>
      <w:r>
        <w:rPr>
          <w:lang w:val="vi-VN"/>
        </w:rPr>
        <w:t>Người trong nha môn chỉ mình hắn có thể khi dễ, Dậu Vô Ngân không có quyền.</w:t>
      </w:r>
    </w:p>
    <w:p>
      <w:pPr>
        <w:pStyle w:val="NormalWeb"/>
        <w:rPr>
          <w:lang w:val="vi-VN"/>
        </w:rPr>
      </w:pPr>
      <w:r>
        <w:rPr>
          <w:lang w:val="vi-VN"/>
        </w:rPr>
        <w:t>Ngay lúc này, Tiểu Thất ngừng nện bước, trở lại dẫn theo Lan Khánh, một tay lôi kéo ra khỏi lao phòng.</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bốn</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khi đưa Tiểu Lan Hoa trở về phòng, để trù nương đại thẩm cùng phòng hảo hảo an ủi nàng, Tiểu Thất liền rời đi, trong đầu có vài chuyện xoay vần chính mình cũng không rõ là gì, hắn không ngừng lấy tay vuốt cằ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dắt tay áo Tiểu Thất đang trầm tư, mang người hướng đến đại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ở nha môn tiền đầu, nhìn đại đường không một bóng người, cước bộ dừng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ắc trời đã tối, người trong nha môn đã kết thúc công việc, người quay về phòng cũng đã về phòng, người về nhà cũng đã về nhà, nha môn trống rỗng to lớn, tựa như quỷ thành.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trên tay cầm quyển sách từ bên ngoài đi đến, nhìn Tiểu Thất cùng Lan Khánh, mỉm cười điểm đầu: “Như thế nào còn chưa nghỉ ng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ốn muốn đáp: “Không nghỉ ngơi, muốn đi bắt gấ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ào biết Tiểu Thất tiến tới trước vài bước, cau mày đối Nam Hương nói: “Tiên sinh, đêm có bao nhiêu người ở lại trong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trả lời: “Ước chừng còn hai thành* so với ban ng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ậy không phải là chỉ tầm mười một, mười hai người thôi sao?” Tiểu Thất hỏi: “Kim Trung Báo Quốc có lưu lại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ới vừa rồi ta thấy Kim Trung Báo Quốc hướng tới tửu lâu. Đại nhân nói đêm qua mọi người vất vả, Kim Trung Báo Quốc bị thương cũng không nhẹ cho nên không an bài bọn họ trực đêm.” Nam Hương thuy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ãi cằm. “Tiên sinh, có câu này ta không biết có nên nói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Xin m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kia… Chúng ta mới cùng Tiểu Lan Hoa chạy tới thăm dò lao phòng, kết quả phát hiện một sự kiện.” Tiểu Thất nói: “Dậu Vô Ngân mặc dù bị bắt giữ, dưới trướng hắn chúng ta cũng đã giam không ít, nhưng hạ nhân của Dậu Vô Ngân vừa rồi cư nhiên đối chúng ta phóng thoại, nói có người sẽ không bỏ qua cho chúng ta… Tiên sinh… Ta dường như vui mừng quá sớm, dường như còn có cá lọt lư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 lọt lưới? Là ai?” Nam Hương sửng s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iễu Thành Ph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iễu Thành Phi không bị bắt về sao?” Sắc mặt Nam Hương hơi đổ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ại sao không ai nói cho ta?” Nam Hương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ành thật, ta đến vừa rồi mới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cao hứng nói qua nói lại, Lan Khánh nhàm chán khoanh tay đứng b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hìn xem cơ hồ không có người trông coi nha môn, lại trông ánh lửa nhợt nhạt giữa không trung nơi lao phòng sườn tây, giống như cố gắng thuyết phục chính mình nói: “Có lẽ hết thảy là ngươi quá lo nghĩ, Quy Nghĩa huyện nha môn lớn như vậy, nha dịch cũng nhiều như vậy, cho dù mọi người đều đi nghỉ, nhưng vẫn còn hai thành lưu lại thủ nha môn… Có lẽ không xảy ra chuy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ỉ sợ tốt không linh xấu lại li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ừa lúc Tiểu Thất nói như vậy, trong nha môn đột nhiên nổi lên một trận ầm ĩ, Tiểu Thất cùng Nam Hương sắc mặt đều biến đổi, quay đầu nhìn lao phòng sườn t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ào biết không nhìn còn đỡ, vừa thấy đã biết cực kỳ không ổn, đèn đuốc trên đỉnh lao phòng mới vừa rồi mỏng manh, mà nay lại biến thành một trận lửa lớn, toàn bộ cháy thiê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á ơi!” Tiểu Thất kêu lớn, tiếp theo bắt lấy Lan Khánh bên cạnh không cho hắn chạy nháo lung tung gây chuyện, nào ngờ tay duỗi ra lại chỉ có thể chụp khoảng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Hắc?” Tiểu Thất cả kinh nhảy dựng lên. Hắn nhìn trái nhìn phải, chính là đều không thấy ng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ói: “Mới vừa rồi chúng ta nói chuyện, hắn đã chạy tới c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Tiểu Thất cực kỳ hoảng s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ừa nghe, cũng không cần biết trên người không có binh khí liền chạy ra bên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o phòng cùng đại môn bất quá cách khoảng vài bước, hiện nay thanh âm xôn xao từ lao phòng không ngừng ầm ầm truyền đến, lửa ngút tận trời, khẳng định là có người cướp ngục. Dược hiệu mê hồn tán trên người Lan Khánh vẫn chưa tiêu tan, cái đầu đã ngốc, một thân lại không có võ công, nếu nhắm thẳng trong lửa chạy vào, vậy không đùa được đâ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Hắc, Tiểu Hắc, ngươi ở nơi nào?” Tiểu Thất ở cửa gọi lớn, thấy không ai đáp lại, thầm kêu “thảm rồi”, lập tức chạy vào tr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thủ vệ bên ngoài lao phòng hôn mê, lao đầu cũng chết ngất trên cửa, Tiểu Thất trong lòng quýnh lên, trực tiếp giẫm qua người chạy vào lao tù tăm tối tìm kiếm thân ảnh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ao mọi nơi đều ngùn ngụt chá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huynh, sư huynh, ngươi có ở trong này hay không?” Tiểu Thất lại gọi to mấy tiếng. Vẫn là không người đáp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òng hắn suy đoán, vậy càng tốt, không ai nói Lan Khánh hẳn phải chạy vào đây, có lẽ hắn đã ra khỏi nha môn. Đang nghĩ rời khỏi, hắn lại thấy Lan đại mỹ nhân nhà hắn ẩn nấp ở sâu cùng, khom mình giơ kiếm, bổ tới mấy tên hắc y nhân đang cùng vài ngục tốt giao tr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uy hạ kiếm, hàn quang từ thân kiếm sắc bén lóe ra nhưng không thấy kình lực. Tám tên hắc y nhân thân thủ bất phàm, trong chốc lát liền giải quyết ngục tốt. Lan Khánh tiếp cận, bọn chúng cũng lập tức cảnh giác, khi kiếm của hắn vừa vung hạ, đối phương liền dễ dàng đón đỡ, rồi sau đó đại đao hướng bụng hắn chém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ắt thấy Lan Khánh sắp bị chém thành hai n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a a a…” Tiểu Thất quát to, thê thảm không có ám khí gì có thể ném cứu người, hắn mãn ý dùng móng tay cắt qua mạch môn, vận khởi tâm pháp, cánh tay huy độ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ất thời, một đạo máu từ cổ tay lập tức phụt ra, biến ảo thành vô số huyết trụ ở trên không trung, từ một phân thành hai, hai chia bốn, bốn biến tám, hàn khí ngưng kết hóa thành hàn băng châm mảnh như ngưu mao vọt tới đám hắc y nhân k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c y nhân tránh né không kịp bị huyết châm tiến nhập huyệt đạo quanh thân, tức khắc ngã xuống đất, co rút run rẩy, sau một lát mất đi ý thức, bất tỉ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c y nhân sau khi thấy Tiểu Thất xuất hiện phân thành hai nhóm, một tấn công Tiểu Thất, một tập kích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óng ruột. Lan Khánh hiện giờ mất hết võ công không thể tự bảo vệ bản thân, lập tức ngay cả tính mạng chính mình cũng không chiếu cố, mặc kệ trên lưng bị người chém mấy nhát, hắn xuyên qua trận đao kiếm vô nhãn ra sức chạy về phía Lan Khánh, vì đối phương đỡ lấy một kích trên v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áu tươi phun ra đỏ thẫm, bắn lên khuôn mặt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bị nhiệt huyết nóng bỏng làm cả thân thể run lên, ngơ ngẩn nhìn Tiểu Thất đang ôm chặt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có việc gì, không có việc gì! Ngươi có bị thương không?” Tiểu Thất gấp đến độ hốc mắt đều đỏ.</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ao kia nếu chém lên người Lan Khánh, người này thật sự sẽ không còn, vừa nghĩ tới điều này, Tiểu Thất cả người run ru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hấy Tiểu Thất như vậy, mở to hai mắt nhìn hắn, sau đó lắc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có việc gì là tốt rồi, ôm chặt ta, ta mang ngươi ra ngoài.” Tiểu Thất cắn răng.</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Lan Khánh không hiểu sao hôm nay lại không thể phản bác Tiểu Thất, ngoan ngoãn vươn tay nắm ở thắt lưng Tiểu Thất. Đang lúc hắn mải nghĩ “Eo sao lại nhỏ như vậy?”, hắn cũng thấy trên khuôn mặt người nọ hiện lên phong thái bất cẩu ngôn tiếu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trang trọng, nghiêm túc</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 vẻ mặt khiến người không cách nào hình du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ây ngẩn xem, thất thần nhì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ĩ, ta có thể bảo vệ mình, huống hồ chết thì chết thôi, con gà này khẩn trương cái gì. Nhưng cũng vào lúc đó, miệng vết thương từng được Tiểu Thất băng bó cùng nơi lồng ngực của hắn nhè nhẹ co rút, nổi lên một chút đau đ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ỗ ngực, chẳng biết tại sao lại đ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ó lẽ bởi vẻ mặt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không quen thấy Tiểu Thất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ng tụ máu thành châm chính là hao phí chân khí cùng tính mạng người làm, những kẻ kia công kích càng ngày càng mãnh liệt, Dậu Vô Ngân ở trong lao phòng càng ngày cười càng âm lệ.</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ông để ý tới sinh tử, tiếp tục ngưng huyết thành châm đối phó đám hắc y nhân. Hắn chỉ tâm niệm cứu Lan Khánh ra, không muốn lại thấy Lan Khánh có chút tổn thương nào. Sư huynh cả nửa đời người đã chịu đủ cực khổ rồi, hắn còn ở đây, sẽ không để bất luận kẻ nào lộng thương một sợi tóc của ngườ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ôm lấy Tiểu Thất, nhưng cũng cảm giác được độ ấm trên người đối phương một chút một chút xói mòn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ứ như vậy… Lan Khánh nghĩ… Tiểu Thất sẽ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Ý thức được điều này, Lan Khánh ngây thơ suy nghĩ, nếu Tiểu Thất chết thật, vậy hắn phải đến nơi nào mới có thể lại thấy tên này cười vừa lưu manh vừa lười nh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được, không được, gà của hắn, trừ hắn ra, không ai được quyền g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hình lình hung hăng bắt lấy vạt áo Tiểu Thất, lực đạo quá lớn tựa như đâm xuyên qua cả ngực, năm ngón bắt chặt lấy Tiểu Thất cơ hồ tạo được mấy lỗ thủ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au đớn nhíu mày, trong lòng suy đoán mê dược có phải đã tan, nhưng lại thấy các đốt ngón tay Lan Khánh trắng bệch, đôi môi mím chặt cũng mất mà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ao, làm sao vậy? Có phải bị thương rồi không?” Tiểu Thất ôm lấy Lan Khánh cuống cuồng lui về phía sau, không ngừng hỏi han: “Bị thương ở chỗ nào? Là bọn họ đả thương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ươn tay, từ đầu ngón tay búp măng trắng bệch hiện lên một chút hào quang màu lam. Giữa lao phòng hỏa quang ngút trời, lam quang nổi bật mang vẻ lạnh lẽo vô cùng, dường như có năng lực đem hết thảy ngọn lửa đông cứng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ông nhìn Tiểu Thất, ngược lại nhìn về phía Dậu Vô Ngân trong lao phòng. Hắn hướng tới Dậu Vô Ngân, chậm rãi cười l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Rồi sau đó từ ngón tay Lan Khánh bắn ra một đạo lam quang nhằm vào ấn đường Dậu Vô Ng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a… ách a a…” Dậu Vô Ngân bắt đầu điên cuồng ôm đầu kêu réo, hắn đau đớn lăn lộn lung tung, thậm chí lấy đầu đập thật mạnh, đập đến máu tươi đều tuôn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c y nhân bị bộ dáng Dậu Vô Ngân làm hoảng sợ. Lan Khánh dùng tay còn lại bắt lấy cổ tay đang chảy máu không ngừng của Tiểu Thất, sâu kín nói: “Không giáo huấn các ngươi một chút, các ngươi còn tưởng Quy Nghĩa huyện nha môn là nơi nói đến thì đến, nói đi thì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ắt phượng vừa nhấc, con ngươi phát ra tinh quang, ngón tay lại bắn nhưng thứ bắn ra là bột phấn đỏ t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ảy tên hắc y nhân bị hồng phấn xuyên giữa trán, bất quá một lát sau bọn họ mới buông lỏng tay, binh khí rơi rớt, liên thanh kêu thảm cũng không có, rồi từng người trợn trừng mắt ngã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thế không khỏi toát ra một trận mồ hôi lạnh, hắn cúi đầu nhìn người trong lòng ngự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ày là ma giáo giáo chủ Lan Khánh năm đó được xưng tụng “Độc thủ trích t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o dù võ công có hoàn toàn biến mất, tay trói gà không chặt, nhưng tại lúc nguy cấp vẫn có thể giết người thủ mệ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Vậy hắn mới vừa rồi liều mạng để người ta chém mấy đao chạy tới bảo hộ người này làm ch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ưng của hắn a, đau muốn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áu của hắn a, chảy sắp hết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lấy hàn băng chưởng từ máu ngưng tụ hàng loạt nhắm vào kẻ địch, kết quả Tiểu Thất mất máu quá nhiều, hiện tại thấy Lan Khánh chẳng những vô sự còn có thể tự bảo vệ mình, hai mắt hắn lộn ngược, liền cùng mấy gã hắc y nhân kia ngã xuống khỏi dậy nổ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Kê?”</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rông thấy Tiểu Thất đột nhiên té xỉu, lại nhìn ngón tay mình, rồi lấy mũi chân đá đá người đang bất tỉ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vừa rồi không có bắn ngươi, ngươi như thế nào cũng chết?” Lan Khánh nghiêng đầu, vạn phần nghi hoặ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mông lung, Tiểu Thất mơ hồ nghe được chút âm th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ương thế của Tiểu Thất như thế nào?” Tiếng Thi Vấn trầm ổn va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ại phu đã xem qua, nói là tạm thời không đáng ngại, chỉ là mất máu quá nhiều, còn căn dặn phải để hắn ngủ nhiều, nghỉ ngơi nhiều.” Âm điệu Tiểu Lan Hoa dễ nghe giống như hoàng anh xuất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ảy nhiều máu như vậy, đại phu có khai dược phương bổ huyết không?” Thi Vấn đứng bên cạnh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ó.” Tiểu Lan Hoa nói: “Ta cũng đã nấu canh máu heo, hiện đang để ở phòng bếp hâm nóng, chờ hắn tỉnh lại có thể ăn nga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Lan Hoa, ngày sau ngươi chắc chắn trở thành hiền thê, ai lấy được ngươi thật có phúc khí.” Tiểu Thất vừa ngủ vừa ngh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Kê, Tiểu Kê…” Không bao lâu sau, hắn nghe thấy thanh âm Lan Khánh điên cuồng gõ c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ng Kim Trung Báo Quốc đồng thời vang lên: “Tiểu Đầu Nhi, ngươi nếu ngủ không được thì ra ngoài chơi với heo đi, đại nhân đang ở bên trong xem chừng thương thế của Tiểu Thất, ngươi nghe lời chớ đi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ngoài cửa nổi lên một trận xôn xao, có ai đó ách ách ách thảm thiết, còn có người thống khổ rên rỉ.</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ăn m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tiếng bước chân truyền đến, Thi Vấn đi ra khỏi nhĩ phòng gào lên: “Đã muộn rồi, ngươi không mau lên giường cho ta, còn hồ nháo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thiên địa một mảnh yên tĩnh tĩnh tĩ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thở ra một hơi thật d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n tĩnh, thật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ến lúc Tiểu Thất tỉnh lại, Tiểu Lan Hoa đang ngao dược bên cạnh, nhĩ phòng tràn ngập dược hương đạm đạ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thấy Tiểu Thất mở mắt, vội vàng đổ dược thủy hắc hắc vào bát bưng tới trước mặt Tiểu Thất, nâng hắn còn đang nằm sấp dậy, thổi dược nóng bỏng cho nguội chút, sau đó cấp Tiểu Thất uống 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ược đối đãi giống như hoàng đế, uống dược xong còn được dịu dàng đút cho một miếng mứt, hắn trong lòng đắc ý. Người a, chính là sống như vậy mới sướ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ăm dò bốn phía, hỏi: “Tiểu Hắc đâu? Ta trong lúc nửa tỉnh nửa mê dường như nghe thấy hắn luôn ở ngoài phòng kêu rống như quỷ.”</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ở nụ cười. “Hắn mấy lần muốn xông vào tìm ngươi, kết quả nếu không bị Nam Hương tiên sinh thỉnh hắn ra ngoài thì cũng bị Thi đại nhân quát mắng đuổi đi, sau lại nóng giận đánh Kim Trung Báo Quốc đang trông cửa, lúc sau thì chạy biến không còn thấy tung ảnh. Kim Trung Báo Quốc hiện đang ở bên ngoài tìm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ó chút lo lắng. “Đã có thể đánh người, vậy Kim Trung Báo Quốc bị hắn đánh có nghiêm trọng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lắc đầu. “Bốn người mặt mũi đều sưng lên, cánh tay cũng thiếu điều bị tháo xuống, Trần Báo bị đạp một cước, thương thế ở thắt lưng tăng thêm chút đỉ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lúc này mới thở phào. “Tốt lắm, tốt lắm, đem bốn tên kia đánh thảm như vậy, xem ra mê dược đã tan hoàn toàn. Như vậy hắn có chạy lung tung ta cũng không lo lắ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hất…” Tiểu Lan Hoa cười khổ.</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xua tay, tươi cười sáng lạn, lộ ra hai cái răng nanh nho nhỏ. Hắn lại hỏi: “Tối hôm qua sự tình ồn ào như vậy, sau đó thế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thuyết: “Lúc ta chạy tới, Kim Trung Báo Quốc cũng vừa trở về, Nam Hương tiên sinh liền bảo chúng ta trước cứu tù nhân trong lao phòng ra, sau đó cùng nhau tát nước dập lửa. Thi đại nhân cũng bị kinh động, còn cùng chúng ta cứu hỏa. Kế tiếp, Nam Hương đại nhân phát hiện có một hắc y nhân còn sống, ngươi đoán coi, người nọ là 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Tiểu Thấ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cười: “Tổng quản của Vô Ngân Hiên, Liễu Thành Ph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ật đầu. “Quơ được người, vậy quá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am Hương tiên sinh còn bảo chúng ta sắp xếp bọn họ tách ra, cũng nói chờ ngươi tỉnh lại, nếu không có việc gì thì đi tìm ngài ấy, ngài có việc cùng ngươi thương lượng.” Tiểu Lan Hoa thuật lại lời Nam Hương nhắn nh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iểu.” Tiểu Thất duỗi người, lại động tới miệng vết thương sau lưng, hắn đau đến trong lòng kêu cha gọi mẹ, khụt khịt mũ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dừng một chút, sau lại nói: “Nếu ngươi có thể xuống giường, lát nữa, ta giúp ngươi tìm Tiểu Hắc đại nhâ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Thất mở to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thở dài: “Ngươi không biết, tối hôm qua Tiểu Hắc đại nhân đem ngươi từ trong đám cháy đi ra, ngươi không còn nhúc nhích, hắn tưởng ngươi đã chết. Vẻ mặt hắn lúc đó, ta thực không biết nên hình dung thế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am Hương tiên sinh rõ ràng đã tham hơi thở ngươi, cũng nói ngươi chỉ ngất xỉu. Nhưng Tiểu Hắc đại nhân như thế nào cũng không chịu nghe, vẫn không ngừng lay động ngươi, kiên quyết lay cho đến khi ngươi đứng lên. Sau đó, nếu không phải ngươi trở mình rên rỉ một tiếng, hắn có lẽ thực nghĩ ngươi đã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ó trách đầu ta hiện nay còn chút choáng váng, nguyên lai là bị hắn lắc.” Tiểu Thất bóp trán. Hắn thật sự chóng m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ở nụ cười, vỗ vỗ tay Tiểu Thất, rồi đi ra bên ngoài bưng bát máu heo vào, bắt Tiểu Thất ngoan ngoãn uống 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ược cho ăn no, lúc sau địch không lại mộng đẹp vẫy gọi, hắn thiêm thiếp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Web"/>
        <w:rPr>
          <w:lang w:val="vi-VN"/>
        </w:rPr>
      </w:pPr>
      <w:r>
        <w:rPr>
          <w:lang w:val="vi-VN"/>
        </w:rPr>
        <w:t>Tỉnh lại đã là sáng sớm hôm sau.</w:t>
      </w:r>
    </w:p>
    <w:p>
      <w:pPr>
        <w:pStyle w:val="NormalWeb"/>
        <w:rPr>
          <w:lang w:val="vi-VN"/>
        </w:rPr>
      </w:pPr>
      <w:r>
        <w:rPr>
          <w:lang w:val="vi-VN"/>
        </w:rPr>
        <w:t>Tiểu Thất ngáp một cái, duỗi người. Hắn ra khỏi phòng, phát giác toàn bộ nha môn trống rỗng im lặng, ngay cả nhân ảnh cũng không gặp.</w:t>
      </w:r>
    </w:p>
    <w:p>
      <w:pPr>
        <w:pStyle w:val="NormalWeb"/>
        <w:rPr>
          <w:lang w:val="vi-VN"/>
        </w:rPr>
      </w:pPr>
      <w:r>
        <w:rPr>
          <w:lang w:val="vi-VN"/>
        </w:rPr>
        <w:t>Tiểu Thất lại ngáp to cái nữa, chậm rãi đi ra ngoài.</w:t>
      </w:r>
    </w:p>
    <w:p>
      <w:pPr>
        <w:pStyle w:val="NormalWeb"/>
        <w:rPr>
          <w:lang w:val="vi-VN"/>
        </w:rPr>
      </w:pPr>
      <w:r>
        <w:rPr>
          <w:lang w:val="vi-VN"/>
        </w:rPr>
        <w:t>Hậu đường, Thi Vấn cùng Nam Hương đang ở trong thư phòng nghiền ngẫm đối sách cho án tử của Tiểu Lan Hoa. Tiểu Thất dò xét trong chốc lát, thấy hai người chuyên tâm đến mức ngay cả mình lớn đùng như vậy cũng không nhận ra, liền lười nhác rời đi.</w:t>
      </w:r>
    </w:p>
    <w:p>
      <w:pPr>
        <w:pStyle w:val="NormalWeb"/>
        <w:rPr>
          <w:lang w:val="vi-VN"/>
        </w:rPr>
      </w:pPr>
      <w:r>
        <w:rPr>
          <w:lang w:val="vi-VN"/>
        </w:rPr>
        <w:t>Tiểu Thất ra khỏi nha môn tìm Lan Khánh.</w:t>
      </w:r>
    </w:p>
    <w:p>
      <w:pPr>
        <w:pStyle w:val="NormalWeb"/>
        <w:rPr>
          <w:lang w:val="vi-VN"/>
        </w:rPr>
      </w:pPr>
      <w:r>
        <w:rPr>
          <w:lang w:val="vi-VN"/>
        </w:rPr>
        <w:t>Lúc này, thái dương treo cao cao trên trời, Lan Khánh khẳng định đang tuần tra thành đông, Tiểu Thất tính toán một chút liền đi tới đông thành.</w:t>
      </w:r>
    </w:p>
    <w:p>
      <w:pPr>
        <w:pStyle w:val="NormalWeb"/>
        <w:rPr>
          <w:lang w:val="vi-VN"/>
        </w:rPr>
      </w:pPr>
      <w:r>
        <w:rPr>
          <w:lang w:val="vi-VN"/>
        </w:rPr>
        <w:t>Sư huynh cũng coi như đối với hắn rất tốt, tuy rằng luôn dùng sai phương pháp, nhưng dù thế nào Tiểu Thất vẫn nên “tỏ lòng” mới được.</w:t>
      </w:r>
    </w:p>
    <w:p>
      <w:pPr>
        <w:pStyle w:val="NormalWeb"/>
        <w:rPr>
          <w:lang w:val="vi-VN"/>
        </w:rPr>
      </w:pPr>
      <w:r>
        <w:rPr>
          <w:lang w:val="vi-VN"/>
        </w:rPr>
        <w:t>Tới thành đông, không bất ngờ, Tiểu Thất trông thấy thân ảnh Lan Khánh trên đường cái.</w:t>
      </w:r>
    </w:p>
    <w:p>
      <w:pPr>
        <w:pStyle w:val="NormalWeb"/>
        <w:rPr>
          <w:lang w:val="vi-VN"/>
        </w:rPr>
      </w:pPr>
      <w:r>
        <w:rPr>
          <w:lang w:val="vi-VN"/>
        </w:rPr>
        <w:t>Lan Khánh đang cúi đầu trông đám gà con vàng óng nằm trong lồng sắt của một nông phụ. Hắn nhìn chằm chằm gà, mắt phát quang, nước miếng đều chảy xuống. Nông phụ kia lấy mấy con từ trong lồng sắt ra, nhưng không ngờ Lan Khánh vừa mới sờ liền nhảy dựng lên. “Mềm, ta không cần.”</w:t>
      </w:r>
    </w:p>
    <w:p>
      <w:pPr>
        <w:pStyle w:val="NormalWeb"/>
        <w:rPr>
          <w:lang w:val="vi-VN"/>
        </w:rPr>
      </w:pPr>
      <w:r>
        <w:rPr>
          <w:lang w:val="vi-VN"/>
        </w:rPr>
        <w:t>Nông phụ chính là vẫn đưa gà con cho Lan Khánh, Lan Khánh lại càng nhảy ra xa hơn. “Ta nói ta không cần. Cái này vừa mềm lại vừa nhỏ, ngươi nuôi lớn cho ta, Tiểu Kê nói nhỏ chỉ một hơi là nuốt hết, phải để lớn một chút mới có thể từ từ ăn.”</w:t>
      </w:r>
    </w:p>
    <w:p>
      <w:pPr>
        <w:pStyle w:val="NormalWeb"/>
        <w:rPr>
          <w:lang w:val="vi-VN"/>
        </w:rPr>
      </w:pPr>
      <w:r>
        <w:rPr>
          <w:lang w:val="vi-VN"/>
        </w:rPr>
        <w:t>Tiếp theo, Lan Khánh xoay người bỏ chạy, kết quả đụng phải Tiểu Thất.</w:t>
      </w:r>
    </w:p>
    <w:p>
      <w:pPr>
        <w:pStyle w:val="NormalWeb"/>
        <w:rPr>
          <w:lang w:val="vi-VN"/>
        </w:rPr>
      </w:pPr>
      <w:r>
        <w:rPr>
          <w:lang w:val="vi-VN"/>
        </w:rPr>
        <w:t>“</w:t>
      </w:r>
      <w:r>
        <w:rPr>
          <w:lang w:val="vi-VN"/>
        </w:rPr>
        <w:t>Ô ác…” Tiểu Thất cả người thương tích bị Lan Khánh va chạm như vậy thiếu chút nữa ngã ngửa.</w:t>
      </w:r>
    </w:p>
    <w:p>
      <w:pPr>
        <w:pStyle w:val="NormalWeb"/>
        <w:rPr>
          <w:lang w:val="vi-VN"/>
        </w:rPr>
      </w:pPr>
      <w:r>
        <w:rPr>
          <w:lang w:val="vi-VN"/>
        </w:rPr>
        <w:t>Lan Khánh vội vàng bắt lấy Tiểu Thất, sau đó mở to hai mắt mấy hồi nhìn hắn từ đầu xuống chân, từ chân lên đầu.</w:t>
      </w:r>
    </w:p>
    <w:p>
      <w:pPr>
        <w:pStyle w:val="NormalWeb"/>
        <w:rPr>
          <w:lang w:val="vi-VN"/>
        </w:rPr>
      </w:pPr>
      <w:r>
        <w:rPr>
          <w:lang w:val="vi-VN"/>
        </w:rPr>
        <w:t>Tiểu Thất bị soi có chút kinh động, cẩn thận hỏi: “Sư huynh, ngươi cứ dòm ta mãi như vậy làm cái gì?”</w:t>
      </w:r>
    </w:p>
    <w:p>
      <w:pPr>
        <w:pStyle w:val="NormalWeb"/>
        <w:rPr>
          <w:lang w:val="vi-VN"/>
        </w:rPr>
      </w:pPr>
      <w:r>
        <w:rPr>
          <w:lang w:val="vi-VN"/>
        </w:rPr>
        <w:t>“</w:t>
      </w:r>
      <w:r>
        <w:rPr>
          <w:lang w:val="vi-VN"/>
        </w:rPr>
        <w:t>Ngươi sống!” Lan Khánh nói.</w:t>
      </w:r>
    </w:p>
    <w:p>
      <w:pPr>
        <w:pStyle w:val="NormalWeb"/>
        <w:rPr>
          <w:lang w:val="vi-VN"/>
        </w:rPr>
      </w:pPr>
      <w:r>
        <w:rPr>
          <w:lang w:val="vi-VN"/>
        </w:rPr>
        <w:t>“</w:t>
      </w:r>
      <w:r>
        <w:rPr>
          <w:lang w:val="vi-VN"/>
        </w:rPr>
        <w:t>Đại gia ta vốn vẫn sống.” Tiểu Thất trả lời.</w:t>
      </w:r>
    </w:p>
    <w:p>
      <w:pPr>
        <w:pStyle w:val="NormalWeb"/>
        <w:rPr>
          <w:lang w:val="vi-VN"/>
        </w:rPr>
      </w:pPr>
      <w:r>
        <w:rPr>
          <w:lang w:val="vi-VN"/>
        </w:rPr>
        <w:t>“</w:t>
      </w:r>
      <w:r>
        <w:rPr>
          <w:lang w:val="vi-VN"/>
        </w:rPr>
        <w:t>Không đúng, ngươi hôm qua đã chết, ta gọi thế nào ngươi cũng không tỉnh.”</w:t>
      </w:r>
    </w:p>
    <w:p>
      <w:pPr>
        <w:pStyle w:val="NormalWeb"/>
        <w:rPr>
          <w:lang w:val="vi-VN"/>
        </w:rPr>
      </w:pPr>
      <w:r>
        <w:rPr>
          <w:lang w:val="vi-VN"/>
        </w:rPr>
        <w:t xml:space="preserve">“…” </w:t>
      </w:r>
      <w:r>
        <w:rPr>
          <w:lang w:val="vi-VN"/>
        </w:rPr>
        <w:t>Tiểu Thất đảo mắt, quyết định không cần cùng người này hao phí trí lực “Đúng rồi đúng rồi, đó là ngủ đến chết, sau ngủ no rồi liền sống trở lại.”</w:t>
      </w:r>
    </w:p>
    <w:p>
      <w:pPr>
        <w:pStyle w:val="NormalWeb"/>
        <w:rPr>
          <w:lang w:val="vi-VN"/>
        </w:rPr>
      </w:pPr>
      <w:r>
        <w:rPr>
          <w:lang w:val="vi-VN"/>
        </w:rPr>
        <w:t>Lan Khánh mở to mắt nhìn Tiểu Thất: “Đấy, ta nói ngươi chết mà cha, Nam tiên sinh cùng Tiểu Lan Hoa đều không tin. Chỉ là ngươi làm sao đột nhiên chết rồi lại sống lại?”</w:t>
      </w:r>
    </w:p>
    <w:p>
      <w:pPr>
        <w:pStyle w:val="NormalWeb"/>
        <w:rPr>
          <w:lang w:val="vi-VN"/>
        </w:rPr>
      </w:pPr>
      <w:r>
        <w:rPr>
          <w:lang w:val="vi-VN"/>
        </w:rPr>
        <w:t>Tiểu Thất không biết phải tiếp nhận đề tài này như thế nào, đành trả lời: “Đại khái ta không cẩn thận ăn phải độc ngươi bắn ra, sau đó ngươi nói chuyện không cẩn thận văng nước miếng khiến ta nuốt phải, kết quả lấy độc trị độc, ta liền tỉnh.”</w:t>
      </w:r>
    </w:p>
    <w:p>
      <w:pPr>
        <w:pStyle w:val="NormalWeb"/>
        <w:rPr>
          <w:lang w:val="vi-VN"/>
        </w:rPr>
      </w:pPr>
      <w:r>
        <w:rPr>
          <w:lang w:val="vi-VN"/>
        </w:rPr>
        <w:t>“</w:t>
      </w:r>
      <w:r>
        <w:rPr>
          <w:lang w:val="vi-VN"/>
        </w:rPr>
        <w:t>Thì ra là thế a…” Lan Khánh bừng tỉnh, sau đó lại hỏi: “Nước miếng của ta có thể lấy độc trị độc sao?”</w:t>
      </w:r>
    </w:p>
    <w:p>
      <w:pPr>
        <w:pStyle w:val="NormalWeb"/>
        <w:rPr>
          <w:lang w:val="vi-VN"/>
        </w:rPr>
      </w:pPr>
      <w:r>
        <w:rPr>
          <w:lang w:val="vi-VN"/>
        </w:rPr>
        <w:t>Tiểu Thất gật đầu. “Nước miếng của ngươi là thiên hạ vô địch độc.”</w:t>
      </w:r>
    </w:p>
    <w:p>
      <w:pPr>
        <w:pStyle w:val="NormalWeb"/>
        <w:rPr>
          <w:lang w:val="vi-VN"/>
        </w:rPr>
      </w:pPr>
      <w:r>
        <w:rPr>
          <w:lang w:val="vi-VN"/>
        </w:rPr>
        <w:t>Hai người tán dóc lung tung một trận, Lan Khánh cảm thấy nhàm chán muốn hướng tây thành tuần tra, lúc này Tiểu Thất dừng một chút ở phía sau hắn hô thanh: “Cái kia… ngươi hôm qua không phải nói muốn đi bắt gấu sao?”</w:t>
      </w:r>
    </w:p>
    <w:p>
      <w:pPr>
        <w:pStyle w:val="NormalWeb"/>
        <w:rPr>
          <w:lang w:val="vi-VN"/>
        </w:rPr>
      </w:pPr>
      <w:r>
        <w:rPr>
          <w:lang w:val="vi-VN"/>
        </w:rPr>
        <w:t>Lan Khánh ngừng cước bộ, sau đó tiếp tục đi về phía trước, không thèm quay đầu lại nói: “Đúng vậy, nhưng có người không để ý tới ta còn đi chết.”</w:t>
      </w:r>
    </w:p>
    <w:p>
      <w:pPr>
        <w:pStyle w:val="NormalWeb"/>
        <w:rPr>
          <w:lang w:val="vi-VN"/>
        </w:rPr>
      </w:pPr>
      <w:r>
        <w:rPr>
          <w:lang w:val="vi-VN"/>
        </w:rPr>
        <w:t>Nãi nãi cá hùng, Tiểu Thất thầm nghĩ: “Cũng không thèm liếc ta một cái, tiểu tử ngươi hiện nay là giận dỗi sao?”</w:t>
      </w:r>
    </w:p>
    <w:p>
      <w:pPr>
        <w:pStyle w:val="NormalWeb"/>
        <w:rPr>
          <w:lang w:val="vi-VN"/>
        </w:rPr>
      </w:pPr>
      <w:r>
        <w:rPr>
          <w:lang w:val="vi-VN"/>
        </w:rPr>
        <w:t>Tiểu Thất “sách” một tiếng, tăng tốc đuổi theo sóng vai cùng Lan Khánh. “Cái kia… ta hôm qua bởi vì thụ thương, Thi đại nhân phán ta hôm nay nghỉ ngơi. Nếu không cần làm việc… Vậy… ta cùng ngươi lên núi…”</w:t>
      </w:r>
    </w:p>
    <w:p>
      <w:pPr>
        <w:pStyle w:val="NormalWeb"/>
        <w:rPr>
          <w:lang w:val="vi-VN"/>
        </w:rPr>
      </w:pPr>
      <w:r>
        <w:rPr>
          <w:lang w:val="vi-VN"/>
        </w:rPr>
        <w:t>Lan Khánh nói: “Chỉ là ta muốn tuần thành.”</w:t>
      </w:r>
    </w:p>
    <w:p>
      <w:pPr>
        <w:pStyle w:val="NormalWeb"/>
        <w:rPr>
          <w:lang w:val="vi-VN"/>
        </w:rPr>
      </w:pPr>
      <w:r>
        <w:rPr>
          <w:lang w:val="vi-VN"/>
        </w:rPr>
        <w:t>“</w:t>
      </w:r>
      <w:r>
        <w:rPr>
          <w:lang w:val="vi-VN"/>
        </w:rPr>
        <w:t>Nếu như vậy, tiểu nhân cũng không miễn cưỡng ngươi, ta quay về ngủ a…”</w:t>
      </w:r>
    </w:p>
    <w:p>
      <w:pPr>
        <w:pStyle w:val="NormalWeb"/>
        <w:rPr>
          <w:lang w:val="vi-VN"/>
        </w:rPr>
      </w:pPr>
      <w:r>
        <w:rPr>
          <w:lang w:val="vi-VN"/>
        </w:rPr>
        <w:t>Đang lúc Tiểu Thất nói như vậy, còn xoay người thật trở về nha môn, Lan Khánh đột nhiên bắt lấy áo hắn, bất bình căm phẫn nói: “Ngươi dám?”</w:t>
      </w:r>
    </w:p>
    <w:p>
      <w:pPr>
        <w:pStyle w:val="NormalWeb"/>
        <w:rPr>
          <w:lang w:val="vi-VN"/>
        </w:rPr>
      </w:pPr>
      <w:r>
        <w:rPr>
          <w:lang w:val="vi-VN"/>
        </w:rPr>
        <w:t>“</w:t>
      </w:r>
      <w:r>
        <w:rPr>
          <w:lang w:val="vi-VN"/>
        </w:rPr>
        <w:t>Không dám, không dám!” Tiểu Thất lập tức hắc hắc hắc bồi cười. “Tiểu Hắc đại nhân muốn lên núi chơi mà, chỉ cần ngài mở miệng nói một câu, cho dù lên núi đao xuống biển lửa, Tiểu Thất đều theo ngài, huống chi chỉ là đi bắt gấu.”</w:t>
      </w:r>
    </w:p>
    <w:p>
      <w:pPr>
        <w:pStyle w:val="NormalWeb"/>
        <w:rPr>
          <w:lang w:val="vi-VN"/>
        </w:rPr>
      </w:pPr>
      <w:r>
        <w:rPr>
          <w:lang w:val="vi-VN"/>
        </w:rPr>
        <w:t>Lan Khánh hừ một tiếng, vươn tay thật mạnh véo má Tiểu Thất. “Ngươi a, cười khiến người ta thấy ghét.”</w:t>
      </w:r>
    </w:p>
    <w:p>
      <w:pPr>
        <w:pStyle w:val="NormalWeb"/>
        <w:rPr>
          <w:lang w:val="vi-VN"/>
        </w:rPr>
      </w:pPr>
      <w:r>
        <w:rPr>
          <w:lang w:val="vi-VN"/>
        </w:rPr>
        <w:t>“</w:t>
      </w:r>
      <w:r>
        <w:rPr>
          <w:lang w:val="vi-VN"/>
        </w:rPr>
        <w:t>Ô ác ác ác ác ác…” Tiểu Thất đau đến cuồng rơi lệ.</w:t>
      </w:r>
    </w:p>
    <w:p>
      <w:pPr>
        <w:pStyle w:val="NormalWeb"/>
        <w:rPr>
          <w:lang w:val="vi-VN"/>
        </w:rPr>
      </w:pPr>
      <w:r>
        <w:rPr>
          <w:lang w:val="vi-VN"/>
        </w:rPr>
        <w:t>Đánh chút Hoàng Tửu hương thuần say lòng người, Tiểu Thất mang theo một vò hảo tửu, theo Lan Khánh đi tới ngọn núi ở ngoại thành.</w:t>
      </w:r>
    </w:p>
    <w:p>
      <w:pPr>
        <w:pStyle w:val="NormalWeb"/>
        <w:rPr>
          <w:lang w:val="vi-VN"/>
        </w:rPr>
      </w:pPr>
      <w:r>
        <w:rPr>
          <w:lang w:val="vi-VN"/>
        </w:rPr>
        <w:t>Nói đến Hoàng Tửu, hắn cùng Lan Khánh đều yêu nhất.</w:t>
      </w:r>
    </w:p>
    <w:p>
      <w:pPr>
        <w:pStyle w:val="NormalWeb"/>
        <w:rPr>
          <w:lang w:val="vi-VN"/>
        </w:rPr>
      </w:pPr>
      <w:r>
        <w:rPr>
          <w:lang w:val="vi-VN"/>
        </w:rPr>
        <w:t>Nhớ năm đó hắn uống cũng bởi nghĩa phụ Tô Giải Dung ưa thích duy nhất rượu này, trong thời gian ngắn hắn ở tại cựu trạch nơi Nam Thành, trong hầm tràn ngập hương thơm Hoàng Tửu lâu năm.</w:t>
      </w:r>
    </w:p>
    <w:p>
      <w:pPr>
        <w:pStyle w:val="NormalWeb"/>
        <w:rPr>
          <w:lang w:val="vi-VN"/>
        </w:rPr>
      </w:pPr>
      <w:r>
        <w:rPr>
          <w:lang w:val="vi-VN"/>
        </w:rPr>
        <w:t>Mùi rượu thanh thanh nhàn nhạt, nồng mà không gắt, thơm mà không sặc , cho dù là mùa hạ trấn băng hay mùa đông ấm áp, đều là tư vị mê hồn khiến người ta không cách nào ly khai.</w:t>
      </w:r>
    </w:p>
    <w:p>
      <w:pPr>
        <w:pStyle w:val="NormalWeb"/>
        <w:rPr>
          <w:lang w:val="vi-VN"/>
        </w:rPr>
      </w:pPr>
      <w:r>
        <w:rPr>
          <w:lang w:val="vi-VN"/>
        </w:rPr>
        <w:t>Sau khi nghĩa phụ mất, hắn dịch dung thành nghĩa phụ vào Ô Y ma giáo, ngay lúc đầu đã uống rượu thêm can đảm, muốn uống cho say khướt để không phải sợ yêu ma quỷ quái trong ma giáo. Nhưng không nghĩ tới một lần say sưa tỉnh lại bên đình, ngồi cạnh hắn cư nhiên là… ma giáo giáo chủ, cũng chính là đại sư huynh Lan Khánh nhà hắn.</w:t>
      </w:r>
    </w:p>
    <w:p>
      <w:pPr>
        <w:pStyle w:val="NormalWeb"/>
        <w:rPr>
          <w:lang w:val="vi-VN"/>
        </w:rPr>
      </w:pPr>
      <w:r>
        <w:rPr>
          <w:lang w:val="vi-VN"/>
        </w:rPr>
        <w:t>Hắn phát hiện Lan Khánh cũng thích Hoàng Tửu, vì thế từ đó trở đi, mỗi lần uống, hắn đều mang thêm một bình cho Lan Khánh.</w:t>
      </w:r>
    </w:p>
    <w:p>
      <w:pPr>
        <w:pStyle w:val="NormalWeb"/>
        <w:rPr>
          <w:lang w:val="vi-VN"/>
        </w:rPr>
      </w:pPr>
      <w:r>
        <w:rPr>
          <w:lang w:val="vi-VN"/>
        </w:rPr>
        <w:t>Ai… từ đó tới nay cũng không biết đã trải qua bao nhiêu năm.</w:t>
      </w:r>
    </w:p>
    <w:p>
      <w:pPr>
        <w:pStyle w:val="NormalWeb"/>
        <w:rPr>
          <w:lang w:val="vi-VN"/>
        </w:rPr>
      </w:pPr>
      <w:r>
        <w:rPr>
          <w:lang w:val="vi-VN"/>
        </w:rPr>
        <w:t>Nghiệt duyên giữa hắn cùng Lan Khánh, thật không hiểu đến khi nào mới hoàn toàn đoạn tuyệt.</w:t>
      </w:r>
    </w:p>
    <w:p>
      <w:pPr>
        <w:pStyle w:val="NormalWeb"/>
        <w:rPr>
          <w:lang w:val="vi-VN"/>
        </w:rPr>
      </w:pPr>
      <w:r>
        <w:rPr>
          <w:lang w:val="vi-VN"/>
        </w:rPr>
        <w:t>Lan Khánh vừa tới trên núi, giống như ngựa hoang được tháo cương chạy loạn nhảy loạn, hưng trí còn vận khởi khinh công chạy một vòng quanh núi.</w:t>
      </w:r>
    </w:p>
    <w:p>
      <w:pPr>
        <w:pStyle w:val="NormalWeb"/>
        <w:rPr>
          <w:lang w:val="vi-VN"/>
        </w:rPr>
      </w:pPr>
      <w:r>
        <w:rPr>
          <w:lang w:val="vi-VN"/>
        </w:rPr>
        <w:t>Tiểu Thất bất đắc dĩ, chỉ có thể mang theo vò rượu sau lưng chạy cùng , nhìn sư huynh một đường bắt gà bắt thỏ, còn chạy tới dòng suối nhỏ túm cá túm cua, sau bị con cua giương nanh múa vuốt cắp ngón tay, mỹ nhân phát giận vận khởi võ công loạn đả cua, kết quả cả ngọn núi đều phải chấn động, dòng suối đáng thương cơ hồ cũng bị san bằng.</w:t>
      </w:r>
    </w:p>
    <w:p>
      <w:pPr>
        <w:pStyle w:val="NormalWeb"/>
        <w:rPr>
          <w:lang w:val="vi-VN"/>
        </w:rPr>
      </w:pPr>
      <w:r>
        <w:rPr>
          <w:lang w:val="vi-VN"/>
        </w:rPr>
        <w:t>Lan Khánh chộp cái gì, Tiểu Thất liền lĩnh mệnh rửa sạch, lột da nướng cho hắn ăn.</w:t>
      </w:r>
    </w:p>
    <w:p>
      <w:pPr>
        <w:pStyle w:val="NormalWeb"/>
        <w:rPr>
          <w:lang w:val="vi-VN"/>
        </w:rPr>
      </w:pPr>
      <w:r>
        <w:rPr>
          <w:lang w:val="vi-VN"/>
        </w:rPr>
        <w:t>Nhưng không nghĩ tới thắt lưng Lan Khánh tựa như một tiểu cô nương y hệt cây gậy trúc gầy teo, vậy mà ăn không biết bao nhiêu gà với thỏ.</w:t>
      </w:r>
    </w:p>
    <w:p>
      <w:pPr>
        <w:pStyle w:val="NormalWeb"/>
        <w:rPr>
          <w:lang w:val="vi-VN"/>
        </w:rPr>
      </w:pPr>
      <w:r>
        <w:rPr>
          <w:lang w:val="vi-VN"/>
        </w:rPr>
        <w:t>Cuối cùng, trời cũng nhanh tối, Lan Khánh tìm được một huyệt động sau bụi cỏ, chạy vào như tầm bảo vật, rồi lại vội vội vàng vàng chạy ra.</w:t>
      </w:r>
    </w:p>
    <w:p>
      <w:pPr>
        <w:pStyle w:val="NormalWeb"/>
        <w:rPr>
          <w:lang w:val="vi-VN"/>
        </w:rPr>
      </w:pPr>
      <w:r>
        <w:rPr>
          <w:lang w:val="vi-VN"/>
        </w:rPr>
        <w:t>Tiểu Thất không hiểu Lan Khánh đang làm gì, con bà nó, hắn không dự đoán được lại có ba con gấu đen lừng lững nhe nanh “hống hống hống …”  đuổi theo phía sau Lan Khánh.</w:t>
      </w:r>
    </w:p>
    <w:p>
      <w:pPr>
        <w:pStyle w:val="NormalWeb"/>
        <w:rPr>
          <w:lang w:val="vi-VN"/>
        </w:rPr>
      </w:pPr>
      <w:r>
        <w:rPr>
          <w:lang w:val="vi-VN"/>
        </w:rPr>
        <w:t>Tiểu Thất sợ tới mức tiểu tâm can đều loạn chiến, cuống quýt chạy tới trước giúp sức.</w:t>
      </w:r>
    </w:p>
    <w:p>
      <w:pPr>
        <w:pStyle w:val="NormalWeb"/>
        <w:rPr>
          <w:lang w:val="vi-VN"/>
        </w:rPr>
      </w:pPr>
      <w:r>
        <w:rPr>
          <w:lang w:val="vi-VN"/>
        </w:rPr>
        <w:t>Nào biết Lan Khánh cũng lập tức quay đầu lại vung tay, một quyền đánh cho ba con gấu ngay cả kêu cũng không kịp, con này chồng lên con khác ngã lộn ra sau, chết đứ đừ.</w:t>
      </w:r>
    </w:p>
    <w:p>
      <w:pPr>
        <w:pStyle w:val="NormalWeb"/>
        <w:rPr>
          <w:lang w:val="vi-VN"/>
        </w:rPr>
      </w:pPr>
      <w:r>
        <w:rPr>
          <w:lang w:val="vi-VN"/>
        </w:rPr>
        <w:t xml:space="preserve">“…” </w:t>
      </w:r>
      <w:r>
        <w:rPr>
          <w:lang w:val="vi-VN"/>
        </w:rPr>
        <w:t>Tiểu Thất mồm ngoác to đùng, không biết phải nói gì mới phải.</w:t>
      </w:r>
    </w:p>
    <w:p>
      <w:pPr>
        <w:pStyle w:val="NormalWeb"/>
        <w:rPr>
          <w:lang w:val="vi-VN"/>
        </w:rPr>
      </w:pPr>
      <w:r>
        <w:rPr>
          <w:lang w:val="vi-VN"/>
        </w:rPr>
        <w:t>Nãi nãi cá hùng a…</w:t>
      </w:r>
    </w:p>
    <w:p>
      <w:pPr>
        <w:pStyle w:val="NormalWeb"/>
        <w:rPr>
          <w:lang w:val="vi-VN"/>
        </w:rPr>
      </w:pPr>
      <w:r>
        <w:rPr>
          <w:lang w:val="vi-VN"/>
        </w:rPr>
        <w:t>Mỗi con gấu đều cao hơn người nửa thân. Vài cái nửa thân như vậy a…</w:t>
      </w:r>
    </w:p>
    <w:p>
      <w:pPr>
        <w:pStyle w:val="NormalWeb"/>
        <w:rPr>
          <w:lang w:val="vi-VN"/>
        </w:rPr>
      </w:pPr>
      <w:r>
        <w:rPr>
          <w:lang w:val="vi-VN"/>
        </w:rPr>
        <w:t>“</w:t>
      </w:r>
      <w:r>
        <w:rPr>
          <w:lang w:val="vi-VN"/>
        </w:rPr>
        <w:t>Rất béo a.”</w:t>
      </w:r>
    </w:p>
    <w:p>
      <w:pPr>
        <w:pStyle w:val="NormalWeb"/>
        <w:rPr>
          <w:lang w:val="vi-VN"/>
        </w:rPr>
      </w:pPr>
      <w:r>
        <w:rPr>
          <w:lang w:val="vi-VN"/>
        </w:rPr>
        <w:t>Tiểu Thất nghe thấy Lan Khánh khò khè hút nước miếng.</w:t>
      </w:r>
    </w:p>
    <w:p>
      <w:pPr>
        <w:pStyle w:val="NormalWeb"/>
        <w:rPr>
          <w:lang w:val="vi-VN"/>
        </w:rPr>
      </w:pPr>
      <w:r>
        <w:rPr>
          <w:lang w:val="vi-VN"/>
        </w:rPr>
        <w:t>“</w:t>
      </w:r>
      <w:r>
        <w:rPr>
          <w:lang w:val="vi-VN"/>
        </w:rPr>
        <w:t>Mùa hè gấu ăn uống no đủ, nên so với mùa đông có thêm thật nhiều vòng thịt.” Lan Khánh nói.</w:t>
      </w:r>
    </w:p>
    <w:p>
      <w:pPr>
        <w:pStyle w:val="NormalWeb"/>
        <w:rPr>
          <w:lang w:val="vi-VN"/>
        </w:rPr>
      </w:pPr>
      <w:r>
        <w:rPr>
          <w:lang w:val="vi-VN"/>
        </w:rPr>
        <w:t xml:space="preserve">“…” </w:t>
      </w:r>
      <w:r>
        <w:rPr>
          <w:lang w:val="vi-VN"/>
        </w:rPr>
        <w:t>Tiểu Thất câm lặng.</w:t>
      </w:r>
    </w:p>
    <w:p>
      <w:pPr>
        <w:pStyle w:val="NormalWeb"/>
        <w:rPr>
          <w:lang w:val="vi-VN"/>
        </w:rPr>
      </w:pPr>
      <w:r>
        <w:rPr>
          <w:lang w:val="vi-VN"/>
        </w:rPr>
        <w:t>Buổi tối, bọn họ ở trong hang nướng gấu.</w:t>
      </w:r>
    </w:p>
    <w:p>
      <w:pPr>
        <w:pStyle w:val="NormalWeb"/>
        <w:rPr>
          <w:lang w:val="vi-VN"/>
        </w:rPr>
      </w:pPr>
      <w:r>
        <w:rPr>
          <w:lang w:val="vi-VN"/>
        </w:rPr>
        <w:t>Lan Khánh nhìn con mồi hôm nay, rạng rỡ cười như hoa xuân, cứ đếm đi đếm lại rồi đếm lại đếm đi từng con. “Này là của ta, này là của ta, này cũng là của ta.”</w:t>
      </w:r>
    </w:p>
    <w:p>
      <w:pPr>
        <w:pStyle w:val="NormalWeb"/>
        <w:rPr>
          <w:lang w:val="vi-VN"/>
        </w:rPr>
      </w:pPr>
      <w:r>
        <w:rPr>
          <w:lang w:val="vi-VN"/>
        </w:rPr>
        <w:t>Còn Tiểu Thất khốn khổ nhóm củi lửa, lột da gấu, sau đó cẩn thận thêm chút dược trên thịt, rồi cung thỉnh sư huynh nhà hắn dùng.</w:t>
      </w:r>
    </w:p>
    <w:p>
      <w:pPr>
        <w:pStyle w:val="NormalWeb"/>
        <w:rPr>
          <w:lang w:val="vi-VN"/>
        </w:rPr>
      </w:pPr>
      <w:r>
        <w:rPr>
          <w:lang w:val="vi-VN"/>
        </w:rPr>
        <w:t>“</w:t>
      </w:r>
      <w:r>
        <w:rPr>
          <w:lang w:val="vi-VN"/>
        </w:rPr>
        <w:t>Thực ngoan, thực ngoan!” Lan Khánh tiếp nhận thịt nướng ngào ngạt mùi mỡ.</w:t>
      </w:r>
    </w:p>
    <w:p>
      <w:pPr>
        <w:pStyle w:val="NormalWeb"/>
        <w:rPr>
          <w:lang w:val="vi-VN"/>
        </w:rPr>
      </w:pPr>
      <w:r>
        <w:rPr>
          <w:lang w:val="vi-VN"/>
        </w:rPr>
        <w:t>Tiểu Thất cả ngày chạy theo Lan Khánh quanh núi, trên người thương tích chưa khỏi, hắn thật sự mệt không tưởng nổi. Sau khi bổ một đầu gấu thật tốt, nướng thật ngon, cũng hầu hạ chu đáo làm Tiểu Hắc đại nhân vừa lòng, hai mí mắt liền díu lại, từ từ nhắm xuống.</w:t>
      </w:r>
    </w:p>
    <w:p>
      <w:pPr>
        <w:pStyle w:val="NormalWeb"/>
        <w:rPr>
          <w:lang w:val="vi-VN"/>
        </w:rPr>
      </w:pPr>
      <w:r>
        <w:rPr>
          <w:lang w:val="vi-VN"/>
        </w:rPr>
        <w:t>Lan Khánh uống một hớp Hoàng Tửu, không ngờ mới quay đầu đã thấy Tiểu Thất ngủ ngon lành trên đống cỏ khô.</w:t>
      </w:r>
    </w:p>
    <w:p>
      <w:pPr>
        <w:pStyle w:val="NormalWeb"/>
        <w:rPr>
          <w:lang w:val="vi-VN"/>
        </w:rPr>
      </w:pPr>
      <w:r>
        <w:rPr>
          <w:lang w:val="vi-VN"/>
        </w:rPr>
        <w:t>Lan Khánh chạy đến trước mặt Tiểu Thất, nhìn hắn nhẹ nhàng hô hấp, lại uống một ngụm rượu ăn một miếng thịt rồi nghiêng đầu nhìn Tiểu Thất không chớp mắt.</w:t>
      </w:r>
    </w:p>
    <w:p>
      <w:pPr>
        <w:pStyle w:val="NormalWeb"/>
        <w:rPr>
          <w:lang w:val="vi-VN"/>
        </w:rPr>
      </w:pPr>
      <w:r>
        <w:rPr>
          <w:lang w:val="vi-VN"/>
        </w:rPr>
        <w:t>“</w:t>
      </w:r>
      <w:r>
        <w:rPr>
          <w:lang w:val="vi-VN"/>
        </w:rPr>
        <w:t>Ngươi sao đến chỗ nào cũng có thể ngủ a?” Lan Khánh hỏi. “Này, gà a, đừng ngủ đến chết!”</w:t>
      </w:r>
    </w:p>
    <w:p>
      <w:pPr>
        <w:pStyle w:val="NormalWeb"/>
        <w:rPr>
          <w:lang w:val="vi-VN"/>
        </w:rPr>
      </w:pPr>
      <w:r>
        <w:rPr>
          <w:lang w:val="vi-VN"/>
        </w:rPr>
        <w:t>Nhưng mà Tiểu Thất cũng chỉ trả lời hắn bằng mấy tiếng: “Khò khò khò khò khò khò…. Phốc phốc phốc…”</w:t>
      </w:r>
    </w:p>
    <w:p>
      <w:pPr>
        <w:pStyle w:val="NormalWeb"/>
        <w:rPr>
          <w:lang w:val="vi-VN"/>
        </w:rPr>
      </w:pPr>
      <w:r>
        <w:rPr>
          <w:lang w:val="vi-VN"/>
        </w:rPr>
        <w:t>Lan Khánh thấy Tiểu Thất ngủ tốt như vậy, động gấu cũng yên tĩnh, lúc này không còn ai cùng hắn nói chuyện, lòng thấy không thoải mái.</w:t>
      </w:r>
    </w:p>
    <w:p>
      <w:pPr>
        <w:pStyle w:val="NormalWeb"/>
        <w:rPr>
          <w:lang w:val="vi-VN"/>
        </w:rPr>
      </w:pPr>
      <w:r>
        <w:rPr>
          <w:lang w:val="vi-VN"/>
        </w:rPr>
        <w:t>Chỉ là đang lúc hắn muốn làm Tiểu Thất tỉnh, bên tai lại nghe thấy tiếng “tê tê”.</w:t>
      </w:r>
    </w:p>
    <w:p>
      <w:pPr>
        <w:pStyle w:val="NormalWeb"/>
        <w:rPr>
          <w:lang w:val="vi-VN"/>
        </w:rPr>
      </w:pPr>
      <w:r>
        <w:rPr>
          <w:lang w:val="vi-VN"/>
        </w:rPr>
        <w:t>Lan Khánh trừng mắt tìm kiếm nơi thanh âm phát ra ở chung quanh.</w:t>
      </w:r>
    </w:p>
    <w:p>
      <w:pPr>
        <w:pStyle w:val="NormalWeb"/>
        <w:rPr>
          <w:lang w:val="vi-VN"/>
        </w:rPr>
      </w:pPr>
      <w:r>
        <w:rPr>
          <w:lang w:val="vi-VN"/>
        </w:rPr>
        <w:t>Hắn vểnh tai lắng nghe, tay sờ soạng, cuối cùng lo nghĩ nên từ từ xốc quần áo Tiểu Thất. Đúng lúc này, hắn nhìn thấy một con tiểu hoàng xà rực rỡ sắc vàng đang chễm trệ trên bắp đùi Tiểu Thất.</w:t>
      </w:r>
    </w:p>
    <w:p>
      <w:pPr>
        <w:pStyle w:val="NormalWeb"/>
        <w:rPr>
          <w:lang w:val="vi-VN"/>
        </w:rPr>
      </w:pPr>
      <w:r>
        <w:rPr>
          <w:lang w:val="vi-VN"/>
        </w:rPr>
        <w:t>Con rắn chỉ to cỡ ngón tay trỏ, cái đầu nho nhỏ nâng lên, lưỡi thè ra không ngừng rít “tê tê”.</w:t>
      </w:r>
    </w:p>
    <w:p>
      <w:pPr>
        <w:pStyle w:val="NormalWeb"/>
        <w:rPr/>
      </w:pPr>
      <w:r>
        <w:rPr>
          <w:lang w:val="vi-VN"/>
        </w:rPr>
        <w:t>“</w:t>
      </w:r>
      <w:r>
        <w:rPr>
          <w:lang w:val="vi-VN"/>
        </w:rPr>
        <w:t xml:space="preserve">Kim hoàn xà </w:t>
      </w:r>
      <w:r>
        <w:rPr>
          <w:color w:val="888888"/>
          <w:lang w:val="vi-VN"/>
        </w:rPr>
        <w:t>(</w:t>
      </w:r>
      <w:r>
        <w:rPr>
          <w:rStyle w:val="Emphasis"/>
          <w:color w:val="888888"/>
          <w:lang w:val="vi-VN"/>
        </w:rPr>
        <w:t>rắn cạp nong</w:t>
      </w:r>
      <w:r>
        <w:rPr>
          <w:color w:val="888888"/>
          <w:lang w:val="vi-VN"/>
        </w:rPr>
        <w:t>)</w:t>
      </w:r>
      <w:r>
        <w:rPr>
          <w:lang w:val="vi-VN"/>
        </w:rPr>
        <w:t>!” Lan Khánh vừa thấy rắn, hai mắt sáng ngời.</w:t>
      </w:r>
    </w:p>
    <w:p>
      <w:pPr>
        <w:pStyle w:val="NormalWeb"/>
        <w:rPr>
          <w:lang w:val="vi-VN"/>
        </w:rPr>
      </w:pPr>
      <w:r>
        <w:rPr>
          <w:lang w:val="vi-VN"/>
        </w:rPr>
        <w:t>Loại rắn này là độc xà hiếm có trên thế gian, chỉ cần bị cắn một vết nho nhỏ thì cho dù là dộ dạng to lớn như trâu cũng đều mất mạng tại chỗ.</w:t>
      </w:r>
    </w:p>
    <w:p>
      <w:pPr>
        <w:pStyle w:val="NormalWeb"/>
        <w:rPr>
          <w:lang w:val="vi-VN"/>
        </w:rPr>
      </w:pPr>
      <w:r>
        <w:rPr>
          <w:lang w:val="vi-VN"/>
        </w:rPr>
        <w:t>Thứ gì đó động đậy vốn đã dễ dàng khiến Lan Khánh hứng thú, hơn nữa loại này mang độc lại càng làm cho mắt hắn phát quang.</w:t>
      </w:r>
    </w:p>
    <w:p>
      <w:pPr>
        <w:pStyle w:val="NormalWeb"/>
        <w:rPr>
          <w:lang w:val="vi-VN"/>
        </w:rPr>
      </w:pPr>
      <w:r>
        <w:rPr>
          <w:lang w:val="vi-VN"/>
        </w:rPr>
        <w:t>Lan Khánh sợ Tiểu Thất đang ngủ sẽ dọa rắn chạy vì thế hô to: “Tiểu Kê, không được cử động! Ta muốn bắt rắn!”</w:t>
      </w:r>
    </w:p>
    <w:p>
      <w:pPr>
        <w:pStyle w:val="NormalWeb"/>
        <w:rPr>
          <w:lang w:val="vi-VN"/>
        </w:rPr>
      </w:pPr>
      <w:r>
        <w:rPr>
          <w:lang w:val="vi-VN"/>
        </w:rPr>
        <w:t>Tiểu Thất trong lúc mơ màng cơ hồ nghe Lan Khánh gọi: “Tiểu Thất!”, đôi mắt mông lung mở ra, lại thấy Lan Khánh đang làm ra vẻ đánh xuống khố hạ của hắn.</w:t>
      </w:r>
    </w:p>
    <w:p>
      <w:pPr>
        <w:pStyle w:val="NormalWeb"/>
        <w:rPr>
          <w:lang w:val="vi-VN"/>
        </w:rPr>
      </w:pPr>
      <w:r>
        <w:rPr>
          <w:lang w:val="vi-VN"/>
        </w:rPr>
        <w:t>Tiểu Thất hoảng sợ lập tức kêu thảm một tiếng toan nhảy dựng lên.</w:t>
      </w:r>
    </w:p>
    <w:p>
      <w:pPr>
        <w:pStyle w:val="NormalWeb"/>
        <w:rPr>
          <w:lang w:val="vi-VN"/>
        </w:rPr>
      </w:pPr>
      <w:r>
        <w:rPr>
          <w:lang w:val="vi-VN"/>
        </w:rPr>
        <w:t>Hắn còn chưa kịp hành động cho xong, cả người Lan Khánh đã bổ nhào tới.</w:t>
      </w:r>
    </w:p>
    <w:p>
      <w:pPr>
        <w:pStyle w:val="NormalWeb"/>
        <w:rPr>
          <w:lang w:val="vi-VN"/>
        </w:rPr>
      </w:pPr>
      <w:r>
        <w:rPr>
          <w:lang w:val="vi-VN"/>
        </w:rPr>
        <w:t>Nhưng Lan Khánh cũng chưa nhào tới kịp, kình phong đã động đến kim hoàn xà, rắn bị kinh hách liền há miệng vươn răng độc cắn Tiểu Thất.</w:t>
      </w:r>
    </w:p>
    <w:p>
      <w:pPr>
        <w:pStyle w:val="NormalWeb"/>
        <w:rPr>
          <w:lang w:val="vi-VN"/>
        </w:rPr>
      </w:pPr>
      <w:r>
        <w:rPr>
          <w:lang w:val="vi-VN"/>
        </w:rPr>
        <w:t>“</w:t>
      </w:r>
      <w:r>
        <w:rPr>
          <w:lang w:val="vi-VN"/>
        </w:rPr>
        <w:t>Ô a…” Tiểu Thất tru lên thê thảm.</w:t>
      </w:r>
    </w:p>
    <w:p>
      <w:pPr>
        <w:pStyle w:val="NormalWeb"/>
        <w:rPr>
          <w:lang w:val="vi-VN"/>
        </w:rPr>
      </w:pPr>
      <w:r>
        <w:rPr>
          <w:lang w:val="vi-VN"/>
        </w:rPr>
        <w:t>Lan Khánh bị Tiểu Thất hù dọa, tay bắt xà không cẩn thận bóp nát đầu rắn.</w:t>
      </w:r>
    </w:p>
    <w:p>
      <w:pPr>
        <w:pStyle w:val="NormalWeb"/>
        <w:rPr>
          <w:lang w:val="vi-VN"/>
        </w:rPr>
      </w:pPr>
      <w:r>
        <w:rPr>
          <w:lang w:val="vi-VN"/>
        </w:rPr>
        <w:t>Chính là lúc này độc xà đã sớm cắn Tiểu Thất, răng nọc tối lợi hại hung hăng đâm sâu vào chỗ thịt mềm nơi bắp đùi. Lan Khánh nắm đầu rắn như vậy, cơ hồ tất cả nọc độc đều tập trung vào đùi non Tiểu Thất.</w:t>
      </w:r>
    </w:p>
    <w:p>
      <w:pPr>
        <w:pStyle w:val="NormalWeb"/>
        <w:rPr>
          <w:lang w:val="vi-VN"/>
        </w:rPr>
      </w:pPr>
      <w:r>
        <w:rPr>
          <w:lang w:val="vi-VN"/>
        </w:rPr>
        <w:t>Tiểu Thất đau đến hai mắt đều phun lệ, kêu cha gọi mẹ thất thanh.</w:t>
      </w:r>
    </w:p>
    <w:p>
      <w:pPr>
        <w:pStyle w:val="NormalWeb"/>
        <w:rPr>
          <w:lang w:val="vi-VN"/>
        </w:rPr>
      </w:pPr>
      <w:r>
        <w:rPr>
          <w:lang w:val="vi-VN"/>
        </w:rPr>
        <w:t>“</w:t>
      </w:r>
      <w:r>
        <w:rPr>
          <w:lang w:val="vi-VN"/>
        </w:rPr>
        <w:t>Nãi nãi cá hùng a… Cái gì vậy…?” Cả người Tiểu Thất nhảy dựng lên.</w:t>
      </w:r>
    </w:p>
    <w:p>
      <w:pPr>
        <w:pStyle w:val="NormalWeb"/>
        <w:rPr>
          <w:lang w:val="vi-VN"/>
        </w:rPr>
      </w:pPr>
      <w:r>
        <w:rPr>
          <w:lang w:val="vi-VN"/>
        </w:rPr>
        <w:t>Cảm thấy chính mình gặp rắc rối, nhưng không xác định được có phải Lan Khánh đã gây họa nên lập tức đứng dậy thối lui, hai tay giấu sau lưng làm bộ mặc kệ mình hay không.</w:t>
      </w:r>
    </w:p>
    <w:p>
      <w:pPr>
        <w:pStyle w:val="NormalWeb"/>
        <w:rPr>
          <w:lang w:val="vi-VN"/>
        </w:rPr>
      </w:pPr>
      <w:r>
        <w:rPr>
          <w:lang w:val="vi-VN"/>
        </w:rPr>
        <w:t>Tiểu Thất cúi đầu, sợ tới mức hoa dung thất sắc. “Kim hoàn xà!” Hắn lập tức đem rắn cùng răng kéo ra rồi sau đó hoảng loạn, độc khí bắt đầu tản lên trên làm cho mặt hắn nhiễm thượng hắc khí.</w:t>
      </w:r>
    </w:p>
    <w:p>
      <w:pPr>
        <w:pStyle w:val="NormalWeb"/>
        <w:rPr>
          <w:lang w:val="vi-VN"/>
        </w:rPr>
      </w:pPr>
      <w:r>
        <w:rPr>
          <w:lang w:val="vi-VN"/>
        </w:rPr>
        <w:t>“</w:t>
      </w:r>
      <w:r>
        <w:rPr>
          <w:lang w:val="vi-VN"/>
        </w:rPr>
        <w:t>Ngươi… ngươi…” Tiểu Thất run rẩy vươn tay chỉ Lan Khánh. “Ta bất quá buồn ngủ thôi, ngươi cư nhiên phóng rắn cắn ta. Thi Tiểu Hắc, lương tâm ngươi ở đâu?”</w:t>
      </w:r>
    </w:p>
    <w:p>
      <w:pPr>
        <w:pStyle w:val="NormalWeb"/>
        <w:rPr>
          <w:lang w:val="vi-VN"/>
        </w:rPr>
      </w:pPr>
      <w:r>
        <w:rPr>
          <w:lang w:val="vi-VN"/>
        </w:rPr>
        <w:t>“</w:t>
      </w:r>
      <w:r>
        <w:rPr>
          <w:lang w:val="vi-VN"/>
        </w:rPr>
        <w:t>Không phải ta!” Lan Khánh vội xua tay. “Là tự con rắn cắn ngươi, chính mắt ta trông thấy.”</w:t>
      </w:r>
    </w:p>
    <w:p>
      <w:pPr>
        <w:pStyle w:val="NormalWeb"/>
        <w:rPr>
          <w:lang w:val="vi-VN"/>
        </w:rPr>
      </w:pPr>
      <w:r>
        <w:rPr>
          <w:lang w:val="vi-VN"/>
        </w:rPr>
        <w:t>“</w:t>
      </w:r>
      <w:r>
        <w:rPr>
          <w:lang w:val="vi-VN"/>
        </w:rPr>
        <w:t>A… Đầu của ta quay cuồng… Lúc này thật sự là tuyệt mệnh rồi… Con bà nó…” Tiểu Thất lảo đảo, lắc lắc, vỗ vỗ đầu, sau đó từ từ ngã lộn. “…Đại gia ta đã tạo nghiệt gì… Lão thiên gia a… Ngươi sao lại muốn ta ở nơi hoang sơn dã lĩnh… cô đơn lẻ bóng chết một mình a…” Dứt lời, hắn ngã xuống đống cỏ khô, còn không quên kéo quần cao, nhìn sơ qua.</w:t>
      </w:r>
    </w:p>
    <w:p>
      <w:pPr>
        <w:pStyle w:val="NormalWeb"/>
        <w:rPr>
          <w:lang w:val="vi-VN"/>
        </w:rPr>
      </w:pPr>
      <w:r>
        <w:rPr>
          <w:lang w:val="vi-VN"/>
        </w:rPr>
        <w:t>May mắn không phải ở đó… May mắn chính là chỉ gần cội nguồn cẳng chân thôi…</w:t>
      </w:r>
    </w:p>
    <w:p>
      <w:pPr>
        <w:pStyle w:val="NormalWeb"/>
        <w:rPr>
          <w:lang w:val="vi-VN"/>
        </w:rPr>
      </w:pPr>
      <w:r>
        <w:rPr>
          <w:lang w:val="vi-VN"/>
        </w:rPr>
        <w:t>“</w:t>
      </w:r>
      <w:r>
        <w:rPr>
          <w:lang w:val="vi-VN"/>
        </w:rPr>
        <w:t>Ngươi không có cô đơn lẻ bóng, có Thi Tiểu Hắc ta ở đây.” Lan Khánh nói.</w:t>
      </w:r>
    </w:p>
    <w:p>
      <w:pPr>
        <w:pStyle w:val="NormalWeb"/>
        <w:rPr>
          <w:lang w:val="vi-VN"/>
        </w:rPr>
      </w:pPr>
      <w:r>
        <w:rPr>
          <w:lang w:val="vi-VN"/>
        </w:rPr>
        <w:t>“</w:t>
      </w:r>
      <w:r>
        <w:rPr>
          <w:lang w:val="vi-VN"/>
        </w:rPr>
        <w:t>Câm miệng!” Tiểu Thất gào rống.</w:t>
      </w:r>
    </w:p>
    <w:p>
      <w:pPr>
        <w:pStyle w:val="NormalWeb"/>
        <w:rPr>
          <w:lang w:val="vi-VN"/>
        </w:rPr>
      </w:pPr>
      <w:r>
        <w:rPr>
          <w:lang w:val="vi-VN"/>
        </w:rPr>
        <w:t>Lan Khánh bị gào như vậy, mày không khỏi cau lại, thầm nghĩ, người này hôm nay thật sự to gan.</w:t>
      </w:r>
    </w:p>
    <w:p>
      <w:pPr>
        <w:pStyle w:val="NormalWeb"/>
        <w:rPr>
          <w:lang w:val="vi-VN"/>
        </w:rPr>
      </w:pPr>
      <w:r>
        <w:rPr>
          <w:lang w:val="vi-VN"/>
        </w:rPr>
        <w:t>“</w:t>
      </w:r>
      <w:r>
        <w:rPr>
          <w:lang w:val="vi-VN"/>
        </w:rPr>
        <w:t>Trời ơi, đất ơi, sư phụ ơi, thứ cho đồ nhi không thể phụng dưỡng người, sư huynh hắn không muốn ta sống…” Thanh âm Tiểu Thất càng ngày càng nhỏ, càng ngày càng nhỏ, sau đó từ từ xụi lơ trên cỏ, độc tính phát tác, hắn cảm giác trước mắt mịt mù, thiên toàn địa chuyển cơ hồ không còn thấy rõ cảnh tượng trước mặt.</w:t>
      </w:r>
    </w:p>
    <w:p>
      <w:pPr>
        <w:pStyle w:val="NormalWeb"/>
        <w:rPr>
          <w:lang w:val="vi-VN"/>
        </w:rPr>
      </w:pPr>
      <w:r>
        <w:rPr>
          <w:lang w:val="vi-VN"/>
        </w:rPr>
        <w:t>Lan Khánh chạy đến, dùng mũi chân đá hắn. “Này, Tiểu Kê.”</w:t>
      </w:r>
    </w:p>
    <w:p>
      <w:pPr>
        <w:pStyle w:val="NormalWeb"/>
        <w:rPr>
          <w:lang w:val="vi-VN"/>
        </w:rPr>
      </w:pPr>
      <w:r>
        <w:rPr>
          <w:lang w:val="vi-VN"/>
        </w:rPr>
        <w:t>“</w:t>
      </w:r>
      <w:r>
        <w:rPr>
          <w:lang w:val="vi-VN"/>
        </w:rPr>
        <w:t>Đừng đá, đại gia ta muốn chết…” Tiểu Thất lệ nóng vòng quanh, không nghĩ tới chính mình một đời anh danh, hiện giờ lại vì tìm thứ tai họa này mà rơi vào kết cục bi thảm.</w:t>
      </w:r>
    </w:p>
    <w:p>
      <w:pPr>
        <w:pStyle w:val="NormalWeb"/>
        <w:rPr>
          <w:lang w:val="vi-VN"/>
        </w:rPr>
      </w:pPr>
      <w:r>
        <w:rPr>
          <w:lang w:val="vi-VN"/>
        </w:rPr>
        <w:t>Sớm biết như thế, hắn nên mặc kệ lương tâm, tuyệt đối không nghe lời sư phụ cùng sư huynh ra ngoài tìm người, cứ ở lại Phù Hoa Cung tả ôm mỹ nhân, hữu ôm tiểu tâm can là tốt rồi.</w:t>
      </w:r>
    </w:p>
    <w:p>
      <w:pPr>
        <w:pStyle w:val="NormalWeb"/>
        <w:rPr>
          <w:lang w:val="vi-VN"/>
        </w:rPr>
      </w:pPr>
      <w:r>
        <w:rPr>
          <w:lang w:val="vi-VN"/>
        </w:rPr>
        <w:t>Lan Khánh nhìn sắc mặt Tiểu Thất cực kỳ thê thảm, lại nhìn độc xà, rồi nói: “Nhìn ngươi đáng thương như vậy… Được rồi, niệm tình ngươi thường ngày nghe lời, lại nướng gà nướng heo nướng gấu cho ta, ta liền cứu ngươi. Chính là ta cứu, ngươi về sau càng phải nghe lời hơn mới được.”</w:t>
      </w:r>
    </w:p>
    <w:p>
      <w:pPr>
        <w:pStyle w:val="NormalWeb"/>
        <w:rPr>
          <w:lang w:val="vi-VN"/>
        </w:rPr>
      </w:pPr>
      <w:r>
        <w:rPr>
          <w:lang w:val="vi-VN"/>
        </w:rPr>
        <w:t>“</w:t>
      </w:r>
      <w:r>
        <w:rPr>
          <w:lang w:val="vi-VN"/>
        </w:rPr>
        <w:t>A?” Tiểu Thất liếc Lan Khánh. “Độc của kim hoàn xà là thế gian tối độc, ngươi có thể cứu ta?”</w:t>
      </w:r>
    </w:p>
    <w:p>
      <w:pPr>
        <w:pStyle w:val="NormalWeb"/>
        <w:rPr>
          <w:lang w:val="vi-VN"/>
        </w:rPr>
      </w:pPr>
      <w:r>
        <w:rPr>
          <w:lang w:val="vi-VN"/>
        </w:rPr>
        <w:t>Lan Khánh đột nhiên cười, cười đến vạn phần yêu mị, hắn nhẹ nhàng xuất ra đầu lưỡi đỏ au, nói: “Ngươi đã quên, ta có độc, lấy độc trị độc a.” Dứt lời, hắn liền hướng Tiểu Thất ngồi xổm xuống, sau đó một phen xé quần, lộ ra miệng vết thương sưng đen, rồi áp miệng mình lên.</w:t>
      </w:r>
    </w:p>
    <w:p>
      <w:pPr>
        <w:pStyle w:val="NormalWeb"/>
        <w:rPr>
          <w:lang w:val="vi-VN"/>
        </w:rPr>
      </w:pPr>
      <w:r>
        <w:rPr>
          <w:lang w:val="vi-VN"/>
        </w:rPr>
        <w:t>“</w:t>
      </w:r>
      <w:r>
        <w:rPr>
          <w:lang w:val="vi-VN"/>
        </w:rPr>
        <w:t>Ngươi làm gì?” Tiểu Thất cả kinh nhảy dựng lên.</w:t>
      </w:r>
    </w:p>
    <w:p>
      <w:pPr>
        <w:pStyle w:val="NormalWeb"/>
        <w:rPr>
          <w:lang w:val="vi-VN"/>
        </w:rPr>
      </w:pPr>
      <w:r>
        <w:rPr>
          <w:lang w:val="vi-VN"/>
        </w:rPr>
        <w:t>“</w:t>
      </w:r>
      <w:r>
        <w:rPr>
          <w:lang w:val="vi-VN"/>
        </w:rPr>
        <w:t>Ồn ào muốn chết!” Lan Khánh hút một hơi máu độc rồi phun ra, lại tiếp tục hướng tới khoảng giữa hai chân Tiểu Thất.</w:t>
      </w:r>
    </w:p>
    <w:p>
      <w:pPr>
        <w:pStyle w:val="NormalWeb"/>
        <w:rPr>
          <w:lang w:val="vi-VN"/>
        </w:rPr>
      </w:pPr>
      <w:r>
        <w:rPr>
          <w:lang w:val="vi-VN"/>
        </w:rPr>
        <w:t>“</w:t>
      </w:r>
      <w:r>
        <w:rPr>
          <w:lang w:val="vi-VN"/>
        </w:rPr>
        <w:t>Ác… ác ác…” Lực đạo Lan Khánh hoàn toàn không có một chút tiết chế, địa phương nơi háng Tiểu Thất quả thực giống như bị thiết chùy đập vào, hắn đau đớn đến mức co quắp lại như trứng tôm bị nấu chín, nước mắt nước mũi rào rào đổ ra.</w:t>
      </w:r>
    </w:p>
    <w:p>
      <w:pPr>
        <w:pStyle w:val="NormalWeb"/>
        <w:rPr>
          <w:lang w:val="vi-VN"/>
        </w:rPr>
      </w:pPr>
      <w:r>
        <w:rPr>
          <w:lang w:val="vi-VN"/>
        </w:rPr>
        <w:t>Lan Khánh đem người đè thẳng, sau đó tách hai chân ra, bờ môi mềm mại tiếp cận, cố gắng hút mút chỗ sưng phù ở đùi non nhu nhuyễn mẫn cảm.</w:t>
      </w:r>
    </w:p>
    <w:p>
      <w:pPr>
        <w:pStyle w:val="NormalWeb"/>
        <w:rPr>
          <w:lang w:val="vi-VN"/>
        </w:rPr>
      </w:pPr>
      <w:r>
        <w:rPr>
          <w:lang w:val="vi-VN"/>
        </w:rPr>
        <w:t>“</w:t>
      </w:r>
      <w:r>
        <w:rPr>
          <w:lang w:val="vi-VN"/>
        </w:rPr>
        <w:t>A… a a…”</w:t>
      </w:r>
    </w:p>
    <w:p>
      <w:pPr>
        <w:pStyle w:val="NormalWeb"/>
        <w:rPr>
          <w:lang w:val="vi-VN"/>
        </w:rPr>
      </w:pPr>
      <w:r>
        <w:rPr>
          <w:lang w:val="vi-VN"/>
        </w:rPr>
        <w:t>Tiểu Thất không còn phân rõ nổi chính mình hiện đang ở Tây phương cực lạc hay âm tào địa phủ.</w:t>
      </w:r>
    </w:p>
    <w:p>
      <w:pPr>
        <w:pStyle w:val="NormalWeb"/>
        <w:rPr>
          <w:lang w:val="vi-VN"/>
        </w:rPr>
      </w:pPr>
      <w:r>
        <w:rPr>
          <w:lang w:val="vi-VN"/>
        </w:rPr>
        <w:t>Hắn thở hổn hển, cố gắng vươn người nhìn xuống, lại thấy Lan Khánh chính là đang chôn ở giữa hai chân hắn.</w:t>
      </w:r>
    </w:p>
    <w:p>
      <w:pPr>
        <w:pStyle w:val="NormalWeb"/>
        <w:rPr>
          <w:lang w:val="vi-VN"/>
        </w:rPr>
      </w:pPr>
      <w:r>
        <w:rPr>
          <w:lang w:val="vi-VN"/>
        </w:rPr>
        <w:t>Ngươi nói coi, hút độc thì hút độc là được rồi, làm gì hút hết độc còn ở miệng vết thương liếm liếm như vậy?</w:t>
      </w:r>
    </w:p>
    <w:p>
      <w:pPr>
        <w:pStyle w:val="NormalWeb"/>
        <w:rPr>
          <w:lang w:val="vi-VN"/>
        </w:rPr>
      </w:pPr>
      <w:r>
        <w:rPr>
          <w:lang w:val="vi-VN"/>
        </w:rPr>
        <w:t>Đây không phải là muốn cho người độc huyết công tâm, trực tiếp khí tuyệt bỏ mình sao?</w:t>
      </w:r>
    </w:p>
    <w:p>
      <w:pPr>
        <w:pStyle w:val="NormalWeb"/>
        <w:rPr>
          <w:lang w:val="vi-VN"/>
        </w:rPr>
      </w:pPr>
      <w:r>
        <w:rPr>
          <w:lang w:val="vi-VN"/>
        </w:rPr>
        <w:t>Tiểu Thất rưng rưng nằm lại trên cỏ.</w:t>
      </w:r>
    </w:p>
    <w:p>
      <w:pPr>
        <w:pStyle w:val="NormalWeb"/>
        <w:rPr>
          <w:lang w:val="vi-VN"/>
        </w:rPr>
      </w:pPr>
      <w:r>
        <w:rPr>
          <w:lang w:val="vi-VN"/>
        </w:rPr>
        <w:t>Trời xanh a…</w:t>
      </w:r>
    </w:p>
    <w:p>
      <w:pPr>
        <w:pStyle w:val="NormalWeb"/>
        <w:rPr>
          <w:lang w:val="vi-VN"/>
        </w:rPr>
      </w:pPr>
      <w:r>
        <w:rPr>
          <w:lang w:val="vi-VN"/>
        </w:rPr>
        <w:t>Lão ngài có thể đừng tra tấn người như vậy được không…</w:t>
      </w:r>
    </w:p>
    <w:p>
      <w:pPr>
        <w:pStyle w:val="NormalWeb"/>
        <w:rPr>
          <w:lang w:val="vi-VN"/>
        </w:rPr>
      </w:pPr>
      <w:r>
        <w:rPr>
          <w:lang w:val="vi-VN"/>
        </w:rPr>
        <w:t>A a a…</w:t>
      </w:r>
    </w:p>
    <w:p>
      <w:pPr>
        <w:pStyle w:val="NormalWeb"/>
        <w:rPr>
          <w:lang w:val="vi-VN"/>
        </w:rPr>
      </w:pPr>
      <w:r>
        <w:rPr>
          <w:lang w:val="vi-VN"/>
        </w:rPr>
        <w:t>Không được… đừng hút nữa…</w:t>
      </w:r>
    </w:p>
    <w:p>
      <w:pPr>
        <w:pStyle w:val="NormalWeb"/>
        <w:rPr>
          <w:lang w:val="vi-VN"/>
        </w:rPr>
      </w:pPr>
      <w:r>
        <w:rPr>
          <w:lang w:val="vi-VN"/>
        </w:rPr>
        <w:t>A a a… không cần liếm a…</w:t>
      </w:r>
    </w:p>
    <w:p>
      <w:pPr>
        <w:pStyle w:val="NormalWeb"/>
        <w:rPr>
          <w:lang w:val="vi-VN"/>
        </w:rPr>
      </w:pPr>
      <w:r>
        <w:rPr>
          <w:lang w:val="vi-VN"/>
        </w:rPr>
        <w:t>Nơi đó…Nơi đó…toàn bộ đều đã đứng lên rồi…</w:t>
      </w:r>
    </w:p>
    <w:p>
      <w:pPr>
        <w:pStyle w:val="NormalWeb"/>
        <w:rPr>
          <w:lang w:val="vi-VN"/>
        </w:rPr>
      </w:pPr>
      <w:r>
        <w:rPr>
          <w:lang w:val="vi-VN"/>
        </w:rPr>
        <w:t>***************************</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hành: Phần số đã thành. Một cái gì chia ra làm mười phần thì phần số bảy gọi là thất thành </w:t>
      </w:r>
      <w:r>
        <w:rPr>
          <w:rFonts w:ascii="MS Mincho;ＭＳ 明朝" w:hAnsi="MS Mincho;ＭＳ 明朝" w:cs="MS Mincho;ＭＳ 明朝" w:eastAsia="MS Mincho;ＭＳ 明朝"/>
          <w:sz w:val="24"/>
          <w:szCs w:val="24"/>
          <w:lang w:val="vi-VN" w:eastAsia="zh-CN"/>
        </w:rPr>
        <w:t>七成</w:t>
      </w:r>
      <w:r>
        <w:rPr>
          <w:rFonts w:eastAsia="Times New Roman" w:cs="Times New Roman" w:ascii="Times New Roman" w:hAnsi="Times New Roman"/>
          <w:sz w:val="24"/>
          <w:szCs w:val="24"/>
          <w:lang w:val="vi-VN" w:eastAsia="zh-CN"/>
        </w:rPr>
        <w:t xml:space="preserve">, phần số tám gọi là bát thành </w:t>
      </w:r>
      <w:r>
        <w:rPr>
          <w:rFonts w:ascii="MS Mincho;ＭＳ 明朝" w:hAnsi="MS Mincho;ＭＳ 明朝" w:cs="MS Mincho;ＭＳ 明朝" w:eastAsia="MS Mincho;ＭＳ 明朝"/>
          <w:sz w:val="24"/>
          <w:szCs w:val="24"/>
          <w:lang w:val="vi-VN" w:eastAsia="zh-CN"/>
        </w:rPr>
        <w:t>八成</w:t>
      </w:r>
      <w:r>
        <w:rPr>
          <w:rFonts w:eastAsia="Times New Roman" w:cs="Times New Roman" w:ascii="Times New Roman" w:hAnsi="Times New Roman"/>
          <w:sz w:val="24"/>
          <w:szCs w:val="24"/>
          <w:lang w:val="vi-VN" w:eastAsia="zh-CN"/>
        </w:rPr>
        <w:t>, v.v.</w:t>
      </w:r>
    </w:p>
    <w:p>
      <w:pPr>
        <w:pStyle w:val="NormalWeb"/>
        <w:rPr/>
      </w:pPr>
      <w:r>
        <w:rPr>
          <w:lang w:val="vi-VN"/>
        </w:rPr>
        <w:t>*Con này là Kim Hoàn xà: RẮN CẠP NONG</w:t>
      </w:r>
    </w:p>
    <w:p>
      <w:pPr>
        <w:pStyle w:val="NormalWeb"/>
        <w:rPr>
          <w:lang w:val="vi-VN"/>
        </w:rPr>
      </w:pPr>
      <w:r>
        <w:rPr>
          <w:color w:val="0000FF"/>
          <w:lang w:val="en-US" w:eastAsia="en-US"/>
        </w:rPr>
        <w:drawing>
          <wp:inline distT="0" distB="0" distL="0" distR="0">
            <wp:extent cx="1424305" cy="937895"/>
            <wp:effectExtent l="0" t="0" r="0" b="0"/>
            <wp:docPr id="4" name="Picture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a:hlinkClick r:id="rId9"/>
                    </pic:cNvPr>
                    <pic:cNvPicPr>
                      <a:picLocks noChangeAspect="1" noChangeArrowheads="1"/>
                    </pic:cNvPicPr>
                  </pic:nvPicPr>
                  <pic:blipFill>
                    <a:blip r:embed="rId8"/>
                    <a:srcRect l="-25" t="-38" r="-25" b="-38"/>
                    <a:stretch>
                      <a:fillRect/>
                    </a:stretch>
                  </pic:blipFill>
                  <pic:spPr bwMode="auto">
                    <a:xfrm>
                      <a:off x="0" y="0"/>
                      <a:ext cx="1424305" cy="937895"/>
                    </a:xfrm>
                    <a:prstGeom prst="rect">
                      <a:avLst/>
                    </a:prstGeom>
                  </pic:spPr>
                </pic:pic>
              </a:graphicData>
            </a:graphic>
          </wp:inline>
        </w:drawing>
      </w:r>
    </w:p>
    <w:p>
      <w:pPr>
        <w:pStyle w:val="NormalWeb"/>
        <w:rPr>
          <w:lang w:val="vi-VN"/>
        </w:rPr>
      </w:pPr>
      <w:r>
        <w:rPr>
          <w:lang w:val="vi-VN"/>
        </w:rPr>
        <w:t>Bungarus fasciatus Schneider, 1801</w:t>
      </w:r>
    </w:p>
    <w:p>
      <w:pPr>
        <w:pStyle w:val="NormalWeb"/>
        <w:rPr>
          <w:lang w:val="vi-VN"/>
        </w:rPr>
      </w:pPr>
      <w:r>
        <w:rPr>
          <w:lang w:val="vi-VN"/>
        </w:rPr>
        <w:t>Psedoboa fasciatus Schneider, 1801</w:t>
      </w:r>
    </w:p>
    <w:p>
      <w:pPr>
        <w:pStyle w:val="NormalWeb"/>
        <w:rPr>
          <w:lang w:val="vi-VN"/>
        </w:rPr>
      </w:pPr>
      <w:r>
        <w:rPr>
          <w:lang w:val="vi-VN"/>
        </w:rPr>
        <w:t>Bungarus annularis Daudin, 1863</w:t>
      </w:r>
    </w:p>
    <w:p>
      <w:pPr>
        <w:pStyle w:val="NormalWeb"/>
        <w:rPr>
          <w:lang w:val="vi-VN"/>
        </w:rPr>
      </w:pPr>
      <w:r>
        <w:rPr>
          <w:rStyle w:val="StrongEmphasis"/>
          <w:lang w:val="vi-VN"/>
        </w:rPr>
        <w:t>Họ: Rắn hổ Elapidae</w:t>
      </w:r>
    </w:p>
    <w:p>
      <w:pPr>
        <w:pStyle w:val="NormalWeb"/>
        <w:rPr>
          <w:lang w:val="vi-VN"/>
        </w:rPr>
      </w:pPr>
      <w:r>
        <w:rPr>
          <w:rStyle w:val="StrongEmphasis"/>
          <w:lang w:val="vi-VN"/>
        </w:rPr>
        <w:t>Bộ: Có vảy Squamata</w:t>
      </w:r>
    </w:p>
    <w:p>
      <w:pPr>
        <w:pStyle w:val="NormalWeb"/>
        <w:rPr>
          <w:lang w:val="vi-VN"/>
        </w:rPr>
      </w:pPr>
      <w:r>
        <w:rPr>
          <w:rStyle w:val="StrongEmphasis"/>
          <w:lang w:val="vi-VN"/>
        </w:rPr>
        <w:t>Nhóm:  Bò sát</w:t>
      </w:r>
    </w:p>
    <w:p>
      <w:pPr>
        <w:pStyle w:val="NormalWeb"/>
        <w:rPr>
          <w:lang w:val="vi-VN"/>
        </w:rPr>
      </w:pPr>
      <w:r>
        <w:rPr>
          <w:rStyle w:val="StrongEmphasis"/>
          <w:lang w:val="vi-VN"/>
        </w:rPr>
        <w:t xml:space="preserve">Mô tả: </w:t>
      </w:r>
    </w:p>
    <w:p>
      <w:pPr>
        <w:pStyle w:val="NormalWeb"/>
        <w:rPr>
          <w:lang w:val="vi-VN"/>
        </w:rPr>
      </w:pPr>
      <w:r>
        <w:rPr>
          <w:lang w:val="vi-VN"/>
        </w:rPr>
        <w:t>Rắn cạp nong cỡ lớn. Đầu hơi phân biệt với cổ, không có vảy má. Mắt nhỏ, giữa sống lưng có một gờ dọc rất rõ. Vảy thân 15 hàng, hàng vảy sống lưng hình 6 cạnh, lớn hơn vảy bên. Thân có khoanh đen và khoanh vàng xen kẽ, khoanh đen, khoanh vàng xấp xỉ nhau. Chiều dài cơ thể khoảng 1m trở lên.</w:t>
      </w:r>
    </w:p>
    <w:p>
      <w:pPr>
        <w:pStyle w:val="NormalWeb"/>
        <w:rPr>
          <w:lang w:val="vi-VN"/>
        </w:rPr>
      </w:pPr>
      <w:r>
        <w:rPr>
          <w:rStyle w:val="StrongEmphasis"/>
          <w:lang w:val="vi-VN"/>
        </w:rPr>
        <w:t xml:space="preserve">Sinh học: </w:t>
      </w:r>
    </w:p>
    <w:p>
      <w:pPr>
        <w:pStyle w:val="NormalWeb"/>
        <w:rPr>
          <w:lang w:val="vi-VN"/>
        </w:rPr>
      </w:pPr>
      <w:r>
        <w:rPr>
          <w:lang w:val="vi-VN"/>
        </w:rPr>
        <w:t>Rắn cạp nong ăn chủ yếu các loài rắn. Ngoài ra còn ăn ếch nhái, cóc, thằn lằn, trứng rắn, chuột và cả cá nữa. Chúng đẻ trứng vào cuối tháng 5 đến giữa tháng 6 hàng năm, khoảng 2 – 15 trứng, cỡ khoảng 6, 25 x 3, 75cm.</w:t>
      </w:r>
    </w:p>
    <w:p>
      <w:pPr>
        <w:pStyle w:val="NormalWeb"/>
        <w:rPr>
          <w:lang w:val="vi-VN"/>
        </w:rPr>
      </w:pPr>
      <w:r>
        <w:rPr>
          <w:rStyle w:val="StrongEmphasis"/>
          <w:lang w:val="vi-VN"/>
        </w:rPr>
        <w:t xml:space="preserve">Nơi sống và sinh thái: </w:t>
      </w:r>
    </w:p>
    <w:p>
      <w:pPr>
        <w:pStyle w:val="NormalWeb"/>
        <w:rPr>
          <w:lang w:val="vi-VN"/>
        </w:rPr>
      </w:pPr>
      <w:r>
        <w:rPr>
          <w:lang w:val="vi-VN"/>
        </w:rPr>
        <w:t>Thường sống trong rừng hoặc những nơi gần chỗ ở của người, trong các hang chuột hay hang mối đã bỏ ở bờ ruộng, gò đống, bờ sông, bờ đê, vườn tược, bụi tre, bờ ao. Chúng kiếm ăn chủ yếu vào ban đêm. Ban ngày Rắn cạp nong thường chậm chạp. ít cắn người song người bị rắn cạp nong cắn có thể bị tử vong.</w:t>
      </w:r>
    </w:p>
    <w:p>
      <w:pPr>
        <w:pStyle w:val="NormalWeb"/>
        <w:rPr>
          <w:lang w:val="vi-VN"/>
        </w:rPr>
      </w:pPr>
      <w:r>
        <w:rPr>
          <w:rStyle w:val="StrongEmphasis"/>
          <w:lang w:val="vi-VN"/>
        </w:rPr>
        <w:t>Phân bố:</w:t>
      </w:r>
    </w:p>
    <w:p>
      <w:pPr>
        <w:pStyle w:val="NormalWeb"/>
        <w:rPr>
          <w:lang w:val="vi-VN"/>
        </w:rPr>
      </w:pPr>
      <w:r>
        <w:rPr>
          <w:lang w:val="vi-VN"/>
        </w:rPr>
        <w:t>Việt Nam: Phổ biến khắp nơi ở đồng bằng, trung du và vùng núi.</w:t>
      </w:r>
    </w:p>
    <w:p>
      <w:pPr>
        <w:pStyle w:val="NormalWeb"/>
        <w:rPr>
          <w:lang w:val="vi-VN"/>
        </w:rPr>
      </w:pPr>
      <w:r>
        <w:rPr>
          <w:lang w:val="vi-VN"/>
        </w:rPr>
        <w:t>Thế giới: Nêpan, Ấn Độ, Mianma, Trung Quốc, Thái Lan, Lào, Campuchia, Malaixia, Inđônnêxia.</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val="vi-VN" w:eastAsia="zh-CN"/>
        </w:rPr>
      </w:pPr>
      <w:r>
        <w:rPr>
          <w:rFonts w:eastAsia="Times New Roman" w:cs="Times New Roman" w:ascii="Times New Roman" w:hAnsi="Times New Roman"/>
          <w:b/>
          <w:bCs/>
          <w:kern w:val="2"/>
          <w:sz w:val="40"/>
          <w:szCs w:val="40"/>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nă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Nam Hương cùng Kim Trung Báo Quốc đang ở trong thư phòng thương lượng án tử của Tiểu Lan Hoa, đột nhiên cửa phòng bị đá “phanh” một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cả giận, nguyên bản định đập bản hỏi người kia sao lại làm càn như vậy, cả gan chạy vào nha môn quấy rối. Không dự đoán được một thân ảnh màu đen đang đứng ngoài cửa, người nọ khóe môi nhiễm máu đen, lưng cõng một kẻ khác, phía sau còn dùng dây thừng buộc vài con gấu, cả người dính đầy cỏ khô cùng bùn đất, không phải Tiểu Hắc con hắn thì là 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sửng sốt, Nam Hương cũng ngẩn người, Kim Trung Báo Quốc là ngốc càng thêm ng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ang lúc Nam Hương muốn mở miệng hỏi cớ sự, Lan Khánh đột nhiên ném Tiểu Thất xuống đất, mặc kệ Tiểu Thất “ô ác” rất lớn, rồi đem hai đầu gấu, còn một để lại, ôm đến trước mặt Thi Vấn thả “rầm” một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ý Trung, An Quốc vội vàng đỡ Tiểu Thất tiến vào, bối rối hỏi: “Tiểu Thất, ngươi làm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ừ lúc ở trên núi sắc mặt Tiểu Thất đã từ đen chuyển thành tro, hiện nay xem ra chỉ hơi chút tái nhợt, ngoài ra, đi đứng hai chân đều bành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ần Báo liếc giữa hai chân Tiểu Thất, sau đó quay đầu trao đổi ánh mắt với Đinh Kim.</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hi Vấn cũng hỏi: “Tiểu Hắc, chuyện gì xảy ra?” Hắn vươn tay hủy đi vết máu độc bên miệng Lan Khánh, rồi nhìn con mình với ánh mắt chứa đầy loại tình cảm lo lắng dật vu ngôn biểu </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i/>
          <w:iCs/>
          <w:color w:val="888888"/>
          <w:sz w:val="24"/>
          <w:szCs w:val="24"/>
          <w:lang w:val="vi-VN" w:eastAsia="zh-CN"/>
        </w:rPr>
        <w:t>tình cảm tràn ngập lời nói</w:t>
      </w:r>
      <w:r>
        <w:rPr>
          <w:rFonts w:eastAsia="Times New Roman" w:cs="Times New Roman" w:ascii="Times New Roman" w:hAnsi="Times New Roman"/>
          <w:color w:val="888888"/>
          <w:sz w:val="24"/>
          <w:szCs w:val="24"/>
          <w:lang w:val="vi-VN" w:eastAsia="zh-CN"/>
        </w:rPr>
        <w:t>)</w:t>
      </w:r>
      <w:r>
        <w:rPr>
          <w:rFonts w:eastAsia="Times New Roman" w:cs="Times New Roman" w:ascii="Times New Roman" w:hAnsi="Times New Roman"/>
          <w:sz w:val="24"/>
          <w:szCs w:val="24"/>
          <w:lang w:val="vi-VN" w:eastAsia="zh-CN"/>
        </w:rPr>
        <w:t xml:space="preserve">.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rả lời: “Tiểu Thất ở trên núi bị độc xà c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ị độc xà cắn, vậy có nghiêm trọng không?” Thi Vấn cả ki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ị cắn? Cắn ở nơi nào?” An Quốc nhìn xuống khố hạ của Tiểu Thất. “Cắn ở nơi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cùng Trần Báo thần tình thương hại trông Tiểu Thất. Thật sự là đáng thương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òn thở khó nhọc, độc rắn còn chưa hoàn toàn thối lui, hắn cố gắng nhưng cũng không nói nên lời, chỉ có thể gật đầu lại lắc đầu. Không phải chỗ ấy, là ở bên c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ôn thuần trả lời cha hắn. “Không sao, ta có giúp hắn hút độc, cho nên hắn đã không việc gì, được ta cứu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im Trung Báo Quốc bốn người nhất tề kêu lên: “Cái gì? Hút độ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Dâm tặc…” Trần Báo nghiến răng nghiến l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nh Kim nheo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n Quốc trực tiếp “hừ” một tiếng, rồi ném người đi, trở về bên Đinh Kim, Trần Báo. Nếu không có Thi Vấn cùng Nam Hương ở đây, hắn tuyệt đối sẽ một đao chém phứt tên hỗn trướng Tiểu Thất dám chiếm tiện nghi của Tiểu Đầu Nhi nhà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An Quốc đột nhiên rút ra, không còn chỗ dựa, cả người Tiểu Thất té ngã sang b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ý Trung vội vàng kéo Tiểu Thất lên, miệng muốn nói “…Ngươi… Ngươi… Ai… Ngươi tại sao có thể làm ra loại sự tình này?” rồi lại th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ần Báo hừ một tiếng, quay mặt qua chỗ khác, dùng thanh âm chỉ mấy người bọn họ mới nghe thấy gằn từng chữ:</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ị rắn cắn tùy tiện cắt một nhát, dùng sức bóp nặn là máu độc gì chả ra hết, cư nhiên phải để Tiểu Đầu Nhi hút… hút… Con mẹ nó… Cư nhiên làm ra loại sự tình này… Hy vọng lão thiên gia sớm đem chỗ đó của ngươi thối nát hết đi, vậy thiệt là tốt! Đáng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A…A” Tiểu Thất phát giác bản thân bị hiểu lầm, nhưng đáng thương thay miệng không thể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òn kêu a a a, ngươi là con gà dâm đãng, cẩn thận ta khâu miệng ngươi lại.” An Quốc gầm nhẹ.</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ừng lớn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ông để ý Kim Trung Báo Quốc cùng Tiểu Thất nói cái gì, trong mắt hắn hiện nay chỉ có cha mà th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rộm nhìn Thi Vấn, có chút ngượng nghịu dùng cằm chỉ đám gấu trên mặt đất. “Cái kia, cha, đều cho ngươi, ta ăn no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sửng sốt. “Cho ta ă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e cha hắn nói vậy, nghĩ ngay cha hắn không chịu nhận, vẻ mặt nguyên bản kích động đột nhiên hóa thành phật lòng, mày nhăn lại giận dữ.</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ang lúc Lan Khánh định gào: “Ngươi không ăn cũng chẳng sao, tự ta ăn.”, Nam Hương vội kéo ống tay áo Thi Vấn, thấp giọng nói: “Ngài mau nhận lấ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lúc này mới phục hồi tinh thần, ho khan một tiếng: “Vậy cha nhận. Thật vất vả cho ngươi, dân chúng trong trấn vài ngày trước nói trên núi thường có gấu lui tới quậy loạn khiến nhân tâm hoảng sợ, không nghĩ tới nhanh như vậy ngươi đã bắt gấu về. Tiểu Hắc, bắt hai con này có mệt không? Có bị thương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dùng cả chuỗi dài thăm hỏi làm Lan Khánh thập phần hưởng thụ, cơn tức lúc trước phút chốc tan thành mây khói. “Ta bắt ba con, hoàn toàn không mệt, không có bị thương. Cái kia, phụ thân ngươi từ từ dùng.” Dứt lời liền che khuôn mặt đỏ hồng, túm lấy con gấu còn lại ở ngoài cửa chạy đi m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mở to mắt, nhìn gấu, lại nhìn Nam tiên sinh, trong mắt giống như muốn hỏi: “Gấu lớn như vậy là phải ăn thế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dùng ánh mắt trả lời: “không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Dâm tặ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ầu bên kia, bởi vì Tiểu Thất từ đầu tới cuối không cách nào giải thích, Trần Báo rốt cuộc áp chế không được tính tình đá Tiểu Thất một c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c ngươi đang làm gì đó?” Thi Vấn bừng bừng quát lớ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có gì, không có gì, bọn họ đang luận bàn võ công.” Đinh Kim che chắn trước hai người hồi đá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é trên mặt đất, khó khăn hít thở, cuối cùng vận chút lực đạo ra sức gào thét: “Đại gia ta bị cắn ở đùi non… Hơn nữa ta cũng nói không cần… Là hắn ương ngạnh đè ta ra… Bị dâm loạn chính là đại gia ta a a a 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Kẻ đá người sửng sốt một chút, tiếp theo rống lên: “Sao ngươi không nói sớ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ô… vô lực… A…” Song nhãn trợn trắng, Tiểu Thất hôn mê.</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Mau thỉnh đại phu!” Thi Vấn vội vàng đi đến bê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phe phẩy quạt thưởng thức một hớp trà, lẩm nhẩm: “Người trẻ tuổi thật sự là huyết khí phương cương, ừm… Cảm tình hảo. Không t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pPr>
      <w:r>
        <w:rPr>
          <w:rFonts w:eastAsia="Times New Roman" w:cs="Times New Roman" w:ascii="Times New Roman" w:hAnsi="Times New Roman"/>
          <w:sz w:val="24"/>
          <w:szCs w:val="24"/>
          <w:lang w:val="vi-VN" w:eastAsia="zh-CN"/>
        </w:rPr>
        <w:t>Sau đó, Tiểu Thất thật sự không muốn gặp Lan Khánh, cho nên né tránh đối phương vài ngày. Mỗi ngày hắn đều dịch dung thành tao lão đầu</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chạy tới lao phòng làm phạm nhân, thuận tiện hỗ trợ trông coi trọng phạm Dậu Vô Ngân, hoàn toàn không muốn trở về phòng nửa b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ĩ thầm, dù sao cũng sẽ chẳng có chuyện gì, Lan Khánh không tìm thấy hắn đùa giỡn thì sẽ tìm người khác chơi cùng. Có hay không có hắn đều chẳng đáng ngại. Nhưng với hắn thì không như thế, nếu còn bồi bên Lan Khánh thêm vài ngày, cái mạng nhỏ của hắn chắc cũng bị dâng cho ma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áng hôm nay, Tiểu Thất ở trên nóc phòng bếp phơi nắng, thái dương buổi sáng không quá mãnh liệt, phơi nắng khiến hắn càng lười biếng như không có xương cốt, cả người mềm nhuyễn không buồn di độ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hất, là ngươi ở trên đó sao?” Từ phía dưới truyền đến thanh âm Tiểu Lan Ho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úng vậy…” Tiểu Thất trở mình ghé vào ngói phòng, lưng phơi trước thái d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Xuống giúp ta di chuyển chỗ cá này được không? Hôm nay có người tặng một giỏ cá nhưng nặng quá ta mang không được.” Tiểu Lan Hoa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ược…” Tiểu Thất giống như con trùng nhúc nhích mấy cái, rồi mới hài lòng thở ra, xoay người hạ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hìn giỏ cá bên cạnh Tiểu Lan Hoa dùng một tay túm lấy. Nhưng sức nặng đột ngột xông lên làm hắn “A” một tiếng, buồn bực nói: “Bất quá có mấy chục con cá, làm sao lại nặng như mấy trăm con vậy?”</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iểu Lan Hoa cười nói: “Có thể ngư phiến </w:t>
      </w:r>
      <w:r>
        <w:rPr>
          <w:rFonts w:eastAsia="Times New Roman" w:cs="Times New Roman" w:ascii="Times New Roman" w:hAnsi="Times New Roman"/>
          <w:i/>
          <w:iCs/>
          <w:color w:val="888888"/>
          <w:sz w:val="24"/>
          <w:szCs w:val="24"/>
          <w:lang w:val="vi-VN" w:eastAsia="zh-CN"/>
        </w:rPr>
        <w:t>(người bán cá)</w:t>
      </w:r>
      <w:r>
        <w:rPr>
          <w:rFonts w:eastAsia="Times New Roman" w:cs="Times New Roman" w:ascii="Times New Roman" w:hAnsi="Times New Roman"/>
          <w:sz w:val="24"/>
          <w:szCs w:val="24"/>
          <w:lang w:val="vi-VN" w:eastAsia="zh-CN"/>
        </w:rPr>
        <w:t xml:space="preserve"> biết quan sai trong nha môn chúng ta công tác vất vả, cho nên đặc biệt lựa mấy con vừa mập vừa khỏe đưa đến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ũng cười. Quả thực hắn chưa từng thấy quan sai nơi nào có thể giống với Quy Nghĩa huyện nha môn, mỗi người không lấy sinh mạng của mình trọng yếu mà đặt chữ “nghĩa” lên hàng đầu, cái gì nên quản đều sẽ mạnh mẽ chiếu cố đến c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i qua cửa, đem cá cất kỹ trong phòng bếp, Tiểu Thất thối lui bên cạnh, tìm trong lồng hấp một cái màn thầu trăng trắng mập mạp đưa lên miệng c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bắt một con cá để lên thớt, bắt đầu đánh vẩy mổ cả. “Ngươi một lát quay lại, ta làm bát canh cá cho ngươi uống. Gần đây ngươi bị thương, mấy ngày trước lại bị độc xà cắn, cần phải bồi bổ mới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ụng đến nỗi đau thầm kín, mặt Tiểu Thất lại đen hắc, hắn căm giận cắn một miếng màn thầu thật lớn, phỉ báng nói: “Còn không phải do cái tên “tử Tiểu Hắc” đại nhân ban tặng. Đại gia ta từ lúc ở trong bụng mẹ ra đến hiện tại, cho tới bây giờ còn chưa từng thê thảm nghèo túng qua. Chân của ta a, cho đến hôm nay vẫn sưng phù, đi đứng còn chưa có khép lại nổi. Thật không hiểu đến lúc nào mới khá hơn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ắc đến chỗ chua xót, hốc mắt hắn đều nhanh đỏ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ói: “Ta nghe Vương đại thẩm ở phòng bếp kể Tiểu Hắc đại nhân là bởi vì nửa năm trước bị bệnh sốt cao… mới biến thành bộ dạng như bây giờ. Người kia bất quá có chút tính cách trẻ con, vô luận làm gì đều không hề có rắp tâm mưu đồ. Ngươi cũng đừng so đo với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hừ một tiếng, còn chưa đến lượt ngươi bình phẩm. Người chưa từng bị Thi Tiểu Hắc hành hạ, giảng mấy lời này hắn không thèm nghe.</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lúc sau, Tiểu Lan Hoa đột nhiên “A” một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àm sao vậy, làm sao vậy, cắt phải tay rồi hả?” Tiểu Thất khẩn trương đi tới trước tìm hiểu, nhưng lại bắt gặp một màn hắn không ngờ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ày…” Tiểu Thất cùng Tiểu Lan Hoa hai mặt nhìn nh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Lan Hoa nhanh chóng đem toàn bộ chỗ cá trong giỏ xẻ ra, tình cảnh cũng là giống y h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Phía trên thớt gỗ có tầm mười con cá, mà trong bụng mỗi con đều nhét đầy đại hoàng kim to đùng lóng lánh ánh và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ó trách lại nặng như vậy…” Tiểu Lan Hoa ngơ ngẩn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ấy ra toàn bộ, tổng cộng có ba mươi bảy thỏi đại hoàng kim đem đến thư phòng báo Thi Vấ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dự đoán được vừa đẩy cửa vào, hắn thấy Nam Hương đang phao một bình trà ngon, một bên toan lật mở quyển tạp thư mới mua đặt trên bà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am tiên sinh!” Tiểu Thất đi tới trước, đem giỏ vàng thỏi phóng lên trên bàn, “Rầm”, một tiếng ầm ĩ nổ ra, dọa Nam Hương giật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đánh rơi quyển sách trên bàn , kết quả lại là một tiếng “Rầm” va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A” một tiếng, đem quyển sách mở tung trên nền đất cầm lên, tiếp theo ngẩng đầu nhìn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ừng to mắt nhìn quyển sách trong tay Nam Hương, hô thanh: “Nãi nãi cá hùng, người ta vẫn nói “trong sách có vàng” ta còn không tin, hôm nay được mở mang kiến thức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Quyển sách cơ hồ bị khoét rỗng một nửa, mà ở giữa nhét chặt vàng miếng lấp lánh, trong đó có đủ loại đại hoàng kim chói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hìn giỏ vàng Tiểu Thất mang tới, lại lấy miếng vàng làm quyển sách vạn phần nặng trĩu ra, hỏi: “Đây là chuyện gì xảy ra? Vàng là ngươi phóng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ười: “Đại gia ta một năm chỉ lĩnh mười hai lượng bạc trắng từ nha môn các ngươi, nghèo muốn chết, lấy đâu ra vàng thỏi vàng miếng để phóng?” Hắn nói tiếp: “Vàng thỏi này, Tiểu Lan Hoa nói là do một ngư phiến đưa tới, nàng tưởng đại thẩm ở phòng bếp gọi đến vì thế liền nhận ngay. Nào biết mổ thử một con, trong bụng cá nhét đầy vàng thỏi, xẻ hết toàn bộ, con nào cũng có giấu và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nghĩ một chút, tựa hồ hiểu được điều gì đó. Hắn cười nói: “Thật không nghĩ tới, đến năm nay còn có người không biết Quy Nghĩa huyện không nhận bạc đút lót, kẻ nào đưa hối lộ, chiếu theo quy định đánh ba mươi bả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ờ cằm, cũng nói: “Vậy ngươi muốn đánh người nào? Đánh đại hay đánh tiểu nhân? Đại niên kỷ cũng đã hơn bốn mươi, không biết có chịu đựng được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ĩ đến tình cảnh Dậu Vô Ngân bị cởi quần đánh đòn liền nhịn không được bật cười “Dát dát d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Web"/>
        <w:rPr>
          <w:lang w:val="vi-VN"/>
        </w:rPr>
      </w:pPr>
      <w:r>
        <w:rPr>
          <w:lang w:val="vi-VN"/>
        </w:rPr>
        <w:t>Đại lao Quy Nghĩa huyện nha môn ngày ấy bị Liễu Thành Phi mang người đến phóng hỏa thiêu hủy còn một nửa, nhưng phần còn lại vẫn hoàn hảo. Dậu Vô Ngân cùng Liễu Thành Phi hiện giờ đều bị giam ở nơi này.</w:t>
      </w:r>
    </w:p>
    <w:p>
      <w:pPr>
        <w:pStyle w:val="NormalWeb"/>
        <w:rPr>
          <w:lang w:val="vi-VN"/>
        </w:rPr>
      </w:pPr>
      <w:r>
        <w:rPr>
          <w:lang w:val="vi-VN"/>
        </w:rPr>
        <w:t>Chỉ là một ở phía tây một ở phía đông, trung gian hai người được ngăn cách bởi vài đạo tường, mười gian lao phòng. Đó cũng bởi Nam Hương lo ngại bọn họ thông đồng lời khai khiến sau này Thi Vấn khó có thể phá án, nên mới tài trí an bài như vậy.</w:t>
      </w:r>
    </w:p>
    <w:p>
      <w:pPr>
        <w:pStyle w:val="NormalWeb"/>
        <w:rPr>
          <w:lang w:val="vi-VN"/>
        </w:rPr>
      </w:pPr>
      <w:r>
        <w:rPr>
          <w:lang w:val="vi-VN"/>
        </w:rPr>
        <w:t>Nam Hương đưa Tiểu Thất vào lao phòng, trước tìm Liễu Thành Phi.</w:t>
      </w:r>
    </w:p>
    <w:p>
      <w:pPr>
        <w:pStyle w:val="NormalWeb"/>
        <w:rPr>
          <w:lang w:val="vi-VN"/>
        </w:rPr>
      </w:pPr>
      <w:r>
        <w:rPr>
          <w:lang w:val="vi-VN"/>
        </w:rPr>
        <w:t>Ban đầu Tiểu Thất chỉ thấy một người trẻ tuổi khoanh chân ngồi trên đống rơm rạ, cẩn thận suy nghĩ một chút, người này cùng Liễu Thành Phi trong trí nhớ của hắn không bàn mà trùng ý.</w:t>
      </w:r>
    </w:p>
    <w:p>
      <w:pPr>
        <w:pStyle w:val="NormalWeb"/>
        <w:rPr>
          <w:lang w:val="vi-VN"/>
        </w:rPr>
      </w:pPr>
      <w:r>
        <w:rPr>
          <w:lang w:val="vi-VN"/>
        </w:rPr>
        <w:t xml:space="preserve">Liễu Thành Phi ngày thường có chút đoan chính, mày kiếm mắt sáng, tuổi tác ước chừng hai mươi ba hai mươi tư, là loại hình thanh niên mà cô nương hay đại thẩm vừa thấy đã yêu mến. </w:t>
      </w:r>
    </w:p>
    <w:p>
      <w:pPr>
        <w:pStyle w:val="NormalWeb"/>
        <w:rPr>
          <w:lang w:val="vi-VN"/>
        </w:rPr>
      </w:pPr>
      <w:r>
        <w:rPr>
          <w:lang w:val="vi-VN"/>
        </w:rPr>
        <w:t>Tiểu Thất gãi cằm, chiếu theo những gì hắn tra ra từ hạ nhân của Phù Hoa Cung, họ Liễu này mặc dù không phải đại thiện nhân đại hảo nhân, nhưng cũng không phải kẻ đại gian đại ác. Là vì nguyên nhân gì mới có thể khiến người này làm ra sự tình giết người diệt khẩu?</w:t>
      </w:r>
    </w:p>
    <w:p>
      <w:pPr>
        <w:pStyle w:val="NormalWeb"/>
        <w:rPr>
          <w:lang w:val="vi-VN"/>
        </w:rPr>
      </w:pPr>
      <w:r>
        <w:rPr>
          <w:lang w:val="vi-VN"/>
        </w:rPr>
        <w:t>Hắn cùng Nam Hương đều không nói, Liễu Thành Phi liền mở miệng cười nói trước: “Hai vị đại nhân, cá hoàng kim ăn được không? Sách hoàng kim xem được không?”</w:t>
      </w:r>
    </w:p>
    <w:p>
      <w:pPr>
        <w:pStyle w:val="NormalWeb"/>
        <w:rPr>
          <w:lang w:val="vi-VN"/>
        </w:rPr>
      </w:pPr>
      <w:r>
        <w:rPr>
          <w:lang w:val="vi-VN"/>
        </w:rPr>
        <w:t>Nam Hương cũng cười: “Vì cứu chủ tử, ngươi đúng là dùng bất cứ thủ đoạn tồi tệ nào.”</w:t>
      </w:r>
    </w:p>
    <w:p>
      <w:pPr>
        <w:pStyle w:val="NormalWeb"/>
        <w:rPr>
          <w:lang w:val="vi-VN"/>
        </w:rPr>
      </w:pPr>
      <w:r>
        <w:rPr>
          <w:lang w:val="vi-VN"/>
        </w:rPr>
        <w:t>Liễu Thành Phi lại nói: “Vàng thỏi, vàng miếng này là thành ý của gia chủ ta, xin các vị đại nhân giơ cao đánh khẽ, trên dưới dàn xếp một chút, cấp cho nhau một lối thoát, như vậy đối với tất cả mọi người đều tốt. Đại lão gia của nha môn cũng không phải lo ban đêm đang ngủ dở phát hiện nội nha đột nhiên cháy rụi hay khi tỉnh lại có đao ngân sáng chói kề cổ.”</w:t>
      </w:r>
    </w:p>
    <w:p>
      <w:pPr>
        <w:pStyle w:val="NormalWeb"/>
        <w:rPr>
          <w:lang w:val="vi-VN"/>
        </w:rPr>
      </w:pPr>
      <w:r>
        <w:rPr>
          <w:lang w:val="vi-VN"/>
        </w:rPr>
        <w:t>Nam Hương cười. “Quy Nghĩa huyện nha môn ta mọi chuyện đều tuân theo tuần tự mà tiến hành, ai đã làm việc gì, nên phóng hay không đều đợi đến lúc đại lão gia khai đường thẩm án mới có thể định đoạt.”</w:t>
      </w:r>
    </w:p>
    <w:p>
      <w:pPr>
        <w:pStyle w:val="NormalWeb"/>
        <w:rPr>
          <w:lang w:val="vi-VN"/>
        </w:rPr>
      </w:pPr>
      <w:r>
        <w:rPr>
          <w:lang w:val="vi-VN"/>
        </w:rPr>
        <w:t>Sắc mặt Liễu Thành Phi lập tức chuyển đen. “Các ngươi đừng không biết thân biết phận. Chủ tử nhà ta ở trên giang hồ chính là nhân vật oai phong một cõi, người quen biết đều là đại nhân, nhắc tới đều khiến kẻ khác sợ đến rụng khố. Các ngươi dám đụng tới một sợi tóc gáy của chủ tử nhà ta, chẳng những Liễu Thành Phi ta không bỏ qua mà ngay cả nhân sĩ võ lâm cũng sẽ không tha cho Quy Nghĩa huyện nha các ngươi cùng cẩu quan kia.”</w:t>
      </w:r>
    </w:p>
    <w:p>
      <w:pPr>
        <w:pStyle w:val="NormalWeb"/>
        <w:rPr>
          <w:lang w:val="vi-VN"/>
        </w:rPr>
      </w:pPr>
      <w:r>
        <w:rPr>
          <w:lang w:val="vi-VN"/>
        </w:rPr>
        <w:t>Liễu Thành Phi nói lời này vô cùng hung ác, Nam Hương cũng biết đích xác Vô Ngân Hiên có năng lực này, sắc mặt hơi chút thay đổi.</w:t>
      </w:r>
    </w:p>
    <w:p>
      <w:pPr>
        <w:pStyle w:val="NormalWeb"/>
        <w:rPr>
          <w:lang w:val="vi-VN"/>
        </w:rPr>
      </w:pPr>
      <w:r>
        <w:rPr>
          <w:lang w:val="vi-VN"/>
        </w:rPr>
        <w:t>Nam Hương tiếp lời: “Lão gia ta đời này đều lấy chữ “nghĩa” dẫn đường, chỉ thấy chính đạo trong mắt. Chủ tử ngươi vì tư dục bản thân giết hại quá nhiều người như vậy, lão gia nhà ta nếu không trị hắn, vậy những người phải chết oan khuất còn có ai để khiếu nại?”</w:t>
      </w:r>
    </w:p>
    <w:p>
      <w:pPr>
        <w:pStyle w:val="NormalWeb"/>
        <w:rPr>
          <w:lang w:val="vi-VN"/>
        </w:rPr>
      </w:pPr>
      <w:r>
        <w:rPr>
          <w:lang w:val="vi-VN"/>
        </w:rPr>
        <w:t>Liễu Thành Phi đáp: “Không phải người giang hồ cũng đừng xen vào chuyện giang hồ. Giang hồ vốn chính là suốt ngày huyết tinh giết chóc, quan lại các ngươi không thể hiểu, cho nên cũng ít chõ mũi vào.”</w:t>
      </w:r>
    </w:p>
    <w:p>
      <w:pPr>
        <w:pStyle w:val="NormalWeb"/>
        <w:rPr>
          <w:lang w:val="vi-VN"/>
        </w:rPr>
      </w:pPr>
      <w:r>
        <w:rPr>
          <w:lang w:val="vi-VN"/>
        </w:rPr>
        <w:t>Tiểu Thất nghe Liễu Thành Phi nói như vậy, “xì” một tiếng. “Liễu tiểu tử, lời này ngươi nghe ai nói? Cái gì mà giang hồ là suốt ngày giết chóc, vậy ngươi không giết ta, ta vẫn giết ngươi?”</w:t>
      </w:r>
    </w:p>
    <w:p>
      <w:pPr>
        <w:pStyle w:val="NormalWeb"/>
        <w:rPr>
          <w:lang w:val="vi-VN"/>
        </w:rPr>
      </w:pPr>
      <w:r>
        <w:rPr>
          <w:lang w:val="vi-VN"/>
        </w:rPr>
        <w:t>Liễu Thành Phi trợn mắt ngang hàng Tiểu Thất. “Đây là lời chủ tử ta nói. Ta biết hắn là Nam Hương, sư gia nha môn, còn ngươi là ai? Vô danh tiểu tốt không mau xưng tên?”</w:t>
      </w:r>
    </w:p>
    <w:p>
      <w:pPr>
        <w:pStyle w:val="NormalWeb"/>
        <w:rPr>
          <w:lang w:val="vi-VN"/>
        </w:rPr>
      </w:pPr>
      <w:r>
        <w:rPr>
          <w:lang w:val="vi-VN"/>
        </w:rPr>
        <w:t>Tiểu Thất bĩu môi. “Đã nói là vô danh tiểu tốt, cho dù có báo danh tính ngươi cũng sẽ không biết. Bất quá ta thật sự cảm thấy ngươi bị chủ tử lừa gạt, ai nói chỉ người trên giang hồ mới có thể trông nom chuyện giang hồ? Quan huyện này chính là quan phụ mẫu, là cha mẹ của bách tính, chuyện của con cái cha mẹ không thể trông nom sao?”</w:t>
      </w:r>
    </w:p>
    <w:p>
      <w:pPr>
        <w:pStyle w:val="NormalWeb"/>
        <w:rPr>
          <w:lang w:val="vi-VN"/>
        </w:rPr>
      </w:pPr>
      <w:r>
        <w:rPr>
          <w:lang w:val="vi-VN"/>
        </w:rPr>
        <w:t>“</w:t>
      </w:r>
      <w:r>
        <w:rPr>
          <w:lang w:val="vi-VN"/>
        </w:rPr>
        <w:t>Ta nếu sinh con trai, mà đứa con bị người ta chém, ta đây đương nhiên phải quản. Thi đại nhân nhà ta vì bách tính chủ trì lẽ phải đều là tuân theo đạo lý, ai quan tâm cái gì là giang hồ cái gì là thị tỉnh, chỉ cần chuyện phát sinh tại Quy Nghĩa huyện nội, Thi đại nhân đều có thể phụ trách.”</w:t>
      </w:r>
    </w:p>
    <w:p>
      <w:pPr>
        <w:pStyle w:val="NormalWeb"/>
        <w:rPr>
          <w:lang w:val="vi-VN"/>
        </w:rPr>
      </w:pPr>
      <w:r>
        <w:rPr>
          <w:lang w:val="vi-VN"/>
        </w:rPr>
        <w:t>“</w:t>
      </w:r>
      <w:r>
        <w:rPr>
          <w:lang w:val="vi-VN"/>
        </w:rPr>
        <w:t>Ngươi!” Liễu Thành Phi thẹn quá hóa giận. “Mau kêu Thi Vấn thả chủ tử nhà ta. Nếu hắn thực sự dám động đến một sợi tóc chủ tử, Liễu Thành Phi ta thề sẽ dùng máu tẩy sạch Quy Nghĩa huyện nha môn.”</w:t>
      </w:r>
    </w:p>
    <w:p>
      <w:pPr>
        <w:pStyle w:val="NormalWeb"/>
        <w:rPr>
          <w:lang w:val="vi-VN"/>
        </w:rPr>
      </w:pPr>
      <w:r>
        <w:rPr>
          <w:lang w:val="vi-VN"/>
        </w:rPr>
        <w:t>“</w:t>
      </w:r>
      <w:r>
        <w:rPr>
          <w:lang w:val="vi-VN"/>
        </w:rPr>
        <w:t>Ác!” Tiểu Thất nở nụ cười lưu manh. “Sợ quá, sợ quá, ta sợ quá a!”</w:t>
      </w:r>
    </w:p>
    <w:p>
      <w:pPr>
        <w:pStyle w:val="NormalWeb"/>
        <w:rPr>
          <w:lang w:val="vi-VN"/>
        </w:rPr>
      </w:pPr>
      <w:r>
        <w:rPr>
          <w:lang w:val="vi-VN"/>
        </w:rPr>
        <w:t>“</w:t>
      </w:r>
      <w:r>
        <w:rPr>
          <w:lang w:val="vi-VN"/>
        </w:rPr>
        <w:t>Chẳng lẽ trong lòng các ngươi không có công lý chính nghĩa sao?” Nam Hương lắc đầu.</w:t>
      </w:r>
    </w:p>
    <w:p>
      <w:pPr>
        <w:pStyle w:val="NormalWeb"/>
        <w:rPr>
          <w:lang w:val="vi-VN"/>
        </w:rPr>
      </w:pPr>
      <w:r>
        <w:rPr>
          <w:lang w:val="vi-VN"/>
        </w:rPr>
        <w:t>Liễu Thành Phi lập tức khẳng định. “Chủ tử nhà ta chính là công lý chính nghĩa.”</w:t>
      </w:r>
    </w:p>
    <w:p>
      <w:pPr>
        <w:pStyle w:val="NormalWeb"/>
        <w:rPr>
          <w:lang w:val="vi-VN"/>
        </w:rPr>
      </w:pPr>
      <w:r>
        <w:rPr>
          <w:lang w:val="vi-VN"/>
        </w:rPr>
        <w:t>Nam Hương đại khái hiểu Liễu Thành Phi là dạng người như thế nào, hắn vỗ vai Tiểu Thất, bảo Tiểu Thất cùng hắn đi ra.</w:t>
      </w:r>
    </w:p>
    <w:p>
      <w:pPr>
        <w:pStyle w:val="NormalWeb"/>
        <w:rPr>
          <w:lang w:val="vi-VN"/>
        </w:rPr>
      </w:pPr>
      <w:r>
        <w:rPr>
          <w:lang w:val="vi-VN"/>
        </w:rPr>
        <w:t>Hai người đi đến bên ngoài, Nam Hương thình lình quay đầu nói với Tiểu Thất: “Nghe nói Phù Hoa Cung cao thủ nhiều như mây, Tiểu Thất, ngươi có biện pháp nào thỉnh Phù Hoa Cung cung chủ điều những người này lại giúp Thi đại nhân không?”</w:t>
      </w:r>
    </w:p>
    <w:p>
      <w:pPr>
        <w:pStyle w:val="NormalWeb"/>
        <w:rPr>
          <w:lang w:val="vi-VN"/>
        </w:rPr>
      </w:pPr>
      <w:r>
        <w:rPr>
          <w:lang w:val="vi-VN"/>
        </w:rPr>
        <w:t>Tiểu Thất hiển nhiên bị lời đề nghị này của Nam Hương kinh động.</w:t>
      </w:r>
    </w:p>
    <w:p>
      <w:pPr>
        <w:pStyle w:val="NormalWeb"/>
        <w:rPr>
          <w:lang w:val="vi-VN"/>
        </w:rPr>
      </w:pPr>
      <w:r>
        <w:rPr>
          <w:lang w:val="vi-VN"/>
        </w:rPr>
        <w:t>Nam Hương tiếp tục: “Vô Ngân Hiên nói được làm được. Liễu Thành Phi vì Dậu Vô Ngân có thể sớm đã bố trí ổn thỏa hết thảy. Sau khi bị bắt hắn không thể liên hệ với bên ngoài nhưng vẫn có biện pháp đưa vàng hối lộ đấy thôi. Thi đại nhân muốn phá án, công tử võ công mặc dù cao cũng không thể nắm giữ biến số, hay là ngươi có thể một ngày mười hai canh giờ đều ở bên đại nhân, như vậy ta mới an tâm một chút.”</w:t>
      </w:r>
    </w:p>
    <w:p>
      <w:pPr>
        <w:pStyle w:val="NormalWeb"/>
        <w:rPr>
          <w:lang w:val="vi-VN"/>
        </w:rPr>
      </w:pPr>
      <w:r>
        <w:rPr>
          <w:lang w:val="vi-VN"/>
        </w:rPr>
        <w:t>Tiểu Thất trừng to mắt nhìn Nam Hương, Nam Hương cũng trông hắn với ánh mắt như muốn nói “an nguy của Thi đại nhân là chuyện toàn bộ nha môn coi trọng nhất, ngươi trăm triệu lần không thể cự tuyệt”.</w:t>
      </w:r>
    </w:p>
    <w:p>
      <w:pPr>
        <w:pStyle w:val="NormalWeb"/>
        <w:rPr>
          <w:lang w:val="vi-VN"/>
        </w:rPr>
      </w:pPr>
      <w:r>
        <w:rPr>
          <w:lang w:val="vi-VN"/>
        </w:rPr>
        <w:t>Cuối cùng Tiểu Thất chịu thua, hắn thở dài gãi đầu sờ cằm, nhỏ giọng nói: “Sư tỷ của ta là kẻ buôn bán, sự tình vô lợi nàng chắc là không biết làm. Nha môn liên hệ với nàng không phải không thể, chỉ là ta sợ sau này Thi đại nhân sẽ chịu thiệt.”</w:t>
      </w:r>
    </w:p>
    <w:p>
      <w:pPr>
        <w:pStyle w:val="NormalWeb"/>
        <w:rPr>
          <w:lang w:val="vi-VN"/>
        </w:rPr>
      </w:pPr>
      <w:r>
        <w:rPr>
          <w:lang w:val="vi-VN"/>
        </w:rPr>
        <w:t>Tiểu Thất cúi đầu suy nghĩ, dừng một hồi lâu mới nói: “Như vậy đi, dưới ta cũng có vài người, ta sẽ kêu bọn họ lập tức tới, việc tất yếu là bảo đảm bình an cho trên dưới toàn nha môn trước khi Thi đại nhân khai đường thẩm án.”</w:t>
      </w:r>
    </w:p>
    <w:p>
      <w:pPr>
        <w:pStyle w:val="NormalWeb"/>
        <w:rPr>
          <w:lang w:val="vi-VN"/>
        </w:rPr>
      </w:pPr>
      <w:r>
        <w:rPr>
          <w:lang w:val="vi-VN"/>
        </w:rPr>
        <w:t>Nam Hương nghe xong, trên khuôn mặt trắng trẻo lộ ra nụ cười mừng vui thanh thản. Hắn nói: “Ta quả nhiên không nhìn lầm người.”</w:t>
      </w:r>
    </w:p>
    <w:p>
      <w:pPr>
        <w:pStyle w:val="NormalWeb"/>
        <w:rPr>
          <w:lang w:val="vi-VN"/>
        </w:rPr>
      </w:pPr>
      <w:r>
        <w:rPr>
          <w:lang w:val="vi-VN"/>
        </w:rPr>
        <w:t>Tiểu Thất ngượng ngùng gãi gãi đầu. “Ai, không nói nữa. Ta đi tìm Tiểu Lan Hoa uống canh cá đây.”</w:t>
      </w:r>
    </w:p>
    <w:p>
      <w:pPr>
        <w:pStyle w:val="NormalWeb"/>
        <w:rPr>
          <w:lang w:val="vi-VN"/>
        </w:rPr>
      </w:pPr>
      <w:r>
        <w:rPr>
          <w:lang w:val="vi-VN"/>
        </w:rPr>
        <w:t>Tiểu Thất đang định rời đi, Nam Hương lại gọi: “Ta nghe lao đầu nói, ngươi nhiều ngày nay đều dịch dung thành tù phạm trà trộn trong lao phòng ngủ. Ngươi nói với hắn là để trốn công tử, tránh việc công tử tìm ngươi ra ngoài bắt gấu, nhưng ta nghĩ… chắc hẳn không chỉ thuần túy vì lý do như thế phải không?”</w:t>
      </w:r>
    </w:p>
    <w:p>
      <w:pPr>
        <w:pStyle w:val="NormalWeb"/>
        <w:rPr>
          <w:lang w:val="vi-VN"/>
        </w:rPr>
      </w:pPr>
      <w:r>
        <w:rPr>
          <w:lang w:val="vi-VN"/>
        </w:rPr>
        <w:t>Nam Hương tiếp lời: “Muộn một chút ta sẽ dùng danh nghĩa cần tu sửa lao phòng, làm cho Liễu Thành Phi chuyển tới cách vách Dậu Vô Ngân, còn lại kính nhờ ngươi.”</w:t>
      </w:r>
    </w:p>
    <w:p>
      <w:pPr>
        <w:pStyle w:val="NormalWeb"/>
        <w:rPr>
          <w:lang w:val="vi-VN"/>
        </w:rPr>
      </w:pPr>
      <w:r>
        <w:rPr>
          <w:lang w:val="vi-VN"/>
        </w:rPr>
        <w:t>Tiểu Thất nhếch miệng cười, hai răng nanh nhỏ nhỏ sáng lên dưới ánh mặt trời.</w:t>
      </w:r>
    </w:p>
    <w:p>
      <w:pPr>
        <w:pStyle w:val="NormalWeb"/>
        <w:rPr>
          <w:lang w:val="vi-VN"/>
        </w:rPr>
      </w:pPr>
      <w:r>
        <w:rPr>
          <w:lang w:val="vi-VN"/>
        </w:rPr>
        <w:t>Tiểu Thất trở lại trong phòng, lúc này Lan Khánh đang ở bên ngoài tuần thành, ác nhân không có ở đây, hắn có thể yên tâm làm việc của mình.</w:t>
      </w:r>
    </w:p>
    <w:p>
      <w:pPr>
        <w:pStyle w:val="NormalWeb"/>
        <w:rPr>
          <w:lang w:val="vi-VN"/>
        </w:rPr>
      </w:pPr>
      <w:r>
        <w:rPr>
          <w:lang w:val="vi-VN"/>
        </w:rPr>
        <w:t>Trước tiên, Tiểu Thất triệu hồi chim yêu Tiểu Hồng chơi đùa một lúc, sau đó mới viết phong thư đưa nó mang đi. Tiếp theo hắn dịch dung thành bộ dáng khác, thay đổi bố sam tầm thường màu xanh.</w:t>
      </w:r>
    </w:p>
    <w:p>
      <w:pPr>
        <w:pStyle w:val="NormalWeb"/>
        <w:rPr>
          <w:lang w:val="vi-VN"/>
        </w:rPr>
      </w:pPr>
      <w:r>
        <w:rPr>
          <w:lang w:val="vi-VN"/>
        </w:rPr>
        <w:t>Soi gương, trong gương phản chiếu hình ảnh một thanh niên hoàn toàn không giống tên lưu manh Trần Thất, mà mang một khuôn mặt bình thường, từ trong xương cốt lộ ra phong độ của người trí thức. Tiểu Thất ở trong gương nhếch môi cười cười, lúc sau mới chậm rãi ra khỏi phòng.</w:t>
      </w:r>
    </w:p>
    <w:p>
      <w:pPr>
        <w:pStyle w:val="NormalWeb"/>
        <w:rPr>
          <w:lang w:val="vi-VN"/>
        </w:rPr>
      </w:pPr>
      <w:r>
        <w:rPr>
          <w:lang w:val="vi-VN"/>
        </w:rPr>
        <w:t xml:space="preserve">Tiểu Thất đi đến một gian tửu lâu trên đường, lên lầu hai ngồi dựa vào bệ cửa, gọi một bình Hoàng Tửu cùng vài thứ đồ nhắm. Hắn từ từ ăn, giống như tất cả những kẻ tầm thường hay bình thường khác trong lâu. Không thu hút sự chú ý của người khác cũng sẽ không dính phải rắc rối. </w:t>
      </w:r>
    </w:p>
    <w:p>
      <w:pPr>
        <w:pStyle w:val="NormalWeb"/>
        <w:rPr>
          <w:lang w:val="vi-VN"/>
        </w:rPr>
      </w:pPr>
      <w:r>
        <w:rPr>
          <w:lang w:val="vi-VN"/>
        </w:rPr>
        <w:t>Không bao lâu sau, một cô nương tướng mạo xinh đẹp lên lầu hai. Cô nương kia vận bạch y sam, thân hình uyển chuyển, dáng người thướt tha, trên khuôn mặt xinh đẹp điểm phơn phớt hồng. Nàng vừa lên lầu liền làm cho không ít ánh mắt thanh niên nam tử đều nhằm thằng đến.</w:t>
      </w:r>
    </w:p>
    <w:p>
      <w:pPr>
        <w:pStyle w:val="NormalWeb"/>
        <w:rPr/>
      </w:pPr>
      <w:r>
        <w:rPr>
          <w:lang w:val="vi-VN"/>
        </w:rPr>
        <w:t>Mỹ cô nương giống như đang tìm người, mắt hạnh đưa sang trái lại đẩy sang phải, cuối cùng nhìn chăm chú một thanh niên bình thường ngồi bên bậu cửa.</w:t>
      </w:r>
    </w:p>
    <w:p>
      <w:pPr>
        <w:pStyle w:val="NormalWeb"/>
        <w:rPr>
          <w:lang w:val="vi-VN"/>
        </w:rPr>
      </w:pPr>
      <w:r>
        <w:rPr>
          <w:lang w:val="vi-VN"/>
        </w:rPr>
        <w:t>“</w:t>
      </w:r>
      <w:r>
        <w:rPr>
          <w:lang w:val="vi-VN"/>
        </w:rPr>
        <w:t>Công tử!” Cô nương kêu lên một tiếng, mang theo ánh cười bước nhanh hướng tới Tiểu Thất.</w:t>
      </w:r>
    </w:p>
    <w:p>
      <w:pPr>
        <w:pStyle w:val="NormalWeb"/>
        <w:rPr>
          <w:lang w:val="vi-VN"/>
        </w:rPr>
      </w:pPr>
      <w:r>
        <w:rPr>
          <w:lang w:val="vi-VN"/>
        </w:rPr>
        <w:t>“</w:t>
      </w:r>
      <w:r>
        <w:rPr>
          <w:lang w:val="vi-VN"/>
        </w:rPr>
        <w:t>Ừ!” Tiểu Thất liếc nàng, trên mặt cũng nổi lên nụ cười nhè nhẹ, hắn uống một ngụm rượu rồi nói: “Ngồi đi!”</w:t>
      </w:r>
    </w:p>
    <w:p>
      <w:pPr>
        <w:pStyle w:val="NormalWeb"/>
        <w:rPr>
          <w:lang w:val="vi-VN"/>
        </w:rPr>
      </w:pPr>
      <w:r>
        <w:rPr>
          <w:lang w:val="vi-VN"/>
        </w:rPr>
        <w:t>“</w:t>
      </w:r>
      <w:r>
        <w:rPr>
          <w:lang w:val="vi-VN"/>
        </w:rPr>
        <w:t>Vâng!” Cô nương kia dịu dàng cúi chào Tiểu Thất, tiếp theo ngồi xuống bên cạnh hắn.</w:t>
      </w:r>
    </w:p>
    <w:p>
      <w:pPr>
        <w:pStyle w:val="NormalWeb"/>
        <w:rPr>
          <w:lang w:val="vi-VN"/>
        </w:rPr>
      </w:pPr>
      <w:r>
        <w:rPr>
          <w:lang w:val="vi-VN"/>
        </w:rPr>
        <w:t>Tiểu Thất uống hết một chén, nàng lập tức cầm lấy bình thay Tiểu Thất rót đầy rượu vào trong chén.</w:t>
      </w:r>
    </w:p>
    <w:p>
      <w:pPr>
        <w:pStyle w:val="NormalWeb"/>
        <w:rPr>
          <w:lang w:val="vi-VN"/>
        </w:rPr>
      </w:pPr>
      <w:r>
        <w:rPr>
          <w:lang w:val="vi-VN"/>
        </w:rPr>
        <w:t>Tiểu Thất mở miệng. “Lúc ta không có ở đấy, trong cung cùng trong lâu ra sao?”</w:t>
      </w:r>
    </w:p>
    <w:p>
      <w:pPr>
        <w:pStyle w:val="NormalWeb"/>
        <w:rPr>
          <w:lang w:val="vi-VN"/>
        </w:rPr>
      </w:pPr>
      <w:r>
        <w:rPr>
          <w:lang w:val="vi-VN"/>
        </w:rPr>
        <w:t>Nha đầu kia tên Tố Hành, là một trong vài tâm phúc của hắn, bình thường nàng làm việc rất nhanh nhẹn, cũng thập phần nghe lời. Khi Tiểu Thất rời Phù Hoa Cung, chuyện quan trọng đều giao cho Tố Hành cùng nha đầu Tử Vấn xử lý. Hắn vốn có bốn a hoàn, nhưng mấy năm nay gả mất hai, hiện giờ bên cạnh hắn cũng chỉ còn lưu lại Tố Hành, Tử Vấn cùng một vài hộ vệ.</w:t>
      </w:r>
    </w:p>
    <w:p>
      <w:pPr>
        <w:pStyle w:val="NormalWeb"/>
        <w:rPr>
          <w:lang w:val="vi-VN"/>
        </w:rPr>
      </w:pPr>
      <w:r>
        <w:rPr>
          <w:lang w:val="vi-VN"/>
        </w:rPr>
        <w:t>Tố Hành nhu thuận hồi đáp: “Gần đây giang hồ rất yên ổn, cung cùng lâu không có sự tình gì khẩn cấp quan trọng. Như công tử phân phó, ai đến tìm đều nói ngài vắng mặt. Yến tiểu cung chủ có tìm ngài vài lần, nhưng ta đều nói ngài có việc cần làm mấy tháng nữa mới trở về.”</w:t>
      </w:r>
    </w:p>
    <w:p>
      <w:pPr>
        <w:pStyle w:val="NormalWeb"/>
        <w:rPr>
          <w:lang w:val="vi-VN"/>
        </w:rPr>
      </w:pPr>
      <w:r>
        <w:rPr>
          <w:lang w:val="vi-VN"/>
        </w:rPr>
        <w:t>“</w:t>
      </w:r>
      <w:r>
        <w:rPr>
          <w:lang w:val="vi-VN"/>
        </w:rPr>
        <w:t>Ừm!” Tiểu Thất gõ bàn, suy nghĩ một chút lại nói: “Nhiều ngày nay ngươi có nghe động tĩnh gì về Vô Ngân Hiên không?”</w:t>
      </w:r>
    </w:p>
    <w:p>
      <w:pPr>
        <w:pStyle w:val="NormalWeb"/>
        <w:rPr>
          <w:lang w:val="vi-VN"/>
        </w:rPr>
      </w:pPr>
      <w:r>
        <w:rPr>
          <w:lang w:val="vi-VN"/>
        </w:rPr>
        <w:t xml:space="preserve">Tố Hành đáp: “Nghe nói Vô Ngân Hiên gần đây đang phái người tìm Thanh Minh Các. Công tử cũng biết Thanh Minh Các là ai gây dựng, nếu tìm thấy có thể dùng vạn lượng hoàng kim mua được sinh mệnh của cả một địa phương. Trên giang hồ đồn đại người của quan phủ động đến chủ tử của Vô Ngân Hiên, cho nên bọn họ tính toán khiến cho đối phương một người cũng không thể lưu lại.” </w:t>
      </w:r>
    </w:p>
    <w:p>
      <w:pPr>
        <w:pStyle w:val="NormalWeb"/>
        <w:rPr>
          <w:lang w:val="vi-VN"/>
        </w:rPr>
      </w:pPr>
      <w:r>
        <w:rPr>
          <w:lang w:val="vi-VN"/>
        </w:rPr>
        <w:t>Tiểu Thất hừ một tiếng. “Một người cũng không thể lưu lại, khẩu khí thật lớn. Đợi bọn chúng tìm được Thanh Minh Các rồi nói sau.”</w:t>
      </w:r>
    </w:p>
    <w:p>
      <w:pPr>
        <w:pStyle w:val="NormalWeb"/>
        <w:rPr>
          <w:lang w:val="vi-VN"/>
        </w:rPr>
      </w:pPr>
      <w:r>
        <w:rPr>
          <w:lang w:val="vi-VN"/>
        </w:rPr>
        <w:t>Lời này vừa ra, Tố Hành lập tức đáp. “Đã biết, chủ tử, Tố Hành tuyệt đối không cho bọn họ dễ dàng tìm được Thanh Minh Các.”</w:t>
      </w:r>
    </w:p>
    <w:p>
      <w:pPr>
        <w:pStyle w:val="NormalWeb"/>
        <w:rPr>
          <w:lang w:val="vi-VN"/>
        </w:rPr>
      </w:pPr>
      <w:r>
        <w:rPr>
          <w:lang w:val="vi-VN"/>
        </w:rPr>
        <w:t>Tiểu Thất gật đầu, dừng một chút rồi lại nói: “Ta hiện nay đang ở Quy Nghĩa huyện nha, sự tình cũng nhiều, trong khoảng thời gian ngắn sẽ không trở về.”</w:t>
      </w:r>
    </w:p>
    <w:p>
      <w:pPr>
        <w:pStyle w:val="NormalWeb"/>
        <w:rPr>
          <w:lang w:val="vi-VN"/>
        </w:rPr>
      </w:pPr>
      <w:r>
        <w:rPr>
          <w:lang w:val="vi-VN"/>
        </w:rPr>
        <w:t>“</w:t>
      </w:r>
      <w:r>
        <w:rPr>
          <w:lang w:val="vi-VN"/>
        </w:rPr>
        <w:t>Vâng, thưa công tử!”</w:t>
      </w:r>
    </w:p>
    <w:p>
      <w:pPr>
        <w:pStyle w:val="NormalWeb"/>
        <w:rPr>
          <w:lang w:val="vi-VN"/>
        </w:rPr>
      </w:pPr>
      <w:r>
        <w:rPr>
          <w:lang w:val="vi-VN"/>
        </w:rPr>
        <w:t>“</w:t>
      </w:r>
      <w:r>
        <w:rPr>
          <w:lang w:val="vi-VN"/>
        </w:rPr>
        <w:t>Ngươi điều mười hai người đến đây!” Tiểu Thất nói.</w:t>
      </w:r>
    </w:p>
    <w:p>
      <w:pPr>
        <w:pStyle w:val="NormalWeb"/>
        <w:rPr>
          <w:lang w:val="vi-VN"/>
        </w:rPr>
      </w:pPr>
      <w:r>
        <w:rPr>
          <w:lang w:val="vi-VN"/>
        </w:rPr>
        <w:t>“</w:t>
      </w:r>
      <w:r>
        <w:rPr>
          <w:lang w:val="vi-VN"/>
        </w:rPr>
        <w:t>A?” Tố Hành có chút kinh ngạc. “Công tử, đã xảy ra chuyện gì sao?”</w:t>
      </w:r>
    </w:p>
    <w:p>
      <w:pPr>
        <w:pStyle w:val="NormalWeb"/>
        <w:rPr>
          <w:lang w:val="vi-VN"/>
        </w:rPr>
      </w:pPr>
      <w:r>
        <w:rPr>
          <w:lang w:val="vi-VN"/>
        </w:rPr>
        <w:t>“</w:t>
      </w:r>
      <w:r>
        <w:rPr>
          <w:lang w:val="vi-VN"/>
        </w:rPr>
        <w:t>Nha đầu ngươi đúng là lắm chuyện.” Tiểu Thất cười. “Không được hỏi!”</w:t>
      </w:r>
    </w:p>
    <w:p>
      <w:pPr>
        <w:pStyle w:val="NormalWeb"/>
        <w:rPr>
          <w:lang w:val="vi-VN"/>
        </w:rPr>
      </w:pPr>
      <w:r>
        <w:rPr>
          <w:lang w:val="vi-VN"/>
        </w:rPr>
        <w:t>“</w:t>
      </w:r>
      <w:r>
        <w:rPr>
          <w:lang w:val="vi-VN"/>
        </w:rPr>
        <w:t>Tố Hành cũng là lo lắng cho công tử thôi.” Tiểu nha đầu mở to mắt vừa nhìn vừa cười với chủ từ nàng.</w:t>
      </w:r>
    </w:p>
    <w:p>
      <w:pPr>
        <w:pStyle w:val="NormalWeb"/>
        <w:rPr>
          <w:lang w:val="vi-VN"/>
        </w:rPr>
      </w:pPr>
      <w:r>
        <w:rPr>
          <w:lang w:val="vi-VN"/>
        </w:rPr>
        <w:t>Tiểu Thất nhấp một ngụm Hoàng Tửu, nghe mùi rượu thấm nhập tâm can, sảng khoái nói: “Không có việc gì, công tử nhà ngươi võ nghệ siêu cường lại thông minh tuyệt đỉnh, vậy có thể xảy ra chuyện gì chứ?”</w:t>
      </w:r>
    </w:p>
    <w:p>
      <w:pPr>
        <w:pStyle w:val="NormalWeb"/>
        <w:rPr>
          <w:lang w:val="vi-VN"/>
        </w:rPr>
      </w:pPr>
      <w:r>
        <w:rPr>
          <w:lang w:val="vi-VN"/>
        </w:rPr>
        <w:t>“</w:t>
      </w:r>
      <w:r>
        <w:rPr>
          <w:lang w:val="vi-VN"/>
        </w:rPr>
        <w:t>Đúng vậy, đúng vậy a.” Tiểu nha đầu nịnh nọt.</w:t>
      </w:r>
    </w:p>
    <w:p>
      <w:pPr>
        <w:pStyle w:val="NormalWeb"/>
        <w:rPr>
          <w:lang w:val="vi-VN"/>
        </w:rPr>
      </w:pPr>
      <w:r>
        <w:rPr>
          <w:lang w:val="vi-VN"/>
        </w:rPr>
        <w:t>Tiểu Thất cười thành tiếng. “Ta chỉ không muốn trước khi rời đi, người trong Quy Nghĩ huyện nha môn gặp phải chuyện ngoài ý muốn. Nhớ kỹ không?”</w:t>
      </w:r>
    </w:p>
    <w:p>
      <w:pPr>
        <w:pStyle w:val="NormalWeb"/>
        <w:rPr>
          <w:lang w:val="vi-VN"/>
        </w:rPr>
      </w:pPr>
      <w:r>
        <w:rPr>
          <w:lang w:val="vi-VN"/>
        </w:rPr>
        <w:t>Tố Hành gật đầu. “Nhớ kỹ, công tử, Tố Hành lập tức đi lo liệu.”</w:t>
      </w:r>
    </w:p>
    <w:p>
      <w:pPr>
        <w:pStyle w:val="NormalWeb"/>
        <w:rPr>
          <w:lang w:val="vi-VN"/>
        </w:rPr>
      </w:pPr>
      <w:r>
        <w:rPr>
          <w:lang w:val="vi-VN"/>
        </w:rPr>
        <w:t>“</w:t>
      </w:r>
      <w:r>
        <w:rPr>
          <w:lang w:val="vi-VN"/>
        </w:rPr>
        <w:t>Tốt lắm, mau đi đi!”</w:t>
      </w:r>
    </w:p>
    <w:p>
      <w:pPr>
        <w:pStyle w:val="NormalWeb"/>
        <w:rPr>
          <w:lang w:val="vi-VN"/>
        </w:rPr>
      </w:pPr>
      <w:r>
        <w:rPr>
          <w:lang w:val="vi-VN"/>
        </w:rPr>
        <w:t>Sau khi Tố Hành rời đi, Tiểu Thất ở trong tửu lâu an an ổn ổn uống rượu, không cần phải gấp gáp quay về nha môn, cũng không cần vội vàng trốn tránh Lan Khánh. Cảm giác một thân vô sự tùy tiện thật sự tốt, tốt đến mức khiến cho hắn sớm ngân nga vài điệu hát dân gian.</w:t>
      </w:r>
    </w:p>
    <w:p>
      <w:pPr>
        <w:pStyle w:val="NormalWeb"/>
        <w:rPr>
          <w:lang w:val="vi-VN"/>
        </w:rPr>
      </w:pPr>
      <w:r>
        <w:rPr>
          <w:lang w:val="vi-VN"/>
        </w:rPr>
        <w:t>Nhưng mà ngay tại lúc híp mắt ngắm nhìn kẻ đến kẻ đi dưới lầu, hắn lại phát hiện người bị hắn vứt qua một bên hiện đang lồ lộ trên đường cái. Người kia tay vừa dắt heo, vừa cùng một kẻ khác nhìn nhau chòng chọc.</w:t>
      </w:r>
    </w:p>
    <w:p>
      <w:pPr>
        <w:pStyle w:val="NormalWeb"/>
        <w:rPr>
          <w:lang w:val="vi-VN"/>
        </w:rPr>
      </w:pPr>
      <w:r>
        <w:rPr>
          <w:lang w:val="vi-VN"/>
        </w:rPr>
        <w:t>“</w:t>
      </w:r>
      <w:r>
        <w:rPr>
          <w:lang w:val="vi-VN"/>
        </w:rPr>
        <w:t>. . .”</w:t>
      </w:r>
    </w:p>
    <w:p>
      <w:pPr>
        <w:pStyle w:val="NormalWeb"/>
        <w:rPr>
          <w:lang w:val="vi-VN"/>
        </w:rPr>
      </w:pPr>
      <w:r>
        <w:rPr>
          <w:lang w:val="vi-VN"/>
        </w:rPr>
        <w:t>“</w:t>
      </w:r>
      <w:r>
        <w:rPr>
          <w:lang w:val="vi-VN"/>
        </w:rPr>
        <w:t>Đạo tặc Trương Tứ, ngươi còn không mau thúc thủ chịu trói?” Lan Khánh hét lớn, đem dây thừng buộc heo giao cho một gã bán đồ ăn rong, sau đó rút kiếm cùng giang dương cường đạo đối diện tạo nên một hồi chém giết.</w:t>
      </w:r>
    </w:p>
    <w:p>
      <w:pPr>
        <w:pStyle w:val="NormalWeb"/>
        <w:rPr>
          <w:lang w:val="vi-VN"/>
        </w:rPr>
      </w:pPr>
      <w:r>
        <w:rPr>
          <w:lang w:val="vi-VN"/>
        </w:rPr>
        <w:t>Nhưng Lan Khánh ngươi vốn võ công cơ hồ không người địch nổi, chỉ hai ba chiêu đã đem đạo tặc Trương Tứ trói gô, động tác chóng vánh, quả thực tựa như chỉ mất nháy mắt là xong.</w:t>
      </w:r>
    </w:p>
    <w:p>
      <w:pPr>
        <w:pStyle w:val="NormalWeb"/>
        <w:rPr>
          <w:lang w:val="vi-VN"/>
        </w:rPr>
      </w:pPr>
      <w:r>
        <w:rPr>
          <w:lang w:val="vi-VN"/>
        </w:rPr>
        <w:t>“</w:t>
      </w:r>
      <w:r>
        <w:rPr>
          <w:lang w:val="vi-VN"/>
        </w:rPr>
        <w:t>. . .” Ngay cả động tác buộc phạm nhân đều rành rẽ như vậy, Lan Khánh này thật sự là. . . Cho dù không có gương mặt tai họa kia, cũng là có thể sử dụng loại phương thức khác hại người a. . .</w:t>
      </w:r>
    </w:p>
    <w:p>
      <w:pPr>
        <w:pStyle w:val="NormalWeb"/>
        <w:rPr>
          <w:lang w:val="vi-VN"/>
        </w:rPr>
      </w:pPr>
      <w:r>
        <w:rPr>
          <w:lang w:val="vi-VN"/>
        </w:rPr>
        <w:t>Đang lúc Tiểu Thất nghĩ như vậy, hai bên đường đột nhiên vang lên tiếng vỗ tay như sấm động, bên này một câu: “Tiểu Đầu Nhi thật tốt a!”, bên kia lại một câu: “Tiểu Hắc đại nhân anh danh thần võ!” Khen ngợi tán dương khiến cho cằm Lan Khánh càng giương cao hơn, một tay dắt heo, một tay kéo phạm nhân, cao chân ưỡn ngực trở về nha môn.</w:t>
      </w:r>
    </w:p>
    <w:p>
      <w:pPr>
        <w:pStyle w:val="NormalWeb"/>
        <w:rPr>
          <w:lang w:val="vi-VN"/>
        </w:rPr>
      </w:pPr>
      <w:r>
        <w:rPr>
          <w:lang w:val="vi-VN"/>
        </w:rPr>
        <w:t>Tiểu Trư thì ở phía sau Lan Khánh không ngừng kêu “Hầu hầu hầu”.</w:t>
      </w:r>
    </w:p>
    <w:p>
      <w:pPr>
        <w:pStyle w:val="NormalWeb"/>
        <w:rPr>
          <w:lang w:val="vi-VN"/>
        </w:rPr>
      </w:pPr>
      <w:r>
        <w:rPr>
          <w:lang w:val="vi-VN"/>
        </w:rPr>
        <w:t>Đột nhiên, Tiểu Thất thấy Lan Khánh ngừng lại, sau đó từ trong lòng lấy ra một cái nam nhân khố trắng như tuyết, sau đó ngồi xổm trước mặt Tiểu Trư, không biết đối với nó nói cái gì.</w:t>
      </w:r>
    </w:p>
    <w:p>
      <w:pPr>
        <w:pStyle w:val="NormalWeb"/>
        <w:rPr>
          <w:lang w:val="vi-VN"/>
        </w:rPr>
      </w:pPr>
      <w:r>
        <w:rPr>
          <w:lang w:val="vi-VN"/>
        </w:rPr>
        <w:t>Tiểu Trư ngửi ngửi, lại hầu hầu vài tiếng, tiếp theo liền chạy tán loạn ở trên đường.</w:t>
      </w:r>
    </w:p>
    <w:p>
      <w:pPr>
        <w:pStyle w:val="NormalWeb"/>
        <w:rPr>
          <w:lang w:val="vi-VN"/>
        </w:rPr>
      </w:pPr>
      <w:r>
        <w:rPr>
          <w:lang w:val="vi-VN"/>
        </w:rPr>
        <w:t>Lan Khánh ở phía sau Tiểu Trư khoái hoạt lao tới. Đạo tặc Trương Tứ kia vốn bởi vì bị Lan Khánh đả thương, nay lại bị lôi như vậy, mặt hắn liền gục trên đất, bị Lan Khánh kéo dạo khắp phố.</w:t>
      </w:r>
    </w:p>
    <w:p>
      <w:pPr>
        <w:pStyle w:val="NormalWeb"/>
        <w:rPr>
          <w:lang w:val="vi-VN"/>
        </w:rPr>
      </w:pPr>
      <w:r>
        <w:rPr>
          <w:lang w:val="vi-VN"/>
        </w:rPr>
        <w:t>Tiểu Thất cười ra tiếng, sau đó nhanh chóng bụm miệng tránh cho Lan Khánh phát hiện hắn ở trong này. Hắn mau mau quay về nha môn vẫn là tốt hơn.</w:t>
      </w:r>
    </w:p>
    <w:p>
      <w:pPr>
        <w:pStyle w:val="NormalWeb"/>
        <w:rPr>
          <w:lang w:val="vi-VN"/>
        </w:rPr>
      </w:pPr>
      <w:r>
        <w:rPr>
          <w:lang w:val="vi-VN"/>
        </w:rPr>
        <w:t>Nam Hương tiên sinh đã bàn giao, hắn được phép ngủ lại trong lao phòng.</w:t>
      </w:r>
    </w:p>
    <w:p>
      <w:pPr>
        <w:pStyle w:val="Normal"/>
        <w:spacing w:lineRule="auto" w:line="240" w:before="280" w:after="280"/>
        <w:jc w:val="center"/>
        <w:rPr>
          <w:rFonts w:ascii="Times New Roman" w:hAnsi="Times New Roman" w:cs="Times New Roman"/>
          <w:b/>
          <w:b/>
          <w:sz w:val="40"/>
          <w:szCs w:val="40"/>
          <w:lang w:val="vi-VN"/>
        </w:rPr>
      </w:pPr>
      <w:r>
        <w:rPr>
          <w:rFonts w:cs="Times New Roman" w:ascii="Times New Roman" w:hAnsi="Times New Roman"/>
          <w:b/>
          <w:sz w:val="40"/>
          <w:szCs w:val="40"/>
          <w:lang w:val="vi-VN"/>
        </w:rPr>
      </w:r>
    </w:p>
    <w:p>
      <w:pPr>
        <w:pStyle w:val="Normal"/>
        <w:spacing w:lineRule="auto" w:line="240" w:before="280" w:after="280"/>
        <w:jc w:val="center"/>
        <w:rPr>
          <w:rFonts w:ascii="Times New Roman" w:hAnsi="Times New Roman" w:eastAsia="Times New Roman" w:cs="Times New Roman"/>
          <w:b/>
          <w:b/>
          <w:sz w:val="40"/>
          <w:szCs w:val="40"/>
          <w:lang w:val="vi-VN" w:eastAsia="zh-CN"/>
        </w:rPr>
      </w:pPr>
      <w:r>
        <w:rPr>
          <w:rFonts w:cs="Times New Roman" w:ascii="Times New Roman" w:hAnsi="Times New Roman"/>
          <w:b/>
          <w:sz w:val="40"/>
          <w:szCs w:val="40"/>
          <w:lang w:val="vi-VN"/>
        </w:rPr>
        <w:t>Khánh trúc nan thư chi phi tặc tiểu lan hoa (hạ)/chương sáu</w:t>
      </w:r>
    </w:p>
    <w:p>
      <w:pPr>
        <w:pStyle w:val="NormalWeb"/>
        <w:rPr>
          <w:rFonts w:ascii="Times New Roman" w:hAnsi="Times New Roman" w:eastAsia="Times New Roman" w:cs="Times New Roman"/>
          <w:b/>
          <w:b/>
          <w:sz w:val="40"/>
          <w:szCs w:val="40"/>
          <w:lang w:val="vi-VN" w:eastAsia="zh-CN"/>
        </w:rPr>
      </w:pPr>
      <w:r>
        <w:rPr>
          <w:rFonts w:eastAsia="Times New Roman" w:cs="Times New Roman"/>
          <w:b/>
          <w:sz w:val="40"/>
          <w:szCs w:val="40"/>
          <w:lang w:val="vi-VN" w:eastAsia="zh-CN"/>
        </w:rPr>
      </w:r>
    </w:p>
    <w:p>
      <w:pPr>
        <w:pStyle w:val="NormalWeb"/>
        <w:rPr>
          <w:lang w:val="vi-VN"/>
        </w:rPr>
      </w:pPr>
      <w:r>
        <w:rPr>
          <w:lang w:val="vi-VN"/>
        </w:rPr>
        <w:t>Bởi vì trước lao phòng bị hỏa hoạn, phụ cận nơi Dậu Vô Ngân ngụ ở gần như cháy sạch, vài tên ngục tốt đem Dậu Vô Ngân từ sau song gỗ đi ra, rồi cầm vật liệu đi vào tu bổ. Dậu Vô Ngân được đưa tới cách vách phòng giam của Liễu Thành Phi.</w:t>
      </w:r>
    </w:p>
    <w:p>
      <w:pPr>
        <w:pStyle w:val="NormalWeb"/>
        <w:rPr>
          <w:lang w:val="vi-VN"/>
        </w:rPr>
      </w:pPr>
      <w:r>
        <w:rPr>
          <w:lang w:val="vi-VN"/>
        </w:rPr>
        <w:t>Tù phạm bên cạnh Dậu Vô Ngân cũng được di chuyển phân tán đến những lao phòng khác còn có thể giam giữ.</w:t>
      </w:r>
    </w:p>
    <w:p>
      <w:pPr>
        <w:pStyle w:val="NormalWeb"/>
        <w:rPr>
          <w:lang w:val="vi-VN"/>
        </w:rPr>
      </w:pPr>
      <w:r>
        <w:rPr>
          <w:lang w:val="vi-VN"/>
        </w:rPr>
        <w:t>“</w:t>
      </w:r>
      <w:r>
        <w:rPr>
          <w:lang w:val="vi-VN"/>
        </w:rPr>
        <w:t>Chủ tử!” Liễu Thành Phi vừa thấy Dậu Vô Ngân liền cấp bách đứng lên rồi lại vội vàng quỳ xuống.</w:t>
      </w:r>
    </w:p>
    <w:p>
      <w:pPr>
        <w:pStyle w:val="NormalWeb"/>
        <w:rPr>
          <w:lang w:val="vi-VN"/>
        </w:rPr>
      </w:pPr>
      <w:r>
        <w:rPr>
          <w:lang w:val="vi-VN"/>
        </w:rPr>
        <w:t>“</w:t>
      </w:r>
      <w:r>
        <w:rPr>
          <w:lang w:val="vi-VN"/>
        </w:rPr>
        <w:t>A Phi, ngươi làm gì vậy?” Dậu Vô Ngân hỏi.</w:t>
      </w:r>
    </w:p>
    <w:p>
      <w:pPr>
        <w:pStyle w:val="NormalWeb"/>
        <w:rPr>
          <w:lang w:val="vi-VN"/>
        </w:rPr>
      </w:pPr>
      <w:r>
        <w:rPr>
          <w:lang w:val="vi-VN"/>
        </w:rPr>
        <w:t>“</w:t>
      </w:r>
      <w:r>
        <w:rPr>
          <w:lang w:val="vi-VN"/>
        </w:rPr>
        <w:t>A Phi không hoàn thành trọng trách cứu chủ tử khỏi chỗ này, liên lụy chủ tử phải chịu khổ, A Phi tội vạn lần đáng chết, thỉnh chủ tử trách phạt!”</w:t>
      </w:r>
    </w:p>
    <w:p>
      <w:pPr>
        <w:pStyle w:val="NormalWeb"/>
        <w:rPr>
          <w:lang w:val="vi-VN"/>
        </w:rPr>
      </w:pPr>
      <w:r>
        <w:rPr>
          <w:lang w:val="vi-VN"/>
        </w:rPr>
        <w:t>Liễu Thành Phi vẻ mặt ảo não xót xa nhìn chủ tử hắn thần tình đen đúa bởi vết máu, mặc tù y rách nát, bộ dáng chịu đủ loại tra tấn.</w:t>
      </w:r>
    </w:p>
    <w:p>
      <w:pPr>
        <w:pStyle w:val="NormalWeb"/>
        <w:rPr>
          <w:lang w:val="vi-VN"/>
        </w:rPr>
      </w:pPr>
      <w:r>
        <w:rPr>
          <w:lang w:val="vi-VN"/>
        </w:rPr>
        <w:t>Dậu Vô Ngân vươn tay qua song gỗ vỗ vai Liễu Thành Phi, sau đó khoanh chân ngồi xuống đối diện hắn. Liễu Thành Phi có chút kinh hỉ bởi vì chủ tử lại tự hạ thấp mình ngồi trước mặt hắn.</w:t>
      </w:r>
    </w:p>
    <w:p>
      <w:pPr>
        <w:pStyle w:val="NormalWeb"/>
        <w:rPr>
          <w:lang w:val="vi-VN"/>
        </w:rPr>
      </w:pPr>
      <w:r>
        <w:rPr>
          <w:lang w:val="vi-VN"/>
        </w:rPr>
        <w:t>Dậu Vô Ngân ảm đạm cười: “Ngươi tới cứu, ta vạn phần cảm kích. Còn có tội gì?”</w:t>
      </w:r>
    </w:p>
    <w:p>
      <w:pPr>
        <w:pStyle w:val="NormalWeb"/>
        <w:rPr>
          <w:lang w:val="vi-VN"/>
        </w:rPr>
      </w:pPr>
      <w:r>
        <w:rPr>
          <w:lang w:val="vi-VN"/>
        </w:rPr>
        <w:t>“</w:t>
      </w:r>
      <w:r>
        <w:rPr>
          <w:lang w:val="vi-VN"/>
        </w:rPr>
        <w:t>Chủ tử…” Liễu Thành Phi cảm động.</w:t>
      </w:r>
    </w:p>
    <w:p>
      <w:pPr>
        <w:pStyle w:val="NormalWeb"/>
        <w:rPr>
          <w:lang w:val="vi-VN"/>
        </w:rPr>
      </w:pPr>
      <w:r>
        <w:rPr>
          <w:lang w:val="vi-VN"/>
        </w:rPr>
        <w:t>Lúc nhỏ khi còn là một cô nhi, Liễu Thành Phi đã được đưa vào Vô Ngân Hiên, luôn bị hạ nhân khác khinh thường, sau có một ngày hắn phản kháng lại, thiếu chút nữa bị những kẻ đó đánh chết. Chủ tử đi qua không những cứu giúp còn đem bọn hạ nhân trừng phạt một trận rồi đuổi khỏi Vô Ngân Hiên.</w:t>
      </w:r>
    </w:p>
    <w:p>
      <w:pPr>
        <w:pStyle w:val="NormalWeb"/>
        <w:rPr>
          <w:lang w:val="vi-VN"/>
        </w:rPr>
      </w:pPr>
      <w:r>
        <w:rPr>
          <w:lang w:val="vi-VN"/>
        </w:rPr>
        <w:t>Chủ tử khen ngợi hắn có cốt khí liền điều hắn đến bên cạnh, cho hắn đọc sách, dạy hắn hết thảy đạo lý làm người. Trong lòng Liễu Thành Phi, chủ tử chính là bầu trời của hắn, vô luận như thế nào, hắn cũng sẽ không để chủ tử xảy ra chuyện.</w:t>
      </w:r>
    </w:p>
    <w:p>
      <w:pPr>
        <w:pStyle w:val="NormalWeb"/>
        <w:rPr>
          <w:lang w:val="vi-VN"/>
        </w:rPr>
      </w:pPr>
      <w:r>
        <w:rPr>
          <w:lang w:val="vi-VN"/>
        </w:rPr>
        <w:t>Lệ quang trong mắt Dậu Vô Ngân chợt lóe, sau lại khôi phục vẻ mặt bình tĩnh, thản nhiên nói:</w:t>
      </w:r>
    </w:p>
    <w:p>
      <w:pPr>
        <w:pStyle w:val="NormalWeb"/>
        <w:rPr>
          <w:lang w:val="vi-VN"/>
        </w:rPr>
      </w:pPr>
      <w:r>
        <w:rPr>
          <w:lang w:val="vi-VN"/>
        </w:rPr>
        <w:t>“</w:t>
      </w:r>
      <w:r>
        <w:rPr>
          <w:lang w:val="vi-VN"/>
        </w:rPr>
        <w:t>Người của Quy Nghĩa huyện nha xem ra không bỏ qua cho ta. Để ngươi bị liên lụy, ta thật sự mắc nợ ngươi rồi.”</w:t>
      </w:r>
    </w:p>
    <w:p>
      <w:pPr>
        <w:pStyle w:val="NormalWeb"/>
        <w:rPr>
          <w:lang w:val="vi-VN"/>
        </w:rPr>
      </w:pPr>
      <w:r>
        <w:rPr>
          <w:lang w:val="vi-VN"/>
        </w:rPr>
        <w:t>“</w:t>
      </w:r>
      <w:r>
        <w:rPr>
          <w:lang w:val="vi-VN"/>
        </w:rPr>
        <w:t>Chủ tử ngàn vạn lần đừng nói như vậy!” Liễu Thành Phi vội vàng nói.</w:t>
      </w:r>
    </w:p>
    <w:p>
      <w:pPr>
        <w:pStyle w:val="NormalWeb"/>
        <w:rPr>
          <w:lang w:val="vi-VN"/>
        </w:rPr>
      </w:pPr>
      <w:r>
        <w:rPr>
          <w:lang w:val="vi-VN"/>
        </w:rPr>
        <w:t>Dậu Vô Ngân thở dài: “Đều cũng đã phiền hà ngươi, vậy chuyện này liền nói với ngươi vậy. Năm đó ta vì điều đình phân tranh giữa Hoàng Sơn lão yêu cùng võ lâm quần hùng, một mình đến Hoàng Sơn cùng lão yêu đọ sức, ai ngờ không may trúng phải độc Mệnh Tại Đán Tịch của lão yêu.”</w:t>
      </w:r>
    </w:p>
    <w:p>
      <w:pPr>
        <w:pStyle w:val="NormalWeb"/>
        <w:rPr/>
      </w:pPr>
      <w:r>
        <w:rPr>
          <w:lang w:val="vi-VN"/>
        </w:rPr>
        <w:t>“</w:t>
      </w:r>
      <w:r>
        <w:rPr>
          <w:lang w:val="vi-VN"/>
        </w:rPr>
        <w:t xml:space="preserve">Lão tổng quản vì cứu ta đã mấy lần thương lượng cùng Tang gia hy vọng mua được Hàn Địa Thiềm. Nhưng Tang gia coi Hàn Địa Thiềm là truyền gia chi bảo, vô luận thế nào cũng không chịu bán. Lão tổng quản không đành lòng để ta ly khai, trong một phút sai lầm </w:t>
      </w:r>
      <w:r>
        <w:rPr>
          <w:rStyle w:val="Emphasis"/>
          <w:color w:val="888888"/>
          <w:lang w:val="vi-VN"/>
        </w:rPr>
        <w:t>(câu của nó là nhất niệm chi soa, nghĩ sai thì hỏng bét)</w:t>
      </w:r>
      <w:r>
        <w:rPr>
          <w:lang w:val="vi-VN"/>
        </w:rPr>
        <w:t xml:space="preserve">, hắn dẫn người nhân đêm tối lẻn vào Tang gia đoạt Hàn Địa Thiềm, không dự đoán được Tang gia thề sống thề chết kháng cự, dẫn tới bi kịch kia.” </w:t>
      </w:r>
    </w:p>
    <w:p>
      <w:pPr>
        <w:pStyle w:val="NormalWeb"/>
        <w:rPr>
          <w:lang w:val="vi-VN"/>
        </w:rPr>
      </w:pPr>
      <w:r>
        <w:rPr>
          <w:lang w:val="vi-VN"/>
        </w:rPr>
        <w:t>“</w:t>
      </w:r>
      <w:r>
        <w:rPr>
          <w:lang w:val="vi-VN"/>
        </w:rPr>
        <w:t>A Phi, ngươi vì ta làm những chuyện như vậy, ta thực cảm kích. Nhưng Dậu Vô Ngân ta vận số đã hết, đừng tiếp tục uổng tâm. Người không phải ta giết, nhưng hết thảy là do ta gây nên. Sau ngươi lại vì bảo trụ tính mạng ta mà giết quá nhiều người, như thế không đáng.”</w:t>
      </w:r>
    </w:p>
    <w:p>
      <w:pPr>
        <w:pStyle w:val="NormalWeb"/>
        <w:rPr>
          <w:lang w:val="vi-VN"/>
        </w:rPr>
      </w:pPr>
      <w:r>
        <w:rPr>
          <w:lang w:val="vi-VN"/>
        </w:rPr>
        <w:t>“</w:t>
      </w:r>
      <w:r>
        <w:rPr>
          <w:lang w:val="vi-VN"/>
        </w:rPr>
        <w:t>Chủ tử vì võ lâm nhân sĩ làm không biết bao nhiêu việc, A Phi vì chủ tử làm bất cứ chuyện gì đều đáng.” Liễu Thành Phi vội nói, nhưng lúc sau ý thức được thanh âm chính mình quá lớn, vội vàng quay đầu nhìn quanh.</w:t>
      </w:r>
    </w:p>
    <w:p>
      <w:pPr>
        <w:pStyle w:val="NormalWeb"/>
        <w:rPr>
          <w:lang w:val="vi-VN"/>
        </w:rPr>
      </w:pPr>
      <w:r>
        <w:rPr>
          <w:lang w:val="vi-VN"/>
        </w:rPr>
        <w:t>Chung quanh cũng không có người, chỉ có một lão đầu nhi cách vài gian lao phòng đang quay lưng về phía bọn họ nghiêng người ngủ.</w:t>
      </w:r>
    </w:p>
    <w:p>
      <w:pPr>
        <w:pStyle w:val="NormalWeb"/>
        <w:rPr>
          <w:lang w:val="vi-VN"/>
        </w:rPr>
      </w:pPr>
      <w:r>
        <w:rPr>
          <w:lang w:val="vi-VN"/>
        </w:rPr>
        <w:t>Liễu Thành Phi quay đầu lại, Dậu Vô Ngân bắt gặp ánh mắt liền biết hắn lo lắng cái gì, vì thế nói: “Ta thấy ngục tốt kể lão nhân kia già cả lãng tai, hơn nữa ở trong lao phòng cả ngày cũng chỉ ngủ mà thôi. Khoảng cách xa như vậy, cho dù hắn tỉnh cũng không nghe được chúng ta nói chuyện. Ngươi yên tâm!”</w:t>
      </w:r>
    </w:p>
    <w:p>
      <w:pPr>
        <w:pStyle w:val="NormalWeb"/>
        <w:rPr>
          <w:lang w:val="vi-VN"/>
        </w:rPr>
      </w:pPr>
      <w:r>
        <w:rPr>
          <w:lang w:val="vi-VN"/>
        </w:rPr>
        <w:t>Liễu Thành Phi gật đầu liền nhỏ giọng nói: “Chủ tử yên lòng, huyết án Tang gia năm đó cũng không phải ngài làm mà do lão tổng quản gây ra, Chu Vu Thái Hàm Lâm mấy người cũng đều do ta giết, không có quan hệ đến ngài. Lão tổng quản đã chết, bọn chúng không thể bắt được. Nay nếu muốn tìm người định tội, người đó cũng là ta, không phải chủ tử ngài. Chuyện ngài cần làm còn rất nhiều, nhất thiết không thể bởi vì Quy Nghĩa huyện này mà tánh mạng bị cắt đứt.”</w:t>
      </w:r>
    </w:p>
    <w:p>
      <w:pPr>
        <w:pStyle w:val="NormalWeb"/>
        <w:rPr>
          <w:lang w:val="vi-VN"/>
        </w:rPr>
      </w:pPr>
      <w:r>
        <w:rPr>
          <w:lang w:val="vi-VN"/>
        </w:rPr>
        <w:t>“</w:t>
      </w:r>
      <w:r>
        <w:rPr>
          <w:lang w:val="vi-VN"/>
        </w:rPr>
        <w:t>Ta cũng không tin Quy Nghĩa huyện là nơi đầm rồng hang hổ, có thể vây khốn chủ tử. Cho dù phải dốc hết tất cả, A Phi cũng nhất định cứu chủ tử ra. Nếu thật sự không được, cái mệnh này liền cho bọn hắn. Đám người kia bất quá chỉ đòi hỏi một cái công đạo bàn giao cho trên dưới, chỉ cần A Phi gánh vác hết thảy, chủ tử tuyệt đối sẽ không có việc gì.”</w:t>
      </w:r>
    </w:p>
    <w:p>
      <w:pPr>
        <w:pStyle w:val="NormalWeb"/>
        <w:rPr>
          <w:lang w:val="vi-VN"/>
        </w:rPr>
      </w:pPr>
      <w:r>
        <w:rPr>
          <w:lang w:val="vi-VN"/>
        </w:rPr>
        <w:t>“</w:t>
      </w:r>
      <w:r>
        <w:rPr>
          <w:lang w:val="vi-VN"/>
        </w:rPr>
        <w:t>A Phi… Ngươi sao lại khổ như vậy…?” Dậu Vô Ngân hít một hơi thật sâu.</w:t>
      </w:r>
    </w:p>
    <w:p>
      <w:pPr>
        <w:pStyle w:val="NormalWeb"/>
        <w:rPr>
          <w:lang w:val="vi-VN"/>
        </w:rPr>
      </w:pPr>
      <w:r>
        <w:rPr>
          <w:lang w:val="vi-VN"/>
        </w:rPr>
        <w:t>“</w:t>
      </w:r>
      <w:r>
        <w:rPr>
          <w:lang w:val="vi-VN"/>
        </w:rPr>
        <w:t>Đây đều là việc A Phi nên làm.” Liễu Thành Phi hướng Dậu Vô Ngân khẳng định, trên mặt hiện rõ quyết tâm thấy chết không sờn.</w:t>
      </w:r>
    </w:p>
    <w:p>
      <w:pPr>
        <w:pStyle w:val="NormalWeb"/>
        <w:rPr>
          <w:lang w:val="vi-VN"/>
        </w:rPr>
      </w:pPr>
      <w:r>
        <w:rPr>
          <w:lang w:val="vi-VN"/>
        </w:rPr>
        <w:t>Ở trên giang hồ, chủ tử của hắn hết sức quan trọng, môn phái khắp nơi nếu có chút ân oán gút mắt đều cần chủ tử điều đình. Ba chữ Dậu Vô Ngân kia ở trong võ lâm phân lượng không nhỏ, mà chủ tử Dậu Vô Ngân tuy là thương nhân nhưng cũng là thương nhân được người người nhất mực tôn kính.</w:t>
      </w:r>
    </w:p>
    <w:p>
      <w:pPr>
        <w:pStyle w:val="NormalWeb"/>
        <w:rPr>
          <w:lang w:val="vi-VN"/>
        </w:rPr>
      </w:pPr>
      <w:r>
        <w:rPr>
          <w:lang w:val="vi-VN"/>
        </w:rPr>
        <w:t>Dậu Vô Ngân cùng Liễu Thành Phi còn nói một hồi lâu, nội dung đều là chủ tử kia đối với hạ nhân tốt thế nào, còn hạ nhân cũng nguyện tận trung báo đáp chủ ân.</w:t>
      </w:r>
    </w:p>
    <w:p>
      <w:pPr>
        <w:pStyle w:val="NormalWeb"/>
        <w:rPr>
          <w:lang w:val="vi-VN"/>
        </w:rPr>
      </w:pPr>
      <w:r>
        <w:rPr>
          <w:lang w:val="vi-VN"/>
        </w:rPr>
        <w:t>Không bao lâu sau, lối vào lao phòng thình lình truyền đến một trận heo kêu, lao đầu ở bên ngoài la ó: “Ai nha, ai nha, Tiểu Đầu Nhi, ngươi không có lệnh bài sao lại chạy tới nơi này?”</w:t>
      </w:r>
    </w:p>
    <w:p>
      <w:pPr>
        <w:pStyle w:val="NormalWeb"/>
        <w:rPr>
          <w:lang w:val="vi-VN"/>
        </w:rPr>
      </w:pPr>
      <w:r>
        <w:rPr>
          <w:lang w:val="vi-VN"/>
        </w:rPr>
        <w:t>Tiếp theo thanh âm Lan Khánh vang lên: “Chắn đường! Tránh ra! Tránh ra!”</w:t>
      </w:r>
    </w:p>
    <w:p>
      <w:pPr>
        <w:pStyle w:val="NormalWeb"/>
        <w:rPr>
          <w:lang w:val="vi-VN"/>
        </w:rPr>
      </w:pPr>
      <w:r>
        <w:rPr>
          <w:lang w:val="vi-VN"/>
        </w:rPr>
        <w:t>“</w:t>
      </w:r>
      <w:r>
        <w:rPr>
          <w:lang w:val="vi-VN"/>
        </w:rPr>
        <w:t>Ai nha, Tiểu Đầu Nhi, không được vào!”</w:t>
      </w:r>
    </w:p>
    <w:p>
      <w:pPr>
        <w:pStyle w:val="NormalWeb"/>
        <w:rPr>
          <w:lang w:val="vi-VN"/>
        </w:rPr>
      </w:pPr>
      <w:r>
        <w:rPr>
          <w:lang w:val="vi-VN"/>
        </w:rPr>
        <w:t>“</w:t>
      </w:r>
      <w:r>
        <w:rPr>
          <w:lang w:val="vi-VN"/>
        </w:rPr>
        <w:t>Hầu hầu hầu…” Tiểu Trư kêu.</w:t>
      </w:r>
    </w:p>
    <w:p>
      <w:pPr>
        <w:pStyle w:val="NormalWeb"/>
        <w:rPr>
          <w:lang w:val="vi-VN"/>
        </w:rPr>
      </w:pPr>
      <w:r>
        <w:rPr>
          <w:lang w:val="vi-VN"/>
        </w:rPr>
        <w:t>“</w:t>
      </w:r>
      <w:r>
        <w:rPr>
          <w:lang w:val="vi-VN"/>
        </w:rPr>
        <w:t>Ầm” Tiếng trọng vật va chạm vọng lại, sau đó tuyệt không nghe thấy nửa điểm thanh hưởng.</w:t>
      </w:r>
    </w:p>
    <w:p>
      <w:pPr>
        <w:pStyle w:val="NormalWeb"/>
        <w:rPr>
          <w:lang w:val="vi-VN"/>
        </w:rPr>
      </w:pPr>
      <w:r>
        <w:rPr>
          <w:lang w:val="vi-VN"/>
        </w:rPr>
        <w:t>Lan Khánh dắt Tiểu Trư từ hành lang âm u đi tới. Tiểu Trư ở đằng trước hắn ngửi qua ngửi lại, từng bước tiếp cận lao phòng của lão nhân, sau đó heo con đứng ở trước song gỗ hầu hầu hai tiếng.</w:t>
      </w:r>
    </w:p>
    <w:p>
      <w:pPr>
        <w:pStyle w:val="NormalWeb"/>
        <w:rPr>
          <w:lang w:val="vi-VN"/>
        </w:rPr>
      </w:pPr>
      <w:r>
        <w:rPr>
          <w:lang w:val="vi-VN"/>
        </w:rPr>
        <w:t>Nhãn tình Lan Khánh sáng lên, tay vừa nhấc lên ngân quang chợt lóe, xiềng xích trước song gỗ liền rơi xuống. Tiếp theo, Lan Khánh xông vào, đá lão nhân đang làm bộ đưa lưng về phía một người một heo ngủ mấy cái.</w:t>
      </w:r>
    </w:p>
    <w:p>
      <w:pPr>
        <w:pStyle w:val="NormalWeb"/>
        <w:rPr>
          <w:lang w:val="vi-VN"/>
        </w:rPr>
      </w:pPr>
      <w:r>
        <w:rPr>
          <w:lang w:val="vi-VN"/>
        </w:rPr>
        <w:t>Nhưng mà lão nhân không có phản ứng, Lan Khánh lại ngồi xổm xuống, lấy tay chọc chọc lưng người nọ, hô lớn: “Này, gà a, ngươi đang  đùa cái gì, có phải đang chơi “Trần Tiểu Kê tại na lý” không?”</w:t>
      </w:r>
    </w:p>
    <w:p>
      <w:pPr>
        <w:pStyle w:val="NormalWeb"/>
        <w:rPr>
          <w:lang w:val="vi-VN"/>
        </w:rPr>
      </w:pPr>
      <w:r>
        <w:rPr>
          <w:lang w:val="vi-VN"/>
        </w:rPr>
        <w:t>Tiếp theo liền tự mình khanh khách cười.</w:t>
      </w:r>
    </w:p>
    <w:p>
      <w:pPr>
        <w:pStyle w:val="NormalWeb"/>
        <w:rPr>
          <w:lang w:val="vi-VN"/>
        </w:rPr>
      </w:pPr>
      <w:r>
        <w:rPr>
          <w:lang w:val="vi-VN"/>
        </w:rPr>
        <w:t>Tiểu Thất dịch dung thành lão đầu tù phạm nhẹ nhàng ngẩng đầu cau mày, vươn ngón tay thủ thế “chớ có lên tiếng” với Lan Khánh. “Xuỵt xuỵt xuỵt…”</w:t>
      </w:r>
    </w:p>
    <w:p>
      <w:pPr>
        <w:pStyle w:val="NormalWeb"/>
        <w:rPr>
          <w:lang w:val="vi-VN"/>
        </w:rPr>
      </w:pPr>
      <w:r>
        <w:rPr>
          <w:lang w:val="vi-VN"/>
        </w:rPr>
        <w:t>“</w:t>
      </w:r>
      <w:r>
        <w:rPr>
          <w:lang w:val="vi-VN"/>
        </w:rPr>
        <w:t>Xuỵt cái gì?” Lan Khánh hỏi.</w:t>
      </w:r>
    </w:p>
    <w:p>
      <w:pPr>
        <w:pStyle w:val="NormalWeb"/>
        <w:rPr>
          <w:lang w:val="vi-VN"/>
        </w:rPr>
      </w:pPr>
      <w:r>
        <w:rPr>
          <w:lang w:val="vi-VN"/>
        </w:rPr>
        <w:t>Tiểu Thất thấp giọng nói: “Đang giúp đỡ Nam tiên sinh. Ngươi sao biết ta ở trong này?”</w:t>
      </w:r>
    </w:p>
    <w:p>
      <w:pPr>
        <w:pStyle w:val="NormalWeb"/>
        <w:rPr>
          <w:lang w:val="vi-VN"/>
        </w:rPr>
      </w:pPr>
      <w:r>
        <w:rPr>
          <w:lang w:val="vi-VN"/>
        </w:rPr>
        <w:t>Lan Khánh vừa nghe, nhãn tình lại phát sáng, ôm Tiểu Trư nằm xuống bên người Tiểu Thất. Bị kẹp ở giữa Lan Khánh cùng Tiểu Thất, Tiểu Trư không thoải mái giật giật, hầu hầu vài tiếng, Lan Khánh vỗ đầu Tiểu Trư rồi lấy từ trong lồng ngực một cái chân gà cho nó, heo con lúc này mới yên lặng.</w:t>
      </w:r>
    </w:p>
    <w:p>
      <w:pPr>
        <w:pStyle w:val="NormalWeb"/>
        <w:rPr>
          <w:lang w:val="vi-VN"/>
        </w:rPr>
      </w:pPr>
      <w:r>
        <w:rPr>
          <w:lang w:val="vi-VN"/>
        </w:rPr>
        <w:t>Lan Khánh nheo mắt cười nói: “Bởi vì ta muốn tìm ngươi, chỉ là tìm hoài không thấy. Tiểu Trư nói nó có thể giúp ta tìm, cho nên ta đem tiết khố của ngươi cho nó ngửi, nó sẽ ngửi ra ngươi.” Trong lúc nói, vẻ mặt kia đắc ý phi thường.</w:t>
      </w:r>
    </w:p>
    <w:p>
      <w:pPr>
        <w:pStyle w:val="NormalWeb"/>
        <w:rPr>
          <w:lang w:val="vi-VN"/>
        </w:rPr>
      </w:pPr>
      <w:r>
        <w:rPr>
          <w:lang w:val="vi-VN"/>
        </w:rPr>
        <w:t>Tiểu Thất nghe thấy sắc mặt tối sầm. “Nó có thể nói chuyện với ngươi ,vậy cực tốt a!”</w:t>
      </w:r>
    </w:p>
    <w:p>
      <w:pPr>
        <w:pStyle w:val="NormalWeb"/>
        <w:rPr>
          <w:lang w:val="vi-VN"/>
        </w:rPr>
      </w:pPr>
      <w:r>
        <w:rPr>
          <w:lang w:val="vi-VN"/>
        </w:rPr>
        <w:t>“</w:t>
      </w:r>
      <w:r>
        <w:rPr>
          <w:lang w:val="vi-VN"/>
        </w:rPr>
        <w:t>Tiên sinh bảo ngươi làm gì?” Lan Khánh tò mò dựa đầu vào Tiểu Thất.</w:t>
      </w:r>
    </w:p>
    <w:p>
      <w:pPr>
        <w:pStyle w:val="NormalWeb"/>
        <w:rPr>
          <w:lang w:val="vi-VN"/>
        </w:rPr>
      </w:pPr>
      <w:r>
        <w:rPr>
          <w:lang w:val="vi-VN"/>
        </w:rPr>
        <w:t>Tiểu Thất vội vàng lui đầu ra sau, giữ một khoảng cách với Lan Khánh. Hắn liếc nhìn Dậu Vô Ngân cùng Liễu Thành Phi đột nhiên an tĩnh, thở dài nói: “Đến thám thính địch tình, nhưng hiện nay địch nhân vì ngươi ồn ào nên không thật bụng nói nữa.”</w:t>
      </w:r>
    </w:p>
    <w:p>
      <w:pPr>
        <w:pStyle w:val="NormalWeb"/>
        <w:rPr>
          <w:lang w:val="vi-VN"/>
        </w:rPr>
      </w:pPr>
      <w:r>
        <w:rPr>
          <w:lang w:val="vi-VN"/>
        </w:rPr>
        <w:t>Lan Khánh trừng mắt nhìn, tiếp theo kéo đầu Tiểu Thất trở lại, cố gắng thu nhỏ âm giọng nói: “Vậy ta nói chuyện nhỏ thôi, ngươi tiếp tục thám thính đi!”</w:t>
      </w:r>
    </w:p>
    <w:p>
      <w:pPr>
        <w:pStyle w:val="NormalWeb"/>
        <w:rPr>
          <w:lang w:val="vi-VN"/>
        </w:rPr>
      </w:pPr>
      <w:r>
        <w:rPr>
          <w:lang w:val="vi-VN"/>
        </w:rPr>
        <w:t>Tiểu Thất vừa tức giận vừa buồn cười, nhưng bộ dạng Lan Khánh khờ dại như vậy khiến hắn như thế nào cũng giận không nổi. Hắn đành thuyết: “Địch nhân đã hưu binh chuẩn bị ngủ, đại gia ta cũng chuẩn bị ngủ, ngươi ôm Tiểu Trư về phòng ngủ đi, đừng ầm ĩ!”</w:t>
      </w:r>
    </w:p>
    <w:p>
      <w:pPr>
        <w:pStyle w:val="NormalWeb"/>
        <w:rPr>
          <w:lang w:val="vi-VN"/>
        </w:rPr>
      </w:pPr>
      <w:r>
        <w:rPr>
          <w:lang w:val="vi-VN"/>
        </w:rPr>
        <w:t>Tiểu Thất nói xong, nhưng Lan Khánh vẫn không có rời đi.</w:t>
      </w:r>
    </w:p>
    <w:p>
      <w:pPr>
        <w:pStyle w:val="NormalWeb"/>
        <w:rPr>
          <w:lang w:val="vi-VN"/>
        </w:rPr>
      </w:pPr>
      <w:r>
        <w:rPr>
          <w:lang w:val="vi-VN"/>
        </w:rPr>
        <w:t>Thấy Tiểu Thất nhắm mắt, Lan Khánh dùng ngón trỏ chọc chọc con mắt Tiểu Thất, hy vọng có thể chọc cho người tỉnh.</w:t>
      </w:r>
    </w:p>
    <w:p>
      <w:pPr>
        <w:pStyle w:val="NormalWeb"/>
        <w:rPr>
          <w:lang w:val="vi-VN"/>
        </w:rPr>
      </w:pPr>
      <w:r>
        <w:rPr>
          <w:lang w:val="vi-VN"/>
        </w:rPr>
        <w:t>“</w:t>
      </w:r>
      <w:r>
        <w:rPr>
          <w:lang w:val="vi-VN"/>
        </w:rPr>
        <w:t>Này, gà a, chớ ngủ!”</w:t>
      </w:r>
    </w:p>
    <w:p>
      <w:pPr>
        <w:pStyle w:val="NormalWeb"/>
        <w:rPr>
          <w:lang w:val="vi-VN"/>
        </w:rPr>
      </w:pPr>
      <w:r>
        <w:rPr>
          <w:lang w:val="vi-VN"/>
        </w:rPr>
        <w:t xml:space="preserve">Không ngờ lực đạo quá lớn, mới chọc một chút, Tiểu Thất đã bắt lấy tay Lan Khánh, thấp giọng phẫn nộ nói: “Ngươi muốn chọc mù mắt ta sao? Lão ngài cũng nhẹ tay chút đi!” </w:t>
      </w:r>
    </w:p>
    <w:p>
      <w:pPr>
        <w:pStyle w:val="NormalWeb"/>
        <w:rPr>
          <w:lang w:val="vi-VN"/>
        </w:rPr>
      </w:pPr>
      <w:r>
        <w:rPr>
          <w:lang w:val="vi-VN"/>
        </w:rPr>
        <w:t>Thấy Tiểu Thất tức giận, con ngươi mở rộng, Lan Khánh chẳng những không động giận, ngược lại còn cười toe.</w:t>
      </w:r>
    </w:p>
    <w:p>
      <w:pPr>
        <w:pStyle w:val="NormalWeb"/>
        <w:rPr>
          <w:lang w:val="vi-VN"/>
        </w:rPr>
      </w:pPr>
      <w:r>
        <w:rPr>
          <w:lang w:val="vi-VN"/>
        </w:rPr>
        <w:t>Tiểu Thất nhìn Lan Khánh tươi cười đến ngơ ngẩn. Người này ở bất cứ đâu, trong bất cứ dung mạo nào, những lúc hai khóe môi hơi hơi cong lên đều luôn mị hoặc động lòng người như vậy.</w:t>
      </w:r>
    </w:p>
    <w:p>
      <w:pPr>
        <w:pStyle w:val="NormalWeb"/>
        <w:rPr>
          <w:lang w:val="vi-VN"/>
        </w:rPr>
      </w:pPr>
      <w:r>
        <w:rPr>
          <w:lang w:val="vi-VN"/>
        </w:rPr>
        <w:t>Tiểu Thất ngây ngốc một lúc, sau đó khò khè hút nước miếng trở lại, hung tợn nói: “Người còn sống chính là phải ngủ, không ngủ sẽ thành người chết.”</w:t>
      </w:r>
    </w:p>
    <w:p>
      <w:pPr>
        <w:pStyle w:val="NormalWeb"/>
        <w:rPr>
          <w:lang w:val="vi-VN"/>
        </w:rPr>
      </w:pPr>
      <w:r>
        <w:rPr>
          <w:lang w:val="vi-VN"/>
        </w:rPr>
        <w:t>“</w:t>
      </w:r>
      <w:r>
        <w:rPr>
          <w:lang w:val="vi-VN"/>
        </w:rPr>
        <w:t>Trước sao không thấy ngươi?” Lan Khánh hỏi. “Ta rất nhiều ngày đều tìm không thấy ngươi.” Thanh âm có chút chỉ trích.</w:t>
      </w:r>
    </w:p>
    <w:p>
      <w:pPr>
        <w:pStyle w:val="NormalWeb"/>
        <w:rPr>
          <w:lang w:val="vi-VN"/>
        </w:rPr>
      </w:pPr>
      <w:r>
        <w:rPr>
          <w:lang w:val="vi-VN"/>
        </w:rPr>
        <w:t>“</w:t>
      </w:r>
      <w:r>
        <w:rPr>
          <w:lang w:val="vi-VN"/>
        </w:rPr>
        <w:t>Ách… Này… Cái kia…” Tiểu Thất nhẹ dời ánh mắt đi, nhìn lên trên lại nhìn vách tường.</w:t>
      </w:r>
    </w:p>
    <w:p>
      <w:pPr>
        <w:pStyle w:val="NormalWeb"/>
        <w:rPr>
          <w:lang w:val="vi-VN"/>
        </w:rPr>
      </w:pPr>
      <w:r>
        <w:rPr>
          <w:lang w:val="vi-VN"/>
        </w:rPr>
        <w:t>“</w:t>
      </w:r>
      <w:r>
        <w:rPr>
          <w:lang w:val="vi-VN"/>
        </w:rPr>
        <w:t>Là Nam tiên sinh phái ngươi tới nơi này ngủ để tra xét địch tình hả?” Lan Khánh hỏi.</w:t>
      </w:r>
    </w:p>
    <w:p>
      <w:pPr>
        <w:pStyle w:val="NormalWeb"/>
        <w:rPr>
          <w:lang w:val="vi-VN"/>
        </w:rPr>
      </w:pPr>
      <w:r>
        <w:rPr>
          <w:lang w:val="vi-VN"/>
        </w:rPr>
        <w:t>“</w:t>
      </w:r>
      <w:r>
        <w:rPr>
          <w:lang w:val="vi-VN"/>
        </w:rPr>
        <w:t>Ân… A” Tiểu Thất gãi đầu gãi cằm.</w:t>
      </w:r>
    </w:p>
    <w:p>
      <w:pPr>
        <w:pStyle w:val="NormalWeb"/>
        <w:rPr>
          <w:lang w:val="vi-VN"/>
        </w:rPr>
      </w:pPr>
      <w:r>
        <w:rPr>
          <w:lang w:val="vi-VN"/>
        </w:rPr>
        <w:t>“</w:t>
      </w:r>
      <w:r>
        <w:rPr>
          <w:lang w:val="vi-VN"/>
        </w:rPr>
        <w:t>Nam tiên sinh không phải phái ngươi đi theo ta, giúp ta chiếu cố Tiểu Trư cùng bắt phạm nhân sao? Nhưng ngươi mấy ngày nay mất hút, ta vừa muốn lưu heo vừa muốn bắt tặc, lại chỉ có hai tay, Tiểu Trư cũng không biết đưa ai dắt.” Lan Khánh oán giận.</w:t>
      </w:r>
    </w:p>
    <w:p>
      <w:pPr>
        <w:pStyle w:val="NormalWeb"/>
        <w:rPr>
          <w:lang w:val="vi-VN"/>
        </w:rPr>
      </w:pPr>
      <w:r>
        <w:rPr>
          <w:lang w:val="vi-VN"/>
        </w:rPr>
        <w:t xml:space="preserve">“…” </w:t>
      </w:r>
      <w:r>
        <w:rPr>
          <w:lang w:val="vi-VN"/>
        </w:rPr>
        <w:t>Tiểu Thất nhớ tới hôm nay nhìn thấy màn này trên đường, vội vàng nói: “Ngươi có thể giao cho mấy người bán đồ ăn bán thịt rong bên đường chiếu cố Tiểu Trư.”</w:t>
      </w:r>
    </w:p>
    <w:p>
      <w:pPr>
        <w:pStyle w:val="NormalWeb"/>
        <w:rPr>
          <w:lang w:val="vi-VN"/>
        </w:rPr>
      </w:pPr>
      <w:r>
        <w:rPr>
          <w:lang w:val="vi-VN"/>
        </w:rPr>
        <w:t>“</w:t>
      </w:r>
      <w:r>
        <w:rPr>
          <w:lang w:val="vi-VN"/>
        </w:rPr>
        <w:t>Không được, một lần còn có thể, nhưng tuyệt không có lần hai, gần đây Tiểu Trư càng ngày càng dài càng ngày càng lớn…” Nói xong đổi lại là Lan Khánh sụt sịt hút nước miếng. “Nếu nhờ người khác, không cẩn thận để bị ăn mất thì phải làm thế nào?”</w:t>
      </w:r>
    </w:p>
    <w:p>
      <w:pPr>
        <w:pStyle w:val="NormalWeb"/>
        <w:rPr>
          <w:lang w:val="vi-VN"/>
        </w:rPr>
      </w:pPr>
      <w:r>
        <w:rPr>
          <w:lang w:val="vi-VN"/>
        </w:rPr>
        <w:t>Tiểu Thất lập tức nói: “Lý nào lại vậy. Ngươi không phải treo một khối “danh bài” trên cổ Tiểu Trư sao? Mọi người nhìn thấy mấy chữ trên đó sẽ không lớn gan đến mức dám cắn Tiểu Trư. Huống hồ hiện giờ toàn bộ nha môn, toàn bộ Quỹ Nghĩa huyện, có người nào không biết Triệu Tiểu Trư là heo tâm can bảo bối ngài dưỡng lớn để ăn. Kẻ nào không có mắt mới có lá gan ăn heo của ngài.”</w:t>
      </w:r>
    </w:p>
    <w:p>
      <w:pPr>
        <w:pStyle w:val="NormalWeb"/>
        <w:rPr>
          <w:lang w:val="vi-VN"/>
        </w:rPr>
      </w:pPr>
      <w:r>
        <w:rPr>
          <w:lang w:val="vi-VN"/>
        </w:rPr>
        <w:t>“</w:t>
      </w:r>
      <w:r>
        <w:rPr>
          <w:lang w:val="vi-VN"/>
        </w:rPr>
        <w:t>Nói cũng đúng.” Cảm thấy Tiểu Thất nói vạn phần có đạo lý, Lan Khánh liền vui vẻ cười.</w:t>
      </w:r>
    </w:p>
    <w:p>
      <w:pPr>
        <w:pStyle w:val="NormalWeb"/>
        <w:rPr>
          <w:lang w:val="vi-VN"/>
        </w:rPr>
      </w:pPr>
      <w:r>
        <w:rPr>
          <w:lang w:val="vi-VN"/>
        </w:rPr>
        <w:t>Kết quả, thật tâm địch nhân mới chỉ nghe được một nửa, Tiểu Thất lại cùng Lan Khánh ở trong lao phòng nhỏ giọng nói chuyện tới vài canh giờ.</w:t>
      </w:r>
    </w:p>
    <w:p>
      <w:pPr>
        <w:pStyle w:val="NormalWeb"/>
        <w:rPr>
          <w:lang w:val="vi-VN"/>
        </w:rPr>
      </w:pPr>
      <w:r>
        <w:rPr>
          <w:lang w:val="vi-VN"/>
        </w:rPr>
        <w:t>Thẳng đến lúc Tiểu Thất thật sự khó cưỡng lại sự câu dẫn của cơn buồn ngủ, cả người hắn mê man thiếp đi.</w:t>
      </w:r>
    </w:p>
    <w:p>
      <w:pPr>
        <w:pStyle w:val="NormalWeb"/>
        <w:rPr>
          <w:lang w:val="vi-VN"/>
        </w:rPr>
      </w:pPr>
      <w:r>
        <w:rPr>
          <w:lang w:val="vi-VN"/>
        </w:rPr>
        <w:t>Lan Khánh nhìn Tiểu Thất, vốn muốn chọc mắt, bất quá lại nhớ mới nãy Tiểu Thất đau đến nước mắt vòng quanh, vì thế mới giảm nhẹ lực đạo tựa như gãi ngứa quấy nhiễu hắn vài cái.</w:t>
      </w:r>
    </w:p>
    <w:p>
      <w:pPr>
        <w:pStyle w:val="NormalWeb"/>
        <w:rPr>
          <w:lang w:val="vi-VN"/>
        </w:rPr>
      </w:pPr>
      <w:r>
        <w:rPr>
          <w:lang w:val="vi-VN"/>
        </w:rPr>
        <w:t>“</w:t>
      </w:r>
      <w:r>
        <w:rPr>
          <w:lang w:val="vi-VN"/>
        </w:rPr>
        <w:t>Tiểu Kê, Tiểu Kê, gà a!” Lan Khánh nhỏ giọng gọi.</w:t>
      </w:r>
    </w:p>
    <w:p>
      <w:pPr>
        <w:pStyle w:val="NormalWeb"/>
        <w:rPr>
          <w:lang w:val="vi-VN"/>
        </w:rPr>
      </w:pPr>
      <w:r>
        <w:rPr>
          <w:lang w:val="vi-VN"/>
        </w:rPr>
        <w:t>Tiểu Thất vẫn là mở to miệng ngủ, kêu thế nào cũng không đáp.</w:t>
      </w:r>
    </w:p>
    <w:p>
      <w:pPr>
        <w:pStyle w:val="NormalWeb"/>
        <w:rPr>
          <w:lang w:val="vi-VN"/>
        </w:rPr>
      </w:pPr>
      <w:r>
        <w:rPr>
          <w:lang w:val="vi-VN"/>
        </w:rPr>
        <w:t>Ngón tay Lan Khánh dời đến trên môi Tiểu Thất, nhẹ nhàng điểm vài cái, sau đó thu hồi ngón tay nhìn nhìn, thì thào nói: “Mềm mềm!”, vươn đầu lưỡi liếm một chút, nghĩ : “Ngọt!”</w:t>
      </w:r>
    </w:p>
    <w:p>
      <w:pPr>
        <w:pStyle w:val="NormalWeb"/>
        <w:rPr>
          <w:lang w:val="vi-VN"/>
        </w:rPr>
      </w:pPr>
      <w:r>
        <w:rPr>
          <w:lang w:val="vi-VN"/>
        </w:rPr>
        <w:t>Cuối cùng lại nhìn Tiểu Thất “bất tỉnh nhân sự”, dứt khoát buông ý niệm đánh thức người này, cùng hắn ngủ trên đống cỏ khô.</w:t>
      </w:r>
    </w:p>
    <w:p>
      <w:pPr>
        <w:pStyle w:val="NormalWeb"/>
        <w:rPr>
          <w:lang w:val="vi-VN"/>
        </w:rPr>
      </w:pPr>
      <w:r>
        <w:rPr>
          <w:lang w:val="vi-VN"/>
        </w:rPr>
        <w:t>Mà Tiểu Trư ngay từ đầu đã bị kẹp giữa hai người, bên miệng là một mẩu xương gà còn thừa lại, cũng đang say sưa.</w:t>
      </w:r>
    </w:p>
    <w:p>
      <w:pPr>
        <w:pStyle w:val="NormalWeb"/>
        <w:rPr>
          <w:lang w:val="vi-VN"/>
        </w:rPr>
      </w:pPr>
      <w:r>
        <w:rPr>
          <w:lang w:val="vi-VN"/>
        </w:rPr>
        <w:t>***</w:t>
      </w:r>
    </w:p>
    <w:p>
      <w:pPr>
        <w:pStyle w:val="NormalWeb"/>
        <w:rPr>
          <w:lang w:val="vi-VN"/>
        </w:rPr>
      </w:pPr>
      <w:r>
        <w:rPr>
          <w:lang w:val="vi-VN"/>
        </w:rPr>
        <w:t>Hôm sau là ngày phán xét án tử của Tiểu Lan Hoa. Buổi sáng, tất cả mọi người trong nha môn dậy thật sớm, mỗi người tinh thần hưng phấn đứng vững vàng ở vị trí của bản thân.</w:t>
      </w:r>
    </w:p>
    <w:p>
      <w:pPr>
        <w:pStyle w:val="NormalWeb"/>
        <w:rPr>
          <w:lang w:val="vi-VN"/>
        </w:rPr>
      </w:pPr>
      <w:r>
        <w:rPr>
          <w:lang w:val="vi-VN"/>
        </w:rPr>
        <w:t>Cho đến khi tam bang trong nha môn vang lên, biểu lộ bắt đầu thẩm án, đại đường nha dịch đánh trống lớn vang dội, hai hàng trạm ban nha dịch oai phong đập gậy hô to: “Thăng đường…”</w:t>
      </w:r>
    </w:p>
    <w:p>
      <w:pPr>
        <w:pStyle w:val="NormalWeb"/>
        <w:rPr>
          <w:lang w:val="vi-VN"/>
        </w:rPr>
      </w:pPr>
      <w:r>
        <w:rPr>
          <w:lang w:val="vi-VN"/>
        </w:rPr>
        <w:t>Không khí lập tức túc mục phi thường, lúc này Thi Vấn chậm rãi từ sau rèm đi ra, bước đến ngồi lên án bàn trên đài cao đặt trước bình phong thanh thiên bạch nhật phía trên công đường.</w:t>
      </w:r>
    </w:p>
    <w:p>
      <w:pPr>
        <w:pStyle w:val="NormalWeb"/>
        <w:rPr>
          <w:lang w:val="vi-VN"/>
        </w:rPr>
      </w:pPr>
      <w:r>
        <w:rPr>
          <w:lang w:val="vi-VN"/>
        </w:rPr>
        <w:t>Thi Vấn nhập tọa xong, thanh âm nha dịch ngưng lại.</w:t>
      </w:r>
    </w:p>
    <w:p>
      <w:pPr>
        <w:pStyle w:val="NormalWeb"/>
        <w:rPr>
          <w:lang w:val="vi-VN"/>
        </w:rPr>
      </w:pPr>
      <w:r>
        <w:rPr>
          <w:lang w:val="vi-VN"/>
        </w:rPr>
        <w:t>Một đôi mắt hắc bạch phân minh quét xuống đường hạ, Thi Vấn đập kinh đường mộc, trầm ổn quát: “Người đâu, dẫn phạm nhân Dậu Vô Ngân vào!”</w:t>
      </w:r>
    </w:p>
    <w:p>
      <w:pPr>
        <w:pStyle w:val="NormalWeb"/>
        <w:rPr>
          <w:lang w:val="vi-VN"/>
        </w:rPr>
      </w:pPr>
      <w:r>
        <w:rPr>
          <w:lang w:val="vi-VN"/>
        </w:rPr>
        <w:t>“</w:t>
      </w:r>
      <w:r>
        <w:rPr>
          <w:lang w:val="vi-VN"/>
        </w:rPr>
        <w:t>Tuân lệnh!” Tiếp theo, Dậu Vô Ngân lập tức được đưa vào. Nhưng hắn thẳng lưng đứng, cho dù máu me đầy mặt nhưng đôi mắt vẫn nhìn thẳng Thi Vấn không chút kinh sợ.</w:t>
      </w:r>
    </w:p>
    <w:p>
      <w:pPr>
        <w:pStyle w:val="NormalWeb"/>
        <w:rPr>
          <w:lang w:val="vi-VN"/>
        </w:rPr>
      </w:pPr>
      <w:r>
        <w:rPr>
          <w:lang w:val="vi-VN"/>
        </w:rPr>
        <w:t>“</w:t>
      </w:r>
      <w:r>
        <w:rPr>
          <w:lang w:val="vi-VN"/>
        </w:rPr>
        <w:t>Phạm nhân lớn mật, thấy bản quan còn không quỳ xuống?” Thi Vấn quát.</w:t>
      </w:r>
    </w:p>
    <w:p>
      <w:pPr>
        <w:pStyle w:val="NormalWeb"/>
        <w:rPr>
          <w:lang w:val="vi-VN"/>
        </w:rPr>
      </w:pPr>
      <w:r>
        <w:rPr>
          <w:lang w:val="vi-VN"/>
        </w:rPr>
        <w:t>“</w:t>
      </w:r>
      <w:r>
        <w:rPr>
          <w:lang w:val="vi-VN"/>
        </w:rPr>
        <w:t>Ta không có tội, cần gì quỳ?” Dậu Vô Ngân hừ lạnh.</w:t>
      </w:r>
    </w:p>
    <w:p>
      <w:pPr>
        <w:pStyle w:val="NormalWeb"/>
        <w:rPr>
          <w:lang w:val="vi-VN"/>
        </w:rPr>
      </w:pPr>
      <w:r>
        <w:rPr>
          <w:lang w:val="vi-VN"/>
        </w:rPr>
        <w:t>Đột nhiên hai viên đạn tử mang theo kình phong bay ra nhất nhất đánh trúng hai gối sau của Dậu Vô Ngân khiến cho hắn mất đi khí lực quỳ xuống đất.</w:t>
      </w:r>
    </w:p>
    <w:p>
      <w:pPr>
        <w:pStyle w:val="NormalWeb"/>
        <w:rPr>
          <w:lang w:val="vi-VN"/>
        </w:rPr>
      </w:pPr>
      <w:r>
        <w:rPr>
          <w:lang w:val="vi-VN"/>
        </w:rPr>
        <w:t>Dậu Vô Ngân giận dữ quay đầu lại, cho tới bây giờ không ai dám đối xử với hắn như vậy. Hắn nhìn theo hướng kình phong đã thấy Lan Khánh ngẩng đầu hanh hanh hai tiếng. “Đại nhân bảo ngươi quỳ, thế nhưng đầu gối của ngươi còn dám đứng thẳng, cẩn thận ta đập nát chúng.”</w:t>
      </w:r>
    </w:p>
    <w:p>
      <w:pPr>
        <w:pStyle w:val="NormalWeb"/>
        <w:rPr>
          <w:lang w:val="vi-VN"/>
        </w:rPr>
      </w:pPr>
      <w:r>
        <w:rPr>
          <w:lang w:val="vi-VN"/>
        </w:rPr>
        <w:t>Lan Khánh cho tới lúc này không hề vui đùa, vẻ mặt như thể Dậu Vô Ngân thiếu nợ hắn, căm tức đưa đầu về vị trí cũ.</w:t>
      </w:r>
    </w:p>
    <w:p>
      <w:pPr>
        <w:pStyle w:val="NormalWeb"/>
        <w:rPr>
          <w:lang w:val="vi-VN"/>
        </w:rPr>
      </w:pPr>
      <w:r>
        <w:rPr>
          <w:lang w:val="vi-VN"/>
        </w:rPr>
        <w:t>Dậu Vô Ngân nói: “Thi Vấn, ngươi cũng biết ta là người như thế nào, ngay cả tri phủ ngũ phẩm thấy ta đều phải khách khí. Thất phẩm tép riu như ngươi mà cũng dám quá đáng với ta sao?”</w:t>
      </w:r>
    </w:p>
    <w:p>
      <w:pPr>
        <w:pStyle w:val="NormalWeb"/>
        <w:rPr>
          <w:lang w:val="vi-VN"/>
        </w:rPr>
      </w:pPr>
      <w:r>
        <w:rPr>
          <w:lang w:val="vi-VN"/>
        </w:rPr>
        <w:t>Thi Vấn cả giận nói: “Phạm nhân lớn mật, dám gọi thẳng tục danh của bản quan. Người đâu, đánh hắn mười bản!”</w:t>
      </w:r>
    </w:p>
    <w:p>
      <w:pPr>
        <w:pStyle w:val="NormalWeb"/>
        <w:rPr/>
      </w:pPr>
      <w:r>
        <w:rPr>
          <w:lang w:val="vi-VN"/>
        </w:rPr>
        <w:t>Thi Vấn ném hỏa ký lên công đường, lập tức có vài tên nha dịch cười đến méo miệng vọt ra. Nguyên nhân bởi vì họ trước đây ăn phải “quả đắng” của Dậu Vô Ngân, ở trong ngũ hành bát quái trận bị quay chóng mặt đã tha</w:t>
      </w:r>
      <w:r>
        <w:rPr>
          <w:rStyle w:val="Emphasis"/>
          <w:lang w:val="vi-VN"/>
        </w:rPr>
        <w:t> </w:t>
      </w:r>
      <w:r>
        <w:rPr>
          <w:lang w:val="vi-VN"/>
        </w:rPr>
        <w:t>không được, lại còn thiếu chút nữa mạng nhỏ cũng mất, lúc này có thể báo thù còn không thống khoái sao được.</w:t>
      </w:r>
    </w:p>
    <w:p>
      <w:pPr>
        <w:pStyle w:val="NormalWeb"/>
        <w:rPr>
          <w:lang w:val="vi-VN"/>
        </w:rPr>
      </w:pPr>
      <w:r>
        <w:rPr>
          <w:lang w:val="vi-VN"/>
        </w:rPr>
        <w:t>Thi Vấn vừa ra lệnh, lập tức một vài ngươi tuyển mấy cái bản tử bằng tre bương mới tinh, càng mới đánh càng đau, tiếp theo cũng không thèm quan tâm tới ý nguyện của Dậu Vô Ngân, trực tiếp cởi quần, hướng cái mông già bóng loáng đánh mười bản. “Ba…ba…ba…ba…” Lực đạo hạ xuống đầy đủ mười phần, đánh cho mông Dậu Vô Ngân nở hoa luôn.</w:t>
      </w:r>
    </w:p>
    <w:p>
      <w:pPr>
        <w:pStyle w:val="NormalWeb"/>
        <w:rPr>
          <w:lang w:val="vi-VN"/>
        </w:rPr>
      </w:pPr>
      <w:r>
        <w:rPr>
          <w:lang w:val="vi-VN"/>
        </w:rPr>
        <w:t>Bị đánh xong, Dậu Vô Ngân tức giận đến cả khuôn mặt đều chuyển đen, nhưng hắn cũng đã biết Thi Vấn là một người không dễ chọc, uy hiếp hay cám dỗ đều không ăn thua.</w:t>
      </w:r>
    </w:p>
    <w:p>
      <w:pPr>
        <w:pStyle w:val="NormalWeb"/>
        <w:rPr>
          <w:lang w:val="vi-VN"/>
        </w:rPr>
      </w:pPr>
      <w:r>
        <w:rPr>
          <w:lang w:val="vi-VN"/>
        </w:rPr>
        <w:t>Thi Vấn lại đập kinh đường mộc, hỏi: “Người đang quỳ dưới công đường kia là ai?”</w:t>
      </w:r>
    </w:p>
    <w:p>
      <w:pPr>
        <w:pStyle w:val="NormalWeb"/>
        <w:rPr>
          <w:lang w:val="vi-VN"/>
        </w:rPr>
      </w:pPr>
      <w:r>
        <w:rPr>
          <w:lang w:val="vi-VN"/>
        </w:rPr>
        <w:t>Dậu Vô Ngân vốn định đáp: “Ngươi biết rõ còn hỏi.” nhưng sau lại không muốn mông mình bị “gây khó dễ” liền quay đầu hừ lạnh một tiếng: “Vô Ngân Hiên Dậu Vô Ngân!”</w:t>
      </w:r>
    </w:p>
    <w:p>
      <w:pPr>
        <w:pStyle w:val="NormalWeb"/>
        <w:rPr>
          <w:lang w:val="vi-VN"/>
        </w:rPr>
      </w:pPr>
      <w:r>
        <w:rPr>
          <w:lang w:val="vi-VN"/>
        </w:rPr>
        <w:t>Thi Vấn phán: “Dậu Vô Ngân, ngươi nhiều năm trước trúng phải Mệnh Tại Đán Tịch độc của Hoàng Sơn lão yêu, vì giải độc nên đã lẻn vào Tang gia ở An Dương thành, thừa dịp đêm tối cướp Tang gia truyền gia chi bảo Hàn Địa Thiềm, nhưng bị người Tang gia phát giác cho nên tuyệt diệt Tang gia một nhà mười ba nhân khẩu, rồi cướp sạch mọi tài vật, tạo thành ấn tượng sai là kẻ trộm quấy nhiễu, cũng gây cho bộ khoái An Dương thành kết án lầm.”</w:t>
      </w:r>
    </w:p>
    <w:p>
      <w:pPr>
        <w:pStyle w:val="NormalWeb"/>
        <w:rPr/>
      </w:pPr>
      <w:r>
        <w:rPr>
          <w:lang w:val="vi-VN"/>
        </w:rPr>
        <w:t>“</w:t>
      </w:r>
      <w:r>
        <w:rPr>
          <w:lang w:val="vi-VN"/>
        </w:rPr>
        <w:t>Vài năm sau, huyết án vật từ Vô Ngân Hiên được bán ra, nữ nhân Tang gia duy nhất năm đó còn tồn tại, Tang Lan Hoa, dùng bí danh phi tặc Tiểu Lan Hoa không ngừng truy tra. Ngươi phát hiện huyết án năm đó còn người sống sót, đầu tiên là mưu toan hạ độc thủ giết Tiểu Lan Hoa, rồi giết đám người Thủy Dương huyện Chu Trường, Thường Đồ huyện Vu Lân Văn, Quang Minh huyện Thái An, Tống Nghiêu huyện Hàn Hiểu Sinh, Song Hỉ huyện Lâm Mạnh Tông, cùng Liên An huyện Thẩm Đại Lang, Thẩm đại mụ.”</w:t>
      </w:r>
    </w:p>
    <w:p>
      <w:pPr>
        <w:pStyle w:val="NormalWeb"/>
        <w:rPr>
          <w:lang w:val="vi-VN"/>
        </w:rPr>
      </w:pPr>
      <w:r>
        <w:rPr>
          <w:lang w:val="vi-VN"/>
        </w:rPr>
        <w:t>“</w:t>
      </w:r>
      <w:r>
        <w:rPr>
          <w:lang w:val="vi-VN"/>
        </w:rPr>
        <w:t>Sau đó, nguyên bởi vì bản quan thụ lý vụ án Tiểu Lan Hoa, ngươi rốt cuộc đối với Quy Nghĩa huyện bộ khoái bản quan phái tới Vô Ngân Hiên ra sức hạ sát, suýt đoạt đi tánh mạng tất cả bộ khoái bản huyện.”</w:t>
      </w:r>
    </w:p>
    <w:p>
      <w:pPr>
        <w:pStyle w:val="NormalWeb"/>
        <w:rPr>
          <w:lang w:val="vi-VN"/>
        </w:rPr>
      </w:pPr>
      <w:r>
        <w:rPr>
          <w:lang w:val="vi-VN"/>
        </w:rPr>
        <w:t>“</w:t>
      </w:r>
      <w:r>
        <w:rPr>
          <w:lang w:val="vi-VN"/>
        </w:rPr>
        <w:t>Dậu Vô Ngân, bản quan đã kể ra tất cả tội trạng của ngươi, ngươi có nhận không?”</w:t>
      </w:r>
    </w:p>
    <w:p>
      <w:pPr>
        <w:pStyle w:val="NormalWeb"/>
        <w:rPr>
          <w:lang w:val="vi-VN"/>
        </w:rPr>
      </w:pPr>
      <w:r>
        <w:rPr>
          <w:lang w:val="vi-VN"/>
        </w:rPr>
        <w:t>Dậu Vô Ngân đợi Thi Vấn nói xong cũng là lạnh lùng trả lời: “Không nhận. Những việc đó không phải tại hạ gây nên, huống chi không có nhân chứng vật chứng, tại hạ sao có thể thừa nhận.”</w:t>
      </w:r>
    </w:p>
    <w:p>
      <w:pPr>
        <w:pStyle w:val="NormalWeb"/>
        <w:rPr>
          <w:lang w:val="vi-VN"/>
        </w:rPr>
      </w:pPr>
      <w:r>
        <w:rPr>
          <w:lang w:val="vi-VN"/>
        </w:rPr>
        <w:t>“</w:t>
      </w:r>
      <w:r>
        <w:rPr>
          <w:lang w:val="vi-VN"/>
        </w:rPr>
        <w:t>Hảo!” Thi Vẫn giận dữ đập kinh đường mộc, nộ khí kia đường hạ tất cả mọi người đều cảm thụ được. Thi Vấn quát: “Người đâu, mang Liễu Thành Phi lên công đường thẩm vấn!”</w:t>
      </w:r>
    </w:p>
    <w:p>
      <w:pPr>
        <w:pStyle w:val="NormalWeb"/>
        <w:rPr>
          <w:lang w:val="vi-VN"/>
        </w:rPr>
      </w:pPr>
      <w:r>
        <w:rPr>
          <w:lang w:val="vi-VN"/>
        </w:rPr>
        <w:t>Liễu Thành Phi lập tức bị nha dịch kéo lên, hắn nghi ngại khẩn trương nhìn Dậu Vô Ngân, Dậu Vô ngân liếc hắn, điểm đầu trấn an.</w:t>
      </w:r>
    </w:p>
    <w:p>
      <w:pPr>
        <w:pStyle w:val="NormalWeb"/>
        <w:rPr>
          <w:lang w:val="vi-VN"/>
        </w:rPr>
      </w:pPr>
      <w:r>
        <w:rPr>
          <w:lang w:val="vi-VN"/>
        </w:rPr>
        <w:t>“</w:t>
      </w:r>
      <w:r>
        <w:rPr>
          <w:lang w:val="vi-VN"/>
        </w:rPr>
        <w:t>Người ở dưới công đường kia là ai?” Thi Vấn hỏi.</w:t>
      </w:r>
    </w:p>
    <w:p>
      <w:pPr>
        <w:pStyle w:val="NormalWeb"/>
        <w:rPr>
          <w:lang w:val="vi-VN"/>
        </w:rPr>
      </w:pPr>
      <w:r>
        <w:rPr>
          <w:lang w:val="vi-VN"/>
        </w:rPr>
        <w:t>“</w:t>
      </w:r>
      <w:r>
        <w:rPr>
          <w:lang w:val="vi-VN"/>
        </w:rPr>
        <w:t>Thảo dân Liễu Thành Phi.” Liễu Thành Phi quỳ gối cách một khoảng ở sườn tây Dậu Vô Ngân.</w:t>
      </w:r>
    </w:p>
    <w:p>
      <w:pPr>
        <w:pStyle w:val="NormalWeb"/>
        <w:rPr/>
      </w:pPr>
      <w:r>
        <w:rPr>
          <w:lang w:val="vi-VN"/>
        </w:rPr>
        <w:t>“</w:t>
      </w:r>
      <w:r>
        <w:rPr>
          <w:lang w:val="vi-VN"/>
        </w:rPr>
        <w:t xml:space="preserve">Liễu Thành Phi, ngươi “trợ Trụ vi ngược” </w:t>
      </w:r>
      <w:r>
        <w:rPr>
          <w:rStyle w:val="Emphasis"/>
          <w:color w:val="888888"/>
          <w:lang w:val="vi-VN"/>
        </w:rPr>
        <w:t>(giúp Trụ vương làm điều ác)</w:t>
      </w:r>
      <w:r>
        <w:rPr>
          <w:lang w:val="vi-VN"/>
        </w:rPr>
        <w:t>, thay chủ tử ngươi, Dậu Vô Ngân, sát hại Tiểu Lan Hoa, Chu Trường, Vu Lân Văn, Thái An, Hàn Hiểu Sinh, Lâm Mạnh Tông, Thẩm Đại Lang, Thẩm đại mụ. Ngươi có biết tội hay không?”</w:t>
      </w:r>
    </w:p>
    <w:p>
      <w:pPr>
        <w:pStyle w:val="NormalWeb"/>
        <w:rPr>
          <w:lang w:val="vi-VN"/>
        </w:rPr>
      </w:pPr>
      <w:r>
        <w:rPr>
          <w:lang w:val="vi-VN"/>
        </w:rPr>
        <w:t>Liễu Thành Phi dừng một chút mới nghiến răng nói: “Huyện thái gia, ngươi nếu có chứng cứ thì lấy ra đây, đừng ngậm máu phun người!”</w:t>
      </w:r>
    </w:p>
    <w:p>
      <w:pPr>
        <w:pStyle w:val="NormalWeb"/>
        <w:rPr>
          <w:lang w:val="vi-VN"/>
        </w:rPr>
      </w:pPr>
      <w:r>
        <w:rPr>
          <w:lang w:val="vi-VN"/>
        </w:rPr>
        <w:t>Liễu Thành Phi cũng giống Dậu Vô Ngân, thề thốt phủ nhận.</w:t>
      </w:r>
    </w:p>
    <w:p>
      <w:pPr>
        <w:pStyle w:val="NormalWeb"/>
        <w:rPr>
          <w:lang w:val="vi-VN"/>
        </w:rPr>
      </w:pPr>
      <w:r>
        <w:rPr>
          <w:lang w:val="vi-VN"/>
        </w:rPr>
        <w:t>Bọn họ có chủ ý ở trên công đường hết thảy đều chiếu theo quy củ. Thi Vấn nếu không có nhân chứng vật chứng định tội bọn họ, như vậy vô luận thực tình ra sao, bọn họ đều vô tội.</w:t>
      </w:r>
    </w:p>
    <w:p>
      <w:pPr>
        <w:pStyle w:val="NormalWeb"/>
        <w:rPr/>
      </w:pPr>
      <w:r>
        <w:rPr>
          <w:lang w:val="vi-VN"/>
        </w:rPr>
        <w:t>“</w:t>
      </w:r>
      <w:r>
        <w:rPr>
          <w:lang w:val="vi-VN"/>
        </w:rPr>
        <w:t>Hảo! Bản quan liền cho ngươi tâm phục khẩu phục.” Thi Vấn cả giận nói: “Người đâu, dẫn nhân chứng Trương Tam, Lý Tứ cùng vật chứng đại đao và Tiền quản sự</w:t>
      </w:r>
      <w:r>
        <w:rPr>
          <w:rStyle w:val="Emphasis"/>
          <w:lang w:val="vi-VN"/>
        </w:rPr>
        <w:t xml:space="preserve"> </w:t>
      </w:r>
      <w:r>
        <w:rPr>
          <w:lang w:val="vi-VN"/>
        </w:rPr>
        <w:t>lên đây!”</w:t>
      </w:r>
    </w:p>
    <w:p>
      <w:pPr>
        <w:pStyle w:val="NormalWeb"/>
        <w:rPr>
          <w:lang w:val="vi-VN"/>
        </w:rPr>
      </w:pPr>
      <w:r>
        <w:rPr>
          <w:lang w:val="vi-VN"/>
        </w:rPr>
        <w:t>Lúc này nha dịch đưa đến hai người. Hai người kia đúng là hai hung thần ác sát đuổi giết Tiểu Lan Hoa ở ngôi miếu đổ sau bị Kim Trung Báo Quốc lần tìm khắp chốn.</w:t>
      </w:r>
    </w:p>
    <w:p>
      <w:pPr>
        <w:pStyle w:val="NormalWeb"/>
        <w:rPr>
          <w:lang w:val="vi-VN"/>
        </w:rPr>
      </w:pPr>
      <w:r>
        <w:rPr>
          <w:lang w:val="vi-VN"/>
        </w:rPr>
        <w:t>Hai người kia tiến vào đại đường, vừa nhìn thấy Thi Vấn hắc diện công chính vô tư, chân liền mềm nhũn.</w:t>
      </w:r>
    </w:p>
    <w:p>
      <w:pPr>
        <w:pStyle w:val="NormalWeb"/>
        <w:rPr>
          <w:lang w:val="vi-VN"/>
        </w:rPr>
      </w:pPr>
      <w:r>
        <w:rPr>
          <w:lang w:val="vi-VN"/>
        </w:rPr>
        <w:t>Tiền quản sự cùng đại đao ở ngay phía sau.</w:t>
      </w:r>
    </w:p>
    <w:p>
      <w:pPr>
        <w:pStyle w:val="NormalWeb"/>
        <w:rPr/>
      </w:pPr>
      <w:r>
        <w:rPr>
          <w:lang w:val="vi-VN"/>
        </w:rPr>
        <w:t>Kinh đường mộc còn ở trên tay lập tức đập xuống, Thi Vấn cả giận nói: “Đường hạ Trương Tam Lý Tứ, có phải hai ngươi trước giết chết Thẩm Đại Lang, sau giá họa cho Tiểu Lan Hoa không?”</w:t>
      </w:r>
    </w:p>
    <w:p>
      <w:pPr>
        <w:pStyle w:val="NormalWeb"/>
        <w:rPr>
          <w:lang w:val="vi-VN"/>
        </w:rPr>
      </w:pPr>
      <w:r>
        <w:rPr>
          <w:lang w:val="vi-VN"/>
        </w:rPr>
        <w:t>Trương Tam vừa run rẩy vừa nói: “Thanh thiên, thanh thiên đại lão gia… không liên can chúng ta, chúng ta đều là phụng mệnh làm việc.”</w:t>
      </w:r>
    </w:p>
    <w:p>
      <w:pPr>
        <w:pStyle w:val="NormalWeb"/>
        <w:rPr>
          <w:lang w:val="vi-VN"/>
        </w:rPr>
      </w:pPr>
      <w:r>
        <w:rPr>
          <w:lang w:val="vi-VN"/>
        </w:rPr>
        <w:t>“</w:t>
      </w:r>
      <w:r>
        <w:rPr>
          <w:lang w:val="vi-VN"/>
        </w:rPr>
        <w:t>Phụng mệnh của ai?” Thi Vấn hỏi.</w:t>
      </w:r>
    </w:p>
    <w:p>
      <w:pPr>
        <w:pStyle w:val="NormalWeb"/>
        <w:rPr>
          <w:lang w:val="vi-VN"/>
        </w:rPr>
      </w:pPr>
      <w:r>
        <w:rPr>
          <w:lang w:val="vi-VN"/>
        </w:rPr>
        <w:t>“</w:t>
      </w:r>
      <w:r>
        <w:rPr>
          <w:lang w:val="vi-VN"/>
        </w:rPr>
        <w:t>Là Liễu tổng quản, Liễu tổng quản bảo chúng ta làm.” Lý Tứ khẩn trương nói.</w:t>
      </w:r>
    </w:p>
    <w:p>
      <w:pPr>
        <w:pStyle w:val="NormalWeb"/>
        <w:rPr>
          <w:lang w:val="vi-VN"/>
        </w:rPr>
      </w:pPr>
      <w:r>
        <w:rPr>
          <w:lang w:val="vi-VN"/>
        </w:rPr>
        <w:t>Lúc này, Dậu Vô Ngân mở miệng: “Thi đại nhân, ta không nhận ra hai người này, cũng có thể bọn họ là do ngươi tìm tới giá họa cho tổng quản của Vô Ngân Hiên chúng ta.”</w:t>
      </w:r>
    </w:p>
    <w:p>
      <w:pPr>
        <w:pStyle w:val="NormalWeb"/>
        <w:rPr>
          <w:lang w:val="vi-VN"/>
        </w:rPr>
      </w:pPr>
      <w:r>
        <w:rPr>
          <w:lang w:val="vi-VN"/>
        </w:rPr>
        <w:t>Trương Tam Lý Tứ nghe Dậu Vô Ngân nói như vậy, cuống cuồng kêu lên: “Chủ tử, chủ tử, chủ tử, chúng ta cũng không muốn bán đứng ngài… Nhưng nha dịch bên ngoài bảo chúng ta nếu không nói thật lập tức đầu sẽ rơi xuống đất.”</w:t>
      </w:r>
    </w:p>
    <w:p>
      <w:pPr>
        <w:pStyle w:val="NormalWeb"/>
        <w:rPr>
          <w:lang w:val="vi-VN"/>
        </w:rPr>
      </w:pPr>
      <w:r>
        <w:rPr>
          <w:lang w:val="vi-VN"/>
        </w:rPr>
        <w:t>Dậu Vô Ngân hừ lạnh, phất tay áo biệt khai hai người kia.</w:t>
      </w:r>
    </w:p>
    <w:p>
      <w:pPr>
        <w:pStyle w:val="NormalWeb"/>
        <w:rPr>
          <w:lang w:val="vi-VN"/>
        </w:rPr>
      </w:pPr>
      <w:r>
        <w:rPr>
          <w:lang w:val="vi-VN"/>
        </w:rPr>
        <w:t>Thấy Dậu Vô Ngân vô tình như vậy, hai gã lại tìm tới Liễu Thành Phi nài nỉ: “Liễu tổng quản, tổng quản đại nhân…”</w:t>
      </w:r>
    </w:p>
    <w:p>
      <w:pPr>
        <w:pStyle w:val="NormalWeb"/>
        <w:rPr>
          <w:lang w:val="vi-VN"/>
        </w:rPr>
      </w:pPr>
      <w:r>
        <w:rPr>
          <w:lang w:val="vi-VN"/>
        </w:rPr>
        <w:t>Liễu Thành Phi làm mặt lạnh không thèm nhìn bọn hắn.</w:t>
      </w:r>
    </w:p>
    <w:p>
      <w:pPr>
        <w:pStyle w:val="NormalWeb"/>
        <w:rPr>
          <w:lang w:val="vi-VN"/>
        </w:rPr>
      </w:pPr>
      <w:r>
        <w:rPr>
          <w:lang w:val="vi-VN"/>
        </w:rPr>
        <w:t>Thi Vấn lại nói: “Tiền quản sự, ngươi đến xem có nhận ra hai người dưới công đường kia không?”</w:t>
      </w:r>
    </w:p>
    <w:p>
      <w:pPr>
        <w:pStyle w:val="NormalWeb"/>
        <w:rPr>
          <w:lang w:val="vi-VN"/>
        </w:rPr>
      </w:pPr>
      <w:r>
        <w:rPr>
          <w:lang w:val="vi-VN"/>
        </w:rPr>
        <w:t>Tiền quản sự đứng ở phía sau thở dài rồi sau đó đi tới trước nhìn ngắm nói: “Hồi đại nhân, thảo dân nhận được, hai người này đúng là chủ nhân Vô Ngân Hiên Dậu Vô Ngân cùng tổng quản Liễu Thành Phi.”</w:t>
      </w:r>
    </w:p>
    <w:p>
      <w:pPr>
        <w:pStyle w:val="NormalWeb"/>
        <w:rPr>
          <w:lang w:val="vi-VN"/>
        </w:rPr>
      </w:pPr>
      <w:r>
        <w:rPr>
          <w:lang w:val="vi-VN"/>
        </w:rPr>
        <w:t>“</w:t>
      </w:r>
      <w:r>
        <w:rPr>
          <w:lang w:val="vi-VN"/>
        </w:rPr>
        <w:t>Còn ba thanh đao kia ngươi có nhận ra?”</w:t>
      </w:r>
    </w:p>
    <w:p>
      <w:pPr>
        <w:pStyle w:val="NormalWeb"/>
        <w:rPr>
          <w:lang w:val="vi-VN"/>
        </w:rPr>
      </w:pPr>
      <w:r>
        <w:rPr>
          <w:lang w:val="vi-VN"/>
        </w:rPr>
        <w:t>Nha dịch lại đem đại đao trình lên. Tiền quản sự nhìn kỹ một hồi, gật đầu nói: “Hồi đại nhân, đao là từ mấy năm trước do một gã khách nhân đặc biệt phân phó chế tạo ra, sống đao rất nặng, lưỡi đao sắc bén, tước hay trảm đều có uy lực vô cùng.”</w:t>
      </w:r>
    </w:p>
    <w:p>
      <w:pPr>
        <w:pStyle w:val="NormalWeb"/>
        <w:rPr>
          <w:lang w:val="vi-VN"/>
        </w:rPr>
      </w:pPr>
      <w:r>
        <w:rPr>
          <w:lang w:val="vi-VN"/>
        </w:rPr>
        <w:t>“</w:t>
      </w:r>
      <w:r>
        <w:rPr>
          <w:lang w:val="vi-VN"/>
        </w:rPr>
        <w:t>Là ai phân phó? Lúc này người nọ có ở trong công đường không?”</w:t>
      </w:r>
    </w:p>
    <w:p>
      <w:pPr>
        <w:pStyle w:val="NormalWeb"/>
        <w:rPr>
          <w:lang w:val="vi-VN"/>
        </w:rPr>
      </w:pPr>
      <w:r>
        <w:rPr>
          <w:lang w:val="vi-VN"/>
        </w:rPr>
        <w:t>“</w:t>
      </w:r>
      <w:r>
        <w:rPr>
          <w:lang w:val="vi-VN"/>
        </w:rPr>
        <w:t>Người đó có mặt, chính là Vô Ngân Hiên hiên chủ Dậu Vô Ngân.”</w:t>
      </w:r>
    </w:p>
    <w:p>
      <w:pPr>
        <w:pStyle w:val="NormalWeb"/>
        <w:rPr>
          <w:lang w:val="vi-VN"/>
        </w:rPr>
      </w:pPr>
      <w:r>
        <w:rPr>
          <w:lang w:val="vi-VN"/>
        </w:rPr>
        <w:t>Dậu Vô Ngân đang muốn phản bác, Thi Vấn lập tức hỏi tiếp: “Nếu là do Tiền gia trang làm ra, vậy vì sao không có chú ký của gia trang?”</w:t>
      </w:r>
    </w:p>
    <w:p>
      <w:pPr>
        <w:pStyle w:val="NormalWeb"/>
        <w:rPr>
          <w:lang w:val="vi-VN"/>
        </w:rPr>
      </w:pPr>
      <w:r>
        <w:rPr>
          <w:lang w:val="vi-VN"/>
        </w:rPr>
        <w:t>Tiền quản sự chắp tay trả lời: “Người giang hồ đều nghĩ binh khí Tiền gia trang đúc không có chú ký, nhưng kỳ thực là có.” Hắn đem từng thanh đao cầm lên, sau đó không cần tốn nhiều sức đem chuôi cùng thân đao tách rời, rồi trình chuôi đao cho nha dịch để nha dịch trình lên Thi Vấn.</w:t>
      </w:r>
    </w:p>
    <w:p>
      <w:pPr>
        <w:pStyle w:val="NormalWeb"/>
        <w:rPr>
          <w:lang w:val="vi-VN"/>
        </w:rPr>
      </w:pPr>
      <w:r>
        <w:rPr>
          <w:lang w:val="vi-VN"/>
        </w:rPr>
        <w:t>Thi Vấn vừa thấy, chầm chậm cười lên.</w:t>
      </w:r>
    </w:p>
    <w:p>
      <w:pPr>
        <w:pStyle w:val="NormalWeb"/>
        <w:rPr>
          <w:lang w:val="vi-VN"/>
        </w:rPr>
      </w:pPr>
      <w:r>
        <w:rPr>
          <w:lang w:val="vi-VN"/>
        </w:rPr>
        <w:t>Hắn đem ba chuôi đao ném trước mặt Dậu Vô Ngân. “Trong ba thanh đao này có hai thanh là của Trương Tam Lý Tứ lưu lại ở trong miếu đổ, còn một lấy từ Vô Ngân Hiên. Cả ba giống nhau đều có chú ký của Tiền gia trang, ngươi còn dám nói Trương Tam Lý Tứ không phải người của Vô Ngân Hiên?”</w:t>
      </w:r>
    </w:p>
    <w:p>
      <w:pPr>
        <w:pStyle w:val="NormalWeb"/>
        <w:rPr>
          <w:lang w:val="vi-VN"/>
        </w:rPr>
      </w:pPr>
      <w:r>
        <w:rPr>
          <w:lang w:val="vi-VN"/>
        </w:rPr>
        <w:t>Sắc mặt Dậu Vô Ngân thoáng biến, mím môi không nói.</w:t>
      </w:r>
    </w:p>
    <w:p>
      <w:pPr>
        <w:pStyle w:val="NormalWeb"/>
        <w:rPr>
          <w:lang w:val="vi-VN"/>
        </w:rPr>
      </w:pPr>
      <w:r>
        <w:rPr>
          <w:lang w:val="vi-VN"/>
        </w:rPr>
        <w:t>“</w:t>
      </w:r>
      <w:r>
        <w:rPr>
          <w:lang w:val="vi-VN"/>
        </w:rPr>
        <w:t>Người đâu, truyền nhân chứng Tang Lan Hoa cùng vật chứng Hàn Địa Thiềm trình lên!” Vừa nghe, sắc mặt Dậu Vô Ngân đại biến.</w:t>
      </w:r>
    </w:p>
    <w:p>
      <w:pPr>
        <w:pStyle w:val="NormalWeb"/>
        <w:rPr>
          <w:lang w:val="vi-VN"/>
        </w:rPr>
      </w:pPr>
      <w:r>
        <w:rPr>
          <w:lang w:val="vi-VN"/>
        </w:rPr>
        <w:t>“</w:t>
      </w:r>
      <w:r>
        <w:rPr>
          <w:lang w:val="vi-VN"/>
        </w:rPr>
        <w:t xml:space="preserve">Các ngươi làm sao tìm được Hàn Địa Thiềm?” Dậu Vô Ngân hô to. </w:t>
      </w:r>
    </w:p>
    <w:p>
      <w:pPr>
        <w:pStyle w:val="NormalWeb"/>
        <w:rPr>
          <w:lang w:val="vi-VN"/>
        </w:rPr>
      </w:pPr>
      <w:r>
        <w:rPr>
          <w:lang w:val="vi-VN"/>
        </w:rPr>
        <w:t>Lan Khánh vốn đứng một bên nhàm chán rốt cuộc có cơ hội nói chuyện, liền nhảy ra. “Ta tìm được, là ta tìm được, rất lợi hại a!”</w:t>
      </w:r>
    </w:p>
    <w:p>
      <w:pPr>
        <w:pStyle w:val="NormalWeb"/>
        <w:rPr>
          <w:lang w:val="vi-VN"/>
        </w:rPr>
      </w:pPr>
      <w:r>
        <w:rPr>
          <w:lang w:val="vi-VN"/>
        </w:rPr>
        <w:t>Hắn còn hướng Dậu Vô Ngân cười híp mắt, chờ mong giống như muốn được khen ngợi.</w:t>
      </w:r>
    </w:p>
    <w:p>
      <w:pPr>
        <w:pStyle w:val="NormalWeb"/>
        <w:rPr>
          <w:lang w:val="vi-VN"/>
        </w:rPr>
      </w:pPr>
      <w:r>
        <w:rPr>
          <w:lang w:val="vi-VN"/>
        </w:rPr>
        <w:t>“</w:t>
      </w:r>
      <w:r>
        <w:rPr>
          <w:lang w:val="vi-VN"/>
        </w:rPr>
        <w:t>Tiểu Hắc…” Thi Vấn ho một tiếng, khoát tay áo.</w:t>
      </w:r>
    </w:p>
    <w:p>
      <w:pPr>
        <w:pStyle w:val="NormalWeb"/>
        <w:rPr>
          <w:lang w:val="vi-VN"/>
        </w:rPr>
      </w:pPr>
      <w:r>
        <w:rPr>
          <w:lang w:val="vi-VN"/>
        </w:rPr>
        <w:t>Lan Khánh nhìn cha. “Úc!” Lúc này mới biết ngậm miệng đứng lại chỗ cũ.</w:t>
      </w:r>
    </w:p>
    <w:p>
      <w:pPr>
        <w:pStyle w:val="NormalWeb"/>
        <w:rPr>
          <w:lang w:val="vi-VN"/>
        </w:rPr>
      </w:pPr>
      <w:r>
        <w:rPr>
          <w:lang w:val="vi-VN"/>
        </w:rPr>
        <w:t>Tiểu Lan Hoa và nha dịch bưng vật chứng Hàn Địa Thiềm cùng tiến lên công đường, nàng vừa thấy Dậu Vô Ngân liền kích động không thôi, hốc mắt phút chốc phiếm hồng.</w:t>
      </w:r>
    </w:p>
    <w:p>
      <w:pPr>
        <w:pStyle w:val="NormalWeb"/>
        <w:rPr>
          <w:lang w:val="vi-VN"/>
        </w:rPr>
      </w:pPr>
      <w:r>
        <w:rPr>
          <w:lang w:val="vi-VN"/>
        </w:rPr>
        <w:t>Thi Vấn hỏi Tiểu Lan Hoa: “Tang Lan Hoa, kể rõ thân thế cùng nỗi thống khổ của ngươi ra!”</w:t>
      </w:r>
    </w:p>
    <w:p>
      <w:pPr>
        <w:pStyle w:val="NormalWeb"/>
        <w:rPr>
          <w:lang w:val="vi-VN"/>
        </w:rPr>
      </w:pPr>
      <w:r>
        <w:rPr>
          <w:lang w:val="vi-VN"/>
        </w:rPr>
        <w:t>“</w:t>
      </w:r>
      <w:r>
        <w:rPr>
          <w:lang w:val="vi-VN"/>
        </w:rPr>
        <w:t>Vâng thưa đại nhân!” Tiểu Lan Hoa quỳ xuống, mắt ứa lệ nói: “Dân nữ là người của Tang gia ở An Dương thành. Trong nhà có một truyền gia chi bảo là Hàn Địa Thiềm. Tám năm trước, một đám người xâm nhập vào nhà dân nữ, chẳng những cướp đi bảo vật cùng tài vật, mà độc ác hơn, chúng còn hạ sát cả nhà dân nữ mười ba nhân khẩu. Dân nữ may mắn được bà vú cứu mới tránh được kiếp nạn.”</w:t>
      </w:r>
    </w:p>
    <w:p>
      <w:pPr>
        <w:pStyle w:val="NormalWeb"/>
        <w:rPr>
          <w:lang w:val="vi-VN"/>
        </w:rPr>
      </w:pPr>
      <w:r>
        <w:rPr>
          <w:lang w:val="vi-VN"/>
        </w:rPr>
        <w:t>“</w:t>
      </w:r>
      <w:r>
        <w:rPr>
          <w:lang w:val="vi-VN"/>
        </w:rPr>
        <w:t>Sau đó, dân nữ liền bái sư học nghệ, khắc khổ luyện võ. Cho đến một năm trước, dân nữ bắt đầu tìm kiếm tung tích bảo vật mất đi sau vụ án diệt môn cùng Hàn Địa Thiềm. Nhưng cũng bởi vì liên tiếp trộm về Tang gia vật nên bị bách tính gán cho biệt hiệu « phi tặc Tiểu Lan Hoa’’. Lúc sau cũng nhờ Thi đại nhân khuyên nhủ, dân nữ mới thay hồn đổi xác, không đi trộm nữa mà ở lại Quy Nghĩa huyện nha môn phục lao dịch chuộc tội.”</w:t>
      </w:r>
    </w:p>
    <w:p>
      <w:pPr>
        <w:pStyle w:val="NormalWeb"/>
        <w:rPr>
          <w:lang w:val="vi-VN"/>
        </w:rPr>
      </w:pPr>
      <w:r>
        <w:rPr>
          <w:lang w:val="vi-VN"/>
        </w:rPr>
        <w:t>Thi Vấn gật đầu. “Một khi đã như vậy, ngươi xem vật chứng dưới công đường kia có phải Hàn Địa Thiềm, truyền gia chi bảo nhà ngươi không?”</w:t>
      </w:r>
    </w:p>
    <w:p>
      <w:pPr>
        <w:pStyle w:val="NormalWeb"/>
        <w:rPr>
          <w:lang w:val="vi-VN"/>
        </w:rPr>
      </w:pPr>
      <w:r>
        <w:rPr>
          <w:lang w:val="vi-VN"/>
        </w:rPr>
        <w:t>Hàn Địa Thiềm được trình tới trước mặt Tiểu Lan Hoa. Vừa thấy, nàng đưa tay cầm lấy đỉnh của nó, nhất thời cảm nhận một cỗ hàn ý cơ hồ làm người kết thành băng, thân mình lập tức phát run, nói chuyện cũng thấy khó khăn.</w:t>
      </w:r>
    </w:p>
    <w:p>
      <w:pPr>
        <w:pStyle w:val="NormalWeb"/>
        <w:rPr>
          <w:lang w:val="vi-VN"/>
        </w:rPr>
      </w:pPr>
      <w:r>
        <w:rPr>
          <w:lang w:val="vi-VN"/>
        </w:rPr>
        <w:t>“</w:t>
      </w:r>
      <w:r>
        <w:rPr>
          <w:lang w:val="vi-VN"/>
        </w:rPr>
        <w:t>Đại nhân, đây đúng là truyền gia chi bảo Hàn Địa Thiềm của nhà dân nữ! Dân nữ không có nhận sai, Hàn Địa Thiềm này nếu lật qua sẽ thấy bắp trên bên phải còn có một vết nứt nhỏ người bình thường khó phát hiện. Vết đó là do dân nữ lúc còn bé ham chơi, trong lúc ngắm nghía không cẩn thận đánh rơi trên mặt đất gây nên.</w:t>
      </w:r>
    </w:p>
    <w:p>
      <w:pPr>
        <w:pStyle w:val="NormalWeb"/>
        <w:rPr>
          <w:lang w:val="vi-VN"/>
        </w:rPr>
      </w:pPr>
      <w:r>
        <w:rPr>
          <w:lang w:val="vi-VN"/>
        </w:rPr>
        <w:t>Nha dịch lập tức trình Hàn Địa Thiềm lên cho Thi Vấn. Thi Vấn vừa trông, lại giận dữ đập kinh đường mộc, nghiêm mặt nói: “Quả thực có vết nứt. Dậu Vô Ngân, Hàn Địa Thiềm này chính là bảo vật thất tung sau vụ thảm sát Tang gia tám năm trước, hiện tại lại phát hiện được trong mật thất Vô Ngân Hiên. Năm đó, ngươi vì Mệnh Tại Đán Tịch nên muốn có Hàn Địa Thiềm để kéo dài tính mạng. Tuy nhiên, người của Tang gia không chịu nhượng lại, thành ra ngươi đã thống hạ sát thủ. Dậu Vô Ngân, sự việc đã đến nước này ngươi còn dám không thừa nhận?”</w:t>
      </w:r>
    </w:p>
    <w:p>
      <w:pPr>
        <w:pStyle w:val="NormalWeb"/>
        <w:rPr>
          <w:lang w:val="vi-VN"/>
        </w:rPr>
      </w:pPr>
      <w:r>
        <w:rPr>
          <w:lang w:val="vi-VN"/>
        </w:rPr>
        <w:t>Lúc này Liễu Thành Phi đột nhiên đứng lên rống lớn: “Sự tình không liên quan đến chủ tử, hết thảy đều là ta làm, các ngươi muốn bắt cứ bắt ta. Chủ tử ta phải nhờ Hàn Địa Thiềm mới có thể bảo toàn sinh mệnh tuy là sự thật, nhưng ngài ấy chẳng hay biết gì cả. Hết thảy đều là lão quản gia cùng ta gây nên. Không liên quan đến ngài ấy.”</w:t>
      </w:r>
    </w:p>
    <w:p>
      <w:pPr>
        <w:pStyle w:val="NormalWeb"/>
        <w:rPr>
          <w:lang w:val="vi-VN"/>
        </w:rPr>
      </w:pPr>
      <w:r>
        <w:rPr>
          <w:lang w:val="vi-VN"/>
        </w:rPr>
        <w:t>Tiểu Lan Hoa vừa nghe Liễu Thành Phi nói như vậy, phút chốc liền đứng lên giận dữ quát: “Chủ tử ngươi là người, Tang gia mười ba nhân khẩu không phải người sao? Các ngươi chỉ vì cứu một chủ tử lại giết hại hơn mười người vô tội nhà ta.”</w:t>
      </w:r>
    </w:p>
    <w:p>
      <w:pPr>
        <w:pStyle w:val="NormalWeb"/>
        <w:rPr>
          <w:lang w:val="vi-VN"/>
        </w:rPr>
      </w:pPr>
      <w:r>
        <w:rPr>
          <w:lang w:val="vi-VN"/>
        </w:rPr>
        <w:t>Lúc này bốn phía đột nhiên nổi lên một trận mùi hương xông vào mũi.</w:t>
      </w:r>
    </w:p>
    <w:p>
      <w:pPr>
        <w:pStyle w:val="NormalWeb"/>
        <w:rPr>
          <w:lang w:val="vi-VN"/>
        </w:rPr>
      </w:pPr>
      <w:r>
        <w:rPr>
          <w:lang w:val="vi-VN"/>
        </w:rPr>
        <w:t>“</w:t>
      </w:r>
      <w:r>
        <w:rPr>
          <w:lang w:val="vi-VN"/>
        </w:rPr>
        <w:t>Khụ, khụ…” Ngay lúc này, Dậu Vô Ngân vì bệnh phổi từ xưa mà ho khan hai tiếng.</w:t>
      </w:r>
    </w:p>
    <w:p>
      <w:pPr>
        <w:pStyle w:val="NormalWeb"/>
        <w:rPr>
          <w:lang w:val="vi-VN"/>
        </w:rPr>
      </w:pPr>
      <w:r>
        <w:rPr>
          <w:lang w:val="vi-VN"/>
        </w:rPr>
        <w:t>Nghe thấy, Tiểu Lan Hoa càng kích động mạnh hơn hô to: “Ta nhận được tiếng ho này, năm đó ta tránh ở trong hầm ngầm cũng nghe thấy âm thanh như vậy. Là ngươi, Dậu Vô Ngân, giết người năm đó ngươi có tham gia.”</w:t>
      </w:r>
    </w:p>
    <w:p>
      <w:pPr>
        <w:pStyle w:val="NormalWeb"/>
        <w:rPr>
          <w:lang w:val="vi-VN"/>
        </w:rPr>
      </w:pPr>
      <w:r>
        <w:rPr>
          <w:lang w:val="vi-VN"/>
        </w:rPr>
        <w:t>Bởi vì Lan Khánh đứng ở gần nàng nhất, Tiểu Lan Hoa liền sải bước cướp lấy phối kiếm của hắn rồi sau đó huy kiếm hướng Dậu Vô Ngân quát:</w:t>
      </w:r>
    </w:p>
    <w:p>
      <w:pPr>
        <w:pStyle w:val="NormalWeb"/>
        <w:rPr>
          <w:lang w:val="vi-VN"/>
        </w:rPr>
      </w:pPr>
      <w:r>
        <w:rPr>
          <w:lang w:val="vi-VN"/>
        </w:rPr>
        <w:t>“</w:t>
      </w:r>
      <w:r>
        <w:rPr>
          <w:lang w:val="vi-VN"/>
        </w:rPr>
        <w:t>Hôm nay vô luận thế nào, ta tuyệt đối không cho ngươi sống rời khỏi nơi này. Cho dùng phải liều mạng, Tiểu Lan Hoa ta cũng muốn ngươi máu tươi đương trường để an ủi vong linh hơn mười khẩu Tang gia ta.”</w:t>
      </w:r>
    </w:p>
    <w:p>
      <w:pPr>
        <w:pStyle w:val="NormalWeb"/>
        <w:rPr>
          <w:lang w:val="vi-VN"/>
        </w:rPr>
      </w:pPr>
      <w:r>
        <w:rPr>
          <w:lang w:val="vi-VN"/>
        </w:rPr>
        <w:t>Dứt lời, kiếm liền hướng tới tim Dậu Vô Ngân.</w:t>
      </w:r>
    </w:p>
    <w:p>
      <w:pPr>
        <w:pStyle w:val="NormalWeb"/>
        <w:rPr>
          <w:lang w:val="vi-VN"/>
        </w:rPr>
      </w:pPr>
      <w:r>
        <w:rPr>
          <w:lang w:val="vi-VN"/>
        </w:rPr>
        <w:t>“</w:t>
      </w:r>
      <w:r>
        <w:rPr>
          <w:lang w:val="vi-VN"/>
        </w:rPr>
        <w:t>Không được.” Liễu Thành Phi vươn người che chắn trước Dậu Vô Ngân, kiếm kia vừa vặn đâm vào ổ vai hắn khiến huyết lưu không ngừng.</w:t>
      </w:r>
    </w:p>
    <w:p>
      <w:pPr>
        <w:pStyle w:val="NormalWeb"/>
        <w:rPr>
          <w:lang w:val="vi-VN"/>
        </w:rPr>
      </w:pPr>
      <w:r>
        <w:rPr>
          <w:lang w:val="vi-VN"/>
        </w:rPr>
        <w:t>“</w:t>
      </w:r>
      <w:r>
        <w:rPr>
          <w:lang w:val="vi-VN"/>
        </w:rPr>
        <w:t>Làm càn, ở trên công đường không dung kẻ làm loạn.” Thi Vấn rống.</w:t>
      </w:r>
    </w:p>
    <w:p>
      <w:pPr>
        <w:pStyle w:val="NormalWeb"/>
        <w:rPr>
          <w:lang w:val="vi-VN"/>
        </w:rPr>
      </w:pPr>
      <w:r>
        <w:rPr>
          <w:lang w:val="vi-VN"/>
        </w:rPr>
        <w:t>Lan Khánh đang ngẩn người liền phục hồi tinh thần mới phát giác phối kiếm của mình đã bị Tiểu Lan Hoa đoạt đi. Tiểu Lan Hoa giận, hắn càng giận dữ hơn. Lúc này Thi Vấn kêu to: “Tiểu Hắc!”</w:t>
      </w:r>
    </w:p>
    <w:p>
      <w:pPr>
        <w:pStyle w:val="NormalWeb"/>
        <w:rPr>
          <w:lang w:val="vi-VN"/>
        </w:rPr>
      </w:pPr>
      <w:r>
        <w:rPr>
          <w:lang w:val="vi-VN"/>
        </w:rPr>
        <w:t>Lan Khánh tuân lệnh, lập tức chẻ xuống cổ tay Tiểu Lan Hoa, nàng đau đớn đánh rớt kiếm. Lan Khánh lập tức thu hồi kiếm vào vỏ, rồi sau đó tức khí toan đánh thêm chưởng nữa, ai ngờ lúc này Thi Vấn lại rống giận: “Tiểu Hắc!”</w:t>
      </w:r>
    </w:p>
    <w:p>
      <w:pPr>
        <w:pStyle w:val="NormalWeb"/>
        <w:rPr>
          <w:lang w:val="vi-VN"/>
        </w:rPr>
      </w:pPr>
      <w:r>
        <w:rPr>
          <w:lang w:val="vi-VN"/>
        </w:rPr>
        <w:t>Lan Khánh cương một chút suy nghĩ. Đúng a, gốc hoa lan này là người của nha môn, không thể thương tổn.</w:t>
      </w:r>
    </w:p>
    <w:p>
      <w:pPr>
        <w:pStyle w:val="NormalWeb"/>
        <w:rPr>
          <w:lang w:val="vi-VN"/>
        </w:rPr>
      </w:pPr>
      <w:r>
        <w:rPr>
          <w:lang w:val="vi-VN"/>
        </w:rPr>
        <w:t>Nhưng Tiểu Lan Hoa vẫn còn muốn xông tới Dậu Vô Ngân. Lan Khánh trông cha, cha cũng nhìn hắn, điện quang hỏa thạch xẹt qua xẹt lại giữa hai đôi con ngươi, cuối cùng vẫn là Lan Khánh tức thời bắt được Tiểu Lan Hoa kéo lại.</w:t>
      </w:r>
    </w:p>
    <w:p>
      <w:pPr>
        <w:pStyle w:val="NormalWeb"/>
        <w:rPr>
          <w:lang w:val="vi-VN"/>
        </w:rPr>
      </w:pPr>
      <w:r>
        <w:rPr>
          <w:lang w:val="vi-VN"/>
        </w:rPr>
        <w:t>Tiểu Lan Hoa quay đầu liếc nhìn Lan Khánh, cũng thấy trong mắt hắn tràn đầy thần tình “Không thể”. Nàng bi thương đến cực điểm, nắm chặt lấy tay, đến khi nắm tay buông lỏng liền “Oa….” một tiếng, ghé vào ngực Lan Khánh khóc rống lên phát tiết.</w:t>
      </w:r>
    </w:p>
    <w:p>
      <w:pPr>
        <w:pStyle w:val="NormalWeb"/>
        <w:rPr>
          <w:lang w:val="vi-VN"/>
        </w:rPr>
      </w:pPr>
      <w:r>
        <w:rPr>
          <w:lang w:val="vi-VN"/>
        </w:rPr>
        <w:t>Lan Khánh bị một nữ oa nhi bổ nhào vào như vậy, cả người cứng đờ, nhưng muốn đẩy cũng không dám. Thứ này mềm mềm, ai biết đẩy ra có thể bị phá hư hay không.</w:t>
      </w:r>
    </w:p>
    <w:p>
      <w:pPr>
        <w:pStyle w:val="NormalWeb"/>
        <w:rPr>
          <w:lang w:val="vi-VN"/>
        </w:rPr>
      </w:pPr>
      <w:r>
        <w:rPr>
          <w:lang w:val="vi-VN"/>
        </w:rPr>
        <w:t>Hắn không biết phải làm thế nào cho phải, chỉ có thể an ủi: “Ai… ngươi, ngươi đừng khóc! Thi đại nhân cha ta rất lợi hại, cha nhất định sẽ hoàn cho ngươi một cái công đạo.”</w:t>
      </w:r>
    </w:p>
    <w:p>
      <w:pPr>
        <w:pStyle w:val="NormalWeb"/>
        <w:rPr>
          <w:lang w:val="vi-VN"/>
        </w:rPr>
      </w:pPr>
      <w:r>
        <w:rPr>
          <w:lang w:val="vi-VN"/>
        </w:rPr>
        <w:t>“</w:t>
      </w:r>
      <w:r>
        <w:rPr>
          <w:lang w:val="vi-VN"/>
        </w:rPr>
        <w:t>Hừ!” Lúc này Dậu Vô Ngân cười lạnh một tiếng rồi sau đó phất tay áo. Từ ngoài đại đường nha môn lúc này đột nhiên có mười hai tên bịt mặt mặc trang phục màu xám tro xông vào.</w:t>
      </w:r>
    </w:p>
    <w:p>
      <w:pPr>
        <w:pStyle w:val="NormalWeb"/>
        <w:rPr>
          <w:lang w:val="vi-VN"/>
        </w:rPr>
      </w:pPr>
      <w:r>
        <w:rPr>
          <w:lang w:val="vi-VN"/>
        </w:rPr>
        <w:t>Đám người này động tác nhanh lẹ gọn gàng, trong tay nắm binh khí kỳ lạ hình bán nguyệt. Dậu Vô Ngân thối lui về phía ngoài đại đường đến trước mặt những người đó, bọn họ lập tức vây quanh Dậu Vô Ngân ngăn cách hắn với nha môn nha dịch.</w:t>
      </w:r>
    </w:p>
    <w:p>
      <w:pPr>
        <w:pStyle w:val="NormalWeb"/>
        <w:rPr>
          <w:lang w:val="vi-VN"/>
        </w:rPr>
      </w:pPr>
      <w:r>
        <w:rPr>
          <w:lang w:val="vi-VN"/>
        </w:rPr>
        <w:t>“</w:t>
      </w:r>
      <w:r>
        <w:rPr>
          <w:lang w:val="vi-VN"/>
        </w:rPr>
        <w:t>Dậu Vô Ngân lớn mật, ngươi dám nhiễu loạn công đường?” Thi Vấn tức giận dùng sức đập kinh đường mộc.</w:t>
      </w:r>
    </w:p>
    <w:p>
      <w:pPr>
        <w:pStyle w:val="NormalWeb"/>
        <w:rPr/>
      </w:pPr>
      <w:r>
        <w:rPr>
          <w:lang w:val="vi-VN"/>
        </w:rPr>
        <w:t xml:space="preserve">Dậu Vô Ngân nói: “Liễu Thành Phi mới vừa rồi đã nhận hết thảy sự tình đều do hắn gây ra. Nếu không phải ta làm, vậy ta cũng không cần lưu lại chịu thẩm.” Dứt lời liền ở giữa đám hôi y nhân </w:t>
      </w:r>
      <w:r>
        <w:rPr>
          <w:rStyle w:val="Emphasis"/>
          <w:color w:val="888888"/>
          <w:lang w:val="vi-VN"/>
        </w:rPr>
        <w:t>(hôi=màu xám)</w:t>
      </w:r>
      <w:r>
        <w:rPr>
          <w:lang w:val="vi-VN"/>
        </w:rPr>
        <w:t xml:space="preserve"> toan lui ra.</w:t>
      </w:r>
    </w:p>
    <w:p>
      <w:pPr>
        <w:pStyle w:val="NormalWeb"/>
        <w:rPr>
          <w:lang w:val="vi-VN"/>
        </w:rPr>
      </w:pPr>
      <w:r>
        <w:rPr>
          <w:lang w:val="vi-VN"/>
        </w:rPr>
        <w:t>“</w:t>
      </w:r>
      <w:r>
        <w:rPr>
          <w:lang w:val="vi-VN"/>
        </w:rPr>
        <w:t>Chủ tử!” Liễu Thành Phi bị lưu lại giữa công đường khó có thể tin tưởng điều trước mắt. “Chẳng lẽ ngài muốn để A Phi lại? Ngài rõ ràng đã nói cho dù Quy Nghĩa huyện nha không chịu thả người, ngài cũng sẽ mang A Phi cùng đi.”</w:t>
      </w:r>
    </w:p>
    <w:p>
      <w:pPr>
        <w:pStyle w:val="NormalWeb"/>
        <w:rPr>
          <w:lang w:val="vi-VN"/>
        </w:rPr>
      </w:pPr>
      <w:r>
        <w:rPr>
          <w:lang w:val="vi-VN"/>
        </w:rPr>
        <w:t>Trong mắt Dậu Vô Ngân lóe lên một đạo quang mang tàn nhẫn độc ác, cười nhạo hắn: “Ngươi đều đã thừa nhận sự tình là ngươi làm. Ta làm sao có thể mang theo một kẻ trong người chịu án. Ta còn chưa truy cứu ngươi lộng phá hư thanh danh Vô Ngân Hiên đã là đối đãi không tệ với ngươi rồi. Liễu Thành Phi, nể tình chúng ta nhiều năm chủ tớ, lúc này ta trục xuất ngươi khỏi Vô Ngân Hiên, từ nay về sau đường ai nấy đi, ngươi cùng Vô Ngân Hiên không có liên quan.”</w:t>
      </w:r>
    </w:p>
    <w:p>
      <w:pPr>
        <w:pStyle w:val="NormalWeb"/>
        <w:rPr>
          <w:lang w:val="vi-VN"/>
        </w:rPr>
      </w:pPr>
      <w:r>
        <w:rPr>
          <w:lang w:val="vi-VN"/>
        </w:rPr>
        <w:t>“</w:t>
      </w:r>
      <w:r>
        <w:rPr>
          <w:lang w:val="vi-VN"/>
        </w:rPr>
        <w:t>Chủ tử, vì cái gì ngài nói hoàn toàn khác trước? A Phi vì ngài cản một kiếm, ngài cũng nên cho A Phi một chút minh bạch chứ.” Nội tâm đau đớn tột cùng, Liễu Thành Phi gào lên.</w:t>
      </w:r>
    </w:p>
    <w:p>
      <w:pPr>
        <w:pStyle w:val="NormalWeb"/>
        <w:rPr>
          <w:lang w:val="vi-VN"/>
        </w:rPr>
      </w:pPr>
      <w:r>
        <w:rPr>
          <w:lang w:val="vi-VN"/>
        </w:rPr>
        <w:t>Trong lòng Dậu Vô Ngân chỉ có đắc ý. Hắn thật sự khinh bỉ gã người hầu đem tâm đem phổi đều móc ra cho hắn, tới tận bây giờ vẫn hết mực tuân theo mệnh lệnh của hắn.</w:t>
      </w:r>
    </w:p>
    <w:p>
      <w:pPr>
        <w:pStyle w:val="NormalWeb"/>
        <w:rPr>
          <w:lang w:val="vi-VN"/>
        </w:rPr>
      </w:pPr>
      <w:r>
        <w:rPr>
          <w:lang w:val="vi-VN"/>
        </w:rPr>
        <w:t>Hắn thuyết: “Đó là ngươi ngu ngốc. Ta cũng không miễn cưỡng ngươi làm gì cho ta, hết thảy đều là ngươi cam tâm tình nguyện.”</w:t>
      </w:r>
    </w:p>
    <w:p>
      <w:pPr>
        <w:pStyle w:val="NormalWeb"/>
        <w:rPr>
          <w:lang w:val="vi-VN"/>
        </w:rPr>
      </w:pPr>
      <w:r>
        <w:rPr>
          <w:lang w:val="vi-VN"/>
        </w:rPr>
        <w:t>Liễu Thành Phi thụt lùi ba bước, lắc đầu, hai mắt rưng rưng, hắn cúi xuống thì thào. “Nguyên lai đúng là như thế… Như vậy… Như vậy ngươi hôm qua nói huyết án năm đó do lão tổng quản gây ra cũng là gạt ta…”</w:t>
      </w:r>
    </w:p>
    <w:p>
      <w:pPr>
        <w:pStyle w:val="NormalWeb"/>
        <w:rPr>
          <w:lang w:val="vi-VN"/>
        </w:rPr>
      </w:pPr>
      <w:r>
        <w:rPr>
          <w:lang w:val="vi-VN"/>
        </w:rPr>
        <w:t>“</w:t>
      </w:r>
      <w:r>
        <w:rPr>
          <w:lang w:val="vi-VN"/>
        </w:rPr>
        <w:t>Lời Thi Vấn cùng Tang Lan Hoa mới là sự thật… Ngươi cũng không phải quân tử đỉnh thiên lập địa, mà là tên tiểu nhân đê tiện giết hết Tang gia một nhà mười ba nhân khẩu chỉ vì cầu một mạng cho bản thân. Ta… ta còn tưởng ngươi nói thật… đã gạt bỏ lương tâm của mình… vì ngươi giết người nhiều như vậy… Ngươi… Tại sao lại gạt ta… Ta thật ngốc nghếch mới nghe ngươi sát nhân…”</w:t>
      </w:r>
    </w:p>
    <w:p>
      <w:pPr>
        <w:pStyle w:val="NormalWeb"/>
        <w:rPr>
          <w:lang w:val="vi-VN"/>
        </w:rPr>
      </w:pPr>
      <w:r>
        <w:rPr>
          <w:lang w:val="vi-VN"/>
        </w:rPr>
        <w:t>Dậu Vô Ngân thấy bộ dáng Liễu Thành Phi, càng cảm giác vạn phần mắc cười. Hắn nói: “Đúng vậy đấy, ngươi nếu không ngu ngốc thì sao lại khăng khăng một mực ở lại Vô Ngân Hiên làm trâu làm ngựa nhiều năm như vậy? Cho dù là hoàng đế lão tử, chỉ cần một câu, ngươi cũng giết vì ta, không phải sao? Cái mệnh cỏn con của ngươi tiếc làm gì!</w:t>
      </w:r>
      <w:r>
        <w:rPr>
          <w:rStyle w:val="Emphasis"/>
          <w:lang w:val="vi-VN"/>
        </w:rPr>
        <w:t>”</w:t>
      </w:r>
      <w:r>
        <w:rPr>
          <w:lang w:val="vi-VN"/>
        </w:rPr>
        <w:t xml:space="preserve">  </w:t>
      </w:r>
      <w:r>
        <w:rPr>
          <w:rStyle w:val="Emphasis"/>
          <w:lang w:val="vi-VN"/>
        </w:rPr>
        <w:t xml:space="preserve"> </w:t>
      </w:r>
    </w:p>
    <w:p>
      <w:pPr>
        <w:pStyle w:val="NormalWeb"/>
        <w:rPr>
          <w:lang w:val="vi-VN"/>
        </w:rPr>
      </w:pPr>
      <w:r>
        <w:rPr>
          <w:lang w:val="vi-VN"/>
        </w:rPr>
        <w:t>Dậu Vô Ngân thật sự đắc ý vô cùng, Liễu Thành Phi mới vừa nhận tội, hắn cũng không cần lo lắng mà để lộ tất cả.</w:t>
      </w:r>
    </w:p>
    <w:p>
      <w:pPr>
        <w:pStyle w:val="NormalWeb"/>
        <w:rPr>
          <w:lang w:val="vi-VN"/>
        </w:rPr>
      </w:pPr>
      <w:r>
        <w:rPr>
          <w:lang w:val="vi-VN"/>
        </w:rPr>
        <w:t>Đột nhiên, Liễu Thành Phi mạnh mẽ nâng đầu, trong mắt lóe lên hào quang trông hắn, rồi sau đó quay đầu hướng Thi Vấn nói: “Thi đại nhân, hắn thừa nhận rồi, mau mau mau định tội hắn.”</w:t>
      </w:r>
    </w:p>
    <w:p>
      <w:pPr>
        <w:pStyle w:val="NormalWeb"/>
        <w:rPr>
          <w:lang w:val="vi-VN"/>
        </w:rPr>
      </w:pPr>
      <w:r>
        <w:rPr>
          <w:lang w:val="vi-VN"/>
        </w:rPr>
        <w:t>“</w:t>
      </w:r>
      <w:r>
        <w:rPr>
          <w:lang w:val="vi-VN"/>
        </w:rPr>
        <w:t>Liễu Thành Phi, ngươi lừa ta nói ra?” Dậu Vô Ngân lờ mờ phục hồi tinh thần rống to.</w:t>
      </w:r>
    </w:p>
    <w:p>
      <w:pPr>
        <w:pStyle w:val="NormalWeb"/>
        <w:rPr>
          <w:lang w:val="vi-VN"/>
        </w:rPr>
      </w:pPr>
      <w:r>
        <w:rPr>
          <w:lang w:val="vi-VN"/>
        </w:rPr>
        <w:t>Liễu Thành Phi quay lại, nhếch miệng cười, lộ ra hai khỏa răng nanh nho nhỏ. “Không không không, đại gia không gọi Liễu Thành Phi.”</w:t>
      </w:r>
    </w:p>
    <w:p>
      <w:pPr>
        <w:pStyle w:val="NormalWeb"/>
        <w:rPr>
          <w:lang w:val="vi-VN"/>
        </w:rPr>
      </w:pPr>
      <w:r>
        <w:rPr>
          <w:lang w:val="vi-VN"/>
        </w:rPr>
        <w:t>Hắn lau nước thuốc lên mặt, sau đó “xoát” một tiếng gọn gàng đem nhân bì kéo xuống, vừa lưu manh vừa vô lại cười nói: “Đại gia chỉ là một gã tiểu tiểu bộ khoái của Quy Nghĩa huyện, ngươi kêu ta Thất gia cũng ổn lắm.”</w:t>
      </w:r>
    </w:p>
    <w:p>
      <w:pPr>
        <w:pStyle w:val="NormalWeb"/>
        <w:rPr>
          <w:lang w:val="vi-VN"/>
        </w:rPr>
      </w:pPr>
      <w:r>
        <w:rPr>
          <w:lang w:val="vi-VN"/>
        </w:rPr>
        <w:t>“</w:t>
      </w:r>
      <w:r>
        <w:rPr>
          <w:lang w:val="vi-VN"/>
        </w:rPr>
        <w:t>Ngươi!” Dậu Vô Ngân giận dữ rồi lại cười, hắn phất tay quát: “Dù sao sự tình đều bị các ngươi biết, hôm nay ta sẽ không để Quy Nghĩa huyện còn lưu nổi một mạng. Người đâu, giết toàn bộ bọn chúng cho ta!”</w:t>
      </w:r>
    </w:p>
    <w:p>
      <w:pPr>
        <w:pStyle w:val="NormalWeb"/>
        <w:rPr>
          <w:lang w:val="vi-VN"/>
        </w:rPr>
      </w:pPr>
      <w:r>
        <w:rPr>
          <w:lang w:val="vi-VN"/>
        </w:rPr>
        <w:t>Nhưng mà, sau khi Dậu Vô Ngân ra lệnh, đám hôi y nhân bên cạnh hắn không ai nhúc nhích.</w:t>
      </w:r>
    </w:p>
    <w:p>
      <w:pPr>
        <w:pStyle w:val="NormalWeb"/>
        <w:rPr>
          <w:lang w:val="vi-VN"/>
        </w:rPr>
      </w:pPr>
      <w:r>
        <w:rPr>
          <w:lang w:val="vi-VN"/>
        </w:rPr>
        <w:t>Lúc này Tiểu Thất càng vui sướng, hắn “dát dát” cười đến cả người rung bần bật.</w:t>
      </w:r>
    </w:p>
    <w:p>
      <w:pPr>
        <w:pStyle w:val="NormalWeb"/>
        <w:rPr>
          <w:lang w:val="vi-VN"/>
        </w:rPr>
      </w:pPr>
      <w:r>
        <w:rPr>
          <w:lang w:val="vi-VN"/>
        </w:rPr>
        <w:t>Lan Khánh ở một bên cau mày nói: “Con gà này gáy thật sự khó nghe muốn chết!” </w:t>
      </w:r>
    </w:p>
    <w:p>
      <w:pPr>
        <w:pStyle w:val="NormalWeb"/>
        <w:rPr>
          <w:lang w:val="vi-VN"/>
        </w:rPr>
      </w:pPr>
      <w:r>
        <w:rPr>
          <w:lang w:val="vi-VN"/>
        </w:rPr>
        <w:t>Tiểu Thất giải thích: “Người bên cạnh ngươi, đều là người của Tiểu Thất gia gia ta. Những người của ngươi a, chịu đánh không nổi, tất cả đều bị ta giam giữ trong lao phòng rồi.”</w:t>
      </w:r>
    </w:p>
    <w:p>
      <w:pPr>
        <w:pStyle w:val="NormalWeb"/>
        <w:rPr>
          <w:lang w:val="vi-VN"/>
        </w:rPr>
      </w:pPr>
      <w:r>
        <w:rPr>
          <w:lang w:val="vi-VN"/>
        </w:rPr>
        <w:t>Giờ phút này, từ sau bố liêm hậu đường đột nhiên có hai gã nha dịch áp giải một người đi ra. Mà người bị áp giải kia chính là Liễu Thành Phi thật.</w:t>
      </w:r>
    </w:p>
    <w:p>
      <w:pPr>
        <w:pStyle w:val="NormalWeb"/>
        <w:rPr>
          <w:lang w:val="vi-VN"/>
        </w:rPr>
      </w:pPr>
      <w:r>
        <w:rPr>
          <w:lang w:val="vi-VN"/>
        </w:rPr>
        <w:t>Vẻ mặt Liễu Thành Phi tái nhợt, nhìn thẳng chủ tử một lòng tin tưởng, hắn vẫn không dám tin. Hắn có thể vì chủ tử chết, nhưng không ngờ chủ tử lại đáp trả bằng thái độ không buồn liếc một cái như thể quăng bỏ một thứ giẻ rách vô dụng.</w:t>
      </w:r>
    </w:p>
    <w:p>
      <w:pPr>
        <w:pStyle w:val="NormalWeb"/>
        <w:rPr>
          <w:lang w:val="vi-VN"/>
        </w:rPr>
      </w:pPr>
      <w:r>
        <w:rPr>
          <w:lang w:val="vi-VN"/>
        </w:rPr>
        <w:t>Liễu Thành Phi bị áp quỳ dưới công đường, mà nhóm hôi y nhân cũng giải Dậu Vô Ngân đến chỗ cũ, đá đầu gối bắt hắn quỳ xuống.</w:t>
      </w:r>
    </w:p>
    <w:p>
      <w:pPr>
        <w:pStyle w:val="NormalWeb"/>
        <w:rPr>
          <w:lang w:val="vi-VN"/>
        </w:rPr>
      </w:pPr>
      <w:r>
        <w:rPr>
          <w:lang w:val="vi-VN"/>
        </w:rPr>
        <w:t>Sau đó, mười hai hôi y nhân nhất tề quỳ xuống cung kính lễ độ trước Tiểu Thất, đợi cho Tiểu Thất phất tay mới rời ra ngoài, bay sang hai bên. Tới vội vã, đi cũng vội vã, biến mất vô tung vô ảnh.</w:t>
      </w:r>
    </w:p>
    <w:p>
      <w:pPr>
        <w:pStyle w:val="NormalWeb"/>
        <w:rPr>
          <w:lang w:val="vi-VN"/>
        </w:rPr>
      </w:pPr>
      <w:r>
        <w:rPr>
          <w:lang w:val="vi-VN"/>
        </w:rPr>
        <w:t>Kim Trung Báo Quốc bị cảnh này biến thành mơ hồ, cuối cùng vẫn là Đinh Kim ngộ ra trước rồi giảng giải cho mọi người nghe.</w:t>
      </w:r>
    </w:p>
    <w:p>
      <w:pPr>
        <w:pStyle w:val="NormalWeb"/>
        <w:rPr>
          <w:lang w:val="vi-VN"/>
        </w:rPr>
      </w:pPr>
      <w:r>
        <w:rPr>
          <w:lang w:val="vi-VN"/>
        </w:rPr>
        <w:t>Nguyên lai Liễu Thành Phi mới vừa rồi quỳ dưới công đường là Tiểu Thất giả trang, còn Liễu Thành Phi thật ở phía sau chứng kiến hết thảy.</w:t>
      </w:r>
    </w:p>
    <w:p>
      <w:pPr>
        <w:pStyle w:val="NormalWeb"/>
        <w:rPr>
          <w:lang w:val="vi-VN"/>
        </w:rPr>
      </w:pPr>
      <w:r>
        <w:rPr>
          <w:lang w:val="vi-VN"/>
        </w:rPr>
        <w:t>Sau Tiểu Thất dẫn dụ Dậu Vô Ngân lỡ miệng, Liễu Thành Phi cũng đã biết chủ tử hắn là loại người nào, kế tiếp là nghe xem Thi đại nhân định tội hai người này ra sao.</w:t>
      </w:r>
    </w:p>
    <w:p>
      <w:pPr>
        <w:pStyle w:val="NormalWeb"/>
        <w:rPr>
          <w:lang w:val="vi-VN"/>
        </w:rPr>
      </w:pPr>
      <w:r>
        <w:rPr>
          <w:lang w:val="vi-VN"/>
        </w:rPr>
        <w:t>Kim Trung Báo Quốc bốn người bội phục nhìn Tiểu Thất, bất luận là đối với thuật dịch dung của hắn hay cách hắn mới vừa rồi truyền lệnh cho mười hai hôi y nhân võ công cao cường.</w:t>
      </w:r>
    </w:p>
    <w:p>
      <w:pPr>
        <w:pStyle w:val="NormalWeb"/>
        <w:rPr>
          <w:lang w:val="vi-VN"/>
        </w:rPr>
      </w:pPr>
      <w:r>
        <w:rPr>
          <w:lang w:val="vi-VN"/>
        </w:rPr>
        <w:t>Mà Tiểu Thất là đối bọn họ chắp tay, thần tình tươi cười.</w:t>
      </w:r>
    </w:p>
    <w:p>
      <w:pPr>
        <w:pStyle w:val="NormalWeb"/>
        <w:rPr>
          <w:lang w:val="vi-VN"/>
        </w:rPr>
      </w:pPr>
      <w:r>
        <w:rPr>
          <w:lang w:val="vi-VN"/>
        </w:rPr>
        <w:t xml:space="preserve">Màn diễn vừa rồi chính hắn cũng thấy thật sự hài lòng. Nói thật ra, chỉ cần trông thấy vài lần ước chừng phỏng đoán từ trong ra ngoài là có thể lập luận sắc sảo về một người, trong thiên hạ trừ Bách Lý Thất hắn ra, không có đến người thứ hai làm được.  </w:t>
      </w:r>
    </w:p>
    <w:p>
      <w:pPr>
        <w:pStyle w:val="NormalWeb"/>
        <w:rPr>
          <w:lang w:val="vi-VN"/>
        </w:rPr>
      </w:pPr>
      <w:r>
        <w:rPr>
          <w:lang w:val="vi-VN"/>
        </w:rPr>
        <w:t>Hanh hanh hanh!</w:t>
      </w:r>
    </w:p>
    <w:p>
      <w:pPr>
        <w:pStyle w:val="NormalWeb"/>
        <w:rPr>
          <w:lang w:val="vi-VN"/>
        </w:rPr>
      </w:pPr>
      <w:r>
        <w:rPr>
          <w:lang w:val="vi-VN"/>
        </w:rPr>
        <w:t>Đại gia ta thật quá thông minh!</w:t>
      </w:r>
    </w:p>
    <w:p>
      <w:pPr>
        <w:pStyle w:val="NormalWeb"/>
        <w:rPr>
          <w:lang w:val="vi-VN"/>
        </w:rPr>
      </w:pPr>
      <w:r>
        <w:rPr>
          <w:lang w:val="vi-VN"/>
        </w:rPr>
        <w:t>Tiểu Thất lại nở nụ cười.</w:t>
      </w:r>
    </w:p>
    <w:p>
      <w:pPr>
        <w:pStyle w:val="NormalWeb"/>
        <w:rPr>
          <w:lang w:val="vi-VN"/>
        </w:rPr>
      </w:pPr>
      <w:r>
        <w:rPr>
          <w:lang w:val="vi-VN"/>
        </w:rPr>
        <w:t>Đại đường, Thi Vấn bỗng nhiên đập kinh đường mộc, Tiểu Thất bị dọa nhảy dựng lên, hắn quay đầu lại tưởng Thi Vấn đang chăm chú nhìn mình, không nghĩ tới Thi Vấn hé ra khuôn mặt đen hắc trông kẻ khác.</w:t>
      </w:r>
    </w:p>
    <w:p>
      <w:pPr>
        <w:pStyle w:val="NormalWeb"/>
        <w:rPr>
          <w:lang w:val="vi-VN"/>
        </w:rPr>
      </w:pPr>
      <w:r>
        <w:rPr>
          <w:lang w:val="vi-VN"/>
        </w:rPr>
        <w:t>Thi Vấn nổi giận. “Dậu Vô Ngân, Liễu Thành Phi, hiện tại chứng cứ vô cùng xác thực, Dậu Vô Ngân cũng chính miệng thừa nhận, hai người có biết tội hay không?”</w:t>
      </w:r>
    </w:p>
    <w:p>
      <w:pPr>
        <w:pStyle w:val="NormalWeb"/>
        <w:rPr>
          <w:lang w:val="vi-VN"/>
        </w:rPr>
      </w:pPr>
      <w:r>
        <w:rPr>
          <w:lang w:val="vi-VN"/>
        </w:rPr>
        <w:t>Liễu Thành Phi dập đầu trước Thi Vấn: “Thảo dân nhận tội, giết người phóng hỏa không lý nào có thể dung tha, đương nhiên phải đền tội.”</w:t>
      </w:r>
    </w:p>
    <w:p>
      <w:pPr>
        <w:pStyle w:val="NormalWeb"/>
        <w:rPr>
          <w:lang w:val="vi-VN"/>
        </w:rPr>
      </w:pPr>
      <w:r>
        <w:rPr>
          <w:lang w:val="vi-VN"/>
        </w:rPr>
        <w:t>“</w:t>
      </w:r>
      <w:r>
        <w:rPr>
          <w:lang w:val="vi-VN"/>
        </w:rPr>
        <w:t>Hảo!” Thi Vấn lại chuyển ánh mắt lên trên người Dậu Vô Ngân: “Dậu Vô Ngân, ngươi có biết tội hay không!”</w:t>
      </w:r>
    </w:p>
    <w:p>
      <w:pPr>
        <w:pStyle w:val="NormalWeb"/>
        <w:rPr>
          <w:lang w:val="vi-VN"/>
        </w:rPr>
      </w:pPr>
      <w:r>
        <w:rPr>
          <w:lang w:val="vi-VN"/>
        </w:rPr>
        <w:t>Dậu Vô Ngân mặt xám như tro, hai mắt rã rời không nói nên lời, cơ hội sống đã mất không còn đường thoái lui, hắn từ từ cúi đầu xuống.</w:t>
      </w:r>
    </w:p>
    <w:p>
      <w:pPr>
        <w:pStyle w:val="NormalWeb"/>
        <w:rPr>
          <w:lang w:val="vi-VN"/>
        </w:rPr>
      </w:pPr>
      <w:r>
        <w:rPr>
          <w:lang w:val="vi-VN"/>
        </w:rPr>
        <w:t>Sau đó, chấp nhận, lấy cung, hai người đều bị phán lập tức hành quyết.</w:t>
      </w:r>
    </w:p>
    <w:p>
      <w:pPr>
        <w:pStyle w:val="NormalWeb"/>
        <w:rPr>
          <w:lang w:val="vi-VN"/>
        </w:rPr>
      </w:pPr>
      <w:r>
        <w:rPr>
          <w:lang w:val="vi-VN"/>
        </w:rPr>
        <w:t>Tức khắc hành hình.</w:t>
      </w:r>
    </w:p>
    <w:p>
      <w:pPr>
        <w:pStyle w:val="NormalWeb"/>
        <w:rPr>
          <w:lang w:val="vi-VN"/>
        </w:rPr>
      </w:pPr>
      <w:r>
        <w:rPr>
          <w:lang w:val="vi-VN"/>
        </w:rPr>
        <w:t>Toàn bộ nha môn vui vẻ bùng nổ như hoa nở. Kim Trung Báo Quốc cùng hai hàng nha dịch thiếu chút nữa nhảy dựng lên ôm nhau hô hào. Trảm là tốt! Thi đại nhân anh minh a!</w:t>
      </w:r>
    </w:p>
    <w:p>
      <w:pPr>
        <w:pStyle w:val="NormalWeb"/>
        <w:rPr>
          <w:lang w:val="vi-VN"/>
        </w:rPr>
      </w:pPr>
      <w:r>
        <w:rPr>
          <w:lang w:val="vi-VN"/>
        </w:rPr>
        <w:t xml:space="preserve">Tiểu Lan Hoa vừa khóc vừa cười, cả mặt đầy nước mắt. </w:t>
      </w:r>
    </w:p>
    <w:p>
      <w:pPr>
        <w:pStyle w:val="NormalWeb"/>
        <w:rPr>
          <w:lang w:val="vi-VN"/>
        </w:rPr>
      </w:pPr>
      <w:r>
        <w:rPr>
          <w:lang w:val="vi-VN"/>
        </w:rPr>
        <w:t>Tiểu Thất dáng vẻ lưu manh đứng ở bên Lan Khánh, từ đáy lòng bắt đầu khâm phục vị quan này. Quan a, đương nhiên phải làm quan tốt, làm cái thanh quan, chính trực quan, làm vị quan vì dân thỉnh mệnh.</w:t>
      </w:r>
    </w:p>
    <w:p>
      <w:pPr>
        <w:pStyle w:val="NormalWeb"/>
        <w:rPr>
          <w:lang w:val="vi-VN"/>
        </w:rPr>
      </w:pPr>
      <w:r>
        <w:rPr>
          <w:lang w:val="vi-VN"/>
        </w:rPr>
        <w:t>Nếu không phải ngài làm chủ, oan khuất của bách tính phải giải quyết như thế nào, khổ sở của dân chúng khắp nơi làm thế nào loại trừ đây?</w:t>
      </w:r>
    </w:p>
    <w:p>
      <w:pPr>
        <w:pStyle w:val="NormalWeb"/>
        <w:rPr>
          <w:lang w:val="vi-VN"/>
        </w:rPr>
      </w:pPr>
      <w:r>
        <w:rPr>
          <w:lang w:val="vi-VN"/>
        </w:rPr>
        <w:t>Thi đại nhân a, thật là vị quan đại đại đại chính nghĩa, thanh như nước, trong như gương.</w:t>
      </w:r>
    </w:p>
    <w:p>
      <w:pPr>
        <w:pStyle w:val="NormalWeb"/>
        <w:rPr>
          <w:lang w:val="vi-VN"/>
        </w:rPr>
      </w:pPr>
      <w:r>
        <w:rPr>
          <w:lang w:val="vi-VN"/>
        </w:rPr>
        <w:t>Tuy nhiên, Lan Khánh lúc này lại chỉ nghĩ đến hôm nay khai đường, Tiểu Lan Hoa không xuống phòng bếp, vậy chân gà sốt của Triệu Tiểu Trư nhà hắn phải tìm ai đòi đây? Ngày hôm qua Tiểu Lan Hoa có làm dư mấy cái hay không a? Nếu Tiểu Trư đói bụng, vậy phải làm sao bây giờ?</w:t>
      </w:r>
    </w:p>
    <w:p>
      <w:pPr>
        <w:pStyle w:val="NormalWeb"/>
        <w:rPr>
          <w:lang w:val="vi-VN"/>
        </w:rPr>
      </w:pPr>
      <w:r>
        <w:rPr>
          <w:lang w:val="vi-VN"/>
        </w:rPr>
        <w:t>Mọi người vui mừng khôn xiết. Thi Vấn rời vào hậu đường, nha dịch lại rống vang như sấm động, một bên đập, một bên hô to: “Bãi đường…”</w:t>
      </w:r>
    </w:p>
    <w:p>
      <w:pPr>
        <w:pStyle w:val="Normal"/>
        <w:jc w:val="center"/>
        <w:rPr>
          <w:rFonts w:ascii="Times New Roman" w:hAnsi="Times New Roman" w:cs="Times New Roman"/>
          <w:b/>
          <w:b/>
          <w:sz w:val="40"/>
          <w:szCs w:val="40"/>
          <w:lang w:val="vi-VN"/>
        </w:rPr>
      </w:pPr>
      <w:r>
        <w:rPr>
          <w:rFonts w:cs="Times New Roman" w:ascii="Times New Roman" w:hAnsi="Times New Roman"/>
          <w:b/>
          <w:sz w:val="40"/>
          <w:szCs w:val="40"/>
          <w:lang w:val="vi-VN"/>
        </w:rPr>
      </w:r>
    </w:p>
    <w:p>
      <w:pPr>
        <w:pStyle w:val="Normal"/>
        <w:jc w:val="center"/>
        <w:rPr>
          <w:rFonts w:ascii="Times New Roman" w:hAnsi="Times New Roman" w:cs="Times New Roman"/>
          <w:b/>
          <w:b/>
          <w:sz w:val="40"/>
          <w:szCs w:val="40"/>
          <w:lang w:val="vi-VN"/>
        </w:rPr>
      </w:pPr>
      <w:r>
        <w:rPr>
          <w:rFonts w:cs="Times New Roman" w:ascii="Times New Roman" w:hAnsi="Times New Roman"/>
          <w:b/>
          <w:sz w:val="40"/>
          <w:szCs w:val="40"/>
          <w:lang w:val="vi-VN"/>
        </w:rPr>
      </w:r>
    </w:p>
    <w:p>
      <w:pPr>
        <w:pStyle w:val="Normal"/>
        <w:jc w:val="center"/>
        <w:rPr>
          <w:rFonts w:ascii="Times New Roman" w:hAnsi="Times New Roman" w:cs="Times New Roman"/>
          <w:b/>
          <w:b/>
          <w:sz w:val="40"/>
          <w:szCs w:val="40"/>
          <w:lang w:val="vi-VN"/>
        </w:rPr>
      </w:pPr>
      <w:r>
        <w:rPr>
          <w:rFonts w:cs="Times New Roman" w:ascii="Times New Roman" w:hAnsi="Times New Roman"/>
          <w:b/>
          <w:sz w:val="40"/>
          <w:szCs w:val="40"/>
          <w:lang w:val="vi-VN"/>
        </w:rPr>
        <w:t>Khánh trúc nan thư chi phi tặc tiểu lan hoa (hạ)/chương bảy</w:t>
      </w:r>
    </w:p>
    <w:p>
      <w:pPr>
        <w:pStyle w:val="NormalWeb"/>
        <w:rPr>
          <w:rFonts w:ascii="Times New Roman" w:hAnsi="Times New Roman" w:cs="Times New Roman"/>
          <w:b/>
          <w:b/>
          <w:sz w:val="40"/>
          <w:szCs w:val="40"/>
          <w:lang w:val="vi-VN"/>
        </w:rPr>
      </w:pPr>
      <w:r>
        <w:rPr>
          <w:rFonts w:cs="Times New Roman"/>
          <w:b/>
          <w:sz w:val="40"/>
          <w:szCs w:val="40"/>
          <w:lang w:val="vi-VN"/>
        </w:rPr>
      </w:r>
    </w:p>
    <w:p>
      <w:pPr>
        <w:pStyle w:val="NormalWeb"/>
        <w:rPr>
          <w:lang w:val="vi-VN"/>
        </w:rPr>
      </w:pPr>
      <w:r>
        <w:rPr>
          <w:lang w:val="vi-VN"/>
        </w:rPr>
        <w:t>Buổi sáng hôm đó phán quyết, chính ngọ ba ngày sau, Dậu Vô Ngân cùng Liễu Thành Phi liền bị đưa lên pháp trường, nhanh chóng xử trảm.</w:t>
      </w:r>
    </w:p>
    <w:p>
      <w:pPr>
        <w:pStyle w:val="NormalWeb"/>
        <w:rPr>
          <w:lang w:val="vi-VN"/>
        </w:rPr>
      </w:pPr>
      <w:r>
        <w:rPr>
          <w:lang w:val="vi-VN"/>
        </w:rPr>
        <w:t>Toàn bộ Quy Nghĩa huyện cùng vài huyện lân cận ai nấy đều chậc chậc lấy làm kỳ lạ.</w:t>
      </w:r>
    </w:p>
    <w:p>
      <w:pPr>
        <w:pStyle w:val="NormalWeb"/>
        <w:rPr>
          <w:lang w:val="vi-VN"/>
        </w:rPr>
      </w:pPr>
      <w:r>
        <w:rPr>
          <w:lang w:val="vi-VN"/>
        </w:rPr>
        <w:t>Dậu Vô Ngân của Vô Ngân Hiên kia là nhân vật hết sức quan trọng trên giang hồ, lại bởi vì giết bách tính bình dân mà bị quan phủ truy nã, rồi sau đó phải chịu một đao chém chết tại chỗ.</w:t>
      </w:r>
    </w:p>
    <w:p>
      <w:pPr>
        <w:pStyle w:val="NormalWeb"/>
        <w:rPr>
          <w:lang w:val="vi-VN"/>
        </w:rPr>
      </w:pPr>
      <w:r>
        <w:rPr>
          <w:lang w:val="vi-VN"/>
        </w:rPr>
        <w:t>Phi tặc Tiểu Lan Hoa án từ Quy Nghĩa huyện nhanh chóng truyền ra, rung động đương triều. Vô luận là võ lâm hay triều đình đều ấn tượng sâu sắc vạn phần đối với quan thất phẩm tép riu Thi Vấn lá gan so với trời còn lớn hơn cùng bộ khoái dưới trướng tận tụy công tác, vì phá án thấy chết không sờn.</w:t>
      </w:r>
    </w:p>
    <w:p>
      <w:pPr>
        <w:pStyle w:val="NormalWeb"/>
        <w:rPr>
          <w:lang w:val="vi-VN"/>
        </w:rPr>
      </w:pPr>
      <w:r>
        <w:rPr>
          <w:lang w:val="vi-VN"/>
        </w:rPr>
        <w:t>Cách mấy ngày, Tiểu Thất nhận được thư tín của Thần Tiên Cốc. Trên tờ giấy tràn ngập dược phương sư phụ cùng sư đệ vì đại sư huynh sở khai, chữ nhỏ đến cực nhỏ chi chít, tất cả hạng mục yêu cầu, chú ý và chú giải một chữ cũng không sót.</w:t>
      </w:r>
    </w:p>
    <w:p>
      <w:pPr>
        <w:pStyle w:val="NormalWeb"/>
        <w:rPr>
          <w:lang w:val="vi-VN"/>
        </w:rPr>
      </w:pPr>
      <w:r>
        <w:rPr>
          <w:lang w:val="vi-VN"/>
        </w:rPr>
        <w:t>Tiểu Thất nhìn xem liền nở nụ cười. Tuy rằng ngoài dược phương không có nhiều mấy dòng kể lể hỏi han, nhưng chỉ cần một câu: “nhớ dùng đúng hạn và phân lượng, mong thân thể đồ nhi sớm ngày khôi phục” cũng đã thể hiện rõ tâm tư sư phụ cùng sư huynh đệ.</w:t>
      </w:r>
    </w:p>
    <w:p>
      <w:pPr>
        <w:pStyle w:val="NormalWeb"/>
        <w:rPr>
          <w:lang w:val="vi-VN"/>
        </w:rPr>
      </w:pPr>
      <w:r>
        <w:rPr>
          <w:lang w:val="vi-VN"/>
        </w:rPr>
        <w:t>Bất luận Lan Khánh từng là người như thế nào, hiện tại ra sao, hắn trước sau vẫn là sư huynh của bọn họ, là đồ đệ của sư phụ, điều này cho đến tương lai cũng sẽ không thay đổi.</w:t>
      </w:r>
    </w:p>
    <w:p>
      <w:pPr>
        <w:pStyle w:val="NormalWeb"/>
        <w:rPr>
          <w:lang w:val="vi-VN"/>
        </w:rPr>
      </w:pPr>
      <w:r>
        <w:rPr>
          <w:lang w:val="vi-VN"/>
        </w:rPr>
        <w:t>Chỉ là Tiểu Thất luôn cho rằng, vô luận là ai tới chiếu cố Lan Khánh… so với chính mình đều tốt hơn…</w:t>
      </w:r>
    </w:p>
    <w:p>
      <w:pPr>
        <w:pStyle w:val="NormalWeb"/>
        <w:rPr>
          <w:lang w:val="vi-VN"/>
        </w:rPr>
      </w:pPr>
      <w:r>
        <w:rPr>
          <w:lang w:val="vi-VN"/>
        </w:rPr>
        <w:t>Bởi vì hắn cùng sư huynh, dù sao vẫn tồn tại một vấn đề, một việc…</w:t>
      </w:r>
    </w:p>
    <w:p>
      <w:pPr>
        <w:pStyle w:val="NormalWeb"/>
        <w:rPr>
          <w:lang w:val="vi-VN"/>
        </w:rPr>
      </w:pPr>
      <w:r>
        <w:rPr>
          <w:lang w:val="vi-VN"/>
        </w:rPr>
        <w:t>Vấn đề kia muốn đánh khai, vẫn cần chút thời gian…</w:t>
      </w:r>
    </w:p>
    <w:p>
      <w:pPr>
        <w:pStyle w:val="NormalWeb"/>
        <w:rPr>
          <w:lang w:val="vi-VN"/>
        </w:rPr>
      </w:pPr>
      <w:r>
        <w:rPr>
          <w:lang w:val="vi-VN"/>
        </w:rPr>
        <w:t>Một ngày, sự tình trong nha môn đều đã xử lý tốt, Tiểu Lan Hoa án cuối cùng cũng chấm dứt, Thi Vấn vì khao thưởng nha môn bộ khoái mấy ngày vất vả nên đã đặt một bàn thức ăn ngon ở tửu lâu phố đông, mời mọi người đến dùng.</w:t>
      </w:r>
    </w:p>
    <w:p>
      <w:pPr>
        <w:pStyle w:val="NormalWeb"/>
        <w:rPr>
          <w:lang w:val="vi-VN"/>
        </w:rPr>
      </w:pPr>
      <w:r>
        <w:rPr>
          <w:lang w:val="vi-VN"/>
        </w:rPr>
        <w:t>Tối đến, vào lúc đèn đuốc trong nha môn tắt, một số người đã đi trước tới tửu lâu, chỉ còn Thi Vấn, Nam Hương, Kim Trung Báo Quốc ở tại nha môn môn khẩu.</w:t>
      </w:r>
    </w:p>
    <w:p>
      <w:pPr>
        <w:pStyle w:val="NormalWeb"/>
        <w:rPr>
          <w:lang w:val="vi-VN"/>
        </w:rPr>
      </w:pPr>
      <w:r>
        <w:rPr>
          <w:lang w:val="vi-VN"/>
        </w:rPr>
        <w:t>Tiểu Thất là người đầu tiên bước ra ngoài cửa. Sắc trời đã thâm thâm, bốn phía nha môn không một bóng người, gió thổi khiến lá cây hai bên đường xào xạc. Rõ ràng là đêm hè nhưng lại toát lên thu sắc.</w:t>
      </w:r>
    </w:p>
    <w:p>
      <w:pPr>
        <w:pStyle w:val="NormalWeb"/>
        <w:rPr>
          <w:lang w:val="vi-VN"/>
        </w:rPr>
      </w:pPr>
      <w:r>
        <w:rPr>
          <w:lang w:val="vi-VN"/>
        </w:rPr>
        <w:t>Lúc này, đột nhiên sương mù nổi lên, Tiểu Thất còn đang mơ hồ liền nhìn thấy một đám người ở góc đường xa xa. Đám người đang yên lặng đứng, nhân số rất nhiều, có kẻ mặc y phục màu trắng, có kẻ màu đen, thân hình như hư vô mờ ảo trong làn sương.</w:t>
      </w:r>
    </w:p>
    <w:p>
      <w:pPr>
        <w:pStyle w:val="NormalWeb"/>
        <w:rPr>
          <w:lang w:val="vi-VN"/>
        </w:rPr>
      </w:pPr>
      <w:r>
        <w:rPr>
          <w:lang w:val="vi-VN"/>
        </w:rPr>
        <w:t>Ở phía sau Tiểu Thất, Đinh Kim Lý Trung cùng Thi Vấn, Nam Hương cũng đi ra, Thi Vấn nói: “Các ngươi đi là tốt rồi! Tiệc rượu có thượng ti* ngồi chung, ắt hẳn uống sẽ khó tận hứng.”</w:t>
      </w:r>
    </w:p>
    <w:p>
      <w:pPr>
        <w:pStyle w:val="NormalWeb"/>
        <w:rPr>
          <w:lang w:val="vi-VN"/>
        </w:rPr>
      </w:pPr>
      <w:r>
        <w:rPr>
          <w:lang w:val="vi-VN"/>
        </w:rPr>
        <w:t>“</w:t>
      </w:r>
      <w:r>
        <w:rPr>
          <w:lang w:val="vi-VN"/>
        </w:rPr>
        <w:t>Chỉ là, đại nhân…”</w:t>
      </w:r>
    </w:p>
    <w:p>
      <w:pPr>
        <w:pStyle w:val="NormalWeb"/>
        <w:rPr>
          <w:lang w:val="vi-VN"/>
        </w:rPr>
      </w:pPr>
      <w:r>
        <w:rPr>
          <w:lang w:val="vi-VN"/>
        </w:rPr>
        <w:t>Nam Hương cười nói: “Đây là một chút tâm tư của đại nhân, các ngươi đừng lãng phí. Đi thôi, uống cho thống khoái. Nhưng nhớ rõ đừng uống đến quá khuya, ngày mai vẫn là công tác như bình thường.”</w:t>
      </w:r>
    </w:p>
    <w:p>
      <w:pPr>
        <w:pStyle w:val="NormalWeb"/>
        <w:rPr>
          <w:lang w:val="vi-VN"/>
        </w:rPr>
      </w:pPr>
      <w:r>
        <w:rPr>
          <w:lang w:val="vi-VN"/>
        </w:rPr>
        <w:t>Hai mắt Tiểu Thất chăm chăm nhìn đám người góc đường, có chút nghi hoặc. Đã trễ thế này, tại sao lại có đám người tụ tập ở đây, hay là trong lòng có oan khuất muốn tới gặp Thi đại nhân kêu oan?</w:t>
      </w:r>
    </w:p>
    <w:p>
      <w:pPr>
        <w:pStyle w:val="NormalWeb"/>
        <w:rPr>
          <w:lang w:val="vi-VN"/>
        </w:rPr>
      </w:pPr>
      <w:r>
        <w:rPr>
          <w:lang w:val="vi-VN"/>
        </w:rPr>
        <w:t>Cũng lúc này, những người ở phương xa kia từ từ hướng Tiểu Thất cùng đám người Thi Vấn vái chào, thật lâu cũng không đứng dậy.</w:t>
      </w:r>
    </w:p>
    <w:p>
      <w:pPr>
        <w:pStyle w:val="NormalWeb"/>
        <w:rPr>
          <w:lang w:val="vi-VN"/>
        </w:rPr>
      </w:pPr>
      <w:r>
        <w:rPr>
          <w:lang w:val="vi-VN"/>
        </w:rPr>
        <w:t>Tiểu Thất ngơ ngẩn, rồi sau đó Lý Trung vỗ vai Tiểu Thất hỏi: “Tiểu tử, ngươi đang làm chi đó?”</w:t>
      </w:r>
    </w:p>
    <w:p>
      <w:pPr>
        <w:pStyle w:val="NormalWeb"/>
        <w:rPr>
          <w:lang w:val="vi-VN"/>
        </w:rPr>
      </w:pPr>
      <w:r>
        <w:rPr>
          <w:lang w:val="vi-VN"/>
        </w:rPr>
        <w:t>Còn đang chuyên tâm nhìn đám người kia, Tiểu Thất bị dọa hoảng sợ, quay đầu liếc Lý Trung: “Bị ngươi hù chết. Muốn chụp vai người cũng đừng dùng lực lớn như vậy chứ!”</w:t>
      </w:r>
    </w:p>
    <w:p>
      <w:pPr>
        <w:pStyle w:val="NormalWeb"/>
        <w:rPr>
          <w:lang w:val="vi-VN"/>
        </w:rPr>
      </w:pPr>
      <w:r>
        <w:rPr>
          <w:lang w:val="vi-VN"/>
        </w:rPr>
        <w:t>“</w:t>
      </w:r>
      <w:r>
        <w:rPr>
          <w:lang w:val="vi-VN"/>
        </w:rPr>
        <w:t>Tiểu Hắc đại nhân nói ngươi nhát gan, quả đúng thật.” An Quốc sang sảng cười.</w:t>
      </w:r>
    </w:p>
    <w:p>
      <w:pPr>
        <w:pStyle w:val="NormalWeb"/>
        <w:rPr>
          <w:lang w:val="vi-VN"/>
        </w:rPr>
      </w:pPr>
      <w:r>
        <w:rPr>
          <w:lang w:val="vi-VN"/>
        </w:rPr>
        <w:t>“</w:t>
      </w:r>
      <w:r>
        <w:rPr>
          <w:lang w:val="vi-VN"/>
        </w:rPr>
        <w:t>Sách!” Tiểu Thất ứng thanh. “Thấy không, phía trước có tầm mười, hai mươi người đứng, không biết muốn làm gì?” Nhưng khi tái quay đầu nhìn lại góc đường, hắn phát giác không còn một ai.</w:t>
      </w:r>
    </w:p>
    <w:p>
      <w:pPr>
        <w:pStyle w:val="NormalWeb"/>
        <w:rPr>
          <w:lang w:val="vi-VN"/>
        </w:rPr>
      </w:pPr>
      <w:r>
        <w:rPr>
          <w:lang w:val="vi-VN"/>
        </w:rPr>
        <w:t>Góc đường trống không, chỉ có mấy gian hàng đóng cửa, vài gốc cây bị gió thổi qua rung động xao xác. Chỉ có thế mà thôi.</w:t>
      </w:r>
    </w:p>
    <w:p>
      <w:pPr>
        <w:pStyle w:val="NormalWeb"/>
        <w:rPr>
          <w:lang w:val="vi-VN"/>
        </w:rPr>
      </w:pPr>
      <w:r>
        <w:rPr>
          <w:lang w:val="vi-VN"/>
        </w:rPr>
        <w:t>“</w:t>
      </w:r>
      <w:r>
        <w:rPr>
          <w:lang w:val="vi-VN"/>
        </w:rPr>
        <w:t>Làm gì có người? Ngươi hoa mắt chăng?” Trần Báo cùng Đinh Kim cũng tiến tới đứng ở phía trước, năm người mười con mắt trông trên trông dưới, quả thực không có dấu chân người.</w:t>
      </w:r>
    </w:p>
    <w:p>
      <w:pPr>
        <w:pStyle w:val="NormalWeb"/>
        <w:rPr>
          <w:lang w:val="vi-VN"/>
        </w:rPr>
      </w:pPr>
      <w:r>
        <w:rPr>
          <w:lang w:val="vi-VN"/>
        </w:rPr>
        <w:t>Đinh Kim nhìn sắc trời, chế nhạo Tiểu Thất. “Tiểu tử, ngươi xác định mình nhìn chính là người?”</w:t>
      </w:r>
    </w:p>
    <w:p>
      <w:pPr>
        <w:pStyle w:val="NormalWeb"/>
        <w:rPr>
          <w:lang w:val="vi-VN"/>
        </w:rPr>
      </w:pPr>
      <w:r>
        <w:rPr>
          <w:lang w:val="vi-VN"/>
        </w:rPr>
        <w:t>Dứt lời, Kim Trung Báo Quốc bốn người không biết ăn nhầm dược gì, cùng phá lên cười ha ha.</w:t>
      </w:r>
    </w:p>
    <w:p>
      <w:pPr>
        <w:pStyle w:val="NormalWeb"/>
        <w:rPr>
          <w:lang w:val="vi-VN"/>
        </w:rPr>
      </w:pPr>
      <w:r>
        <w:rPr>
          <w:lang w:val="vi-VN"/>
        </w:rPr>
        <w:t xml:space="preserve">“…” </w:t>
      </w:r>
      <w:r>
        <w:rPr>
          <w:lang w:val="vi-VN"/>
        </w:rPr>
        <w:t>Tiểu Thất bỗng dưng nổi da gà, nhổ một bãi nước miếng. “Đại cát đại lợi, đại cát đại lợi!”</w:t>
      </w:r>
    </w:p>
    <w:p>
      <w:pPr>
        <w:pStyle w:val="NormalWeb"/>
        <w:rPr>
          <w:lang w:val="vi-VN"/>
        </w:rPr>
      </w:pPr>
      <w:r>
        <w:rPr>
          <w:lang w:val="vi-VN"/>
        </w:rPr>
        <w:t>“</w:t>
      </w:r>
      <w:r>
        <w:rPr>
          <w:lang w:val="vi-VN"/>
        </w:rPr>
        <w:t>Nếu bình sinh không làm chuyện trái với lương tâm, nửa đêm dù có kẻ gõ cửa tâm cũng không phải sợ hãi.” Thi Vấn nói. “Tốt lắm, các ngươi mau đi đi, đừng để những người khác phải chờ lâu.”</w:t>
      </w:r>
    </w:p>
    <w:p>
      <w:pPr>
        <w:pStyle w:val="NormalWeb"/>
        <w:rPr>
          <w:lang w:val="vi-VN"/>
        </w:rPr>
      </w:pPr>
      <w:r>
        <w:rPr>
          <w:lang w:val="vi-VN"/>
        </w:rPr>
        <w:t>Tiểu Thất thầm nghĩ: “…Không phải ai cũng giống ngươi, đại gia ta cũng đã làm khối chuyện trái với lương tâm rồi…”</w:t>
      </w:r>
    </w:p>
    <w:p>
      <w:pPr>
        <w:pStyle w:val="NormalWeb"/>
        <w:rPr>
          <w:lang w:val="vi-VN"/>
        </w:rPr>
      </w:pPr>
      <w:r>
        <w:rPr>
          <w:lang w:val="vi-VN"/>
        </w:rPr>
        <w:t>Nói lôi thôi một hồi, cuối cùng vẫn là bị Kim Trung Báo Quốc tha tới tửu lâu.</w:t>
      </w:r>
    </w:p>
    <w:p>
      <w:pPr>
        <w:pStyle w:val="NormalWeb"/>
        <w:rPr>
          <w:lang w:val="vi-VN"/>
        </w:rPr>
      </w:pPr>
      <w:r>
        <w:rPr>
          <w:lang w:val="vi-VN"/>
        </w:rPr>
        <w:t>Buổi tối, người nha môn bao trọn tửu lâu ở đông đường, lầu trên lầu dưới toàn bộ là công sai mặc thường phục ngồi chật ních, tiểu nhị chạy lên rồi lại chạy xuống đưa rượu cùng thức ăn. Tiểu Thất cùng Kim Trung Báo Quốc chọn hai cái bàn bên bệ cửa lầu dưới, năm người mở năm vò Bạch Kiền, vừa múa tửu quyền vừa rót rượu. Cả tửu lâu náo nhiệt động trời, trên mặt mỗi người đều mang theo ánh cười, bạt mạng uống rượu dùng bữa.</w:t>
      </w:r>
    </w:p>
    <w:p>
      <w:pPr>
        <w:pStyle w:val="NormalWeb"/>
        <w:rPr>
          <w:lang w:val="vi-VN"/>
        </w:rPr>
      </w:pPr>
      <w:r>
        <w:rPr>
          <w:lang w:val="vi-VN"/>
        </w:rPr>
        <w:t>Thi Vấn mở tiệc rượu này cũng là vì an ủi quan sai mấy lần suýt chết dưới tay thủ hạ Dậu Vô Ngân.</w:t>
      </w:r>
    </w:p>
    <w:p>
      <w:pPr>
        <w:pStyle w:val="NormalWeb"/>
        <w:rPr>
          <w:lang w:val="vi-VN"/>
        </w:rPr>
      </w:pPr>
      <w:r>
        <w:rPr>
          <w:lang w:val="vi-VN"/>
        </w:rPr>
        <w:t>Thật sự, nguyên nhân uống rượu chúc mừng cũng không phải là mấy ngày trước rốt cuộc đã trảm được Dậu vô Ngân tội ác tày trời, mà là ăn mừng từ nay về sau dân chúng vô tội sẽ không vì người nọ mà toi mạng.</w:t>
      </w:r>
    </w:p>
    <w:p>
      <w:pPr>
        <w:pStyle w:val="NormalWeb"/>
        <w:rPr>
          <w:lang w:val="vi-VN"/>
        </w:rPr>
      </w:pPr>
      <w:r>
        <w:rPr>
          <w:lang w:val="vi-VN"/>
        </w:rPr>
        <w:t>Sau khi ác nhân bị đưa ra công lý, dân chúng có thể an cư lạc nghiệp, không cần mỗi ngày đều lo lắng, không cần phiền não một lúc nào đó ở dọc đường đột nhiên gặp phải tai họa bất ngờ để rồi vô phương cùng người nhà hưởng niềm vui gia đình.</w:t>
      </w:r>
    </w:p>
    <w:p>
      <w:pPr>
        <w:pStyle w:val="NormalWeb"/>
        <w:rPr>
          <w:lang w:val="vi-VN"/>
        </w:rPr>
      </w:pPr>
      <w:r>
        <w:rPr>
          <w:lang w:val="vi-VN"/>
        </w:rPr>
        <w:t>Tiểu Thất không quen vị rượu Bạch Kiền nồng mạnh, vừa cay lại sặc, nên mới chỉ uống nửa vò, nước mắt nước mũi đã chảy ròng ròng.</w:t>
      </w:r>
    </w:p>
    <w:p>
      <w:pPr>
        <w:pStyle w:val="NormalWeb"/>
        <w:rPr>
          <w:lang w:val="vi-VN"/>
        </w:rPr>
      </w:pPr>
      <w:r>
        <w:rPr>
          <w:lang w:val="vi-VN"/>
        </w:rPr>
        <w:t>Nhưng kẻ lảo đảo đầu tiên lại chính là An Quốc tối cường tráng. Mới chỉ uống vài hớp, hắn đã đỏ mặt ngây ngô cười, uống thêm vài hớp liền gục luôn.</w:t>
      </w:r>
    </w:p>
    <w:p>
      <w:pPr>
        <w:pStyle w:val="NormalWeb"/>
        <w:rPr>
          <w:lang w:val="vi-VN"/>
        </w:rPr>
      </w:pPr>
      <w:r>
        <w:rPr>
          <w:lang w:val="vi-VN"/>
        </w:rPr>
        <w:t>“</w:t>
      </w:r>
      <w:r>
        <w:rPr>
          <w:lang w:val="vi-VN"/>
        </w:rPr>
        <w:t>Đồ vô dụng, bộ dạng ngươi khỏe mạnh như vậy, cư nhiên lại không uống được rượu.” Trần Báo chọc chọc đầu An Quốc, cười ha ha. Những người khác cũng cười hùa theo.</w:t>
      </w:r>
    </w:p>
    <w:p>
      <w:pPr>
        <w:pStyle w:val="NormalWeb"/>
        <w:rPr>
          <w:lang w:val="vi-VN"/>
        </w:rPr>
      </w:pPr>
      <w:r>
        <w:rPr>
          <w:lang w:val="vi-VN"/>
        </w:rPr>
        <w:t>Đinh Kim nâng vò rượu hướng Tiểu Thất. “Kỳ thực lần này nếu không nhờ hảo mưu kế của Tiểu Thất, án tử của Tiểu Lan Hoa cũng sẽ không thể giải quyết nhanh như vậy.”</w:t>
      </w:r>
    </w:p>
    <w:p>
      <w:pPr>
        <w:pStyle w:val="NormalWeb"/>
        <w:rPr>
          <w:lang w:val="vi-VN"/>
        </w:rPr>
      </w:pPr>
      <w:r>
        <w:rPr>
          <w:lang w:val="vi-VN"/>
        </w:rPr>
        <w:t>Lý Trung cũng nói: “Ngươi nghĩ ra dịch dung thành Liễu Thành Phi, thật sự là biện pháp hay!”</w:t>
      </w:r>
    </w:p>
    <w:p>
      <w:pPr>
        <w:pStyle w:val="NormalWeb"/>
        <w:rPr>
          <w:lang w:val="vi-VN"/>
        </w:rPr>
      </w:pPr>
      <w:r>
        <w:rPr>
          <w:lang w:val="vi-VN"/>
        </w:rPr>
        <w:t>Tiểu Thất hắc hắc cười. “Không dám không dám, chỉ là thủ đoạn thông thường mà thôi, không đáng khen ngợi, không đáng khen ngợi.”</w:t>
      </w:r>
    </w:p>
    <w:p>
      <w:pPr>
        <w:pStyle w:val="NormalWeb"/>
        <w:rPr>
          <w:lang w:val="vi-VN"/>
        </w:rPr>
      </w:pPr>
      <w:r>
        <w:rPr>
          <w:lang w:val="vi-VN"/>
        </w:rPr>
        <w:t>Đinh Kim lại tiếp lời: “Chỉ có đầu óc ngươi mới nghĩ ra cái loại biện pháp như thế, cư nhiên dịch dung thành phạm nhân. Mà ta nói cho nghe, nếu ở nha môn khác nhất định không thể thực hiện được đâu, bất quá may mắn gặp được Thi đại nhân, ngài không hề cổ hủ nên đồng ý, chỉ cần là vì dân, cái gì đều có thể thử.”</w:t>
      </w:r>
    </w:p>
    <w:p>
      <w:pPr>
        <w:pStyle w:val="NormalWeb"/>
        <w:rPr>
          <w:lang w:val="vi-VN"/>
        </w:rPr>
      </w:pPr>
      <w:r>
        <w:rPr>
          <w:lang w:val="vi-VN"/>
        </w:rPr>
        <w:t>Đinh Kim cảm thán một tiếng, cùng vài người khác đồng thanh mở miệng. “Nói đến nói đi vẫn là… Thi- đại- nhân- anh- minh a…”</w:t>
      </w:r>
    </w:p>
    <w:p>
      <w:pPr>
        <w:pStyle w:val="NormalWeb"/>
        <w:rPr>
          <w:lang w:val="vi-VN"/>
        </w:rPr>
      </w:pPr>
      <w:r>
        <w:rPr>
          <w:lang w:val="vi-VN"/>
        </w:rPr>
        <w:t>Tiểu Thất biết bọn họ muốn nói gì cho nên đồng thời hô theo.</w:t>
      </w:r>
    </w:p>
    <w:p>
      <w:pPr>
        <w:pStyle w:val="NormalWeb"/>
        <w:rPr>
          <w:lang w:val="vi-VN"/>
        </w:rPr>
      </w:pPr>
      <w:r>
        <w:rPr>
          <w:lang w:val="vi-VN"/>
        </w:rPr>
        <w:t>Nghe tên Thi đại nhân lập tức phải biết nịnh nọt một chút, cứ hô tiếp “anh minh” là không sai. Đây là luật lệ tuyệt đối của Quy Nghĩa huyện nội.</w:t>
      </w:r>
    </w:p>
    <w:p>
      <w:pPr>
        <w:pStyle w:val="NormalWeb"/>
        <w:rPr>
          <w:lang w:val="vi-VN"/>
        </w:rPr>
      </w:pPr>
      <w:r>
        <w:rPr>
          <w:lang w:val="vi-VN"/>
        </w:rPr>
        <w:t>“</w:t>
      </w:r>
      <w:r>
        <w:rPr>
          <w:lang w:val="vi-VN"/>
        </w:rPr>
        <w:t>Tiểu Thất, ngươi đúng là trẻ nhỏ dễ dạy, trẻ nhỏ dễ dạy!” Đinh Kim nói.</w:t>
      </w:r>
    </w:p>
    <w:p>
      <w:pPr>
        <w:pStyle w:val="NormalWeb"/>
        <w:rPr>
          <w:lang w:val="vi-VN"/>
        </w:rPr>
      </w:pPr>
      <w:r>
        <w:rPr>
          <w:lang w:val="vi-VN"/>
        </w:rPr>
        <w:t>“</w:t>
      </w:r>
      <w:r>
        <w:rPr>
          <w:lang w:val="vi-VN"/>
        </w:rPr>
        <w:t>Là Đinh Đầu Nhi biết cách bảo ban, biết cách bảo ban!” Tiểu Thất ứng thanh.</w:t>
      </w:r>
    </w:p>
    <w:p>
      <w:pPr>
        <w:pStyle w:val="NormalWeb"/>
        <w:rPr>
          <w:lang w:val="vi-VN"/>
        </w:rPr>
      </w:pPr>
      <w:r>
        <w:rPr>
          <w:lang w:val="vi-VN"/>
        </w:rPr>
        <w:t>Sau đó mọi người cười to, cười đến hài lòng.</w:t>
      </w:r>
    </w:p>
    <w:p>
      <w:pPr>
        <w:pStyle w:val="NormalWeb"/>
        <w:rPr>
          <w:lang w:val="vi-VN"/>
        </w:rPr>
      </w:pPr>
      <w:r>
        <w:rPr>
          <w:lang w:val="vi-VN"/>
        </w:rPr>
        <w:t>“</w:t>
      </w:r>
      <w:r>
        <w:rPr>
          <w:lang w:val="vi-VN"/>
        </w:rPr>
        <w:t>Lại nói, Tiểu Lan Hoa hôm nay không tới sao?” Trần Báo liếc nhìn xung quanh.</w:t>
      </w:r>
    </w:p>
    <w:p>
      <w:pPr>
        <w:pStyle w:val="NormalWeb"/>
        <w:rPr>
          <w:lang w:val="vi-VN"/>
        </w:rPr>
      </w:pPr>
      <w:r>
        <w:rPr>
          <w:lang w:val="vi-VN"/>
        </w:rPr>
        <w:t>Tiểu Thất uống một hớp rượu lớn, đánh ợ một cái rồi che miệng nhỏ giọng: “Ta nghe Nam tiên sinh nói, Tiểu Lan Hoa xin nghỉ phép để về quê tảo mộ.”</w:t>
      </w:r>
    </w:p>
    <w:p>
      <w:pPr>
        <w:pStyle w:val="NormalWeb"/>
        <w:rPr>
          <w:lang w:val="vi-VN"/>
        </w:rPr>
      </w:pPr>
      <w:r>
        <w:rPr>
          <w:lang w:val="vi-VN"/>
        </w:rPr>
        <w:t>“</w:t>
      </w:r>
      <w:r>
        <w:rPr>
          <w:lang w:val="vi-VN"/>
        </w:rPr>
        <w:t>Tảo mộ thì tảo mộ, nói nhỏ vậy làm chi, ngươi làm như mọi người ở đây chưa từng tảo mộ ấy?” Trần Báo vặc lại.</w:t>
      </w:r>
    </w:p>
    <w:p>
      <w:pPr>
        <w:pStyle w:val="NormalWeb"/>
        <w:rPr>
          <w:lang w:val="vi-VN"/>
        </w:rPr>
      </w:pPr>
      <w:r>
        <w:rPr>
          <w:lang w:val="vi-VN"/>
        </w:rPr>
        <w:t>Tiểu Thất vẫn là che miệng nhỏ giọng: “Ta từng tảo mộ, nhưng ta không có cầm theo đầu người a.”</w:t>
      </w:r>
    </w:p>
    <w:p>
      <w:pPr>
        <w:pStyle w:val="NormalWeb"/>
        <w:rPr>
          <w:lang w:val="vi-VN"/>
        </w:rPr>
      </w:pPr>
      <w:r>
        <w:rPr>
          <w:lang w:val="vi-VN"/>
        </w:rPr>
        <w:t>Kim Trung Báo ba người nghe vậy hít sâu một hơi.</w:t>
      </w:r>
    </w:p>
    <w:p>
      <w:pPr>
        <w:pStyle w:val="NormalWeb"/>
        <w:rPr>
          <w:lang w:val="vi-VN"/>
        </w:rPr>
      </w:pPr>
      <w:r>
        <w:rPr>
          <w:lang w:val="vi-VN"/>
        </w:rPr>
        <w:t>Lý Trung nói: “Nàng là một tiểu oa nhi, lại mang đầu Dậu Vô Ngân về tảo mộ sao?” Trên mặt thần tình xoay chuyển. “Thế nào không nói cho ta biết, ta còn cầm giúp nàng.”</w:t>
      </w:r>
    </w:p>
    <w:p>
      <w:pPr>
        <w:pStyle w:val="NormalWeb"/>
        <w:rPr>
          <w:lang w:val="vi-VN"/>
        </w:rPr>
      </w:pPr>
      <w:r>
        <w:rPr>
          <w:lang w:val="vi-VN"/>
        </w:rPr>
        <w:t>Tiểu Thất phẩy tay. “Ngươi đừng nghĩ nàng tuổi còn trẻ, nàng chính là người chỉ vài tuổi đã lăn lộn giang hồ. Lá gan lớn như vậy, tính cách mạnh mẽ như vậy, ta thấy là sắt đá nhào nặn nên, đủ mạnh đủ cứng rắn. Đầu người thì là cái gì chứ? Nếu không phải Thi đại nhân cần lưu lại một phần để báo cáo, nàng có khi còn bê nguyên toàn bộ thi thể Dậu Vô Ngân đem tới trước Tang gia mộ phần tế huyết a.”</w:t>
      </w:r>
    </w:p>
    <w:p>
      <w:pPr>
        <w:pStyle w:val="NormalWeb"/>
        <w:rPr>
          <w:lang w:val="vi-VN"/>
        </w:rPr>
      </w:pPr>
      <w:r>
        <w:rPr>
          <w:lang w:val="vi-VN"/>
        </w:rPr>
        <w:t>Trần Báo thở dài. “Thực là khổ, nàng nhỏ như vậy đã phải chịu đựng bao nhiêu chuyện.”</w:t>
      </w:r>
    </w:p>
    <w:p>
      <w:pPr>
        <w:pStyle w:val="NormalWeb"/>
        <w:rPr>
          <w:lang w:val="vi-VN"/>
        </w:rPr>
      </w:pPr>
      <w:r>
        <w:rPr>
          <w:lang w:val="vi-VN"/>
        </w:rPr>
        <w:t>“</w:t>
      </w:r>
      <w:r>
        <w:rPr>
          <w:lang w:val="vi-VN"/>
        </w:rPr>
        <w:t>Ai, không nói nữa không nói nữa, hôm nay là ngày tốt, đừng nhắc đến mấy chuyện thương tâm!” Tiểu Thất nói.</w:t>
      </w:r>
    </w:p>
    <w:p>
      <w:pPr>
        <w:pStyle w:val="NormalWeb"/>
        <w:rPr>
          <w:lang w:val="vi-VN"/>
        </w:rPr>
      </w:pPr>
      <w:r>
        <w:rPr>
          <w:lang w:val="vi-VN"/>
        </w:rPr>
        <w:t>“</w:t>
      </w:r>
      <w:r>
        <w:rPr>
          <w:lang w:val="vi-VN"/>
        </w:rPr>
        <w:t>Được rồi. Tiểu Thất, Tiểu Đầu Nhi đâu? Sao không thấy hắn?” Đinh Kim nhìn quanh bốn phía, đột nhiên hỏi.</w:t>
      </w:r>
    </w:p>
    <w:p>
      <w:pPr>
        <w:pStyle w:val="NormalWeb"/>
        <w:rPr>
          <w:lang w:val="vi-VN"/>
        </w:rPr>
      </w:pPr>
      <w:r>
        <w:rPr>
          <w:lang w:val="vi-VN"/>
        </w:rPr>
        <w:t>“</w:t>
      </w:r>
      <w:r>
        <w:rPr>
          <w:lang w:val="vi-VN"/>
        </w:rPr>
        <w:t>A?” Tiểu Thất trừng mắt.</w:t>
      </w:r>
    </w:p>
    <w:p>
      <w:pPr>
        <w:pStyle w:val="NormalWeb"/>
        <w:rPr>
          <w:lang w:val="vi-VN"/>
        </w:rPr>
      </w:pPr>
      <w:r>
        <w:rPr>
          <w:lang w:val="vi-VN"/>
        </w:rPr>
        <w:t>“</w:t>
      </w:r>
      <w:r>
        <w:rPr>
          <w:lang w:val="vi-VN"/>
        </w:rPr>
        <w:t>Đúng vậy a, Tiểu Đầu Nhi đâu?” Lý Trung cũng nhìn về phía Tiểu Thất.</w:t>
      </w:r>
    </w:p>
    <w:p>
      <w:pPr>
        <w:pStyle w:val="NormalWeb"/>
        <w:rPr>
          <w:lang w:val="vi-VN"/>
        </w:rPr>
      </w:pPr>
      <w:r>
        <w:rPr>
          <w:lang w:val="vi-VN"/>
        </w:rPr>
        <w:t>Trần Báo cũng tiếp lời: “Đúng vậy, Tiểu Đầu Nhi đi đâu, thế nào lại không tới uống rượu?”</w:t>
      </w:r>
    </w:p>
    <w:p>
      <w:pPr>
        <w:pStyle w:val="NormalWeb"/>
        <w:rPr>
          <w:lang w:val="vi-VN"/>
        </w:rPr>
      </w:pPr>
      <w:r>
        <w:rPr>
          <w:lang w:val="vi-VN"/>
        </w:rPr>
        <w:t>Tiểu Thất lại trừng to hơn. “Làm gì một người hai người đều hỏi ta hắn ở nơi nào? Hôm nay tuần thành xong hắn thình lình biến mất, không ai trông thấy. Ngươi cũng biết khinh công của hắn lợi hại thế nào, hắn muốn đi, tiểu nhân ta cũng không lưu nổi.”</w:t>
      </w:r>
    </w:p>
    <w:p>
      <w:pPr>
        <w:pStyle w:val="NormalWeb"/>
        <w:rPr>
          <w:lang w:val="vi-VN"/>
        </w:rPr>
      </w:pPr>
      <w:r>
        <w:rPr>
          <w:lang w:val="vi-VN"/>
        </w:rPr>
        <w:t>“</w:t>
      </w:r>
      <w:r>
        <w:rPr>
          <w:lang w:val="vi-VN"/>
        </w:rPr>
        <w:t>Khinh công của ngươi không phải cũng lợi hại sao?” Lý Trung hỏi.</w:t>
      </w:r>
    </w:p>
    <w:p>
      <w:pPr>
        <w:pStyle w:val="NormalWeb"/>
        <w:rPr>
          <w:lang w:val="vi-VN"/>
        </w:rPr>
      </w:pPr>
      <w:r>
        <w:rPr>
          <w:lang w:val="vi-VN"/>
        </w:rPr>
        <w:t>“</w:t>
      </w:r>
      <w:r>
        <w:rPr>
          <w:lang w:val="vi-VN"/>
        </w:rPr>
        <w:t>Ta có tính là lợi hại cũng không bằng Tiểu Đầu Nhi.” Tiểu Thất thở dài. Việc này cũng là nói thật tâm. Hắn nếu có phân nửa sự lợi hại của Lan Khánh, hôm nay sẽ không ngồi ở chỗ này cùng một đống đại nam nhân uống rượu, mà có thể trở về Phù Hoa Cung, thỉnh thoảng dạo dạo quanh thanh lâu trên danh nghĩa là của hắn, ôm oanh oanh yến yến rồi ẩm Hoàng Tửu lâu năm hắn yêu nhất.</w:t>
      </w:r>
    </w:p>
    <w:p>
      <w:pPr>
        <w:pStyle w:val="NormalWeb"/>
        <w:rPr>
          <w:lang w:val="vi-VN"/>
        </w:rPr>
      </w:pPr>
      <w:r>
        <w:rPr>
          <w:lang w:val="vi-VN"/>
        </w:rPr>
        <w:t>“</w:t>
      </w:r>
      <w:r>
        <w:rPr>
          <w:lang w:val="vi-VN"/>
        </w:rPr>
        <w:t>Ngươi không nói thật rồi.” Kim Trung Báo, kể cả An Quốc cũng đột nhiên từ trên bàn nhỏm dậy, trăm miệng một lời.</w:t>
      </w:r>
    </w:p>
    <w:p>
      <w:pPr>
        <w:pStyle w:val="NormalWeb"/>
        <w:rPr>
          <w:lang w:val="vi-VN"/>
        </w:rPr>
      </w:pPr>
      <w:r>
        <w:rPr>
          <w:lang w:val="vi-VN"/>
        </w:rPr>
        <w:t>“</w:t>
      </w:r>
      <w:r>
        <w:rPr>
          <w:lang w:val="vi-VN"/>
        </w:rPr>
        <w:t>Sách!” Tiểu Thất nhổ một miếng. “Bốn người các ngươi như thế nào giống hệt nhau, có phải cùng một mẹ sinh ra không? Thật đúng là tâm hữu linh tê*!”</w:t>
      </w:r>
    </w:p>
    <w:p>
      <w:pPr>
        <w:pStyle w:val="NormalWeb"/>
        <w:rPr>
          <w:lang w:val="vi-VN"/>
        </w:rPr>
      </w:pPr>
      <w:r>
        <w:rPr>
          <w:lang w:val="vi-VN"/>
        </w:rPr>
        <w:t>“</w:t>
      </w:r>
      <w:r>
        <w:rPr>
          <w:lang w:val="vi-VN"/>
        </w:rPr>
        <w:t>A, Tiểu Đầu Nhi!” Trần Báo ngồi gần cửa sổ, khóe mắt dư quang một thân ảnh quen thuộc. Hắn bất ngờ đứng lên, thân thủ nhanh lẹ bước lên bệ cửa rồi cả người lách qua bên ngoài.</w:t>
      </w:r>
    </w:p>
    <w:p>
      <w:pPr>
        <w:pStyle w:val="NormalWeb"/>
        <w:rPr>
          <w:lang w:val="vi-VN"/>
        </w:rPr>
      </w:pPr>
      <w:r>
        <w:rPr>
          <w:lang w:val="vi-VN"/>
        </w:rPr>
        <w:t>“</w:t>
      </w:r>
      <w:r>
        <w:rPr>
          <w:lang w:val="vi-VN"/>
        </w:rPr>
        <w:t>Này, có cửa, ngươi mở cửa xem là được mà.” Tiểu Thất gõ chén, ở phía sau cười trêu: “Lão ngài khinh công lợi hại như vậy, hay là để từ nay ngài theo Tiểu Đầu Nhi chạy tới chạy lui được không? Huynh đệ với nhau, trận cực khổ này liền thay ta gánh vác đi!”</w:t>
      </w:r>
    </w:p>
    <w:p>
      <w:pPr>
        <w:pStyle w:val="NormalWeb"/>
        <w:rPr>
          <w:lang w:val="vi-VN"/>
        </w:rPr>
      </w:pPr>
      <w:r>
        <w:rPr>
          <w:lang w:val="vi-VN"/>
        </w:rPr>
        <w:t>Tiểu Thất thật sự đắc ý vênh váo, cứ như vậy thanh âm của hắn vừa vặn lọt vào tai Lan Khánh đang được Trần Báo nghênh tiến cửa.</w:t>
      </w:r>
    </w:p>
    <w:p>
      <w:pPr>
        <w:pStyle w:val="NormalWeb"/>
        <w:rPr>
          <w:lang w:val="vi-VN"/>
        </w:rPr>
      </w:pPr>
      <w:r>
        <w:rPr>
          <w:lang w:val="vi-VN"/>
        </w:rPr>
        <w:t>Mắt phượng nhẹ nhàng nâng lên, sau đó đạm đạm hỏi: “Trần Tiểu Kê, ngươi nói cái gì?”</w:t>
      </w:r>
    </w:p>
    <w:p>
      <w:pPr>
        <w:pStyle w:val="NormalWeb"/>
        <w:rPr>
          <w:lang w:val="vi-VN"/>
        </w:rPr>
      </w:pPr>
      <w:r>
        <w:rPr>
          <w:lang w:val="vi-VN"/>
        </w:rPr>
        <w:t>Thanh âm lạnh buốt như tháng sáu tuyết rơi, Tiểu Thất rét run đến mức chiếc đũa trên tay cũng rớt xuống.</w:t>
      </w:r>
    </w:p>
    <w:p>
      <w:pPr>
        <w:pStyle w:val="NormalWeb"/>
        <w:rPr>
          <w:lang w:val="vi-VN"/>
        </w:rPr>
      </w:pPr>
      <w:r>
        <w:rPr>
          <w:lang w:val="vi-VN"/>
        </w:rPr>
        <w:t>Hắn không chút khí phách vội vàng nhặt đũa lên, rồi chầm chậm trở lại bộ dáng khom lưng quỳ gối cung nghênh Tiểu Hắc đại nhân nhập tọa, sau đó hắc hắc bồi cười. “Không a không a, sư đệ uống nhiều quá, nên vừa mới giảng mấy lời lung tung vô vị, sư huynh ngài cái gì cũng đừng có nghe a. Có thể theo sau mông sư huynh chạy tới chạy lui, phá án bắt kẻ trộm, chính là phúc khí của sư đệ nhờ đã đốt hảo hương cho tổ tông tám đời mới có thể tu được, người người ước ao muốn chết, sư đệ tuyệt không đem phần tốt chắp tay dâng cho kẻ khác a. Sư huynh ngài tạm tha cho sư đệ lần này đi, sư đệ từ sau không dám nữa!”</w:t>
      </w:r>
    </w:p>
    <w:p>
      <w:pPr>
        <w:pStyle w:val="NormalWeb"/>
        <w:rPr>
          <w:lang w:val="vi-VN"/>
        </w:rPr>
      </w:pPr>
      <w:r>
        <w:rPr>
          <w:lang w:val="vi-VN"/>
        </w:rPr>
        <w:t>Tiểu Thất oang oang nói một tràng, đại đường khách điếm bỗng nhiên tĩnh lặng hẳn, sau đó liền mạnh mẽ nổ tung một trận cười như điên như dại.</w:t>
      </w:r>
    </w:p>
    <w:p>
      <w:pPr>
        <w:pStyle w:val="NormalWeb"/>
        <w:rPr>
          <w:lang w:val="vi-VN"/>
        </w:rPr>
      </w:pPr>
      <w:r>
        <w:rPr>
          <w:lang w:val="vi-VN"/>
        </w:rPr>
        <w:t>Vô luận là Kim Trung Báo Quốc hay là các bộ khoái khác, mỗi người đều cười đến nghiêng trái ngả phải, còn người ở lầu hai thăm dò bên dưới cũng là cười đến thiếu điều lộn cổ xuống.</w:t>
      </w:r>
    </w:p>
    <w:p>
      <w:pPr>
        <w:pStyle w:val="NormalWeb"/>
        <w:rPr>
          <w:lang w:val="vi-VN"/>
        </w:rPr>
      </w:pPr>
      <w:r>
        <w:rPr>
          <w:lang w:val="vi-VN"/>
        </w:rPr>
        <w:t>Danh hiệu Trần Tiểu Kê e sợ Thi Tiểu Hắc cũng từ đây được lan truyền.</w:t>
      </w:r>
    </w:p>
    <w:p>
      <w:pPr>
        <w:pStyle w:val="NormalWeb"/>
        <w:rPr>
          <w:lang w:val="vi-VN"/>
        </w:rPr>
      </w:pPr>
      <w:r>
        <w:rPr>
          <w:lang w:val="vi-VN"/>
        </w:rPr>
        <w:t>Sắc mặt Tiểu Thất nhất thời đỏ rực, gần như không ngóc đầu lên nổi.</w:t>
      </w:r>
    </w:p>
    <w:p>
      <w:pPr>
        <w:pStyle w:val="NormalWeb"/>
        <w:rPr>
          <w:lang w:val="vi-VN"/>
        </w:rPr>
      </w:pPr>
      <w:r>
        <w:rPr>
          <w:lang w:val="vi-VN"/>
        </w:rPr>
        <w:t>Đinh Kim cười đến nước mắt cũng trào ra, hắn vỗ vỗ vai Tiểu Thất. “Huynh đệ, không cần nói đâu xa a, ngày sau, Tiểu Đầu Nhi thực sự phải làm phiền ngươi chiếu cố nhiều hơn.”</w:t>
      </w:r>
    </w:p>
    <w:p>
      <w:pPr>
        <w:pStyle w:val="NormalWeb"/>
        <w:rPr>
          <w:lang w:val="vi-VN"/>
        </w:rPr>
      </w:pPr>
      <w:r>
        <w:rPr>
          <w:lang w:val="vi-VN"/>
        </w:rPr>
        <w:t>Nãi nãi cá hùng, một đám không có lương tâm! Tiểu Thất ở trong lòng chửi rủa đám người kia đến thiên hôn địa ám nhật nguyệt vô quang. Đúng là một điểm tình nghĩa đồng lưu cũng không có!</w:t>
      </w:r>
    </w:p>
    <w:p>
      <w:pPr>
        <w:pStyle w:val="NormalWeb"/>
        <w:rPr>
          <w:lang w:val="vi-VN"/>
        </w:rPr>
      </w:pPr>
      <w:r>
        <w:rPr>
          <w:lang w:val="vi-VN"/>
        </w:rPr>
        <w:t>Lúc này, Lý Trung cầm tới một đôi chén đũa sạch sẽ, An Quốc cũng đến thay Lan Khánh rót rượu, một người hỏi: “Tiểu Đầu Nhi, ngươi vì sao trễ thế này mới tới? Có bị đói hay không? Trước cứ gọi đồ ăn lót dạ đã.”</w:t>
      </w:r>
    </w:p>
    <w:p>
      <w:pPr>
        <w:pStyle w:val="NormalWeb"/>
        <w:rPr>
          <w:lang w:val="vi-VN"/>
        </w:rPr>
      </w:pPr>
      <w:r>
        <w:rPr>
          <w:lang w:val="vi-VN"/>
        </w:rPr>
        <w:t>Kẻ còn lại cũng nói: “Ăn xong uống một chút rượu. Biết ngươi thích Hoàng Tửu Nam Thành, cho nên mấy hôm trước huynh đệ chúng ta đã phân phó tửu lâu chưởng quỹ tìm lấy. Ngươi nếm thử đi.”</w:t>
      </w:r>
    </w:p>
    <w:p>
      <w:pPr>
        <w:pStyle w:val="NormalWeb"/>
        <w:rPr>
          <w:lang w:val="vi-VN"/>
        </w:rPr>
      </w:pPr>
      <w:r>
        <w:rPr>
          <w:lang w:val="vi-VN"/>
        </w:rPr>
        <w:t>“</w:t>
      </w:r>
      <w:r>
        <w:rPr>
          <w:lang w:val="vi-VN"/>
        </w:rPr>
        <w:t>Ân, ngoan!” Lan Khánh gật đầu, chậm rãi dùng đồ ăn của hắn, uống rượu của hắn.</w:t>
      </w:r>
    </w:p>
    <w:p>
      <w:pPr>
        <w:pStyle w:val="NormalWeb"/>
        <w:rPr>
          <w:lang w:val="vi-VN"/>
        </w:rPr>
      </w:pPr>
      <w:r>
        <w:rPr>
          <w:lang w:val="vi-VN"/>
        </w:rPr>
        <w:t>Đại sảnh vang lên tiếng nhốn nháo phi thường, trong cảnh vui say nhiệt huyết dâng tràn, một đám nam tử thô lỗ xả khai yết hầu vung quyền uống rượu*. Chỉ là, bỗng dưng lỗ tai Tiểu Thất linh mẫn lại nghe thấy mấy tiếng “xì xì” rung động. Hắn lặng đi một chút, còn đang suy nghĩ âm thanh kia thực quen thuộc, liền nghe Kim Trung Báo Quốc bốn người hô lớn: “A, kim hoàn xà!”</w:t>
      </w:r>
    </w:p>
    <w:p>
      <w:pPr>
        <w:pStyle w:val="NormalWeb"/>
        <w:rPr>
          <w:lang w:val="vi-VN"/>
        </w:rPr>
      </w:pPr>
      <w:r>
        <w:rPr>
          <w:lang w:val="vi-VN"/>
        </w:rPr>
        <w:t>***</w:t>
      </w:r>
    </w:p>
    <w:p>
      <w:pPr>
        <w:pStyle w:val="NormalWeb"/>
        <w:rPr>
          <w:lang w:val="vi-VN"/>
        </w:rPr>
      </w:pPr>
      <w:r>
        <w:rPr>
          <w:lang w:val="vi-VN"/>
        </w:rPr>
        <w:t>“</w:t>
      </w:r>
      <w:r>
        <w:rPr>
          <w:lang w:val="vi-VN"/>
        </w:rPr>
        <w:t>Cái gì?” Tiểu Thất nghe thấy tên rắn, khố hạ chính là đau xót. Tiếp theo hắn vội vàng thăm dò xung quanh, nãi nãi cá hùng, trong lòng đại sư huynh nhà hắn cư nhiên chui ra một con rắn nhỏ, đầu to bằng ngón út, thân mình một vòng vàng lại một vòng đen* đan xen, so với độc xà lần trước cắn hắn nhỏ hơn rất nhiều.</w:t>
      </w:r>
    </w:p>
    <w:p>
      <w:pPr>
        <w:pStyle w:val="NormalWeb"/>
        <w:rPr>
          <w:lang w:val="vi-VN"/>
        </w:rPr>
      </w:pPr>
      <w:r>
        <w:rPr>
          <w:lang w:val="vi-VN"/>
        </w:rPr>
        <w:t>Kim hoàn xà này chính là càng nhỏ càng độc, Lan Khánh như thế nào lại đem rắn giữ trên người?</w:t>
      </w:r>
    </w:p>
    <w:p>
      <w:pPr>
        <w:pStyle w:val="NormalWeb"/>
        <w:rPr>
          <w:lang w:val="vi-VN"/>
        </w:rPr>
      </w:pPr>
      <w:r>
        <w:rPr>
          <w:lang w:val="vi-VN"/>
        </w:rPr>
        <w:t>Tiểu Thất mới định vươn tay bắt lấy, liền bị Lan Khánh đẩy ra.</w:t>
      </w:r>
    </w:p>
    <w:p>
      <w:pPr>
        <w:pStyle w:val="NormalWeb"/>
        <w:rPr>
          <w:lang w:val="vi-VN"/>
        </w:rPr>
      </w:pPr>
      <w:r>
        <w:rPr>
          <w:lang w:val="vi-VN"/>
        </w:rPr>
        <w:t>Lan Khánh một bên thử rượu, một bên khí định thần nhàn nói: “Ồn ào cái gì, rắn này được ta cho ăn dược, hiện đã không cắn người. Đợi vài ngày nữa ta đem ăn, không cho các ngươi được phép động.”</w:t>
      </w:r>
    </w:p>
    <w:p>
      <w:pPr>
        <w:pStyle w:val="NormalWeb"/>
        <w:rPr>
          <w:lang w:val="vi-VN"/>
        </w:rPr>
      </w:pPr>
      <w:r>
        <w:rPr>
          <w:lang w:val="vi-VN"/>
        </w:rPr>
        <w:t>Đinh Kim mồ hôi ròng ròng nói: “Tiểu Đầu Nhi, kim hoàn xà quá nguy hiểm, lần trước Tiểu Thất chỉ mới bị cắn chút đỉnh đã suýt mất mạng, ngài đừng lấy thân thể chính mình ra giỡn chơi.”</w:t>
      </w:r>
    </w:p>
    <w:p>
      <w:pPr>
        <w:pStyle w:val="NormalWeb"/>
        <w:rPr>
          <w:lang w:val="vi-VN"/>
        </w:rPr>
      </w:pPr>
      <w:r>
        <w:rPr>
          <w:lang w:val="vi-VN"/>
        </w:rPr>
        <w:t>Tiểu Thất gật đầu như đập tỏi, ra sức đồng tình: “Đúng đúng đúng đúng!”</w:t>
      </w:r>
    </w:p>
    <w:p>
      <w:pPr>
        <w:pStyle w:val="NormalWeb"/>
        <w:rPr>
          <w:lang w:val="vi-VN"/>
        </w:rPr>
      </w:pPr>
      <w:r>
        <w:rPr>
          <w:lang w:val="vi-VN"/>
        </w:rPr>
        <w:t>Lan Khánh liếc Đinh Kim. “Nha môn này vẫn còn người dám dạy ta phải làm gì sao? Hả?”</w:t>
      </w:r>
    </w:p>
    <w:p>
      <w:pPr>
        <w:pStyle w:val="NormalWeb"/>
        <w:rPr>
          <w:lang w:val="vi-VN"/>
        </w:rPr>
      </w:pPr>
      <w:r>
        <w:rPr>
          <w:lang w:val="vi-VN"/>
        </w:rPr>
        <w:t>“</w:t>
      </w:r>
      <w:r>
        <w:rPr>
          <w:lang w:val="vi-VN"/>
        </w:rPr>
        <w:t>Không, ách, cái kia…” Đinh Kim bị Lan Khánh dùng nhãn thần hãi nhân nhìn, mồ hôi bốc lên càng nhiều, vội vã trông Tiểu Thất.</w:t>
      </w:r>
    </w:p>
    <w:p>
      <w:pPr>
        <w:pStyle w:val="NormalWeb"/>
        <w:rPr>
          <w:lang w:val="vi-VN"/>
        </w:rPr>
      </w:pPr>
      <w:r>
        <w:rPr>
          <w:lang w:val="vi-VN"/>
        </w:rPr>
        <w:t>“</w:t>
      </w:r>
      <w:r>
        <w:rPr>
          <w:lang w:val="vi-VN"/>
        </w:rPr>
        <w:t>Xem ta làm gì?” Môi Tiểu Thất giật giật, nhưng cũng không dám phát ra thanh âm.</w:t>
      </w:r>
    </w:p>
    <w:p>
      <w:pPr>
        <w:pStyle w:val="NormalWeb"/>
        <w:rPr>
          <w:lang w:val="vi-VN"/>
        </w:rPr>
      </w:pPr>
      <w:r>
        <w:rPr>
          <w:lang w:val="vi-VN"/>
        </w:rPr>
        <w:t>“</w:t>
      </w:r>
      <w:r>
        <w:rPr>
          <w:lang w:val="vi-VN"/>
        </w:rPr>
        <w:t>Còn không khuyên nhủ Tiểu Đầu Nhi.” Đinh Kim cau mày khẩn trương nói.</w:t>
      </w:r>
    </w:p>
    <w:p>
      <w:pPr>
        <w:pStyle w:val="NormalWeb"/>
        <w:rPr>
          <w:lang w:val="vi-VN"/>
        </w:rPr>
      </w:pPr>
      <w:r>
        <w:rPr>
          <w:lang w:val="vi-VN"/>
        </w:rPr>
        <w:t>“</w:t>
      </w:r>
      <w:r>
        <w:rPr>
          <w:lang w:val="vi-VN"/>
        </w:rPr>
        <w:t>Nếu khuyên được, ngươi cũng khỏi phải gọi hắn Tiểu Đầu Nhi, mà hắn nên gọi ngươi là đầu nhi ấy. Đừng đùa!” Toàn thân Tiểu Thất cũng là mồ hôi lạnh ròng ròng.</w:t>
      </w:r>
    </w:p>
    <w:p>
      <w:pPr>
        <w:pStyle w:val="NormalWeb"/>
        <w:rPr>
          <w:lang w:val="vi-VN"/>
        </w:rPr>
      </w:pPr>
      <w:r>
        <w:rPr>
          <w:lang w:val="vi-VN"/>
        </w:rPr>
        <w:t>Rắn kia… độc lắm… Bất quá Tiểu Thất tin tưởng Lan Khánh dụng độc nhiều năm như vậy, tuyệt đối có biện pháp ngụ an toàn bên nó. Tiểu Thất lại nhìn, kim hoàn xà cả người uốn éo như say rượu, đông xoay xoay, tây bò bò, ở vạt áo Lan Khánh chui qua chui lại. Lan Khánh còn lấy tay chọc chọc vài lần, cũng không thấy nó cắn người.</w:t>
      </w:r>
    </w:p>
    <w:p>
      <w:pPr>
        <w:pStyle w:val="NormalWeb"/>
        <w:rPr>
          <w:lang w:val="vi-VN"/>
        </w:rPr>
      </w:pPr>
      <w:r>
        <w:rPr>
          <w:lang w:val="vi-VN"/>
        </w:rPr>
        <w:t>Chỉ là, mặc dù như thế, Tiểu Thất vẫn khó tránh khỏi lo lắng.</w:t>
      </w:r>
    </w:p>
    <w:p>
      <w:pPr>
        <w:pStyle w:val="NormalWeb"/>
        <w:rPr>
          <w:lang w:val="vi-VN"/>
        </w:rPr>
      </w:pPr>
      <w:r>
        <w:rPr>
          <w:lang w:val="vi-VN"/>
        </w:rPr>
        <w:t>Tiểu Thất dè dặt hỏi: “Xin hỏi sư huynh, đây có phải chính là kim hoàn xà vương không?”</w:t>
      </w:r>
    </w:p>
    <w:p>
      <w:pPr>
        <w:pStyle w:val="NormalWeb"/>
        <w:rPr>
          <w:lang w:val="vi-VN"/>
        </w:rPr>
      </w:pPr>
      <w:r>
        <w:rPr>
          <w:lang w:val="vi-VN"/>
        </w:rPr>
        <w:t>Nhãn tình Lan Khánh sáng lên, nở nụ cười: “Coi như ngươi biết hàng.”</w:t>
      </w:r>
    </w:p>
    <w:p>
      <w:pPr>
        <w:pStyle w:val="NormalWeb"/>
        <w:rPr>
          <w:lang w:val="vi-VN"/>
        </w:rPr>
      </w:pPr>
      <w:r>
        <w:rPr>
          <w:lang w:val="vi-VN"/>
        </w:rPr>
        <w:t>Ô ác, Tiểu Thất nhịn không được nhắm mắt lại, đại sư huynh nhà hắn cười thật quá chói mắt.</w:t>
      </w:r>
    </w:p>
    <w:p>
      <w:pPr>
        <w:pStyle w:val="NormalWeb"/>
        <w:rPr>
          <w:lang w:val="vi-VN"/>
        </w:rPr>
      </w:pPr>
      <w:r>
        <w:rPr>
          <w:lang w:val="vi-VN"/>
        </w:rPr>
        <w:t>Hắn nuốt nước miếng, sau một hồi yên tĩnh nói tiếp: “Tái hỏi sư huynh, ngươi bắt xà là muốn làm gì?”</w:t>
      </w:r>
    </w:p>
    <w:p>
      <w:pPr>
        <w:pStyle w:val="NormalWeb"/>
        <w:rPr>
          <w:lang w:val="vi-VN"/>
        </w:rPr>
      </w:pPr>
      <w:r>
        <w:rPr>
          <w:lang w:val="vi-VN"/>
        </w:rPr>
        <w:t>Lan Khánh nghiêng đầu, thần tình nghiêm túc suy nghĩ rồi trả lời: “Kim hoàn xà rất bổ, bất quá sống mới hữu dụng. Lần trước bị ngươi bóp nát, cho nên ta lên núi tìm một con khác. Tìm hoài rốt cuộc cũng thấy một ổ rắn, sau đó ta bắt con xà vương này trở về.”</w:t>
      </w:r>
    </w:p>
    <w:p>
      <w:pPr>
        <w:pStyle w:val="NormalWeb"/>
        <w:rPr>
          <w:lang w:val="vi-VN"/>
        </w:rPr>
      </w:pPr>
      <w:r>
        <w:rPr>
          <w:lang w:val="vi-VN"/>
        </w:rPr>
        <w:t>“</w:t>
      </w:r>
      <w:r>
        <w:rPr>
          <w:lang w:val="vi-VN"/>
        </w:rPr>
        <w:t>Ngậm máu phun người, rõ ràng là ngươi bóp nát.” Tiểu Thất thầm kêu vài tiếng.</w:t>
      </w:r>
    </w:p>
    <w:p>
      <w:pPr>
        <w:pStyle w:val="NormalWeb"/>
        <w:rPr>
          <w:lang w:val="vi-VN"/>
        </w:rPr>
      </w:pPr>
      <w:r>
        <w:rPr>
          <w:lang w:val="vi-VN"/>
        </w:rPr>
        <w:t>Lan Khánh bỗng nhiên quay đầu nhìn hắn, con mắt lóe sáng, Tiểu Thất trông thấy cả người lông tóc dựng đứng.</w:t>
      </w:r>
    </w:p>
    <w:p>
      <w:pPr>
        <w:pStyle w:val="NormalWeb"/>
        <w:rPr>
          <w:lang w:val="vi-VN"/>
        </w:rPr>
      </w:pPr>
      <w:r>
        <w:rPr>
          <w:lang w:val="vi-VN"/>
        </w:rPr>
        <w:t>“</w:t>
      </w:r>
      <w:r>
        <w:rPr>
          <w:lang w:val="vi-VN"/>
        </w:rPr>
        <w:t>Làm…làm gì?” Tiểu Thất nghĩ thầm, có phải câu vừa rồi bị Lan Khánh nghe được?</w:t>
      </w:r>
    </w:p>
    <w:p>
      <w:pPr>
        <w:pStyle w:val="NormalWeb"/>
        <w:rPr>
          <w:lang w:val="vi-VN"/>
        </w:rPr>
      </w:pPr>
      <w:r>
        <w:rPr>
          <w:lang w:val="vi-VN"/>
        </w:rPr>
        <w:t>Lan Khánh nói: “Cha ta chỉ có thể ăn thịt rắn đã ngâm rượu, bởi vì hắn không có võ công sẽ không chịu được độc. Chính là mật và máu rắn đều là thứ tốt, không ăn lãng phí. Tiểu Kê, đừng nói sư huynh không thương ngươi, mật cùng máu của kim hoàn xà vương toàn bộ tiện thể để ngươi ăn.”</w:t>
      </w:r>
    </w:p>
    <w:p>
      <w:pPr>
        <w:pStyle w:val="NormalWeb"/>
        <w:rPr>
          <w:lang w:val="vi-VN"/>
        </w:rPr>
      </w:pPr>
      <w:r>
        <w:rPr>
          <w:lang w:val="vi-VN"/>
        </w:rPr>
        <w:t>“</w:t>
      </w:r>
      <w:r>
        <w:rPr>
          <w:lang w:val="vi-VN"/>
        </w:rPr>
        <w:t>Cái gì?” Tiểu Thất cả kinh. “Đây chính là thiên hạ chí độc a, lão ngài không nên tiện nghi ta, tiện nghi bất cứ người nào ở đây cũng tốt hơn a.”</w:t>
      </w:r>
    </w:p>
    <w:p>
      <w:pPr>
        <w:pStyle w:val="NormalWeb"/>
        <w:rPr>
          <w:lang w:val="vi-VN"/>
        </w:rPr>
      </w:pPr>
      <w:r>
        <w:rPr>
          <w:lang w:val="vi-VN"/>
        </w:rPr>
        <w:t>Lan Khánh vừa nghe Tiểu Thất không chịu ăn, liền đập bàn như cha hắn vỗ kinh đường mộc, khiến hai cái bàn cùng hết thảy tửu bình khay mâm gì đó đồng loạt vỡ vụn. Một cỗ hàn khí tỏa ra xung quanh bức người thối lui mười lăm, mười sáu bộ, chỉ còn thiếu nước chen chúc thành một đoàn chạy khỏi tửu lâu.</w:t>
      </w:r>
    </w:p>
    <w:p>
      <w:pPr>
        <w:pStyle w:val="NormalWeb"/>
        <w:rPr>
          <w:lang w:val="vi-VN"/>
        </w:rPr>
      </w:pPr>
      <w:r>
        <w:rPr>
          <w:lang w:val="vi-VN"/>
        </w:rPr>
        <w:t>Tiểu Thất muốn chạy mà không thể. Bởi vì trong nháy mắt hắn định động cước chuồn đi, vạt áo đã bị Lan Khánh bắt chặt, chạy trời không khỏi nắng.</w:t>
      </w:r>
    </w:p>
    <w:p>
      <w:pPr>
        <w:pStyle w:val="NormalWeb"/>
        <w:rPr>
          <w:lang w:val="vi-VN"/>
        </w:rPr>
      </w:pPr>
      <w:r>
        <w:rPr>
          <w:lang w:val="vi-VN"/>
        </w:rPr>
        <w:t>“</w:t>
      </w:r>
      <w:r>
        <w:rPr>
          <w:lang w:val="vi-VN"/>
        </w:rPr>
        <w:t>Thật sự không thể ăn a, sẽ chết người đó!” Tiểu Thất khóc không ra nước mắt.</w:t>
      </w:r>
    </w:p>
    <w:p>
      <w:pPr>
        <w:pStyle w:val="NormalWeb"/>
        <w:rPr>
          <w:lang w:val="vi-VN"/>
        </w:rPr>
      </w:pPr>
      <w:r>
        <w:rPr>
          <w:lang w:val="vi-VN"/>
        </w:rPr>
        <w:t>Lan Khánh nói: “Sư huynh đối với ngươi tốt như vậy, ngươi lại dám không lĩnh tình, hả?”</w:t>
      </w:r>
    </w:p>
    <w:p>
      <w:pPr>
        <w:pStyle w:val="NormalWeb"/>
        <w:rPr>
          <w:lang w:val="vi-VN"/>
        </w:rPr>
      </w:pPr>
      <w:r>
        <w:rPr>
          <w:lang w:val="vi-VN"/>
        </w:rPr>
        <w:t>Lan Khánh cười, cười đến nham hiểm độc ác, cười đến dọa chết người.</w:t>
      </w:r>
    </w:p>
    <w:p>
      <w:pPr>
        <w:pStyle w:val="NormalWeb"/>
        <w:rPr>
          <w:lang w:val="vi-VN"/>
        </w:rPr>
      </w:pPr>
      <w:r>
        <w:rPr>
          <w:lang w:val="vi-VN"/>
        </w:rPr>
        <w:t>Huynh đệ, cứu người! Nhãn thần Tiểu Thất phiêu hướng Kim Trung Báo Quốc.</w:t>
      </w:r>
    </w:p>
    <w:p>
      <w:pPr>
        <w:pStyle w:val="NormalWeb"/>
        <w:rPr>
          <w:lang w:val="vi-VN"/>
        </w:rPr>
      </w:pPr>
      <w:r>
        <w:rPr>
          <w:lang w:val="vi-VN"/>
        </w:rPr>
        <w:t>Mà Kim Trung Báo Quốc sắc mặt mỗi người đã sớm trắng bệch, phía sau một đám bộ khoái chen chúc cùng một chỗ.</w:t>
      </w:r>
    </w:p>
    <w:p>
      <w:pPr>
        <w:pStyle w:val="NormalWeb"/>
        <w:rPr>
          <w:lang w:val="vi-VN"/>
        </w:rPr>
      </w:pPr>
      <w:r>
        <w:rPr>
          <w:lang w:val="vi-VN"/>
        </w:rPr>
        <w:t>Trần Báo lắc đầu với Tiểu Thất. “Huynh đệ bây giờ còn đứng chỗ này không trốn về nha môn cũng đã là tận tình tận nghĩa lắm rồi.”</w:t>
      </w:r>
    </w:p>
    <w:p>
      <w:pPr>
        <w:pStyle w:val="NormalWeb"/>
        <w:rPr>
          <w:lang w:val="vi-VN"/>
        </w:rPr>
      </w:pPr>
      <w:r>
        <w:rPr>
          <w:lang w:val="vi-VN"/>
        </w:rPr>
        <w:t>Đinh Kim thở dài một hơi. “Tiểu tử, nhẫn nhịn chút thôi!”</w:t>
      </w:r>
    </w:p>
    <w:p>
      <w:pPr>
        <w:pStyle w:val="NormalWeb"/>
        <w:rPr>
          <w:lang w:val="vi-VN"/>
        </w:rPr>
      </w:pPr>
      <w:r>
        <w:rPr>
          <w:lang w:val="vi-VN"/>
        </w:rPr>
        <w:t>An Quốc cũng có cùng một biểu tình. “Đợi lát nữa bọn ta thay ngươi nhặt xác.”</w:t>
      </w:r>
    </w:p>
    <w:p>
      <w:pPr>
        <w:pStyle w:val="NormalWeb"/>
        <w:rPr>
          <w:lang w:val="vi-VN"/>
        </w:rPr>
      </w:pPr>
      <w:r>
        <w:rPr>
          <w:lang w:val="vi-VN"/>
        </w:rPr>
        <w:t>Lý Trung muốn lao ra cứu Tiểu Thất, bất quá lập tức bị người khác ngăn cản. “Ngốc tử, nguy hiểm!”</w:t>
      </w:r>
    </w:p>
    <w:p>
      <w:pPr>
        <w:pStyle w:val="NormalWeb"/>
        <w:rPr>
          <w:lang w:val="vi-VN"/>
        </w:rPr>
      </w:pPr>
      <w:r>
        <w:rPr>
          <w:lang w:val="vi-VN"/>
        </w:rPr>
        <w:t>Lan Khánh dừng ở khuôn mặt Tiểu Thất, ngó lên rồi lại trông xuống, sau đó thấp giọng cười nói: “Ngươi thật sự là không biết dụng tâm của sư huynh. Ăn mật và máu kim hoàn xà vương xong, chính là có thể từ nay bách độc bất xâm. Hành tẩu giang hồ sợ nhất gặp phải cao thủ dụng độc, chỉ cần ngươi có thể chịu qua cửa ải độc này, vậy toàn bộ lợi ích đều thành của ngươi.”.</w:t>
      </w:r>
    </w:p>
    <w:p>
      <w:pPr>
        <w:pStyle w:val="NormalWeb"/>
        <w:rPr>
          <w:lang w:val="vi-VN"/>
        </w:rPr>
      </w:pPr>
      <w:r>
        <w:rPr>
          <w:lang w:val="vi-VN"/>
        </w:rPr>
        <w:t>Lan Khánh lôi kim hoàn xà vương đang hôn hôn mê mê trong lồng ngực ném lên bàn, sau đó dùng một chiếc đũa xuyên thẳng vào đầu nó, lam quang từ móng tay  cứ như vậy mở banh bụng xà, lôi mật ra, lại còn ép chặt tích tẫn máu vào trong cái chén, tiếp theo hắn bóp cằm bức Tiểu Thất mở miệng, rồi hung hăng trút xuống.</w:t>
      </w:r>
    </w:p>
    <w:p>
      <w:pPr>
        <w:pStyle w:val="NormalWeb"/>
        <w:rPr>
          <w:lang w:val="vi-VN"/>
        </w:rPr>
      </w:pPr>
      <w:r>
        <w:rPr>
          <w:lang w:val="vi-VN"/>
        </w:rPr>
        <w:t>“</w:t>
      </w:r>
      <w:r>
        <w:rPr>
          <w:lang w:val="vi-VN"/>
        </w:rPr>
        <w:t>Ừng ực ừng ực…” Máu tanh đắng ngắt tràn ngập trong miệng, Tiểu Thất ngay cả giãy cũng không kịp giãy, đã bị Lan Khánh trút sạch thứ tốt lành kia vào.</w:t>
      </w:r>
    </w:p>
    <w:p>
      <w:pPr>
        <w:pStyle w:val="NormalWeb"/>
        <w:rPr>
          <w:lang w:val="vi-VN"/>
        </w:rPr>
      </w:pPr>
      <w:r>
        <w:rPr>
          <w:lang w:val="vi-VN"/>
        </w:rPr>
        <w:t>Tiếp theo, Lan Khánh lại nhét một viên dược hoàn có thể khống chế xà độc vào miệng Tiểu Thất. Tiểu Thất bởi vì yết hầu bị chẹn, nên dù có muốn ói như thế nào cũng ói không ra.</w:t>
      </w:r>
    </w:p>
    <w:p>
      <w:pPr>
        <w:pStyle w:val="NormalWeb"/>
        <w:rPr>
          <w:lang w:val="vi-VN"/>
        </w:rPr>
      </w:pPr>
      <w:r>
        <w:rPr>
          <w:lang w:val="vi-VN"/>
        </w:rPr>
        <w:t>Đám người ở một bên dùng ánh mắt thương hại trông Tiểu Thất, bọn họ vốn muốn ra tay ngăn cản, nhưng một là không ai có thể đánh thắng Tiểu Đầu Nhi nhà hắn, hai là Tiểu Đầu Nhi đã nói là vì tốt cho Tiểu Thất, vậy càng không nên ngáng trở.</w:t>
      </w:r>
    </w:p>
    <w:p>
      <w:pPr>
        <w:pStyle w:val="NormalWeb"/>
        <w:rPr>
          <w:lang w:val="vi-VN"/>
        </w:rPr>
      </w:pPr>
      <w:r>
        <w:rPr>
          <w:lang w:val="vi-VN"/>
        </w:rPr>
        <w:t>Sau khi uống thập toàn đại bổ máu và mật rắn, sắc mặt Tiểu Thất từ từ đỏ lên, sau đó cả người như si lại như run đong đong đưa đưa.</w:t>
      </w:r>
    </w:p>
    <w:p>
      <w:pPr>
        <w:pStyle w:val="NormalWeb"/>
        <w:rPr>
          <w:lang w:val="vi-VN"/>
        </w:rPr>
      </w:pPr>
      <w:r>
        <w:rPr>
          <w:lang w:val="vi-VN"/>
        </w:rPr>
        <w:t>Lan Khánh rất hài lòng buông tay, để Tiểu Thất rơi xuống.</w:t>
      </w:r>
    </w:p>
    <w:p>
      <w:pPr>
        <w:pStyle w:val="NormalWeb"/>
        <w:rPr>
          <w:lang w:val="vi-VN"/>
        </w:rPr>
      </w:pPr>
      <w:r>
        <w:rPr>
          <w:lang w:val="vi-VN"/>
        </w:rPr>
        <w:t>Tiểu Thất chân đã chạm đất cũng không có khí lực, cả người giống không có xương cốt nằm úp sấp trên mặt đất.</w:t>
      </w:r>
    </w:p>
    <w:p>
      <w:pPr>
        <w:pStyle w:val="NormalWeb"/>
        <w:rPr>
          <w:lang w:val="vi-VN"/>
        </w:rPr>
      </w:pPr>
      <w:r>
        <w:rPr>
          <w:lang w:val="vi-VN"/>
        </w:rPr>
        <w:t>“</w:t>
      </w:r>
      <w:r>
        <w:rPr>
          <w:lang w:val="vi-VN"/>
        </w:rPr>
        <w:t>Đồ vô dụng! Lá gan nhỏ như vậy, mật heo mật rắn mật gấu đều đã cho ngươi ăn, vậy mà vẫn không bổ nổi.” Lan Khánh lại cười, cười đến vô cùng hài lòng. Hắn ngồi xổm xuống chọc chọc Tiểu Thất vẫn còn đang run rẩy, sau đó lại đứng lên xem kim hoàn xà vương bị hắn phanh bụng.</w:t>
      </w:r>
    </w:p>
    <w:p>
      <w:pPr>
        <w:pStyle w:val="NormalWeb"/>
        <w:rPr>
          <w:lang w:val="vi-VN"/>
        </w:rPr>
      </w:pPr>
      <w:r>
        <w:rPr>
          <w:lang w:val="vi-VN"/>
        </w:rPr>
        <w:t>“</w:t>
      </w:r>
      <w:r>
        <w:rPr>
          <w:lang w:val="vi-VN"/>
        </w:rPr>
        <w:t>Kim Trung Báo Quốc!” Lan Khánh quay đầu hướng đám người đang chen chúc gọi.</w:t>
      </w:r>
    </w:p>
    <w:p>
      <w:pPr>
        <w:pStyle w:val="NormalWeb"/>
        <w:rPr>
          <w:lang w:val="vi-VN"/>
        </w:rPr>
      </w:pPr>
      <w:r>
        <w:rPr>
          <w:lang w:val="vi-VN"/>
        </w:rPr>
        <w:t>“</w:t>
      </w:r>
      <w:r>
        <w:rPr>
          <w:lang w:val="vi-VN"/>
        </w:rPr>
        <w:t>Có Kim Trung Báo Quốc!” Bốn người lập tức bước ra, giẫm chân đứng vững.</w:t>
      </w:r>
    </w:p>
    <w:p>
      <w:pPr>
        <w:pStyle w:val="NormalWeb"/>
        <w:rPr>
          <w:lang w:val="vi-VN"/>
        </w:rPr>
      </w:pPr>
      <w:r>
        <w:rPr>
          <w:lang w:val="vi-VN"/>
        </w:rPr>
        <w:t>Lan Khánh lấy ra một khối đan dược, nói: “Xà vừa mới chết, lập tức cầm tới kêu phòng bếp ngâm trong rượu mạnh cùng viên dược này, một canh giờ sau đổi rượu mới rồi làm thành canh rắn, ta chính là muốn đem về cho cha ăn.”</w:t>
      </w:r>
    </w:p>
    <w:p>
      <w:pPr>
        <w:pStyle w:val="NormalWeb"/>
        <w:rPr>
          <w:lang w:val="vi-VN"/>
        </w:rPr>
      </w:pPr>
      <w:r>
        <w:rPr>
          <w:lang w:val="vi-VN"/>
        </w:rPr>
        <w:t>“</w:t>
      </w:r>
      <w:r>
        <w:rPr>
          <w:lang w:val="vi-VN"/>
        </w:rPr>
        <w:t>Ai…” Đinh Kim dù sao cũng lớn hơn những người khác vài tuổi, mắt nhìn thảm trạng Tiểu Thất té trên mặt đất sắp chết đến nơi, hắn lên tiếng: “Tiểu Đầu Nhi, để Thi đại nhân ăn canh rắn như vậy được không?”</w:t>
      </w:r>
    </w:p>
    <w:p>
      <w:pPr>
        <w:pStyle w:val="NormalWeb"/>
        <w:rPr>
          <w:lang w:val="vi-VN"/>
        </w:rPr>
      </w:pPr>
      <w:r>
        <w:rPr>
          <w:lang w:val="vi-VN"/>
        </w:rPr>
        <w:t>“</w:t>
      </w:r>
      <w:r>
        <w:rPr>
          <w:lang w:val="vi-VN"/>
        </w:rPr>
        <w:t>Đương nhiên được!” Lan Khánh kiên định gật đầu. “Rất bổ!”</w:t>
      </w:r>
    </w:p>
    <w:p>
      <w:pPr>
        <w:pStyle w:val="NormalWeb"/>
        <w:rPr>
          <w:lang w:val="vi-VN"/>
        </w:rPr>
      </w:pPr>
      <w:r>
        <w:rPr>
          <w:lang w:val="vi-VN"/>
        </w:rPr>
        <w:t>“</w:t>
      </w:r>
      <w:r>
        <w:rPr>
          <w:lang w:val="vi-VN"/>
        </w:rPr>
        <w:t>Ai…” Kim Trung Báo Quốc đồng thời thở dài. Có đứa con như vậy, thật sự là “may mắn” của đại nhân nhà hắn a…</w:t>
      </w:r>
    </w:p>
    <w:p>
      <w:pPr>
        <w:pStyle w:val="NormalWeb"/>
        <w:rPr>
          <w:lang w:val="vi-VN"/>
        </w:rPr>
      </w:pPr>
      <w:r>
        <w:rPr>
          <w:lang w:val="vi-VN"/>
        </w:rPr>
        <w:t>“</w:t>
      </w:r>
      <w:r>
        <w:rPr>
          <w:lang w:val="vi-VN"/>
        </w:rPr>
        <w:t>Được rồi, uống rượu!” Lan Khánh phất tay áo, phiêu phiêu đi đến một cái bàn rồi ngồi xuống. “Kim Trung Báo Quốc qua đây gắp thức ăn, Tiểu Thất rót rượu!”</w:t>
      </w:r>
    </w:p>
    <w:p>
      <w:pPr>
        <w:pStyle w:val="NormalWeb"/>
        <w:rPr>
          <w:lang w:val="vi-VN"/>
        </w:rPr>
      </w:pPr>
      <w:r>
        <w:rPr>
          <w:lang w:val="vi-VN"/>
        </w:rPr>
        <w:t>Bị chỉ điểm, Kim Trung Báo Quốc đương nhiên không dám chậm trễ. Bọn họ lập tức thay một đôi chén đũa mới cho Lan Khánh, sau đó Lý Trung vội vã đem Tiểu Thất ngã tại một bên nâng dậy. Tiểu Thất vừa run rẩy, vừa rót rượu cho Lan Khánh, vài lần xà độc hừng hực phát tác, hắn trên đường thiếu chút nữa mắt trợn trắng ngất chết…</w:t>
      </w:r>
    </w:p>
    <w:p>
      <w:pPr>
        <w:pStyle w:val="NormalWeb"/>
        <w:rPr>
          <w:lang w:val="vi-VN"/>
        </w:rPr>
      </w:pPr>
      <w:r>
        <w:rPr>
          <w:lang w:val="vi-VN"/>
        </w:rPr>
        <w:t>Thật sự là cực kỳ bi thảm! Tiểu nhị cùng chưởng quỹ tửu lâu trốn ở sau quầy, trong tâm đồng tình rơi lệ vì đoàn hảo quan sai Quy Nghĩa huyện.</w:t>
      </w:r>
    </w:p>
    <w:p>
      <w:pPr>
        <w:pStyle w:val="NormalWeb"/>
        <w:rPr>
          <w:lang w:val="vi-VN"/>
        </w:rPr>
      </w:pPr>
      <w:r>
        <w:rPr>
          <w:lang w:val="vi-VN"/>
        </w:rPr>
        <w:t>Tiểu Hắc đại nhân những lúc ngày thường hảo hảo chính là rất được mọi người yêu quý, hơn nữa công tư phân minh, lại có khí phách của cha hắn, Thi Vấn đại nhân.</w:t>
      </w:r>
    </w:p>
    <w:p>
      <w:pPr>
        <w:pStyle w:val="NormalWeb"/>
        <w:rPr>
          <w:lang w:val="vi-VN"/>
        </w:rPr>
      </w:pPr>
      <w:r>
        <w:rPr>
          <w:lang w:val="vi-VN"/>
        </w:rPr>
        <w:t>Chỉ tiếc mỗi tháng luôn luôn có vài ngày đầu óc không bình thường.</w:t>
      </w:r>
    </w:p>
    <w:p>
      <w:pPr>
        <w:pStyle w:val="NormalWeb"/>
        <w:rPr>
          <w:lang w:val="vi-VN"/>
        </w:rPr>
      </w:pPr>
      <w:r>
        <w:rPr>
          <w:lang w:val="vi-VN"/>
        </w:rPr>
        <w:t>Song, những lúc như thế thông thường đều có các quan sai đại gia đứng ra vì bách tính ngăn lại, hơn nữa bất luận là Thi Vấn đại nhân, Tiểu Hắc đại nhân hay là quan sai đại nhân đều đối với bách tính bọn họ tốt vô cùng. Dù nói thế nào, bách tính rất đồng cảm với nỗi khổ cực khi phá án của các đại nhân, cũng vô cùng yêu thương Tiểu Hắc đại nhân bệnh thành vậy.</w:t>
      </w:r>
    </w:p>
    <w:p>
      <w:pPr>
        <w:pStyle w:val="NormalWeb"/>
        <w:rPr>
          <w:lang w:val="vi-VN"/>
        </w:rPr>
      </w:pPr>
      <w:r>
        <w:rPr>
          <w:lang w:val="vi-VN"/>
        </w:rPr>
        <w:t>Lan Khánh hài lòng uống Hoàng Tửu thượng đẳng, ăn thịt heo yêu nhất, hai bên trái phải chẳng những có Kim Trung Báo Quốc tứ đại tráng nam hầu hạ, còn có con gà con run rẩy giúp rót rượu, trên mặt hắn lộ ra dáng cười thỏa mãn nho nhỏ.</w:t>
      </w:r>
    </w:p>
    <w:p>
      <w:pPr>
        <w:pStyle w:val="NormalWeb"/>
        <w:rPr>
          <w:lang w:val="vi-VN"/>
        </w:rPr>
      </w:pPr>
      <w:r>
        <w:rPr>
          <w:lang w:val="vi-VN"/>
        </w:rPr>
        <w:t>Chỉ là, uống rồi lại uống, nguyên bản hoàn toàn bình thường, Lan Khánh đột nhiên buông đũa, ôm ngực cau mày.</w:t>
      </w:r>
    </w:p>
    <w:p>
      <w:pPr>
        <w:pStyle w:val="NormalWeb"/>
        <w:rPr>
          <w:lang w:val="vi-VN"/>
        </w:rPr>
      </w:pPr>
      <w:r>
        <w:rPr>
          <w:lang w:val="vi-VN"/>
        </w:rPr>
        <w:t>Trần Báo định hỏi… Tiểu Đầu Nhi làm sao vậy?</w:t>
      </w:r>
    </w:p>
    <w:p>
      <w:pPr>
        <w:pStyle w:val="NormalWeb"/>
        <w:rPr>
          <w:lang w:val="vi-VN"/>
        </w:rPr>
      </w:pPr>
      <w:r>
        <w:rPr>
          <w:lang w:val="vi-VN"/>
        </w:rPr>
        <w:t>Liền trông thấy Lan Khánh sắc mặt hóa trắng bệch, sau đó cả người lộn ngửa, “phanh” một tiếng ngã xuống đất.</w:t>
      </w:r>
    </w:p>
    <w:p>
      <w:pPr>
        <w:pStyle w:val="NormalWeb"/>
        <w:rPr>
          <w:lang w:val="vi-VN"/>
        </w:rPr>
      </w:pPr>
      <w:r>
        <w:rPr>
          <w:lang w:val="vi-VN"/>
        </w:rPr>
        <w:t>Biến cố thình lình xảy ra khiến tất cả sợ đến ngây người. Kim Trung Báo Quốc lặng đi một lúc, thẳng đến khi Tiểu Thất hét thảm một tiếng mới hồi phục tinh thần.</w:t>
      </w:r>
    </w:p>
    <w:p>
      <w:pPr>
        <w:pStyle w:val="NormalWeb"/>
        <w:rPr>
          <w:lang w:val="vi-VN"/>
        </w:rPr>
      </w:pPr>
      <w:r>
        <w:rPr>
          <w:lang w:val="vi-VN"/>
        </w:rPr>
        <w:t>“</w:t>
      </w:r>
      <w:r>
        <w:rPr>
          <w:lang w:val="vi-VN"/>
        </w:rPr>
        <w:t>A…đại sư huynh…” Tiểu Thất nhảy qua ghế, vội vã chạy đến bên người Lan Khánh, vỗ vỗ gò má hắn, khẩn trương hô gọi.</w:t>
      </w:r>
    </w:p>
    <w:p>
      <w:pPr>
        <w:pStyle w:val="NormalWeb"/>
        <w:rPr>
          <w:lang w:val="vi-VN"/>
        </w:rPr>
      </w:pPr>
      <w:r>
        <w:rPr>
          <w:lang w:val="vi-VN"/>
        </w:rPr>
        <w:t>“</w:t>
      </w:r>
      <w:r>
        <w:rPr>
          <w:lang w:val="vi-VN"/>
        </w:rPr>
        <w:t>Chuyện gì xảy ra, như thế nào đột nhiên ngất xỉu?” Một đám quan sai lập tức vây quanh, trên mặt mỗi người đều là thần tình lo lắng căng thẳng.</w:t>
      </w:r>
    </w:p>
    <w:p>
      <w:pPr>
        <w:pStyle w:val="NormalWeb"/>
        <w:rPr>
          <w:lang w:val="vi-VN"/>
        </w:rPr>
      </w:pPr>
      <w:r>
        <w:rPr>
          <w:lang w:val="vi-VN"/>
        </w:rPr>
        <w:t>“</w:t>
      </w:r>
      <w:r>
        <w:rPr>
          <w:lang w:val="vi-VN"/>
        </w:rPr>
        <w:t>Đi đi đi, tản ra, vây gần như vậy Tiểu Hắc đại nhân làm sao thở?” An Quốc lập tức xua đám người.</w:t>
      </w:r>
    </w:p>
    <w:p>
      <w:pPr>
        <w:pStyle w:val="NormalWeb"/>
        <w:rPr>
          <w:lang w:val="vi-VN"/>
        </w:rPr>
      </w:pPr>
      <w:r>
        <w:rPr>
          <w:lang w:val="vi-VN"/>
        </w:rPr>
        <w:t>Đinh Kim vội hỏi: “Có phải vừa rồi không cẩn thận bị rắn cắn nhưng Tiểu Đầu Nhi không biết? Hắn đem rắn để trong lòng, Tiểu Thất, mau lật vạt áo ra xem xem!”</w:t>
      </w:r>
    </w:p>
    <w:p>
      <w:pPr>
        <w:pStyle w:val="NormalWeb"/>
        <w:rPr>
          <w:lang w:val="vi-VN"/>
        </w:rPr>
      </w:pPr>
      <w:r>
        <w:rPr>
          <w:lang w:val="vi-VN"/>
        </w:rPr>
        <w:t>Nghe vậy, Tiểu Thất lập tức xả khai vạt áo Lan Khánh, xoàn xoạt giật kéo y phục, lộ ra lồng ngực tinh tế bằng phẳng.</w:t>
      </w:r>
    </w:p>
    <w:p>
      <w:pPr>
        <w:pStyle w:val="NormalWeb"/>
        <w:rPr>
          <w:lang w:val="vi-VN"/>
        </w:rPr>
      </w:pPr>
      <w:r>
        <w:rPr>
          <w:lang w:val="vi-VN"/>
        </w:rPr>
        <w:t>Chỉ là còn chưa kéo xong, mới chỉ hở một chút, một đám đại nam nhân đang vây quanh thiếu chút nữa máu mũi giàn giụa.</w:t>
      </w:r>
    </w:p>
    <w:p>
      <w:pPr>
        <w:pStyle w:val="NormalWeb"/>
        <w:rPr>
          <w:lang w:val="vi-VN"/>
        </w:rPr>
      </w:pPr>
      <w:r>
        <w:rPr>
          <w:lang w:val="vi-VN"/>
        </w:rPr>
        <w:t>Tiểu Thất cảm giác trước mặt sáng choang quả thực muốn làm mù mắt, hắn ở trong đầu kêu gào thét: “Nãi nãi cá hùng hùng hùng hùng a…”</w:t>
      </w:r>
    </w:p>
    <w:p>
      <w:pPr>
        <w:pStyle w:val="NormalWeb"/>
        <w:rPr>
          <w:lang w:val="vi-VN"/>
        </w:rPr>
      </w:pPr>
      <w:r>
        <w:rPr>
          <w:lang w:val="vi-VN"/>
        </w:rPr>
        <w:t>Lồng ngực Lan Khánh da dẻ nhẵn nhụi trắng mịn như tuyết, mềm mại dẻo dai, dưới ánh sáng phát ra hào quang thần bí, còn có hai điểm phấn hồng ửng ửng, màu sắc tinh tế vừa vặn, không quá đậm cũng không quá nhạt, tựa như nụ hoa xuân e ấp đợi ngày bung nở, khiến người mơ mộng vô hạn.</w:t>
      </w:r>
    </w:p>
    <w:p>
      <w:pPr>
        <w:pStyle w:val="NormalWeb"/>
        <w:rPr>
          <w:lang w:val="vi-VN"/>
        </w:rPr>
      </w:pPr>
      <w:r>
        <w:rPr>
          <w:lang w:val="vi-VN"/>
        </w:rPr>
        <w:t>“</w:t>
      </w:r>
      <w:r>
        <w:rPr>
          <w:lang w:val="vi-VN"/>
        </w:rPr>
        <w:t>Ô ác…” Không biết là con sói nào tru một tiếng, liền bị người bên cạnh bổ một quyền, sau đó kéo ra phía sau.</w:t>
      </w:r>
    </w:p>
    <w:p>
      <w:pPr>
        <w:pStyle w:val="NormalWeb"/>
        <w:rPr>
          <w:lang w:val="vi-VN"/>
        </w:rPr>
      </w:pPr>
      <w:r>
        <w:rPr>
          <w:lang w:val="vi-VN"/>
        </w:rPr>
        <w:t>Tiểu Thất cũng tru lên mấy tiếng trong lòng, nhưng lo lắng cho thân thể đại sư huynh nhà hắn vẫn nhiều hơn.</w:t>
      </w:r>
    </w:p>
    <w:p>
      <w:pPr>
        <w:pStyle w:val="NormalWeb"/>
        <w:rPr>
          <w:lang w:val="vi-VN"/>
        </w:rPr>
      </w:pPr>
      <w:r>
        <w:rPr>
          <w:lang w:val="vi-VN"/>
        </w:rPr>
        <w:t>Hắn run rẩy quan sát khuôn ngực tuyết phấn từ trên xuống dưới, tìm không thấy vết rắn cắn lập tức đem hai mảnh y phục Lan Khánh hợp lại.</w:t>
      </w:r>
    </w:p>
    <w:p>
      <w:pPr>
        <w:pStyle w:val="NormalWeb"/>
        <w:rPr>
          <w:lang w:val="vi-VN"/>
        </w:rPr>
      </w:pPr>
      <w:r>
        <w:rPr>
          <w:lang w:val="vi-VN"/>
        </w:rPr>
        <w:t>“</w:t>
      </w:r>
      <w:r>
        <w:rPr>
          <w:lang w:val="vi-VN"/>
        </w:rPr>
        <w:t>Ai…” Không biết kẻ nào vừa bất mãn thốt lên một tiếng, lập tức bị người ở phía sau kéo tới một bên đánh cho vài quyền, sau đó ném ra ngoài.</w:t>
      </w:r>
    </w:p>
    <w:p>
      <w:pPr>
        <w:pStyle w:val="NormalWeb"/>
        <w:rPr>
          <w:lang w:val="vi-VN"/>
        </w:rPr>
      </w:pPr>
      <w:r>
        <w:rPr>
          <w:lang w:val="vi-VN"/>
        </w:rPr>
        <w:t>Tiểu Thất thở hổn hển hai lượt, tiếp đó khó nhọc bắt tay đáp thượng mạch môn Lan Khánh.</w:t>
      </w:r>
    </w:p>
    <w:p>
      <w:pPr>
        <w:pStyle w:val="NormalWeb"/>
        <w:rPr>
          <w:lang w:val="vi-VN"/>
        </w:rPr>
      </w:pPr>
      <w:r>
        <w:rPr>
          <w:lang w:val="vi-VN"/>
        </w:rPr>
        <w:t>Sau một lúc, thần sắc ngưng trọng trên mặt hắn mới từ từ bình thường trở lại, ngẩng đầu nói với người xung quanh: “Không có việc gì, không có việc gì, là do cả ngày hôm nay ở bên ngoài truy xà quá mệt mỏi, buổi tối lại uống rượu, nổi giận, lúc này mới nhất thời khí huyết công tâm, hô hấp đình trệ nên bất tỉnh. Một chút nữa khiêng về nha môn cho hắn ngủ, qua một đêm sẽ tỉnh lại.”</w:t>
      </w:r>
    </w:p>
    <w:p>
      <w:pPr>
        <w:pStyle w:val="NormalWeb"/>
        <w:rPr>
          <w:lang w:val="vi-VN"/>
        </w:rPr>
      </w:pPr>
      <w:r>
        <w:rPr>
          <w:lang w:val="vi-VN"/>
        </w:rPr>
        <w:t>Nghe Tiểu Thất nói như vậy, toàn bộ quan sai lầu trên lầu dưới lúc này mới thở phào.</w:t>
      </w:r>
    </w:p>
    <w:p>
      <w:pPr>
        <w:pStyle w:val="NormalWeb"/>
        <w:rPr>
          <w:lang w:val="vi-VN"/>
        </w:rPr>
      </w:pPr>
      <w:r>
        <w:rPr>
          <w:lang w:val="vi-VN"/>
        </w:rPr>
        <w:t>An Quốc, khuôn mặt không biết vì sao so với thời điểm uống rượu còn hồng hơn, hỏi: “Tiểu Thất, ngươi biết y thuật?”</w:t>
      </w:r>
    </w:p>
    <w:p>
      <w:pPr>
        <w:pStyle w:val="NormalWeb"/>
        <w:rPr>
          <w:lang w:val="vi-VN"/>
        </w:rPr>
      </w:pPr>
      <w:r>
        <w:rPr>
          <w:lang w:val="vi-VN"/>
        </w:rPr>
        <w:t>Tiểu Thất nâng Lan Khánh khỏi mặt đất buốt lạnh, những người khác cũng đồng thời tiến tới hỗ trợ.</w:t>
      </w:r>
    </w:p>
    <w:p>
      <w:pPr>
        <w:pStyle w:val="NormalWeb"/>
        <w:rPr>
          <w:lang w:val="vi-VN"/>
        </w:rPr>
      </w:pPr>
      <w:r>
        <w:rPr>
          <w:lang w:val="vi-VN"/>
        </w:rPr>
        <w:t>Tiểu Thất trả lời: “Chỉ hiểu một chút y thuật thô thiển thôi, bất quá bệnh này của Tiểu Đầu Nhi ta biết, hắn không có việc gì.”</w:t>
      </w:r>
    </w:p>
    <w:p>
      <w:pPr>
        <w:pStyle w:val="NormalWeb"/>
        <w:rPr>
          <w:lang w:val="vi-VN"/>
        </w:rPr>
      </w:pPr>
      <w:r>
        <w:rPr>
          <w:lang w:val="vi-VN"/>
        </w:rPr>
        <w:t>Không có việc gì, chỉ cần trở về liền dùng dược chuyên trị kinh mạch nghịch chuyển ngũ tạng tổn thương do sư phụ cùng sư đệ hắn nỗ lực nghiền ngẫm ra cho sư huynh ăn là được, sư huynh sẽ không có việc gì.</w:t>
      </w:r>
    </w:p>
    <w:p>
      <w:pPr>
        <w:pStyle w:val="NormalWeb"/>
        <w:rPr>
          <w:lang w:val="vi-VN"/>
        </w:rPr>
      </w:pPr>
      <w:r>
        <w:rPr>
          <w:lang w:val="vi-VN"/>
        </w:rPr>
        <w:t>Không có việc gì. Không có việc gì. Tiểu Thất tự nói với chính mình.</w:t>
      </w:r>
    </w:p>
    <w:p>
      <w:pPr>
        <w:pStyle w:val="NormalWeb"/>
        <w:rPr>
          <w:lang w:val="vi-VN"/>
        </w:rPr>
      </w:pPr>
      <w:r>
        <w:rPr>
          <w:lang w:val="vi-VN"/>
        </w:rPr>
        <w:t>*****</w:t>
      </w:r>
    </w:p>
    <w:p>
      <w:pPr>
        <w:pStyle w:val="NormalWeb"/>
        <w:rPr>
          <w:lang w:val="vi-VN"/>
        </w:rPr>
      </w:pPr>
      <w:r>
        <w:rPr>
          <w:lang w:val="vi-VN"/>
        </w:rPr>
        <w:t>*thượng ti: cấp trên</w:t>
      </w:r>
    </w:p>
    <w:p>
      <w:pPr>
        <w:pStyle w:val="NormalWeb"/>
        <w:rPr/>
      </w:pPr>
      <w:r>
        <w:rPr>
          <w:lang w:val="vi-VN"/>
        </w:rPr>
        <w:t xml:space="preserve">*tâm hữu linh tê: Sừng con linh tê giữa có lỗ thông suốt từ đầu nọ sang đầu kia, được ví với sự cảm thông trong tâm con người. Thơ Lý Thương ấn đời Đường có câu: Tâm hữu linh tê nhất điểm thông” (trong tâm có một điểm thông suốt như sừng con linh tê), còn con linh tê thì có lẽ là tê giác </w:t>
      </w:r>
      <w:r>
        <w:rPr>
          <w:lang w:val="en-US" w:eastAsia="en-US"/>
        </w:rPr>
        <w:drawing>
          <wp:inline distT="0" distB="0" distL="0" distR="0">
            <wp:extent cx="142240" cy="1422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lang w:val="vi-VN"/>
        </w:rPr>
        <w:t>).</w:t>
      </w:r>
    </w:p>
    <w:p>
      <w:pPr>
        <w:pStyle w:val="NormalWeb"/>
        <w:rPr>
          <w:lang w:val="vi-VN"/>
        </w:rPr>
      </w:pPr>
      <w:r>
        <w:rPr>
          <w:lang w:val="vi-VN"/>
        </w:rPr>
        <w:t>*vung quyền uống rượu: oẳn tù tì đó, khi uống rượu, hai người cùng giơ ngón tay ra một lúc rồi đoán số, ai nói đúng là được, nói sai bị phạt uống rượu, cả hai người đều nói sai thì hoà.</w:t>
      </w:r>
    </w:p>
    <w:p>
      <w:pPr>
        <w:pStyle w:val="NormalWeb"/>
        <w:rPr>
          <w:lang w:val="vi-VN"/>
        </w:rPr>
      </w:pPr>
      <w:r>
        <w:rPr>
          <w:lang w:val="vi-VN"/>
        </w:rPr>
        <w:t>*vòng đen: Tự từ viết là trắng, nhưng tôi lấy tên con đó ra tìm (cả Việt cả Trung) chưa thấy qua con nào vằn trắng cả, có một con bị bạch tạng thì không có vằn vàng : )). Thế nên để đen : ))</w:t>
      </w:r>
    </w:p>
    <w:p>
      <w:pPr>
        <w:pStyle w:val="NormalWeb"/>
        <w:jc w:val="center"/>
        <w:rPr>
          <w:sz w:val="40"/>
          <w:szCs w:val="40"/>
          <w:lang w:val="vi-VN"/>
        </w:rPr>
      </w:pPr>
      <w:r>
        <w:rPr>
          <w:sz w:val="40"/>
          <w:szCs w:val="40"/>
          <w:lang w:val="vi-V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tám</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ẫn không ngừng phát run. Trở về nha môn, sau khi những người lưu luyến nhất cũng đã rời đi, hắn vẫn không có biện pháp ngăn thân thể run rẩ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rõ là vì xà độc, hay bởi duyên cớ Lan Khánh đột nhiên ngã xuố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ào đến nội nha, đem Lan Khánh đặt lên giường, cho hắn phục dược, một lúc sau, Thi Vấn cùng Nam Hương nghe tin tức đã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ấy hai người vẻ mặt lo âu, Tiểu Thất nặn ra nụ cười nói: “Ta cho hắn uống dược rồi, hiện đang ngủ, trong khoảng tối nay có lẽ sẽ tỉnh, cũng có thể ngủ thẳng đến sáng mai. Không có việc gì. Các vị đừng lo lắ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ồi ở đầu giường chiếu cố Lan Khánh, Thi Vấn đi tới thuyết: “Nghe Kim Trung Báo Quốc nói hài tử này cưỡng ép ngươi ăn mật cùng máu kim hoàn xà, ngươi có làm sao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nhìn Tiểu Thất một chút, sắc mặt ngưng trọng. “Khí sắc sao lại tệ như vậy, vẫn còn ru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ắc đầu. “Không có gì, bắt uống máu và mật xong hắn còn cho ta một viên giải độc đan. Run thì run thôi, run lâu một lúc rồi sẽ 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ũng lại gần. “Vất vả cho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ật đầu. “Dù sao cũng là sư huynh của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đứng ở bên giường trông khuôn mặt con hắn đơn thuần đang mơ màng ngủ, muốn sinh khí cũng không được, mà không sinh khí cũng không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i đại nhân.” Tiểu Thất đem bình ngọc lưu ly hắc sắc đựng dược mới phối giao cho Thi Vấ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ây là?” Thi Vấn nghi hoặc trông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ừ hôm nay trở đi, sư huynh hắn mỗi ngày đều phải phục dược.” Tiểu Thất dừng một chút rồi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cùng Nam Hương càng thêm nghi hoặ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ĩ, chung quy cũng nên giải thích. Những người này đối với Lan Khánh tốt như vậy, nhất là Thi Vấn từ lâu đã đối đãi với Lan Khánh như con ruột, để cho bọn họ biết sự tình trước kia cũng là việc nên là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àm cha mẹ có ai không lo lắng cho con cái của mình, Thi Vấn hẳn cũng có nhiều chuyện muốn hỏi hắn nhưng vẫn kiềm chế đến giờ.</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ói: “Thi Tiểu Hắc, trước đây danh xưng là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ời vừa nói ra, Thi Vấn không có phản ứng, ngược lại Nam Hương ở bên cạnh lảo đảo một cái ngã về phía tr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am tiên sinh cẩn thận!” Thi Vấn nhanh tay lẹ mắt nâng Nam Hương d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ắc mặt Nam Hương trong nháy mắt so với Lan Khánh còn trắng hơn, ngón tay vươn ra run rẩy so với Tiểu Thất còn kịch liệt h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hỉ vào hài đồng thiên chân vô tà đang nằm trên giường, dùng thanh âm run run không dám tin hỏi: “Ngươi nói “Lan Khánh”? Là tiền ma giáo giáo chủ  “Lan Khánh” từng huyết tẩy võ lâm, làm cho các đạo chính phái cơ hồ tan r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à Thi Vấn chỉ nhẹ nhàng “A” một tiế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ốt lắm, phản ứng của hai người cũng không ngoài dự tính. Tiểu Thất cảm thấy mình có thể tiếp tục, thuận nói: “Sư huynh của ta bởi vì huyết hải thâm thù mà đối đầu với kẻ quyền cao chức trọng người thường căn bản đối phó không được. Vì để giết người nọ, ở trong sư môn hắn ngày đêm miệt mài khổ luyện võ công, rốt cuộc tuy có được một thân công lực thâm hậu người thường khó sánh nhưng lại cũng bởi vậy phá hủy thân thể chính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n không thèm để ý đến bản thân, một lòng báo thù. Sau khi xuất môn, hắn ở trong võ lâm dấy lên một mảnh huyết vũ tinh phong, diệt trừ đối lập, mở rộng thế lực ma giáo, cuối cùng mặc dù đã đứng trên vạn người, tự tay giết chết cừu nhân, nhưng thanh danh của hắn cũng đã ô uế, thân thể từ lâu cũng không còn chịu được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ởi vì luyện công nóng vội lại nhiều lần trải qua hung hiểm bị trọng thương, cho nên sư huynh hắn tẩu hỏa nhập ma phát điên, về sau cũng có một khoảng thời gian ngắn chuyển biến tốt đẹp nhưng không liên tục, cũng chưa từng chữa trị cho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áo xong cừu hận, hắn dường như thay đổi thành người khác, không biết phải làm cái gì. Dược sư đệ Triệu Tiểu Xuân vì hắn sở chế cho tới bây giờ hắn cũng không ăn, giống như đang chờ, chờ cho đến kì hạn ba năm, hắn sẽ xuống âm tào địa phủ cùng người nhà chết oan năm đ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au bát đại phái vây công Yến Đãng Sơn, hắn thất tung trong đám cháy. Toàn bộ sư huynh đệ chúng ta cùng sư phụ đều cho là hắn lành ít dữ nhiều, có khả năng không còn cơ hội tái kiến, ai ngờ…”</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ói đến đây cười cười, “Ai ngờ hắn lại gặp được Thi đại nhân cùng Nam tiên sinh, trong cơn hôn mê được hai vị cứu giúp. Thi đại nhân còn nhận hắn là con, thương yêu như con ruột, dốc lòng chiếu cố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vẫn không nói gì, chỉ thản nhiên nghe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iếp lời: “Bản chất hắn không xấu, chỉ là trước đây phải chịu quá nhiều khổ đau, để cừu hận che mắt, mới khiến cho tính tình méo mó như vậy. Bất quá, bất quá hắn hiện tại đã khá hơn. Ở trong Quy Nghĩa huyện, tất cả mọi người gọi hắn là Tiểu Hắc đại nhân, đều thấy được hắn là người có thể gần gũi có thể tin tưởng, tuy rằng đôi khi người trong huyện cũng có điểm sợ hắn, nhưng hắn không còn giống trước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ừng một chút. “Thi đại nhân…” Hắn đột nhiên quỳ xuống, chắp tay hướng Thi Vấ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lập tức đỡ lấy tay Tiểu Thất. “Ta biết ngươi muốn nói gì”, trên mặt lộ ra dáng cười bình thản. “Tiểu Hắc ở bên cạnh ta lâu như vậy, tính tình hắn tự ta cũng hiểu. Hài tử này không có gì không tốt, ngay cả những lúc phát điên cần phải có người quản giáo cũng không có gì không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iệc hôm qua đã tàn tại hôm qua, sự hôm nay phát sinh ngày hôm nay. Hài nhi của ta tên Tiểu Hắc, hắn từ nhỏ ở bên cạnh ta, chỉ là cá tính có chút bướng bỉnh, thỉnh thoảng không nghe lời, nhưng ngày thường hắn hết lòng trong cương vị, là một hảo bộ khoái giúp ta xử lý sự vụ trong Quy Nghĩa huyện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a chưa từng thấy qua Lan Khánh nào đó, cũng không biết người kia. Ta chỉ hiểu Tiểu Hắc là con ta, ta nhất định hoàn thành trách nhiệm vi phụ, đốc thúc hắn theo chính đạ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ũng hướng hai người lạy một lạy, nói: “Nam Hương nguyện ý suốt đời ở bên đại nhân, cùng ngài nhắc nhở công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cùng Thi Vấn đồng thời nâng Tiểu Thất d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he được hai người hồi đáp chân thành như vậy, tảng đá đè nặng trong lòng Tiểu Thất cũng đã buông r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ười, lộ ra hai tiểu hổ nha trăng trắng, hắn lau khóe mắt chút nữa trào lệ, cảm kích nói: “Sư huynh nhà ta, sau này phiền nhị vị hao tâm tổn trí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i Vấn cùng Nam Hương mỉm cười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ười đến hài lòng, sau đó hắn chỉ vào bình ngọc lưu ly hắc sắc mới đưa cho Thi Vấn bắt đầu lải nhải liên miên giải thích công hiệu của dược, phải ăn thế nào, giờ nào, vạn nhất nếu dùng không đúng hạn thì phải làm sao bổ cứu, vân vân vân vân. Mà Thi Vấn cùng Nam Hương đều chăm chú lắng nghe.</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nhìn dáng dấp Tiểu Thất, Nam Hương càng trông càng nghi hoặc. Người này vì sao bàn giao mọi việc như thể hậu sự, đem nhu ý, chú ý nói kỹ càng một chữ cũng không só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ửa đêm, Lan Khánh tỉnh lại thấy Tiểu Thất ngủ ở đầu giường, ngáy đến rung tr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au mày bóp mũi Tiểu Thất khiến người tỉnh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òn đang trong cơn buồn ngủ cầm lấy cổ tay Lan Khánh bắt mạch, tỉ mỉ chẩn đoán một lúc lâu, sau đó mới thở ra một hơi nói: “Ngươi nếu không có việc gì, ta đây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rông Tiểu Thất lắc lư đông tây đi về nhĩ phòng, liền chạy theo vào gian phòng nhỏ, trông thấy Tiểu Thất lăn lên giường, chui vào trong chăn, rồi cuộn tròn ngủ mê m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ĩ người này đích xác lại ngủ, thật sự lợi hại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Tiểu Thất đang ngủ không để ý đến hắn, Lan Khánh chọc chọc người nọ vài cái, nhưng Tiểu Thất say sưa không có phản ứng, hắn cảm thấy không thú vị liền chạy ra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anh tư, ngoài nha môn không biết gà nhà ai nuôi đột nhiên ngẩng đầu gá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vừa nghe, nhãn tình sáng lên, hô thanh: “Có gà!” Tiếp theo thậm chí cả quần áo cũng không có mặc đủ, cứ như vậy chạy khỏi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i rồi, Tiểu Thất nguyên bản ở trong phòng chậm rãi bò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ào cào chút tóc loạn, ngáp một cái, sai đó lại nằm xuống, mở to mắt trông mảnh gỗ khắc hoa trên đỉnh giường. Một đêm không ng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khi tỉnh lại, Lan Khánh như người không có việc gì, vẫn suốt ngày chạy lên chạy xuống tuần thành bắt kẻ trộm, chẳng những một điểm mệt mỏi cũng nhìn không ra, mà sắc mặt tựa hồ càng hồng nhuận h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ậu Vô Ngân nhận tội chịu trảm, Tiểu Lan Hoa án tuyên cáo kết thúc, người trong nha môn cũng khôi phục dáng điệu thông thường, nha dịch trông cửa cứ trông cửa, tuần tra trên đường thì cứ tuần tra, Thi Vấn sau khi ăn canh rắn của hiếu tử liên tục hai ngày mặt mũi trắng bệch cùng Nam Hương tiếp tục xử lý một đống công văn to đùng tồn đọng từ tr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ách tính an cư lạc nghiệp, Quy Nghĩa huyện hôm nay vẫn là đồng dạng an hòa l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áng sớm hôm nay, Lan Khánh ở trên đường đột nhiên quay đầu lại, nhưng nhìn không thấy người nguyên bản luôn theo sau hắn. Hắn cảm thấy không bình thường, người kia có phải hay không lại chạy tới chỗ nào ngủ, ngủ đến quên tỉnh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uổi chiều, Lan Khánh vào phòng bếp, Tiểu Lan Hoa còn chưa về, cho nên hắn tìm đại thẩm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hất? Không thấy, mấy ngày nay chưa thấy hắn đến phòng bếp tìm đồ ăn.” Đại thẩm nói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ại chạy đi hỏi Kim Trung Báo Qu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hất? Hắn không đi theo bên cạnh Tiểu Đầu Nhi sao? Tử tiểu tử kia, lại chạy tới chỗ nào dạo chơi rồi?” An Quốc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hắn chạy đi hỏi Thi Vấ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hất? Ta không gặp hắn. Hắn trước đó vài ngày quá mệt mỏi, nghỉ ngơi một trận cũng tốt. Để ta bảo Nam tiên sinh phái hai người cho ngươi.” Thi Vấn trả l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hắn chạy đi tìm Nam Hư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am Hương lại là cùng hắn hai mặt nhìn nhau, hồi lâu mới hỏi: “Ta để Kim Trung Báo Quốc bốn người theo ngươi có được không?” Thanh âm đúng là có điểm ý vị trấn 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ừ một tiếng, không thèm quay đầu lại liền chạy ra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đi tới trước phòng bếp túm lấy Triệu Tiểu Trư của hắn, sau đó quay về nhĩ phòng của Tiểu Thất đem tiết khố đưa Tiểu Trư ngửi, nói rằng: “Triệu Tiểu Trư, nhanh nhanh tìm Tiểu Thất trở về!”</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ứt lời, hắn đem chân gà cho Tiểu Trư ngửi ngửi, đợi Tiểu Trư kêu hầu hầu đòi ăn lập tức đem chân giấu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ìm không được Tiểu Thất, ta không cho ngươi ăn chân gà, còn đem ngươi nuốt sống một ngụm. Nhanh lên một chút nhanh lên một chú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dắt dây, đem Tiểu Trư mang ra c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rư không biết có hiểu hắn giảng cái gì không, chỉ là trên đường ngửi ngửi nghe nghe, quẩn quẩn vài vòng, sau đó quay đầu nhìn Lan Khánh một chút, dùng tròng mắt nho nhỏ vô tội ngu ngơ trông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dùng thời gian dư nhàn rỗi giữa những lúc tuần thành tìm Tiểu Thất đã lâu, chỉ là liên tiếp vài ngày đều không thấy một tia bóng d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o phòng Tiểu Thất thích trốn nhất hắn đã đi qua, xà ngang trên thư phòng hắn cũng nhảy lên coi thử, đại đường cột trụ không tìm được người, ổ chăn của Nam tiên sinh không có, ổ chăn cha hắn không có, ổ chăn của chính Tiểu Thất cũng không có. Lan Khánh tìm hoài tìm hoài. Mọi người trông dáng dấp Lan Khánh như vậy cuối cùng cũng phát hi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kia thật sự không thấy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đã biến mất khỏi Quy Nghĩa huyện nha m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Web"/>
        <w:rPr>
          <w:lang w:val="vi-VN"/>
        </w:rPr>
      </w:pPr>
      <w:r>
        <w:rPr>
          <w:lang w:val="vi-VN"/>
        </w:rPr>
        <w:t>Tiểu Thất trên người vẫn còn mặc quan phục bộ khoái Quy Nghĩa huyện, nhân bì trên mặt cũng không đổi lại, vội vàng trở về Hàm Dương, cứ như vậy thẳng đến một chỗ sơn lâm ngoại thành.</w:t>
      </w:r>
    </w:p>
    <w:p>
      <w:pPr>
        <w:pStyle w:val="NormalWeb"/>
        <w:rPr>
          <w:lang w:val="vi-VN"/>
        </w:rPr>
      </w:pPr>
      <w:r>
        <w:rPr>
          <w:lang w:val="vi-VN"/>
        </w:rPr>
        <w:t>Hắn ở ngoài rừng trúc rậm rạp xanh biếc phóng tín hiệu. Người tiếp ứng xuất hiện, hắn bày ra lệnh bài, rồi để người nọ dẫn dọc theo con đường núi quanh co uốn lượn tiến vào một thông đạo ngầm, tiếp theo là một đoạn mạch nước ngầm băng lạnh, đi qua tầng tầng lớp lớp cơ quan, cuối cùng xuyên qua một con đường ngoại nhân tuyệt đối không tìm được, đi vào núi trong núi, cốc trong cốc, nhân gian tiên cảnh, Phù Hoa Cung.</w:t>
      </w:r>
    </w:p>
    <w:p>
      <w:pPr>
        <w:pStyle w:val="NormalWeb"/>
        <w:rPr>
          <w:lang w:val="vi-VN"/>
        </w:rPr>
      </w:pPr>
      <w:r>
        <w:rPr>
          <w:lang w:val="vi-VN"/>
        </w:rPr>
        <w:t>Phù Hoa Cung so với hoàng gia còn có phần xa hoa hơn, cả tòa cung điện chỉ dùng duy nhất ngói lưu ly bạch sắc trong suốt sở tạo.</w:t>
      </w:r>
    </w:p>
    <w:p>
      <w:pPr>
        <w:pStyle w:val="NormalWeb"/>
        <w:rPr>
          <w:lang w:val="vi-VN"/>
        </w:rPr>
      </w:pPr>
      <w:r>
        <w:rPr>
          <w:lang w:val="vi-VN"/>
        </w:rPr>
        <w:t>Lúc mặt trời mọc, cung điện phát ra hào quang rực rỡ. Còn đến buổi tối, ngọn đèn dầu lộ ra từ trong ngói lưu ly, ánh quang hắt lên một mảnh hồ trong veo gợn sóng, hòa cùng hàng trúc xanh thẳng tắp, mỹ cảnh như vậy thật sự là thiên thượng nhân gian khó gặp.</w:t>
      </w:r>
    </w:p>
    <w:p>
      <w:pPr>
        <w:pStyle w:val="NormalWeb"/>
        <w:rPr>
          <w:lang w:val="vi-VN"/>
        </w:rPr>
      </w:pPr>
      <w:r>
        <w:rPr>
          <w:lang w:val="vi-VN"/>
        </w:rPr>
        <w:t>Tiểu Thất vào Phù Hoa Cung, liền đi thẳng đến đại sảnh.</w:t>
      </w:r>
    </w:p>
    <w:p>
      <w:pPr>
        <w:pStyle w:val="NormalWeb"/>
        <w:rPr/>
      </w:pPr>
      <w:r>
        <w:rPr>
          <w:lang w:val="vi-VN"/>
        </w:rPr>
        <w:t xml:space="preserve">Trong sảnh lụa trắng buông rủ, vài a hoàn đang đứng hầu. Mà người ngày thường diễm lệ như hoa đào, xinh đẹp như thiên tiên, khiến người vừa nhìn liền lóa mắt, đang nằm nhàn nhã ăn trái cây trên trường tháp </w:t>
      </w:r>
      <w:r>
        <w:rPr>
          <w:rStyle w:val="Emphasis"/>
          <w:color w:val="888888"/>
          <w:lang w:val="vi-VN"/>
        </w:rPr>
        <w:t>(giường dài)</w:t>
      </w:r>
      <w:r>
        <w:rPr>
          <w:lang w:val="vi-VN"/>
        </w:rPr>
        <w:t xml:space="preserve"> chủ tọa, chính là cung chủ Phù Hoa Cung này, tứ sư tỷ của hắn, Yến Phù Hoa. </w:t>
      </w:r>
    </w:p>
    <w:p>
      <w:pPr>
        <w:pStyle w:val="NormalWeb"/>
        <w:rPr>
          <w:lang w:val="vi-VN"/>
        </w:rPr>
      </w:pPr>
      <w:r>
        <w:rPr>
          <w:lang w:val="vi-VN"/>
        </w:rPr>
        <w:t>“</w:t>
      </w:r>
      <w:r>
        <w:rPr>
          <w:lang w:val="vi-VN"/>
        </w:rPr>
        <w:t xml:space="preserve">Rốt cuộc xảy ra đại sự gì mà một ngày một đêm liên tiếp phát ba phong mật hàm thúc giục ta trở về?” Tiểu Thất lao đi đến thở hổn hển. </w:t>
      </w:r>
    </w:p>
    <w:p>
      <w:pPr>
        <w:pStyle w:val="NormalWeb"/>
        <w:rPr>
          <w:lang w:val="vi-VN"/>
        </w:rPr>
      </w:pPr>
      <w:r>
        <w:rPr>
          <w:lang w:val="vi-VN"/>
        </w:rPr>
        <w:t>Đã nhiều năm từ lúc hắn đến Phù Hoa Cung, trước kia Yến Phù Hoa muốn tìm người đều có thể sai nha đầu hoặc hạ nhân truyền tin, nhiều lắm mười ngày một phong. Chứ kiểu ba phong trong một ngày đêm như hôm nay có thể nói là chưa từng xảy ra.</w:t>
      </w:r>
    </w:p>
    <w:p>
      <w:pPr>
        <w:pStyle w:val="NormalWeb"/>
        <w:rPr>
          <w:lang w:val="vi-VN"/>
        </w:rPr>
      </w:pPr>
      <w:r>
        <w:rPr>
          <w:lang w:val="vi-VN"/>
        </w:rPr>
        <w:t>Yến Phù Hoa liếc hắn. “Mặc cái thứ gì vậy?”</w:t>
      </w:r>
    </w:p>
    <w:p>
      <w:pPr>
        <w:pStyle w:val="NormalWeb"/>
        <w:rPr>
          <w:lang w:val="vi-VN"/>
        </w:rPr>
      </w:pPr>
      <w:r>
        <w:rPr>
          <w:lang w:val="vi-VN"/>
        </w:rPr>
        <w:t>Tiểu Thất cúi đầu lôi kéo y phục trên người. “Đây là y phục của bộ khoái Quy Nghĩa huyện.”</w:t>
      </w:r>
    </w:p>
    <w:p>
      <w:pPr>
        <w:pStyle w:val="NormalWeb"/>
        <w:rPr>
          <w:lang w:val="vi-VN"/>
        </w:rPr>
      </w:pPr>
      <w:r>
        <w:rPr>
          <w:lang w:val="vi-VN"/>
        </w:rPr>
        <w:t>“</w:t>
      </w:r>
      <w:r>
        <w:rPr>
          <w:lang w:val="vi-VN"/>
        </w:rPr>
        <w:t>Xấu muốn chết!” Yến đại cung chủ chê bai một tiếng.</w:t>
      </w:r>
    </w:p>
    <w:p>
      <w:pPr>
        <w:pStyle w:val="NormalWeb"/>
        <w:rPr>
          <w:lang w:val="vi-VN"/>
        </w:rPr>
      </w:pPr>
      <w:r>
        <w:rPr>
          <w:lang w:val="vi-VN"/>
        </w:rPr>
        <w:t>“</w:t>
      </w:r>
      <w:r>
        <w:rPr>
          <w:lang w:val="vi-VN"/>
        </w:rPr>
        <w:t>Ta lại cảm thấy rất được a!” Tiểu Thất lẩm bẩm.</w:t>
      </w:r>
    </w:p>
    <w:p>
      <w:pPr>
        <w:pStyle w:val="NormalWeb"/>
        <w:rPr>
          <w:lang w:val="vi-VN"/>
        </w:rPr>
      </w:pPr>
      <w:r>
        <w:rPr>
          <w:lang w:val="vi-VN"/>
        </w:rPr>
        <w:t>“</w:t>
      </w:r>
      <w:r>
        <w:rPr>
          <w:lang w:val="vi-VN"/>
        </w:rPr>
        <w:t>Phù Hoa Cung chỉ chứa người của Phù Hoa Cung. Nếu ngươi muốn tiếp tục làm tiểu bộ khoái Quy Nghĩa huyện vậy trước tiên đem đầu phóng qua bên cạnh đi.” Yến Phù Hoa đạm đạm nói.</w:t>
      </w:r>
    </w:p>
    <w:p>
      <w:pPr>
        <w:pStyle w:val="NormalWeb"/>
        <w:rPr>
          <w:lang w:val="vi-VN"/>
        </w:rPr>
      </w:pPr>
      <w:r>
        <w:rPr>
          <w:lang w:val="vi-VN"/>
        </w:rPr>
        <w:t>“</w:t>
      </w:r>
      <w:r>
        <w:rPr>
          <w:lang w:val="vi-VN"/>
        </w:rPr>
        <w:t>Rồi rồi rồi, đợi chút nữa ta thay thân y phục này, khỏi trướng mắt cung chủ ngài.” Tiểu Thất tiếp lời: “Lại nói, ngươi gọi ta trở về rốt cuộc là có việc gì? Chuyện sư phụ giao ta còn chưa có hoàn thành đã bị ngươi kêu về.”</w:t>
      </w:r>
    </w:p>
    <w:p>
      <w:pPr>
        <w:pStyle w:val="NormalWeb"/>
        <w:rPr>
          <w:lang w:val="vi-VN"/>
        </w:rPr>
      </w:pPr>
      <w:r>
        <w:rPr>
          <w:lang w:val="vi-VN"/>
        </w:rPr>
        <w:t>Yến Phù Hoa ra hiệu cho hạ nhân lui ra, chỉ để lại một gã thiếp thân thị vệ đã ở bên nàng hơn mười mấy năm. “Ta tạm thời phải hồi Thần Tiên Cốc.”</w:t>
      </w:r>
    </w:p>
    <w:p>
      <w:pPr>
        <w:pStyle w:val="NormalWeb"/>
        <w:rPr>
          <w:lang w:val="vi-VN"/>
        </w:rPr>
      </w:pPr>
      <w:r>
        <w:rPr>
          <w:lang w:val="vi-VN"/>
        </w:rPr>
        <w:t>“</w:t>
      </w:r>
      <w:r>
        <w:rPr>
          <w:lang w:val="vi-VN"/>
        </w:rPr>
        <w:t>A? Hồi Thần Tiên Cốc?” Tiểu Thất nghi hoặc. “Ngươi hồi Thần Tiên Cốc làm cái gì? Chăm sư phụ sao? Vì chuyện này mà vội vã gọi ta về như vậy?” Tiểu Thất trong bụng lầm bầm hai tiếng: “Bình thường chưa từng thấy qua ngươi hiếu thuận như vậy.”</w:t>
      </w:r>
    </w:p>
    <w:p>
      <w:pPr>
        <w:pStyle w:val="NormalWeb"/>
        <w:rPr>
          <w:lang w:val="vi-VN"/>
        </w:rPr>
      </w:pPr>
      <w:r>
        <w:rPr>
          <w:lang w:val="vi-VN"/>
        </w:rPr>
        <w:t xml:space="preserve">Yến Phù Hoa nói: “Không phải về chăm sư phụ mà về để sư phụ chăm.” </w:t>
      </w:r>
    </w:p>
    <w:p>
      <w:pPr>
        <w:pStyle w:val="NormalWeb"/>
        <w:rPr>
          <w:lang w:val="vi-VN"/>
        </w:rPr>
      </w:pPr>
      <w:r>
        <w:rPr>
          <w:lang w:val="vi-VN"/>
        </w:rPr>
        <w:t>“</w:t>
      </w:r>
      <w:r>
        <w:rPr>
          <w:lang w:val="vi-VN"/>
        </w:rPr>
        <w:t>A?” Tiểu Thất thực sự mơ hồ.</w:t>
      </w:r>
    </w:p>
    <w:p>
      <w:pPr>
        <w:pStyle w:val="NormalWeb"/>
        <w:rPr>
          <w:lang w:val="vi-VN"/>
        </w:rPr>
      </w:pPr>
      <w:r>
        <w:rPr>
          <w:lang w:val="vi-VN"/>
        </w:rPr>
        <w:t>“</w:t>
      </w:r>
      <w:r>
        <w:rPr>
          <w:lang w:val="vi-VN"/>
        </w:rPr>
        <w:t>Ta mang thai.” Yến Phù Hoa nhàn nhạt nói.</w:t>
      </w:r>
    </w:p>
    <w:p>
      <w:pPr>
        <w:pStyle w:val="NormalWeb"/>
        <w:rPr>
          <w:lang w:val="vi-VN"/>
        </w:rPr>
      </w:pPr>
      <w:r>
        <w:rPr>
          <w:lang w:val="vi-VN"/>
        </w:rPr>
        <w:t>“</w:t>
      </w:r>
      <w:r>
        <w:rPr>
          <w:lang w:val="vi-VN"/>
        </w:rPr>
        <w:t>Mang thai, mang thai cái gì?” Tiểu Thất không hiểu ý tứ Yến Phù Hoa liền niệm vài tiếng, sau đó đột nhiên sấm sét nổi giữa trời quang, cả người như bị lôi đánh nhảy dựng lên ước chừng cao bằng một người đang đứng.</w:t>
      </w:r>
    </w:p>
    <w:p>
      <w:pPr>
        <w:pStyle w:val="NormalWeb"/>
        <w:rPr>
          <w:lang w:val="vi-VN"/>
        </w:rPr>
      </w:pPr>
      <w:r>
        <w:rPr>
          <w:lang w:val="vi-VN"/>
        </w:rPr>
        <w:t>Sau khi té xuống, hắn “ai nha” kêu một tiếng, sợ hãi rống gào: “Sư tỷ ngươi có mang? Ta thế nào không biết một người cũng có thể sinh con? Nãi nãi cá hùng… Hay là Tiểu Xuân tiểu tử kia lại chế cái gì dược lung tung có thể làm nam nhân sinh con?”</w:t>
      </w:r>
    </w:p>
    <w:p>
      <w:pPr>
        <w:pStyle w:val="NormalWeb"/>
        <w:rPr>
          <w:lang w:val="vi-VN"/>
        </w:rPr>
      </w:pPr>
      <w:r>
        <w:rPr>
          <w:lang w:val="vi-VN"/>
        </w:rPr>
        <w:t>“</w:t>
      </w:r>
      <w:r>
        <w:rPr>
          <w:lang w:val="vi-VN"/>
        </w:rPr>
        <w:t>Cái gì nam nhân?” Đôi mi thanh tú của Yến Phù Hoa hơi nhíu.</w:t>
      </w:r>
    </w:p>
    <w:p>
      <w:pPr>
        <w:pStyle w:val="NormalWeb"/>
        <w:rPr>
          <w:lang w:val="vi-VN"/>
        </w:rPr>
      </w:pPr>
      <w:r>
        <w:rPr>
          <w:lang w:val="vi-VN"/>
        </w:rPr>
        <w:t>Tiểu Thất lập tức nói: “Sư tỷ ngài cổ tay so với nam nhân còn mạnh hơn, làm ăn so với nam nhân quyết đoán hơn, đảm đương đủ loại, nam nhân nào có thể kiếm vàng bạc như mót cát, vài ngày có thể ở nơi này đắp một tòa kim sơn, ở nơi kia lại một tòa ngân sơn giống như ngươi.”</w:t>
      </w:r>
    </w:p>
    <w:p>
      <w:pPr>
        <w:pStyle w:val="NormalWeb"/>
        <w:rPr/>
      </w:pPr>
      <w:r>
        <w:rPr>
          <w:lang w:val="vi-VN"/>
        </w:rPr>
        <w:t xml:space="preserve">Yến Phù Hoa nghe Tiểu Thất nói thế, đổi giận thành cười, không sinh khí nữa. Dù sao sư đệ này cùng nàng từ nhỏ khẩu vô già lan </w:t>
      </w:r>
      <w:r>
        <w:rPr>
          <w:rStyle w:val="Emphasis"/>
          <w:color w:val="888888"/>
          <w:lang w:val="vi-VN"/>
        </w:rPr>
        <w:t>(nói không thèm giấu giếm ý tứ)</w:t>
      </w:r>
      <w:r>
        <w:rPr>
          <w:lang w:val="vi-VN"/>
        </w:rPr>
        <w:t>, nàng cũng quen thói rồi.</w:t>
      </w:r>
    </w:p>
    <w:p>
      <w:pPr>
        <w:pStyle w:val="NormalWeb"/>
        <w:rPr>
          <w:lang w:val="vi-VN"/>
        </w:rPr>
      </w:pPr>
      <w:r>
        <w:rPr>
          <w:lang w:val="vi-VN"/>
        </w:rPr>
        <w:t>Yến Phù Hoa dừng một chút lại nói: “Tóm lại một câu, ta hồi Thần Tiên Cốc, sự vụ lớn nhỏ trong Phù Hoa Cung đều giao cho ngươi thay ta quản lý. Hài tử Tiểu Khuyết kia tính hiếu động, suốt ngày nghĩ đến việc chạy ra ngoài, thư không học tốt, công phu cũng không luyện hảo, còn nói cái gì hành hiệp trượng nghĩa lang bạt giang hồ. Ngươi hảo hảo chú ý hắn cho ta, xem hắn có hay không ngoan ngoãn đọc sách luyện võ. Còn có, không được cưng chiều hắn, hắn nếu có chạy, trở về liền chiếu theo cung quy xử phạt. Nếu để ta biết ngươi giúp hắn lừa bịp, ta phạt cả ngươi.”</w:t>
      </w:r>
    </w:p>
    <w:p>
      <w:pPr>
        <w:pStyle w:val="NormalWeb"/>
        <w:rPr>
          <w:lang w:val="vi-VN"/>
        </w:rPr>
      </w:pPr>
      <w:r>
        <w:rPr>
          <w:lang w:val="vi-VN"/>
        </w:rPr>
        <w:t>Tiểu Thất sách thanh: “Bản thân không muốn đánh con liền đẩy cho người khác đánh, hài tử Tiểu Khuyết kia ta cũng đánh không được.”</w:t>
      </w:r>
    </w:p>
    <w:p>
      <w:pPr>
        <w:pStyle w:val="NormalWeb"/>
        <w:rPr>
          <w:lang w:val="vi-VN"/>
        </w:rPr>
      </w:pPr>
      <w:r>
        <w:rPr>
          <w:lang w:val="vi-VN"/>
        </w:rPr>
        <w:t>“</w:t>
      </w:r>
      <w:r>
        <w:rPr>
          <w:lang w:val="vi-VN"/>
        </w:rPr>
        <w:t>Nuôi con không giáo là tội của cha.” Yến Phù Hoa đạm đạm nói.</w:t>
      </w:r>
    </w:p>
    <w:p>
      <w:pPr>
        <w:pStyle w:val="NormalWeb"/>
        <w:rPr>
          <w:lang w:val="vi-VN"/>
        </w:rPr>
      </w:pPr>
      <w:r>
        <w:rPr>
          <w:lang w:val="vi-VN"/>
        </w:rPr>
        <w:t>“</w:t>
      </w:r>
      <w:r>
        <w:rPr>
          <w:lang w:val="vi-VN"/>
        </w:rPr>
        <w:t>Cũng không phải ta sinh a.” Tiểu Thất cau có.</w:t>
      </w:r>
    </w:p>
    <w:p>
      <w:pPr>
        <w:pStyle w:val="NormalWeb"/>
        <w:rPr>
          <w:lang w:val="vi-VN"/>
        </w:rPr>
      </w:pPr>
      <w:r>
        <w:rPr>
          <w:lang w:val="vi-VN"/>
        </w:rPr>
        <w:t>“</w:t>
      </w:r>
      <w:r>
        <w:rPr>
          <w:lang w:val="vi-VN"/>
        </w:rPr>
        <w:t>Ta sinh ngươi dưỡng không được sao?” Yến Phù Hoa nâng mi, vẻ nổi cáu.</w:t>
      </w:r>
    </w:p>
    <w:p>
      <w:pPr>
        <w:pStyle w:val="NormalWeb"/>
        <w:rPr>
          <w:lang w:val="vi-VN"/>
        </w:rPr>
      </w:pPr>
      <w:r>
        <w:rPr>
          <w:lang w:val="vi-VN"/>
        </w:rPr>
        <w:t>Tiểu Thất lập tức gật đầu: “Rồi rồi rồi, tứ sư tỷ nói cái gì cũng được. Ngài cứ cưng chiều, yêu thương, che chở hắn, còn chuyện dạy dỗ để ta.”</w:t>
      </w:r>
    </w:p>
    <w:p>
      <w:pPr>
        <w:pStyle w:val="NormalWeb"/>
        <w:rPr>
          <w:lang w:val="vi-VN"/>
        </w:rPr>
      </w:pPr>
      <w:r>
        <w:rPr>
          <w:lang w:val="vi-VN"/>
        </w:rPr>
        <w:t>“</w:t>
      </w:r>
      <w:r>
        <w:rPr>
          <w:lang w:val="vi-VN"/>
        </w:rPr>
        <w:t>Đây mới là hảo sư đệ của ta.” Yến Phù Hoa gật đầu.</w:t>
      </w:r>
    </w:p>
    <w:p>
      <w:pPr>
        <w:pStyle w:val="NormalWeb"/>
        <w:rPr>
          <w:lang w:val="vi-VN"/>
        </w:rPr>
      </w:pPr>
      <w:r>
        <w:rPr>
          <w:lang w:val="vi-VN"/>
        </w:rPr>
        <w:t>Tiểu Thất cảm thấy chính mình vô ngôn.</w:t>
      </w:r>
    </w:p>
    <w:p>
      <w:pPr>
        <w:pStyle w:val="NormalWeb"/>
        <w:rPr>
          <w:lang w:val="vi-VN"/>
        </w:rPr>
      </w:pPr>
      <w:r>
        <w:rPr>
          <w:lang w:val="vi-VN"/>
        </w:rPr>
        <w:t>Lại nói, Yến Phù Hoa kỳ thực đãi hắn không tệ. Tuy rằng luôn thích sai bảo hắn làm cái này cái nọ, khiến hắn ngày ngày chạy ngày ngày bận ở bên ngoài, nhưng kim ngân tài bảo để ở hầm ngầm Phù Hoa Cung sư tỷ cho tới bây giờ đều là mặc hắn lấy dùng. Những lúc nàng có được thứ gì tốt tốt, như nhân sâm nghìn năm, đại bổ hoàn vạn năm, cũng là không chút keo kiệt khao thưởng sư đệ một phen, để rồi…</w:t>
      </w:r>
    </w:p>
    <w:p>
      <w:pPr>
        <w:pStyle w:val="NormalWeb"/>
        <w:rPr>
          <w:lang w:val="vi-VN"/>
        </w:rPr>
      </w:pPr>
      <w:r>
        <w:rPr>
          <w:lang w:val="vi-VN"/>
        </w:rPr>
        <w:t>Tiếp tục cưỡng bức sư đệ hắn vì nàng bán mạng…</w:t>
      </w:r>
    </w:p>
    <w:p>
      <w:pPr>
        <w:pStyle w:val="NormalWeb"/>
        <w:rPr>
          <w:lang w:val="vi-VN"/>
        </w:rPr>
      </w:pPr>
      <w:r>
        <w:rPr>
          <w:lang w:val="vi-VN"/>
        </w:rPr>
        <w:t xml:space="preserve">Nhưng con trai bảo bối của Yến Phù Hoa, Yến Khuyết, xem như là hắn từ nhỏ nuôi lớn. Vì đứa nhỏ kia a, để sư tỷ nhiều lần giày giày vò vò, Tiểu Thất kỳ thực cũng là cam tâm tình nguyện. </w:t>
      </w:r>
    </w:p>
    <w:p>
      <w:pPr>
        <w:pStyle w:val="NormalWeb"/>
        <w:rPr>
          <w:lang w:val="vi-VN"/>
        </w:rPr>
      </w:pPr>
      <w:r>
        <w:rPr>
          <w:lang w:val="vi-VN"/>
        </w:rPr>
        <w:t>Bàn giao xong sự tình Phù Hoa Cung, Yến Phù Hoa nhanh chóng cùng thị vệ ly khai.</w:t>
      </w:r>
    </w:p>
    <w:p>
      <w:pPr>
        <w:pStyle w:val="NormalWeb"/>
        <w:rPr>
          <w:lang w:val="vi-VN"/>
        </w:rPr>
      </w:pPr>
      <w:r>
        <w:rPr>
          <w:lang w:val="vi-VN"/>
        </w:rPr>
        <w:t>Tiểu Thất trộm coi thị vệ kia, người nọ cũng nhìn hắn một chút, nhưng trong mắt hai bên đều không nhìn ra là gì. Đợi đến khi hai người đi rồi, Tiểu Thất còn lại một mình, gãi gãi cằm, suy nghĩ một chút.</w:t>
      </w:r>
    </w:p>
    <w:p>
      <w:pPr>
        <w:pStyle w:val="NormalWeb"/>
        <w:rPr>
          <w:lang w:val="vi-VN"/>
        </w:rPr>
      </w:pPr>
      <w:r>
        <w:rPr>
          <w:lang w:val="vi-VN"/>
        </w:rPr>
        <w:t>Cuối cùng vẫn là thẳng lưng đem tất cả vứt qua sau.</w:t>
      </w:r>
    </w:p>
    <w:p>
      <w:pPr>
        <w:pStyle w:val="NormalWeb"/>
        <w:rPr>
          <w:lang w:val="vi-VN"/>
        </w:rPr>
      </w:pPr>
      <w:r>
        <w:rPr>
          <w:lang w:val="vi-VN"/>
        </w:rPr>
        <w:t>Dù sao sư tỷ hắn yêu thích ai thì cứ để nàng yêu thích, nàng khôn khéo như vậy chắc là sẽ không chịu thiệt thòi.</w:t>
      </w:r>
    </w:p>
    <w:p>
      <w:pPr>
        <w:pStyle w:val="NormalWeb"/>
        <w:rPr>
          <w:lang w:val="vi-VN"/>
        </w:rPr>
      </w:pPr>
      <w:r>
        <w:rPr>
          <w:lang w:val="vi-VN"/>
        </w:rPr>
        <w:t>Miễn miễn, không phải việc của hắn.</w:t>
      </w:r>
    </w:p>
    <w:p>
      <w:pPr>
        <w:pStyle w:val="NormalWeb"/>
        <w:rPr>
          <w:lang w:val="vi-VN"/>
        </w:rPr>
      </w:pPr>
      <w:r>
        <w:rPr>
          <w:lang w:val="vi-VN"/>
        </w:rPr>
        <w:t>Tiểu Thất sau đó đổi nhân bì, ra khỏi Phù Hoa Cung, đi tới Hàm Dương “Tô Tuyết Lâu”, tòa thanh lâu từng chịu sự quản lý của Phù Hoa Cung nhưng sau cũng được Yến Phù Hoa đẩy cho hắn trông nom.</w:t>
      </w:r>
    </w:p>
    <w:p>
      <w:pPr>
        <w:pStyle w:val="NormalWeb"/>
        <w:rPr>
          <w:lang w:val="vi-VN"/>
        </w:rPr>
      </w:pPr>
      <w:r>
        <w:rPr>
          <w:lang w:val="vi-VN"/>
        </w:rPr>
        <w:t>Hắn từ cửa hậu leo tường đi vào sương phòng chính mình trong Tô Tuyết Lâu. Cửa vừa mở ra liền trông thấy Tố Hành đang ở bên trong lật lật quyển sách.</w:t>
      </w:r>
    </w:p>
    <w:p>
      <w:pPr>
        <w:pStyle w:val="NormalWeb"/>
        <w:rPr>
          <w:lang w:val="vi-VN"/>
        </w:rPr>
      </w:pPr>
      <w:r>
        <w:rPr>
          <w:lang w:val="vi-VN"/>
        </w:rPr>
        <w:t>Tố Hành vừa thấy hắn vui vẻ nhảy dựng lên: “Công tử, ngươi đã trở về a.”</w:t>
      </w:r>
    </w:p>
    <w:p>
      <w:pPr>
        <w:pStyle w:val="NormalWeb"/>
        <w:rPr>
          <w:lang w:val="vi-VN"/>
        </w:rPr>
      </w:pPr>
      <w:r>
        <w:rPr>
          <w:lang w:val="vi-VN"/>
        </w:rPr>
        <w:t>Tiểu Thất xua tay, nói: “Trước múc nước cho công tử nhà ngươi tắm rửa đã, đại gia ta mệt muốn chết. Tắm xong rồi ngủ.”</w:t>
      </w:r>
    </w:p>
    <w:p>
      <w:pPr>
        <w:pStyle w:val="NormalWeb"/>
        <w:rPr>
          <w:lang w:val="vi-VN"/>
        </w:rPr>
      </w:pPr>
      <w:r>
        <w:rPr>
          <w:lang w:val="vi-VN"/>
        </w:rPr>
        <w:t>Tố Hành kêu một tiếng « đã biết », lập tức lao ra ngoài. Lúc này ở trong phòng, một mỹ cô nương mặc tử y lại đi ra từ phía sau rèm.</w:t>
      </w:r>
    </w:p>
    <w:p>
      <w:pPr>
        <w:pStyle w:val="NormalWeb"/>
        <w:rPr>
          <w:lang w:val="vi-VN"/>
        </w:rPr>
      </w:pPr>
      <w:r>
        <w:rPr>
          <w:lang w:val="vi-VN"/>
        </w:rPr>
        <w:t>Cô nương kia xinh đẹp dịu dàng ít lời, vừa thấy Tiểu Thất lập tức vái chào, nàng không đợi Tiểu Thất mở miệng, thuận nói: “Tử Vấn đi lo liệu thức ăn cho công tử.” Tiếp theo cũng bước ra ngoài.</w:t>
      </w:r>
    </w:p>
    <w:p>
      <w:pPr>
        <w:pStyle w:val="NormalWeb"/>
        <w:rPr>
          <w:lang w:val="vi-VN"/>
        </w:rPr>
      </w:pPr>
      <w:r>
        <w:rPr>
          <w:lang w:val="vi-VN"/>
        </w:rPr>
        <w:t>Sau đó nước đến, Tiểu Thất ngâm mình trong thùng gỗ. Thẳng đến khi trên người mỗi một thốn đều được nước nóng hâm đến thư thái ung dung, Tố Hành lanh lợi liền thay hắn gội đầu, gội xong, Tiểu Thất tự mình chà xát trên người, sau đó đứng lên để bọn a hoàn hầu hạ hắn mặc y phục.</w:t>
      </w:r>
    </w:p>
    <w:p>
      <w:pPr>
        <w:pStyle w:val="NormalWeb"/>
        <w:rPr>
          <w:lang w:val="vi-VN"/>
        </w:rPr>
      </w:pPr>
      <w:r>
        <w:rPr>
          <w:lang w:val="vi-VN"/>
        </w:rPr>
        <w:t>Lau khô tóc xong xuôi, Tiểu Thất liền bổ nhào lên giường, ngã vào đệm chăn mềm mại thơm ngát, mí mắt bắt đầu nặng trĩu.</w:t>
      </w:r>
    </w:p>
    <w:p>
      <w:pPr>
        <w:pStyle w:val="NormalWeb"/>
        <w:rPr>
          <w:lang w:val="vi-VN"/>
        </w:rPr>
      </w:pPr>
      <w:r>
        <w:rPr>
          <w:lang w:val="vi-VN"/>
        </w:rPr>
        <w:t>“</w:t>
      </w:r>
      <w:r>
        <w:rPr>
          <w:lang w:val="vi-VN"/>
        </w:rPr>
        <w:t>Công tử, ăn một miếng bánh rồi hẵng ngủ tiếp, để bụng rỗng không tốt.” Tử Vấn đưa tới bên miệng hắn một khối bánh củ cải chế biến tinh tế.</w:t>
      </w:r>
    </w:p>
    <w:p>
      <w:pPr>
        <w:pStyle w:val="NormalWeb"/>
        <w:rPr>
          <w:lang w:val="vi-VN"/>
        </w:rPr>
      </w:pPr>
      <w:r>
        <w:rPr>
          <w:lang w:val="vi-VN"/>
        </w:rPr>
        <w:t>Tiểu Thất miễn cưỡng trở mình nằm nghiêng trên giường. Tử Vấn cùng Tố Hành một người đút chút điểm tâm, một người châm trà đưa tới miệng hắn. Tiểu Thất vừa mới tắm rửa lại được hầu hạ như hoàng đế, cả người thật sự là khoan khoái vô cùng.</w:t>
      </w:r>
    </w:p>
    <w:p>
      <w:pPr>
        <w:pStyle w:val="NormalWeb"/>
        <w:rPr>
          <w:lang w:val="vi-VN"/>
        </w:rPr>
      </w:pPr>
      <w:r>
        <w:rPr>
          <w:lang w:val="vi-VN"/>
        </w:rPr>
        <w:t>Mà càng khoan khoái, mí mắt càng nặng trĩu hơn, thứ được đưa vào trong miệng cũng chẳng thèm nhai mà nuốt ực xuống, cuối cùng nói: “Ta muốn ngủ, đừng ồn ào, có chuyện gì chờ ta tỉnh lại hẵng nói.”</w:t>
      </w:r>
    </w:p>
    <w:p>
      <w:pPr>
        <w:pStyle w:val="NormalWeb"/>
        <w:rPr>
          <w:lang w:val="vi-VN"/>
        </w:rPr>
      </w:pPr>
      <w:r>
        <w:rPr>
          <w:lang w:val="vi-VN"/>
        </w:rPr>
        <w:t>“</w:t>
      </w:r>
      <w:r>
        <w:rPr>
          <w:lang w:val="vi-VN"/>
        </w:rPr>
        <w:t>Vâng, công tử!” Tố Hành cùng Tử Vấn đồng thanh.</w:t>
      </w:r>
    </w:p>
    <w:p>
      <w:pPr>
        <w:pStyle w:val="NormalWeb"/>
        <w:rPr>
          <w:lang w:val="vi-VN"/>
        </w:rPr>
      </w:pPr>
      <w:r>
        <w:rPr>
          <w:lang w:val="vi-VN"/>
        </w:rPr>
        <w:t>Chỉ là mi mắt mới khép không bao lâu, hành lang ngoài cửa vang lên tiếng chân chạy dồn dập, sau đó cửa sương phòng bị dùng lực đẩy ra, một thanh âm trong trẻo truyền đến: “A Ương, bọn họ nói ngươi đã trở về.”</w:t>
      </w:r>
    </w:p>
    <w:p>
      <w:pPr>
        <w:pStyle w:val="NormalWeb"/>
        <w:rPr>
          <w:lang w:val="vi-VN"/>
        </w:rPr>
      </w:pPr>
      <w:r>
        <w:rPr>
          <w:lang w:val="vi-VN"/>
        </w:rPr>
        <w:t>Tiếp theo, chủ nhân của thanh âm kia vươn người nhảy đè lên thân thể Tiểu Thất, Tiểu Thất “ô ác” kêu thảm một tiếng.</w:t>
      </w:r>
    </w:p>
    <w:p>
      <w:pPr>
        <w:pStyle w:val="NormalWeb"/>
        <w:rPr>
          <w:lang w:val="vi-VN"/>
        </w:rPr>
      </w:pPr>
      <w:r>
        <w:rPr>
          <w:lang w:val="vi-VN"/>
        </w:rPr>
        <w:t>“</w:t>
      </w:r>
      <w:r>
        <w:rPr>
          <w:lang w:val="vi-VN"/>
        </w:rPr>
        <w:t>Tiểu tổ tông a, xương cốt già cỗi của ta sắp bị ngươi đập vụn rồi, ngươi cho là mình còn nhỏ lắm sao?” Tiểu Thất cười khổ một tiếng, đem tiểu tử đè trên người hắn bắt xuống, hai tay vươn tới nách đứa nhỏ, liền dùng sức cù léc..</w:t>
      </w:r>
    </w:p>
    <w:p>
      <w:pPr>
        <w:pStyle w:val="NormalWeb"/>
        <w:rPr>
          <w:lang w:val="vi-VN"/>
        </w:rPr>
      </w:pPr>
      <w:r>
        <w:rPr>
          <w:lang w:val="vi-VN"/>
        </w:rPr>
        <w:t>“</w:t>
      </w:r>
      <w:r>
        <w:rPr>
          <w:lang w:val="vi-VN"/>
        </w:rPr>
        <w:t>Oa ha ha ha ha ……A Ương ngươi lừa ta.” Tiểu Khuyết bị cù cười không ngừng, nước mắt đều nhanh tuôn ra.</w:t>
      </w:r>
    </w:p>
    <w:p>
      <w:pPr>
        <w:pStyle w:val="NormalWeb"/>
        <w:rPr>
          <w:lang w:val="vi-VN"/>
        </w:rPr>
      </w:pPr>
      <w:r>
        <w:rPr>
          <w:lang w:val="vi-VN"/>
        </w:rPr>
        <w:t>Tiểu Thất đột nhiên dừng lại, hỏi: “Binh bất yếm trá, ngươi có từng nghe chưa?”</w:t>
      </w:r>
    </w:p>
    <w:p>
      <w:pPr>
        <w:pStyle w:val="NormalWeb"/>
        <w:rPr>
          <w:lang w:val="vi-VN"/>
        </w:rPr>
      </w:pPr>
      <w:r>
        <w:rPr>
          <w:lang w:val="vi-VN"/>
        </w:rPr>
        <w:t>Tiểu Khuyết ở trên giường ngừng giãy giụa, búi tóc xổ tung, chớp chớp mắt suy nghĩ một chút, “Hình như có nghe qua.”</w:t>
      </w:r>
    </w:p>
    <w:p>
      <w:pPr>
        <w:pStyle w:val="NormalWeb"/>
        <w:rPr>
          <w:lang w:val="vi-VN"/>
        </w:rPr>
      </w:pPr>
      <w:r>
        <w:rPr>
          <w:lang w:val="vi-VN"/>
        </w:rPr>
        <w:t>“</w:t>
      </w:r>
      <w:r>
        <w:rPr>
          <w:lang w:val="vi-VN"/>
        </w:rPr>
        <w:t xml:space="preserve">Phu tử dạy ngươi chẳng chịu nghe, khó trách mẹ ngươi muốn ta hảo hảo giáo huấn ngươi.” Tiểu thất lại bắt đầu cù trách Tiểu Khuyết.”Ta dạy ngươi lại không chịu đọc sách, không đọc sách, suốt ngày chỉ biết cầm đại kiếm chém người lung tung, có ngày bị người ta chém, xem mẹ ngươi đau lòng chết không?” </w:t>
      </w:r>
    </w:p>
    <w:p>
      <w:pPr>
        <w:pStyle w:val="NormalWeb"/>
        <w:rPr>
          <w:lang w:val="vi-VN"/>
        </w:rPr>
      </w:pPr>
      <w:r>
        <w:rPr>
          <w:lang w:val="vi-VN"/>
        </w:rPr>
        <w:t>“</w:t>
      </w:r>
      <w:r>
        <w:rPr>
          <w:lang w:val="vi-VN"/>
        </w:rPr>
        <w:t>Oa a oa a …” Tiểu Khuyết ngứa ngáy lăn lộn trên giường.</w:t>
      </w:r>
    </w:p>
    <w:p>
      <w:pPr>
        <w:pStyle w:val="NormalWeb"/>
        <w:rPr>
          <w:lang w:val="vi-VN"/>
        </w:rPr>
      </w:pPr>
      <w:r>
        <w:rPr>
          <w:lang w:val="vi-VN"/>
        </w:rPr>
        <w:t>Cuối cùng cả hai đều mệt, Tiểu Thất lúc này mới ngừng tay, nằm bên cạnh Tiểu Khuyết.</w:t>
      </w:r>
    </w:p>
    <w:p>
      <w:pPr>
        <w:pStyle w:val="NormalWeb"/>
        <w:rPr>
          <w:lang w:val="vi-VN"/>
        </w:rPr>
      </w:pPr>
      <w:r>
        <w:rPr>
          <w:lang w:val="vi-VN"/>
        </w:rPr>
        <w:t>Tiểu Thất ngáp dài một cái, nói: “Mệt chết!”</w:t>
      </w:r>
    </w:p>
    <w:p>
      <w:pPr>
        <w:pStyle w:val="NormalWeb"/>
        <w:rPr>
          <w:lang w:val="vi-VN"/>
        </w:rPr>
      </w:pPr>
      <w:r>
        <w:rPr>
          <w:lang w:val="vi-VN"/>
        </w:rPr>
        <w:t>Tiểu Khuyết quay đầu nhìn Tiểu Thất: “Ngươi đã trở về tại sao không tới tìm ta?”</w:t>
      </w:r>
    </w:p>
    <w:p>
      <w:pPr>
        <w:pStyle w:val="NormalWeb"/>
        <w:rPr>
          <w:lang w:val="vi-VN"/>
        </w:rPr>
      </w:pPr>
      <w:r>
        <w:rPr>
          <w:lang w:val="vi-VN"/>
        </w:rPr>
        <w:t>“</w:t>
      </w:r>
      <w:r>
        <w:rPr>
          <w:lang w:val="vi-VN"/>
        </w:rPr>
        <w:t>Ta cho rằng ngươi không ở trong cung… Ngươi không phải ở chỗ sư phụ học võ sao?” Tiểu Thất cố nâng mí mắt lên, nhưng nó lại không chịu thua kém rũ xuống, tái nâng lên, nó vẫn là tiếp tục rũ xuống.</w:t>
      </w:r>
    </w:p>
    <w:p>
      <w:pPr>
        <w:pStyle w:val="NormalWeb"/>
        <w:rPr>
          <w:lang w:val="vi-VN"/>
        </w:rPr>
      </w:pPr>
      <w:r>
        <w:rPr>
          <w:lang w:val="vi-VN"/>
        </w:rPr>
        <w:t>Tiểu Khuyết giải thích: “Sư phụ có việc phải đi xa, cho nên ta hồi cung a.”</w:t>
      </w:r>
    </w:p>
    <w:p>
      <w:pPr>
        <w:pStyle w:val="NormalWeb"/>
        <w:rPr>
          <w:lang w:val="vi-VN"/>
        </w:rPr>
      </w:pPr>
      <w:r>
        <w:rPr>
          <w:lang w:val="vi-VN"/>
        </w:rPr>
        <w:t>“</w:t>
      </w:r>
      <w:r>
        <w:rPr>
          <w:lang w:val="vi-VN"/>
        </w:rPr>
        <w:t>Nga…” Tiểu Thất đấu tranh không ngừng với mí mắt.</w:t>
      </w:r>
    </w:p>
    <w:p>
      <w:pPr>
        <w:pStyle w:val="NormalWeb"/>
        <w:rPr>
          <w:lang w:val="vi-VN"/>
        </w:rPr>
      </w:pPr>
      <w:r>
        <w:rPr>
          <w:lang w:val="vi-VN"/>
        </w:rPr>
        <w:t>“</w:t>
      </w:r>
      <w:r>
        <w:rPr>
          <w:lang w:val="vi-VN"/>
        </w:rPr>
        <w:t>A Ương ngươi mệt a?” Tiểu Khuyết hỏi.</w:t>
      </w:r>
    </w:p>
    <w:p>
      <w:pPr>
        <w:pStyle w:val="NormalWeb"/>
        <w:rPr>
          <w:lang w:val="vi-VN"/>
        </w:rPr>
      </w:pPr>
      <w:r>
        <w:rPr>
          <w:lang w:val="vi-VN"/>
        </w:rPr>
        <w:t>“</w:t>
      </w:r>
      <w:r>
        <w:rPr>
          <w:lang w:val="vi-VN"/>
        </w:rPr>
        <w:t>Ừm…”</w:t>
      </w:r>
    </w:p>
    <w:p>
      <w:pPr>
        <w:pStyle w:val="NormalWeb"/>
        <w:rPr>
          <w:lang w:val="vi-VN"/>
        </w:rPr>
      </w:pPr>
      <w:r>
        <w:rPr>
          <w:lang w:val="vi-VN"/>
        </w:rPr>
        <w:t>“</w:t>
      </w:r>
      <w:r>
        <w:rPr>
          <w:lang w:val="vi-VN"/>
        </w:rPr>
        <w:t>Chúng ta rất lâu không gặp mặt, ngươi không bồi ta trò chuyện sao?” Tiểu Khuyết lại hỏi.</w:t>
      </w:r>
    </w:p>
    <w:p>
      <w:pPr>
        <w:pStyle w:val="NormalWeb"/>
        <w:rPr>
          <w:lang w:val="vi-VN"/>
        </w:rPr>
      </w:pPr>
      <w:r>
        <w:rPr>
          <w:lang w:val="vi-VN"/>
        </w:rPr>
        <w:t>“</w:t>
      </w:r>
      <w:r>
        <w:rPr>
          <w:lang w:val="vi-VN"/>
        </w:rPr>
        <w:t>Ừm…”</w:t>
      </w:r>
    </w:p>
    <w:p>
      <w:pPr>
        <w:pStyle w:val="NormalWeb"/>
        <w:rPr>
          <w:lang w:val="vi-VN"/>
        </w:rPr>
      </w:pPr>
      <w:r>
        <w:rPr>
          <w:lang w:val="vi-VN"/>
        </w:rPr>
        <w:t>Lúc này Tố Hành đã đi tới, nhẹ giọng nhắc: “Tiểu cung chủ, công tử gần đây ở bên ngoài bôn ba mệt muốn chết, hắn vừa mới trở về thôi, ngài để hắn ngủ trước đi.”</w:t>
      </w:r>
    </w:p>
    <w:p>
      <w:pPr>
        <w:pStyle w:val="NormalWeb"/>
        <w:rPr>
          <w:lang w:val="vi-VN"/>
        </w:rPr>
      </w:pPr>
      <w:r>
        <w:rPr>
          <w:lang w:val="vi-VN"/>
        </w:rPr>
        <w:t>Tiểu Khuyết trừng mắt nhìn Tố Hành. “Ta đây cùng hắn ngủ. Ta cũng là suốt đêm gấp rút trở về, còn chưa có chợp mắt a.”</w:t>
      </w:r>
    </w:p>
    <w:p>
      <w:pPr>
        <w:pStyle w:val="NormalWeb"/>
        <w:rPr>
          <w:lang w:val="vi-VN"/>
        </w:rPr>
      </w:pPr>
      <w:r>
        <w:rPr>
          <w:lang w:val="vi-VN"/>
        </w:rPr>
        <w:t>Tố Hành Tử Vấn cười, kéo cánh tay nhỏ bé của Tiểu Khuyết thay hắn chải tóc cởi y phục, sau đó nhét người vào bên cạnh Tiểu Thất để cả hai cùng ngủ.</w:t>
      </w:r>
    </w:p>
    <w:p>
      <w:pPr>
        <w:pStyle w:val="NormalWeb"/>
        <w:rPr>
          <w:lang w:val="vi-VN"/>
        </w:rPr>
      </w:pPr>
      <w:r>
        <w:rPr>
          <w:lang w:val="vi-VN"/>
        </w:rPr>
        <w:t>“</w:t>
      </w:r>
      <w:r>
        <w:rPr>
          <w:lang w:val="vi-VN"/>
        </w:rPr>
        <w:t>Tê…” Không bao lâu sau, tiếng hít thở trầm ổn song song truyền đến.</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chín</w:t>
      </w:r>
    </w:p>
    <w:p>
      <w:pPr>
        <w:pStyle w:val="Normal"/>
        <w:spacing w:lineRule="auto" w:line="240" w:before="280" w:after="280"/>
        <w:rPr>
          <w:rFonts w:ascii="Times New Roman" w:hAnsi="Times New Roman" w:eastAsia="Times New Roman" w:cs="Times New Roman"/>
          <w:sz w:val="20"/>
          <w:szCs w:val="20"/>
          <w:lang w:val="vi-VN" w:eastAsia="zh-CN"/>
        </w:rPr>
      </w:pPr>
      <w:r>
        <w:rPr>
          <w:rFonts w:eastAsia="Times New Roman" w:cs="Times New Roman" w:ascii="Times New Roman" w:hAnsi="Times New Roman"/>
          <w:sz w:val="20"/>
          <w:szCs w:val="20"/>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hạy đến gian miếu đổ lần đầu tiên gặp Tiểu Thất, len lén thăm dò bên trong. Hắn cho rằng hẳn có thể tìm thấy Tiểu Thất ở nơi này, bởi vì lần đầu tiên người kia xuất hiện cũng là ở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ợ người kia nghe thấy hắn phát ra tiếng động sẽ lại nhanh như chớp chạy đi, cùng hắn chơi “Trần Tiểu Kê tại na lý?”, cho nên Lan Khánh động tác rất chậm rất nhẹ tiến đến gần, rồi sau đó mạnh mẽ nhảy vào trong miếu, muốn dạy cho cái kẻ dám trốn đến mức làm hắn sinh khí kia không cách nào lẩn nấ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tiếc, Lan Khánh nhảy vào cấp tốc nhìn quanh, vẫn là ngay cả nửa điểm bóng dáng đều không có.</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Rốt cuộc là trốn ở chỗ nào?” Lan Khánh cau mày, mơ hồ có chút dấu hiệu tức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ở trong miếu đổ vắng vẻ quát to: “Tiểu Kê, nhanh đi ra, ngươi chơi đã lâu rồi, còn không bắt đầu làm việc sao? Nhanh đi ra, nếu không ta lại bắt rắn lấy mật ép ngươi ă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ẫn là không chút động tĩ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ồ nghi chạy tới nơi duy nhất có thể ẩn thân- phía sau đại phật- trộm coi, không thấy người, sau đó nhảy xuống bàn thờ thăm dò phía dưới, lẩm bẩm: “cũng không có ở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iữa lúc mi đầu Lan Khánh càng ngày càng nhăn sâu hơn, bên ngoài miếu đột nhiên truyền đến thanh âm già nua: “Tiểu Hắc đại nhân, không biết ngươi đang tìm cá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anh âm dừng lại, một đôi lão phu phụ đi vào trong miế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Phu phụ kia nhìn qua tuổi chừng bảy tám chục, lão tiên sinh mặc nho bào hắc sắc với hoa văn bạch ngân, lão thái thái mặc bạch y, lai váy thêu hắc kim tuyến. Hai người khuôn mặt nhăn nheo rũ rũ, lưng cũng còng còng không thẳng, nhưng dáng dấp đều là hòa ái dễ gần, vừa đến liền hướng Lan Khánh cười, nụ cười hiền lành lại ôn hòa giống như gia gia nãi nãi trông thấy đồ tô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hân chất nói: “Ta đang tìm Trần Thất, hắn trốn đi, ta tìm không được.” Dứt lời, hắn lại căm giận bồi thêm một câu: “Dùng Triệu Tiểu Trư cũng tìm không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ão phụ nhân kia thuyết: “Hai người chúng ta giúp ngươi tìm có được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liếc nhìn lão phụ nhân tươi cười, lại trông thấy lão đầu nhi nhìn hắn có chút chờ đợi, lắc đầu. “Không, ta muốn tự bản thân tìm, hai người các ngươi già rồi, hơn nữa trông lại như vậy…”, tiếp theo, Lan Khánh làm tư thế khom khom còng lưng. “Ta mang các ngươi leo lên trèo xuống tìm Tiểu Thất, đánh rơi các ngươi, về cha ta sẽ mắng. Cha ta là Quy Nghĩa huyện huyện lệnh, hắn mắng người rất khủng khiế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mang theo chúng ta sẽ làm chúng ta ngã, nhưng chúng ta mang theo ngươi sẽ không.” Lão đầu nhi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trừng mắt nhìn, sau đó hồ nghi ngắm hai người bọn họ, đột nhiên quát lớn: “Hai người các ngươi là ai? Đừng cho Tiểu Hắc đại nhân ta dễ lừa. Muốn ta cùng các ngươi đi, là muốn đi đâu? Ngay cả Tiểu Hắc đại nhân ta cũng không biết Trần Tiểu Kê ở nơi nào, các ngươi làm sao bi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ói nhanh quá bị sặc nước miếng, đỏ mặt ho khan vài tiếng, sau lại chấn thanh: “Trên giang hồ gần đây xuất hiện cặp lão nhân một nam một nữ hợp lực mê hồn, có phải các ngươi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rút kiếm, nhắm thẳng hai người kia. “Các ngươi có phải muốn nhân lúc ta không chú ý, hạ mê dược cướp sạch tài vật trên người ta? Hừ, dám đi lừa gạt ở cả Quy Nghĩa huyện, xem ta bắt hai người các ngươi trở về cho cha ta đánh bản tử.”</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ởi dây thừng bên hông, tiến lên bắt người, nhưng hai lão nhân chỉ tươi cười trông hắn, thậm chí còn chủ động vươn tay để hắn tr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Lan Khánh nghiêng đầu nghi hoặc nhìn hai lão nhân, sau đó hảo tâm nhắc nhở bọn họ: “Ta muốn trói các ngươi, các ngươi hẳn là phải mau mau đào thoát, tại sao còn đứng ở đây để ta tr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ão phụ nhân từ ái trông Lan Khánh. “Lời Tiểu Hắc đại nhân đối với phu phụ chúng ta mà nói đều là thánh chỉ, chúng ta chỉ biết một lòng vâng theo không phản kháng. Nếu ngươi muốn trói chúng ta về, vậy tró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nghĩ thầm, hai người này quả thật kỳ quái. Nhưng quay đầu lại suy tính một chút, bọn họ nói có thể dẫn hắn đi tìm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đột nhiên thu hồi sợi dây, ho nhẹ một tiếng, nghiêm mặt hỏi: “Hai người các ngươi tên gọi là gì? Lai lịch thế nào? Các ngươi nói có thể mang ta tìm Tiểu Thất, có thật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người kia vẫn cười như vậy, mang theo một điểm tôn kính, lại một điểm sủng ái của trưởng bối đối với nhi tôn, nói rằng: “Ô Y Giáo Hắc bạch song tiên, Lý Tán Tiên, Đan Diêu Tiên, thuần túy là vì ngưỡng mộ thanh danh Tiểu Hắc đại nhân mà đến, có thể cùng đại nhân san sẻ phiền muộn chính là may mắn của chúng ta, hoàn toàn không có ý khác, thỉnh Tiểu Hắc đại nhân yên tâ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Y Giáo? Hắc bạch song tiên?” Lan Khánh ngẩng đầu nhìn nóc miếu, lại trộm coi mạng nhện bên tường. “…Chưa từng nghe qu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ão phu thê hai người nhìn nhau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ão phụ nhân nói: “Hai ta vốn là Ô Y Bát tiên dưới trướng tiền ma giáo giáo chủ Lan Khánh, nhưng sau vì chán ghét đả đả sát sát, tuổi tác lại cao, cho nên thoái ẩn sơn lâm nhiều năm. Tiểu Hắc đại nhân chưa từng nghe qua chúng ta là lẽ đương nhi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Lan Khánh làm biểu tình “thì ra là thế” cho bọn họ xe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ậy sớm, trước hết xử lý sự tình Phù Hoa Cung do quản sự các nơi báo cáo, tới trưa thì tới Tô Tuyết Lâu, nghe tú bà cằn nhằn liên miên vấn đề làm ăn trong lâu mấy ngày hắn không ở, cô nương nào hoàn lương, cô nương nào mới tớ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ô Tuyết Lâu ban đầu do trợ thủ đắc lực Lâm Ương của Yến Phù Hoa nắm quyền buôn bán. Lâm Ương mặc dù có khả năng nhưng không phải người tốt. Người này buôn da bán thịt còn chưa nhắc đến, đã có việc hắn bóc lột tiền bán thân của các cô nương, một khi có cô nương không chịu theo, hắn liền dùng cực hình tàn khốc “ân cần hỏi thăm”, cay nghiệt vô c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i đó Tiểu Thất mới xuất môn, còn mang tính tình thiếu niên cũng sẽ không biết suy tính, ở Tô Tuyết Lâu nhìn thấy Lâm Ương không những ép dân lành làm kỹ nữ lại còn gian dâm nữ tử, trong tâm một cỗ hỏa nhiệt liền xông lên. Chờ  đến khi thanh tỉnh, Lâm Ương đã chết dưới tay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hắn bị Phù Hoa Cung truy đuổi. Lúc Yến Phù Hoa bắt được đang định cho tiểu mệnh của hắn đứt đoạn, rốt cuộc may mắn để Yến Phù Hoa trông thấy ô mộc lệnh trên người hắn, nàng mới biết được hai người bọn họ nguyên lai đều từ Thần Tiên Cốc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uy rằng Lâm Ương làm nhiều việc ác, nhưng nói thế nào cũng là tướng lĩnh tâm phúc của Yến Phù Hoa, cuối cùng nàng ra điều kiện bắt Bách Lý Thất hắn bán mạng cho Phù Hoa Cung mới miễn chết cho. Tiểu Thất đương nhiên là đáp ứng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ũng từ đó về sau, hắn liền dịch dung thành Lâm Ương, gánh lấy vị trí phó cung chủ Phù Hoa Cung, đồng thời nắm giữ thanh lâu “Tô Tuyết Lâu” nổi danh nhất phía Nam này. Chuỗi ngày cực khổ dài đằng đẵng của hắn bắ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ảm thấy mình chẳng phải người tốt gì, cũng không có quá nhiều tâm tư tốt, sau khi ăn vài lần thua thiệt, hắn liền có một bộ nguyên tắc xử sự làm người, đó chính là: “Họa không thể tùy tiện xông bừa, người không thể tùy tiện giết, phải bo bo giữ mình, bất cứ lúc nào cũng phải chú ý tình hình tả hữ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ặt khác còn có: “Xuất đầu giúp người, đó là ngu ng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ại thể mới chỉ làm tốt chuyện thuộc bổn phận, nhưng khi có thể nghỉ ngơi đã là lúc hoa đăng vừa s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ắm rửa xong, mặc một chút tiết y mỏng manh rồi ngồi ở trong sương phòng sương khói lượn lờ, trên bàn bày một vài trang giấy, văn phòng tứ bảo tề tụ. Hắn mài mực, tay nâng bút, cổ tay hạ xuống lại bỗng nhiên đình dừng, chính là không biết nên hạ bút thế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Rời khỏi Quy Nghĩa huyện đã vài ngày, người trong nha môn đại khái đã phát giác không thấy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ên người hắn vẫn còn đeo theo kỳ hạn ba năm lao dịch Thi Vấn phán, nhưng kỳ thực đại gia hắn cũng không cảm thấy có gì trọng yếu. Hắn dường như để ý đến việc bản thân còn chưa kịp nói rõ cho những người đó đã đột nhiên đi như thế này hơn. Thi Vấn, Nam Hương cùng Kim Trung Báo Quốc có hay không cho là hắn xảy ra chuyện rồi tìm kiếm chung qua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à Lan Khánh… Lan Khánh phát hiện không thấy hắn, cũng không biết có hay không… có hay không quải niệ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uy nghĩ một chút, Tiểu Thất bỗng dưng “xùy” một tiếng tự giễu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ọ từ trước tới nay ghét nhất có người lẽo đẽo theo sau mông. Lúc này hắn ly khai, Lan Khánh mỗi ngày tuần thành bắt kẻ trộm, vui sướng bắt gà vịt khỉ gấu trâu thỏ, như thế nào sẽ nhớ mong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uống chi không có hắn, Lan Khánh vẫn còn Kim Trung Báo Quốc theo hầu. Quy Nghĩa huyện nha môn lượng người nói nhiều không nhiều nói ít chẳng ít, nghĩ ngang nghĩ dọc, thực sự là thiếu hắn cũng không sứt mẻ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ỉ là… Tiểu Thất tổng cảm thấy lương tâm áy náy, không nói một tiếng bỏ đi hình như không tốt… Nhưng trước hắn đích xác cũng dự định chờ Tiểu Lan Hoa án xong xuôi liền ly khai… Phong thư của tứ sư tỷ, bất quá làm hắn chạy về trước thời gian hạn định mà th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i… Này thật sự là…Chẳng qua viết vài câu báo tình hình thôi, có khó như vậy không?” Tiểu Thất trách móc bản thân một tiếng, sau đó nâng cổ tay múa bút vội viết một đống trên mảnh giấy sẽ gửi cho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ởi vì lo lắng Lan Khánh đầu óc có lúc không linh quang, cho nên Tiểu Thất cũng không tỉa tót từng chữ một mà chuyên chọn mấy từ ngữ đơn giản để d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ăn chương dạt dào, thần tình chuyên chú phi thường, một chút cũng không chú ý ngoài cửa có người đi vào, rón ra rón rét tiếp cậ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ờ cho hắn thở ra một hơi nghỉ bút ngừng viết, đột nhiên một cánh tay trắng nộn trơn láng từ phía sau thăm dò, chộp lấy tờ vạn ngôn thư, mở miệng lẩm nhẩ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Hắc như ngộ:</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ân Tiểu Lan Hoa án đã công đức viên mãn, việc nên làm cũng đã hoàn thành, ta đã trở về nhà, thỉnh chớ nhớ mong. Ta không ở bên người, ngươi nhớ kỹ tự bảo trọng thân thể, trời nóng đừng mặc nhiều y sam, sớm tối lành lạnh phải mặc thêm y phục, mỗi ngày nhớ ăn sáng trước rồi hẵng xuất môn, như thế mới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chịu không nổi cơn thèm mà lên núi săn thịt thú, nhớ kỹ phải nướng chín rồi mới ăn, bằng không sẽ dễ hư bụng. Ta không phải nói ngươi khí hư thể nhược khó chịu được thức ăn sống, chỉ là sống nguội ăn nhiều cũng không có ích lợi, mong ngươi bảo trọng thân thể, Tiểu Hắc đại nhân thân thể thiên kim mạnh khỏe chính là phúc của bách tính Quy Nghĩa huyện…”</w:t>
      </w:r>
      <w:r>
        <w:rPr>
          <w:rFonts w:eastAsia="Times New Roman" w:cs="Times New Roman" w:ascii="Times New Roman" w:hAnsi="Times New Roman"/>
          <w:i/>
          <w:iCs/>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Khuyết còn chưa niệm xong, Tiểu Thất liền một tay bắt lấy tờ giấy trở về, khẩn trương vò nắn sau đó lập tức dùng chân khí gắng sức tán thành từng mảnh hoa tuyết phi điệ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Tiểu Khuyết nhảy lên gào hét: “A Ương, ngươi làm cái gì, ta còn chưa xem 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hìn làm gì, không có gì hay hết!” Thư cho Lan Khánh bị Tiểu Khuyết đọc ra, nguyên bản lúc viết chưa phát giác thế nào, khi nãy vừa nghe, Tiểu Thất không tự chủ được đỏ mặ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ật sự mất mặt! Tiểu Thất nghĩ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Hắc là ai a?” Tiểu Khuyết thần tình khờ dại hỏi: “Ngươi đối với hắn dặn dò nhiều như vậy, giống y hệt một đống lời mẹ nói trước khi ta xuất môn. Hắn cùng ngươi cảm tình tốt lắm hả? Vì sao ta chưa từng nghe ngươi nói tê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ụ khan, chả nhẽ lại bảo hắn thập phần coi trọng người ta, nhưng người ta hình như không xem hắn nặng lắm, vậy hảo xấu hổ, đành phán: “Chuyện của đại nhân, tiểu hài tử đừng quả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tiểu hài tử?” Tiểu Khuyết nhảy dựng lên, tức giận kêu: “Ta năm nay mười tám, sớm đã trưởng thành a.”</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Tiểu thang viên </w:t>
      </w:r>
      <w:r>
        <w:rPr>
          <w:rFonts w:eastAsia="Times New Roman" w:cs="Times New Roman" w:ascii="Times New Roman" w:hAnsi="Times New Roman"/>
          <w:i/>
          <w:iCs/>
          <w:color w:val="888888"/>
          <w:sz w:val="24"/>
          <w:szCs w:val="24"/>
          <w:lang w:val="vi-VN" w:eastAsia="zh-CN"/>
        </w:rPr>
        <w:t>(bánh trôi tàu)</w:t>
      </w:r>
      <w:r>
        <w:rPr>
          <w:rFonts w:eastAsia="Times New Roman" w:cs="Times New Roman" w:ascii="Times New Roman" w:hAnsi="Times New Roman"/>
          <w:i/>
          <w:iCs/>
          <w:sz w:val="24"/>
          <w:szCs w:val="24"/>
          <w:lang w:val="vi-VN" w:eastAsia="zh-CN"/>
        </w:rPr>
        <w:t xml:space="preserve"> </w:t>
      </w:r>
      <w:r>
        <w:rPr>
          <w:rFonts w:eastAsia="Times New Roman" w:cs="Times New Roman" w:ascii="Times New Roman" w:hAnsi="Times New Roman"/>
          <w:sz w:val="24"/>
          <w:szCs w:val="24"/>
          <w:lang w:val="vi-VN" w:eastAsia="zh-CN"/>
        </w:rPr>
        <w:t>đến lúc khởi phát tính tình thật đúng y như tiểu lão hổ, Tiểu Thất vỗ vỗ khuôn mặt còn mang chút hài tử mượt mà. “Hảo hảo hảo, Tiểu Khuyết của chúng ta đã trưởng thà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vẫn chưa trả lời ta Tiểu Hắc là ai? Các ngươi quen biết đã lâu rồi phải không?” Tiểu Khuyết hỏi: “Vì sao hắn gọi Tiểu Hắc, cái tên kỳ qu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Ách… Tiểu Hắc là bằng hữu của ta… Quen biết… tính là đã nhiều năm đi… Về phần tại sao gọi Tiểu Hắc, ách… vậy ngươi đi hỏi cha hắn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dừng một chút, nhớ đến dáng dấp Lan Khánh mặc Quy Nghĩa huyện bộ khoái y phục, nghểnh đầu tuần thành, không khỏi khóe miệng hơi câu dẫ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ần này, việc hắn gặt hái được xem như là minh bạch Lan Khánh là dạng người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ớ tới người kia vừa điên điên lại có chút ngây ngốc, khiến khóe miệng Tiểu Thất giương lên thở d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như năm đó không phát sinh sự tình như vậy, Lan Khánh không bị giam cầm trong cung, thì ngay từ đầu Tiểu Hắc đại nhân của Quy Nghĩa huyện nha môn đã là dáng dấp tối lương thiện của người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Gần tối, Tiểu Thất đã đi vào giấc ngủ, bên ngoài đột nhiên truyền đến tiếng đập c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Khuyết đang cầm một mảnh giấy nhỏ ở đại sảnh hô thanh: “Vào đi!” Người ở ngoài lập tức đẩy cửa v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ười nọ là nha tấn của Phù Hoa Cung, vừa thấy Tiểu Khuyết liền vái chào: “Tiểu cung chủ, trong cung phát sinh đại sự, nhu thỉnh phó cung chủ cấp tốc trở về xem xé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Khuyết nâng bút, trên mặt còn có dấu vết vài vệt mực, hắn nhíu nhíu mày, học dáng điệu trò chuyện của Tố Hành cùng Tử Vấn hôm qua khi mình tìm đến, nói: “A Ương gần đây bôn ba không ngừng, trở về lại phải xử lý sự tình Phù Hoa Cung cùng Tô Tuyết Lâu, hắn mệt chết được, ngươi đừng làm ồn, có chuyện gì ta về được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ỉ là, tiểu cung chủ, cung chủ nói bất cứ chuyện gì đều phải là phó cung chủ tự mình giải quyết…” A hoàn có chút bối r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Khuyết vẫn còn muốn mở miệng, từ phía bình phong truyền lại một trận thanh âm có đôi chút khàn khà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Được, ta dậy, muộn một chút sẽ trở về.”</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oác lên mình ngoại bào bằng lụa màu tím sẫm, mái tóc toán loạn được một sợi hồng tuyến tùy tiện cột ở trước ngực, trên mặt mang vẻ buồn ngủ biếng nhác lúc sơ tỉ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iện mạo của hắn không phải kiểu lưu manh vô lại lúc ở Quy Nghĩa huyện mà là khuôn mặt anh tuấn đao tước gọn gàng tinh tế, khiến người nhìn không cách nào rời m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Phù Hoa Cung phó cung chủ Lâm Ương, trời sinh chỉ có quân tử khí độ, tướng mạo tiêu sái, tuấn mỹ phi phàm, mặc dù lặn lội giang hồ nhưng không có dáng dấp hán tử giang hồ thô lỗ, mà một thân thư quyển quý khí, phảng phất khí chất đại gia công tử, khiến kẻ khác mê đắ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hoàn kia gặp tướng mạo Tiểu Thất, chính là bình thường dáng vẻ chỉnh tề đã đủ tuấn tú, nay mang vẻ lười nhác không xương như vậy lại tăng thêm một phen phong t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Hoàn vừa thấy, khuôn mặt liền đỏ lựng, cả người ngây r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Khuyết cảm thấy kỳ quái, liền nhảy đến trước mặt nàng ta hua hua tay: “Này, sao ngươi cứ nhìn nhìn không chớp mắt vậy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hoàn kia giật mình tỉnh lại, che khuôn mặt hâm hấp nóng lắp bắp: “Vậy vậy vậy… Vậy nô tỳ hồi Phù Phù Phù Phù…Phù Hoa cung tr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ờ chút!” Tiểu Thất ngáp dài. “Ngươi còn chưa nói đã xảy ra chuyện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hoàn kia lắp bắp: “Có có có… có người xuất ra Bích Ly Châu cầu kiến cung chủ…”</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ừa nghe, toàn bộ cơn buồn ngủ phút chốc tiêu tán. “Lập tức phái người gọi cung chủ trở về, việc này ta cũng không thể tác chủ, phải nàng mới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A hoàn vội vã lên tiếng: “Vâng!” Sau đó nhanh như chớp chạy mất. Động tác kia cực kỳ nhanh khiến Tiểu Thất cùng Tiểu Khuyết càng chẳng hiểu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àng đây là làm sao?” Tiểu Khuyết trông Tiểu Thất, cắn cắn cán bú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biết.” Tiểu Thất cũng gượng mở miệ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cùng, một trận gió từ ngoài cửa sổ ùa vào, thổi trúng khiến Tiểu Thất hắt hơi một c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cúi đầu nhìn, a, vạt áo khai mở, lộ ra hai điểm tiểu hoa trước ngực. Sách, thảo nào từ lúc tỉnh lại đã thấy có chút lành lạnh.</w:t>
      </w:r>
    </w:p>
    <w:p>
      <w:pPr>
        <w:pStyle w:val="NormalWeb"/>
        <w:rPr/>
      </w:pPr>
      <w:r>
        <w:rPr>
          <w:lang w:val="vi-VN"/>
        </w:rPr>
        <w:t>Có thể nói Tiểu Thất từ nhỏ đã dõi theo Tiểu Khuyết lớn lên, quan hệ của bọn họ không phải huynh đệ thì cũng là phụ tử. Tiểu Khuyết là tâm tiêm nhi nhục của Tiểu Thất. Trở về Phù Hoa Cung, nếu không phải hắn dính lấy Tiểu Khuyết thì chính là Tiểu Khuyết bám chặt lấy hắn.</w:t>
      </w:r>
    </w:p>
    <w:p>
      <w:pPr>
        <w:pStyle w:val="NormalWeb"/>
        <w:rPr>
          <w:lang w:val="vi-VN"/>
        </w:rPr>
      </w:pPr>
      <w:r>
        <w:rPr>
          <w:lang w:val="vi-VN"/>
        </w:rPr>
        <w:t>Hai người gấp gáp trở về Phù Hoa Cung nhưng vẫn là một đường ngoạn nháo, Tiểu Khuyết đeo đại kiếm Cự Khuyết yêu dấu của hắn, ghé vào trên lưng Tiểu Thất, kiếm cùng người bị Tiểu Thất vung đến lại vung đi, một bên kêu một bên cười.</w:t>
      </w:r>
    </w:p>
    <w:p>
      <w:pPr>
        <w:pStyle w:val="NormalWeb"/>
        <w:rPr>
          <w:lang w:val="vi-VN"/>
        </w:rPr>
      </w:pPr>
      <w:r>
        <w:rPr>
          <w:lang w:val="vi-VN"/>
        </w:rPr>
        <w:t>Bọn họ gây ra tiếng động ầm ĩ suốt cho đến khi tiến nhập Phù Hoa đại sảnh mới nhỏ giọng một chút, tuy nhiên thần tình vẫn là tâm nguyện chưa tẫn.</w:t>
      </w:r>
    </w:p>
    <w:p>
      <w:pPr>
        <w:pStyle w:val="NormalWeb"/>
        <w:rPr>
          <w:lang w:val="vi-VN"/>
        </w:rPr>
      </w:pPr>
      <w:r>
        <w:rPr>
          <w:lang w:val="vi-VN"/>
        </w:rPr>
        <w:t>Tiểu Khuyết cho tới bây giờ vẫn mang tâm tính tiểu hài nhi. Mà Tiểu Thất gặp gỡ Tiểu Khuyết, cũng sẽ theo hắn hai người tâm chơi đùa càng nặng thêm.</w:t>
      </w:r>
    </w:p>
    <w:p>
      <w:pPr>
        <w:pStyle w:val="NormalWeb"/>
        <w:rPr>
          <w:lang w:val="vi-VN"/>
        </w:rPr>
      </w:pPr>
      <w:r>
        <w:rPr>
          <w:lang w:val="vi-VN"/>
        </w:rPr>
        <w:t>Nhập đại sảnh, trông thấy hai vị lão nhân gia niên kỷ khá lớn, Tiểu Thất vẫn còn cười, đầu tiên là kinh ngạc một chút, sau đó lại thấy một thân ảnh lưng thân thẳng ngay ở bên cạnh hai lão nhân, kinh ngạc trên mặt liền biến thành kinh hách.</w:t>
      </w:r>
    </w:p>
    <w:p>
      <w:pPr>
        <w:pStyle w:val="NormalWeb"/>
        <w:rPr>
          <w:lang w:val="vi-VN"/>
        </w:rPr>
      </w:pPr>
      <w:r>
        <w:rPr>
          <w:lang w:val="vi-VN"/>
        </w:rPr>
        <w:t>Lan Khánh đang tò mò nhìn Phù Hoa Cung tạo thành từ ngọc lưu ly, hắn giẫm giẫm lên lưu ly màu trắng sữa, hài động đậy, trượt từ nơi này tới nơi kia, rồi lại từ nơi kia trượt về nơi này.</w:t>
      </w:r>
    </w:p>
    <w:p>
      <w:pPr>
        <w:pStyle w:val="NormalWeb"/>
        <w:rPr>
          <w:lang w:val="vi-VN"/>
        </w:rPr>
      </w:pPr>
      <w:r>
        <w:rPr>
          <w:lang w:val="vi-VN"/>
        </w:rPr>
        <w:t>Hắn ngẩng đầu định báo cho hai lão nhân gia biết nền nhà nơi này rất trơn rất thú vị, đột nhiên bắt gặp một người không nhúc nhích như bị điểm huyệt ở lối vào.</w:t>
      </w:r>
    </w:p>
    <w:p>
      <w:pPr>
        <w:pStyle w:val="NormalWeb"/>
        <w:rPr>
          <w:lang w:val="vi-VN"/>
        </w:rPr>
      </w:pPr>
      <w:r>
        <w:rPr>
          <w:lang w:val="vi-VN"/>
        </w:rPr>
        <w:t>Mà một khối đầu nhỏ ở phía sau người kia hướng bọn họ hỏi: “Các ngươi là ai? Tới tìm mẹ ta a, đáng tiếc nàng mới xuất môn.” Thanh âm kia trong trẻo phi thường.</w:t>
      </w:r>
    </w:p>
    <w:p>
      <w:pPr>
        <w:pStyle w:val="NormalWeb"/>
        <w:rPr>
          <w:lang w:val="vi-VN"/>
        </w:rPr>
      </w:pPr>
      <w:r>
        <w:rPr>
          <w:lang w:val="vi-VN"/>
        </w:rPr>
        <w:t>Người bị điểm huyệt mạnh run lên một chút, sau đó bày ra nụ cười cứng ngắc rất khó xem. “Nghe nói ba vị cầm Bích Ly Châu của Phù Hoa Cung ta tới muốn gặp cung chủ. Trong thiên hạ đều biết mỗi viên Bích Ly Châu có thể đổi lại một lời hứa hẹn của Phù Hoa Cung. Không biết các ngươi hy vọng Phù Hoa Cung làm gì cho mình?”</w:t>
      </w:r>
    </w:p>
    <w:p>
      <w:pPr>
        <w:pStyle w:val="NormalWeb"/>
        <w:rPr>
          <w:lang w:val="vi-VN"/>
        </w:rPr>
      </w:pPr>
      <w:r>
        <w:rPr>
          <w:lang w:val="vi-VN"/>
        </w:rPr>
        <w:t>“</w:t>
      </w:r>
      <w:r>
        <w:rPr>
          <w:lang w:val="vi-VN"/>
        </w:rPr>
        <w:t>Không phải ba!” Lan Khánh lắc đầu.</w:t>
      </w:r>
    </w:p>
    <w:p>
      <w:pPr>
        <w:pStyle w:val="NormalWeb"/>
        <w:rPr>
          <w:lang w:val="vi-VN"/>
        </w:rPr>
      </w:pPr>
      <w:r>
        <w:rPr>
          <w:lang w:val="vi-VN"/>
        </w:rPr>
        <w:t>“</w:t>
      </w:r>
      <w:r>
        <w:rPr>
          <w:lang w:val="vi-VN"/>
        </w:rPr>
        <w:t>A?” Tiểu Thất miệng há há.</w:t>
      </w:r>
    </w:p>
    <w:p>
      <w:pPr>
        <w:pStyle w:val="NormalWeb"/>
        <w:rPr>
          <w:lang w:val="vi-VN"/>
        </w:rPr>
      </w:pPr>
      <w:r>
        <w:rPr>
          <w:lang w:val="vi-VN"/>
        </w:rPr>
        <w:t>“</w:t>
      </w:r>
      <w:r>
        <w:rPr>
          <w:lang w:val="vi-VN"/>
        </w:rPr>
        <w:t>Là hai thôi!” Lan Khánh vươn ra hai ngón tay. “Hạt châu của bọn hắn, không phải của ta, ta là kêu bọn hắn dẫn tới đây tìm người.”</w:t>
      </w:r>
    </w:p>
    <w:p>
      <w:pPr>
        <w:pStyle w:val="NormalWeb"/>
        <w:rPr>
          <w:lang w:val="vi-VN"/>
        </w:rPr>
      </w:pPr>
      <w:r>
        <w:rPr>
          <w:lang w:val="vi-VN"/>
        </w:rPr>
        <w:t>“</w:t>
      </w:r>
      <w:r>
        <w:rPr>
          <w:lang w:val="vi-VN"/>
        </w:rPr>
        <w:t>Nga?” Mí mắt Tiểu Thất nhảy loạn, có một loại dự cảm không tốt lắm. “Xin hỏi vị công tử này muốn tới Phù Hoa Cung tìm ai?”</w:t>
      </w:r>
    </w:p>
    <w:p>
      <w:pPr>
        <w:pStyle w:val="NormalWeb"/>
        <w:rPr>
          <w:lang w:val="vi-VN"/>
        </w:rPr>
      </w:pPr>
      <w:r>
        <w:rPr>
          <w:lang w:val="vi-VN"/>
        </w:rPr>
        <w:t>Lan Khánh ánh mắt hồ nghi đảo lên đảo xuống trên người Tiểu Thất. Hắn cảm thấy người này thần tình lúc cùng hắn nói chuyện cứng ngắc có điểm giống con gà kia, chỉ là con gà kia rõ ràng không có bộ dạng như vậy a.</w:t>
      </w:r>
    </w:p>
    <w:p>
      <w:pPr>
        <w:pStyle w:val="NormalWeb"/>
        <w:rPr>
          <w:lang w:val="vi-VN"/>
        </w:rPr>
      </w:pPr>
      <w:r>
        <w:rPr>
          <w:lang w:val="vi-VN"/>
        </w:rPr>
        <w:t>Lan Khánh trừng mắt nhìn, nhảy đến trước mặt Tiểu Thất hỏi: “Ngươi, tên gọi là gì? Ngươi quen biết Trần Thất không?”</w:t>
      </w:r>
    </w:p>
    <w:p>
      <w:pPr>
        <w:pStyle w:val="NormalWeb"/>
        <w:rPr>
          <w:lang w:val="vi-VN"/>
        </w:rPr>
      </w:pPr>
      <w:r>
        <w:rPr>
          <w:lang w:val="vi-VN"/>
        </w:rPr>
        <w:t>Lan Khánh rất nghi ngờ.</w:t>
      </w:r>
    </w:p>
    <w:p>
      <w:pPr>
        <w:pStyle w:val="NormalWeb"/>
        <w:rPr>
          <w:lang w:val="vi-VN"/>
        </w:rPr>
      </w:pPr>
      <w:r>
        <w:rPr>
          <w:lang w:val="vi-VN"/>
        </w:rPr>
        <w:t>Tiểu Thất nặn ra một nụ cười sáng lạn chói mắt nói với Lan Khánh: “Tại hạ Phù Hoa Cung phó cung chủ Lâm Ương, Trần Thất vị huynh đài ngài nói là ai? Tại hạ chưa từng nghe nói qua.”</w:t>
      </w:r>
    </w:p>
    <w:p>
      <w:pPr>
        <w:pStyle w:val="NormalWeb"/>
        <w:rPr>
          <w:lang w:val="vi-VN"/>
        </w:rPr>
      </w:pPr>
      <w:r>
        <w:rPr>
          <w:lang w:val="vi-VN"/>
        </w:rPr>
        <w:t>Chỉ là Tiểu Thất cười, Lan Khánh lập tức chỉ vào tiểu hổ nha trắng trắng của hắn nói: “A, Tiểu Thất cũng có hai cái răng nhọn nhọn giống như ngươi, ngươi còn nói không quen biết hắn?”</w:t>
      </w:r>
    </w:p>
    <w:p>
      <w:pPr>
        <w:pStyle w:val="NormalWeb"/>
        <w:rPr>
          <w:lang w:val="vi-VN"/>
        </w:rPr>
      </w:pPr>
      <w:r>
        <w:rPr>
          <w:lang w:val="vi-VN"/>
        </w:rPr>
        <w:t>Tiểu Thất vội vã ngậm miệng lại, bóp méo hình dáng miệng thành kỳ quái giấu giếm răng trả lời: “Tại hạ thật sự không quen biết Trần Thất!”</w:t>
      </w:r>
    </w:p>
    <w:p>
      <w:pPr>
        <w:pStyle w:val="NormalWeb"/>
        <w:rPr>
          <w:lang w:val="vi-VN"/>
        </w:rPr>
      </w:pPr>
      <w:r>
        <w:rPr>
          <w:lang w:val="vi-VN"/>
        </w:rPr>
        <w:t>Lan Khánh nhìn Tiểu Thất, lại nhìn nhìn thiếu niên đem cằm gối lên vai Tiểu Thất đang kỳ quái trông hắn, đột nhiên một cỗ nộ khí tự đáy lòng cháy lên, tức giận nói: “Ngươi lại dám gạt ta! Ta biết ngươi là Trần Thất, ngươi mang mặt nạ da người đúng không? Ngươi biết ta không đem theo Triệu Tiểu Trư cho nên không chịu thừa nhận đúng hay không?”</w:t>
      </w:r>
    </w:p>
    <w:p>
      <w:pPr>
        <w:pStyle w:val="NormalWeb"/>
        <w:rPr>
          <w:lang w:val="vi-VN"/>
        </w:rPr>
      </w:pPr>
      <w:r>
        <w:rPr>
          <w:lang w:val="vi-VN"/>
        </w:rPr>
        <w:t>Lan Khánh sải bước về phía trước, cả giận nói: “Ta không chơi “Trần Tiểu Kê tại na lý” nữa, ngươi tự ý rời bỏ cương vị công tác. Cha ta cần phải cởi quần ngươi đánh bản tử, ngươi còn không mau theo ta về?”</w:t>
      </w:r>
    </w:p>
    <w:p>
      <w:pPr>
        <w:pStyle w:val="NormalWeb"/>
        <w:rPr>
          <w:lang w:val="vi-VN"/>
        </w:rPr>
      </w:pPr>
      <w:r>
        <w:rPr>
          <w:lang w:val="vi-VN"/>
        </w:rPr>
        <w:t>Lan Khánh nói xong, vươn ngũ trảo chộp tới nhân bì trên mặt Tiểu Thất.</w:t>
      </w:r>
    </w:p>
    <w:p>
      <w:pPr>
        <w:pStyle w:val="NormalWeb"/>
        <w:rPr>
          <w:lang w:val="vi-VN"/>
        </w:rPr>
      </w:pPr>
      <w:r>
        <w:rPr>
          <w:lang w:val="vi-VN"/>
        </w:rPr>
        <w:t>Tiểu Khuyết ở phía sau thấy Lan Khánh nhanh chóng xuất chiêu tàn nhẫn, nếu cứ để mặt Tiểu Thất bị túm, như vậy có khả năng tầng da thật sự cũng sẽ bị người này kéo xuống, vì vậy lập tức vươn tay thay Tiểu Thất ngăn cản.</w:t>
      </w:r>
    </w:p>
    <w:p>
      <w:pPr>
        <w:pStyle w:val="NormalWeb"/>
        <w:rPr>
          <w:lang w:val="vi-VN"/>
        </w:rPr>
      </w:pPr>
      <w:r>
        <w:rPr>
          <w:lang w:val="vi-VN"/>
        </w:rPr>
        <w:t>“</w:t>
      </w:r>
      <w:r>
        <w:rPr>
          <w:lang w:val="vi-VN"/>
        </w:rPr>
        <w:t>Ngươi?” Lan Khánh bị ngăn cản, phẫn nộ trừng nhìn Tiểu Khuyết: “Ngươi thật lớn mật, dám ngăn cản quan sai phá án!”</w:t>
      </w:r>
    </w:p>
    <w:p>
      <w:pPr>
        <w:pStyle w:val="NormalWeb"/>
        <w:rPr>
          <w:lang w:val="vi-VN"/>
        </w:rPr>
      </w:pPr>
      <w:r>
        <w:rPr>
          <w:lang w:val="vi-VN"/>
        </w:rPr>
        <w:t>Lan Khánh không khách khí, Tiểu Khuyết cũng tức giận gào lên: “A Ương đã nói hắn không quen Trần Thất, ngươi còn gây sự như vậy là vì sao?”</w:t>
      </w:r>
    </w:p>
    <w:p>
      <w:pPr>
        <w:pStyle w:val="NormalWeb"/>
        <w:rPr>
          <w:lang w:val="vi-VN"/>
        </w:rPr>
      </w:pPr>
      <w:r>
        <w:rPr>
          <w:lang w:val="vi-VN"/>
        </w:rPr>
        <w:t>“</w:t>
      </w:r>
      <w:r>
        <w:rPr>
          <w:lang w:val="vi-VN"/>
        </w:rPr>
        <w:t>Bởi vì hắn nói dối.” Lan Khánh càng dùng lực trừng nhìn Tiểu Khuyết, tròng mắt đều nhanh lồi ra. Không biết vì sao, vừa nhìn thấy tiểu tử này ghé sát vào sau lưng Tiểu Thất, hắn đã cảm thấy tiểu tử này rất rất đáng ghét.</w:t>
      </w:r>
    </w:p>
    <w:p>
      <w:pPr>
        <w:pStyle w:val="NormalWeb"/>
        <w:rPr>
          <w:lang w:val="vi-VN"/>
        </w:rPr>
      </w:pPr>
      <w:r>
        <w:rPr>
          <w:lang w:val="vi-VN"/>
        </w:rPr>
        <w:t>Tiểu Khuyết nói: “A Ương chính là A Ương, chúng ta từ nhỏ cùng nhau lớn lên, cùng nhau ngủ. Hắn gọi Lâm Ương không sai a!”</w:t>
      </w:r>
    </w:p>
    <w:p>
      <w:pPr>
        <w:pStyle w:val="NormalWeb"/>
        <w:rPr>
          <w:lang w:val="vi-VN"/>
        </w:rPr>
      </w:pPr>
      <w:r>
        <w:rPr>
          <w:lang w:val="vi-VN"/>
        </w:rPr>
        <w:t>Rầm…</w:t>
      </w:r>
    </w:p>
    <w:p>
      <w:pPr>
        <w:pStyle w:val="NormalWeb"/>
        <w:rPr>
          <w:lang w:val="vi-VN"/>
        </w:rPr>
      </w:pPr>
      <w:r>
        <w:rPr>
          <w:lang w:val="vi-VN"/>
        </w:rPr>
        <w:t>Nghe đến “cùng nhau ngủ” ba chữ, đôi phượng nhãn như có lưỡng thanh hỏa thiêu lên.</w:t>
      </w:r>
    </w:p>
    <w:p>
      <w:pPr>
        <w:pStyle w:val="NormalWeb"/>
        <w:rPr>
          <w:lang w:val="vi-VN"/>
        </w:rPr>
      </w:pPr>
      <w:r>
        <w:rPr>
          <w:lang w:val="vi-VN"/>
        </w:rPr>
        <w:t>Hắn liếc Tiểu Thất. “Cùng-nhau-ngủ…hả?”</w:t>
      </w:r>
    </w:p>
    <w:p>
      <w:pPr>
        <w:pStyle w:val="NormalWeb"/>
        <w:rPr>
          <w:lang w:val="vi-VN"/>
        </w:rPr>
      </w:pPr>
      <w:r>
        <w:rPr>
          <w:lang w:val="vi-VN"/>
        </w:rPr>
        <w:t>Tiểu Thất phát run, há mồm lại không biết nên nói cái gì. Lan Khánh hôm nay dường như có điểm đáng sợ.</w:t>
      </w:r>
    </w:p>
    <w:p>
      <w:pPr>
        <w:pStyle w:val="NormalWeb"/>
        <w:rPr>
          <w:lang w:val="vi-VN"/>
        </w:rPr>
      </w:pPr>
      <w:r>
        <w:rPr>
          <w:lang w:val="vi-VN"/>
        </w:rPr>
        <w:t>Thoáng suy nghĩ, Tiểu Thất mới có chút lo lắng hỏi: “…Cha ngươi, có hay không lấy dược ta lưu lại cho ngươi ăn?”</w:t>
      </w:r>
    </w:p>
    <w:p>
      <w:pPr>
        <w:pStyle w:val="NormalWeb"/>
        <w:rPr>
          <w:lang w:val="vi-VN"/>
        </w:rPr>
      </w:pPr>
      <w:r>
        <w:rPr>
          <w:lang w:val="vi-VN"/>
        </w:rPr>
        <w:t>Lan Khánh quát lên: “Nguyên lai dược kia là ngươi cấp cho, khó ăn muốn chết! Ngươi không biết là ta không uống dược hay sao? Vậy ngươi còn nói mình không phải Trần Thất?”</w:t>
      </w:r>
    </w:p>
    <w:p>
      <w:pPr>
        <w:pStyle w:val="NormalWeb"/>
        <w:rPr>
          <w:lang w:val="vi-VN"/>
        </w:rPr>
      </w:pPr>
      <w:r>
        <w:rPr>
          <w:lang w:val="vi-VN"/>
        </w:rPr>
        <w:t>“</w:t>
      </w:r>
      <w:r>
        <w:rPr>
          <w:lang w:val="vi-VN"/>
        </w:rPr>
        <w:t>A!” Lộ tẩy!</w:t>
      </w:r>
    </w:p>
    <w:p>
      <w:pPr>
        <w:pStyle w:val="NormalWeb"/>
        <w:rPr>
          <w:lang w:val="vi-VN"/>
        </w:rPr>
      </w:pPr>
      <w:r>
        <w:rPr>
          <w:lang w:val="vi-VN"/>
        </w:rPr>
        <w:t xml:space="preserve">Tiểu Thất lập tức xoay người chuẩn bị đào tẩu. Nhưng Lan Khánh đã nắm được chuôi kiếm của Tiểu Khuyết ở phía sau hắn, đem cả Tiểu Khuyết cùng kiếm kéo lại như thể bắt gà con. Đứa nhỏ Tiểu Khuyết thân thể còn chưa có trưởng thành nay bị xách lên giữa không trung. </w:t>
      </w:r>
      <w:r>
        <w:rPr>
          <w:rStyle w:val="Emphasis"/>
          <w:lang w:val="vi-VN"/>
        </w:rPr>
        <w:t> </w:t>
      </w:r>
    </w:p>
    <w:p>
      <w:pPr>
        <w:pStyle w:val="NormalWeb"/>
        <w:rPr>
          <w:lang w:val="vi-VN"/>
        </w:rPr>
      </w:pPr>
      <w:r>
        <w:rPr>
          <w:lang w:val="vi-VN"/>
        </w:rPr>
        <w:t>Tiểu Thất quay đầu nhìn, hít sâu một hơi.</w:t>
      </w:r>
    </w:p>
    <w:p>
      <w:pPr>
        <w:pStyle w:val="NormalWeb"/>
        <w:rPr>
          <w:lang w:val="vi-VN"/>
        </w:rPr>
      </w:pPr>
      <w:r>
        <w:rPr>
          <w:lang w:val="vi-VN"/>
        </w:rPr>
        <w:t>Một tay Lan Khanh đang muốn chụp lấy yết hầu Tiểu Khuyết, trên mặt còn lộ ra vẻ lạnh lùng tiếu ý.</w:t>
      </w:r>
    </w:p>
    <w:p>
      <w:pPr>
        <w:pStyle w:val="NormalWeb"/>
        <w:rPr>
          <w:lang w:val="vi-VN"/>
        </w:rPr>
      </w:pPr>
      <w:r>
        <w:rPr>
          <w:lang w:val="vi-VN"/>
        </w:rPr>
        <w:t>Tiểu Thất sợ tới ba hồn bảy vía toàn bộ bay trống trơn.</w:t>
      </w:r>
    </w:p>
    <w:p>
      <w:pPr>
        <w:pStyle w:val="NormalWeb"/>
        <w:rPr>
          <w:lang w:val="vi-VN"/>
        </w:rPr>
      </w:pPr>
      <w:r>
        <w:rPr>
          <w:lang w:val="vi-VN"/>
        </w:rPr>
        <w:t>Tiểu Khuyết cho tới bây giờ lá gan cực lớn, gặp gỡ cường quyền ác bá gì hắn cũng chưa từng cúi đầu. Khi móng vuốt Lan Khánh bóp đến, hắn lập tức rút Cự Khuyết Kiếm cơ hồ so với người còn cao hơn chém xuống trảo tử của Lan Khánh. Lan Khánh vội vàng dùng tay kia quăng Tiểu Khuyết đi, sau đó nhìn tay bị tước mất hai mảnh móng, nhất thời lửa giận càng tuôn trào.</w:t>
      </w:r>
    </w:p>
    <w:p>
      <w:pPr>
        <w:pStyle w:val="NormalWeb"/>
        <w:rPr>
          <w:lang w:val="vi-VN"/>
        </w:rPr>
      </w:pPr>
      <w:r>
        <w:rPr>
          <w:lang w:val="vi-VN"/>
        </w:rPr>
        <w:t>Lan Khánh từ từ quay đầu nhìn Yến Khuyết, lệ khí cùng sát khí Tiểu Thất nguyên tưởng có thể không còn phải nhìn đến nữa giờ chậm rãi hiện lên trên mặt hắn. Khí thế xung quanh thân hắn xuất ra khiến người xung quanh lạnh run, ngực cũng cơ hồ bị co rút mãnh liệt vô pháp hô hấp.</w:t>
      </w:r>
    </w:p>
    <w:p>
      <w:pPr>
        <w:pStyle w:val="NormalWeb"/>
        <w:rPr>
          <w:lang w:val="vi-VN"/>
        </w:rPr>
      </w:pPr>
      <w:r>
        <w:rPr>
          <w:lang w:val="vi-VN"/>
        </w:rPr>
        <w:t>Tay Tiểu Khuyết kịch liệt run rẩy nhưng vẫn nắm chặt Cự Khuyết. Hắn tuyệt đối không thể để A Ương chịu khi dễ. Người này khi dễ A Ương chính là khi dễ hắn, khi dễ toàn bộ người của Phù Hoa Cung. Hắn là tiểu cung chủ của Phù Hoa Cung, đương nhiên sẽ vì A Ương xuất đầu.</w:t>
      </w:r>
    </w:p>
    <w:p>
      <w:pPr>
        <w:pStyle w:val="NormalWeb"/>
        <w:rPr>
          <w:lang w:val="vi-VN"/>
        </w:rPr>
      </w:pPr>
      <w:r>
        <w:rPr>
          <w:lang w:val="vi-VN"/>
        </w:rPr>
        <w:t>“</w:t>
      </w:r>
      <w:r>
        <w:rPr>
          <w:lang w:val="vi-VN"/>
        </w:rPr>
        <w:t>Hát a… Xem kiếm đây…” Tiểu Khuyết ba bước chạy còn hai bước, quơ cự kiếm hướng Lan Khánh.</w:t>
      </w:r>
    </w:p>
    <w:p>
      <w:pPr>
        <w:pStyle w:val="NormalWeb"/>
        <w:rPr>
          <w:lang w:val="vi-VN"/>
        </w:rPr>
      </w:pPr>
      <w:r>
        <w:rPr>
          <w:lang w:val="vi-VN"/>
        </w:rPr>
        <w:t>“</w:t>
      </w:r>
      <w:r>
        <w:rPr>
          <w:lang w:val="vi-VN"/>
        </w:rPr>
        <w:t>Đừng…!” Tiểu Thất sợ hãi phóng đến chỗ Tiểu Khuyết hai người.</w:t>
      </w:r>
    </w:p>
    <w:p>
      <w:pPr>
        <w:pStyle w:val="NormalWeb"/>
        <w:rPr>
          <w:lang w:val="vi-VN"/>
        </w:rPr>
      </w:pPr>
      <w:r>
        <w:rPr>
          <w:lang w:val="vi-VN"/>
        </w:rPr>
        <w:t>“</w:t>
      </w:r>
      <w:r>
        <w:rPr>
          <w:lang w:val="vi-VN"/>
        </w:rPr>
        <w:t>Là tự ngươi tìm đến cái chết.” Lan Khánh vừa nhìn thấy Tiểu Thất cùng Tiểu Khuyết bảo hộ lẫn nhau, lửa giận càng thiêu càng vượng, quả thật đã sắp từ trong bụng phun ra lửa.</w:t>
      </w:r>
    </w:p>
    <w:p>
      <w:pPr>
        <w:pStyle w:val="NormalWeb"/>
        <w:rPr>
          <w:lang w:val="vi-VN"/>
        </w:rPr>
      </w:pPr>
      <w:r>
        <w:rPr>
          <w:lang w:val="vi-VN"/>
        </w:rPr>
        <w:t>Thời điểm ngàn quân nguy kịch, mắt thấy Tiểu Khuyết biết không thể thắng vẫn chém tới Lan Khánh, Tiểu Thất nỗ lực xông đến ngăn cản , lại đột nhiên trượt chân trên sàn lưu ly sáng bóng đến độ có thể soi mình, ầm ĩ lao đến trước.</w:t>
      </w:r>
    </w:p>
    <w:p>
      <w:pPr>
        <w:pStyle w:val="NormalWeb"/>
        <w:rPr>
          <w:lang w:val="vi-VN"/>
        </w:rPr>
      </w:pPr>
      <w:r>
        <w:rPr>
          <w:lang w:val="vi-VN"/>
        </w:rPr>
        <w:t>Tiểu Thất trượt đụng phải chân Tiểu Khuyết, phá khai đứa nhỏ, Cự Khuyết trong tay Tiểu Khuyết vì vậy bay ra, phá bung nóc Phù Hoa Cung.</w:t>
      </w:r>
    </w:p>
    <w:p>
      <w:pPr>
        <w:pStyle w:val="NormalWeb"/>
        <w:rPr>
          <w:lang w:val="vi-VN"/>
        </w:rPr>
      </w:pPr>
      <w:r>
        <w:rPr>
          <w:lang w:val="vi-VN"/>
        </w:rPr>
        <w:t>Sau đó Tiểu Thất lại đụng vào Lan Khánh, tiếp theo Lan Khánh ngã xuống, cái trán hung hăng nện vào mũi Tiểu Thất. Tiểu Thất bị đập kêu một tiếng đau đớn, nước mắt xuất ra như vũ bão.</w:t>
      </w:r>
    </w:p>
    <w:p>
      <w:pPr>
        <w:pStyle w:val="NormalWeb"/>
        <w:rPr>
          <w:lang w:val="vi-VN"/>
        </w:rPr>
      </w:pPr>
      <w:r>
        <w:rPr>
          <w:lang w:val="vi-VN"/>
        </w:rPr>
        <w:t>Tiếp đó… Phù Hoa Cung một mảnh yên tĩnh…</w:t>
      </w:r>
    </w:p>
    <w:p>
      <w:pPr>
        <w:pStyle w:val="NormalWeb"/>
        <w:rPr>
          <w:lang w:val="vi-VN"/>
        </w:rPr>
      </w:pPr>
      <w:r>
        <w:rPr>
          <w:lang w:val="vi-VN"/>
        </w:rPr>
        <w:t>Hai lão nhân gia cùng vài tên a hoàn há to miệng, trông thấy ba người ngã thành một đống cùng nóc nhà lưu ly bị phá thành một đại động…</w:t>
      </w:r>
    </w:p>
    <w:p>
      <w:pPr>
        <w:pStyle w:val="NormalWeb"/>
        <w:rPr>
          <w:lang w:val="vi-VN"/>
        </w:rPr>
      </w:pPr>
      <w:r>
        <w:rPr>
          <w:lang w:val="vi-VN"/>
        </w:rPr>
        <w:t xml:space="preserve">“…” </w:t>
      </w:r>
      <w:r>
        <w:rPr>
          <w:lang w:val="vi-VN"/>
        </w:rPr>
        <w:t>Không ai thốt nên lời.</w:t>
      </w:r>
    </w:p>
    <w:p>
      <w:pPr>
        <w:pStyle w:val="NormalWeb"/>
        <w:rPr>
          <w:lang w:val="vi-VN"/>
        </w:rPr>
      </w:pPr>
      <w:r>
        <w:rPr>
          <w:lang w:val="vi-VN"/>
        </w:rPr>
        <w:t>Lan Khánh bưng khối đầu đau đớn lảo đảo đứng lên, hắn lắc đầu, cảm thấy vô cùng choáng váng, trước mắt dường như có rất nhiều tinh tú xoay vòng chớp lóe chớp lóe.</w:t>
      </w:r>
    </w:p>
    <w:p>
      <w:pPr>
        <w:pStyle w:val="NormalWeb"/>
        <w:rPr>
          <w:lang w:val="vi-VN"/>
        </w:rPr>
      </w:pPr>
      <w:r>
        <w:rPr>
          <w:lang w:val="vi-VN"/>
        </w:rPr>
        <w:t>Sau đó Lan Khánh cúi đầu, thấy Tiểu Thất đứng lên liền cúi thấp hơn “A” một tiếng.</w:t>
      </w:r>
    </w:p>
    <w:p>
      <w:pPr>
        <w:pStyle w:val="NormalWeb"/>
        <w:rPr>
          <w:lang w:val="vi-VN"/>
        </w:rPr>
      </w:pPr>
      <w:r>
        <w:rPr>
          <w:lang w:val="vi-VN"/>
        </w:rPr>
        <w:t>Tiểu Thất âm trầm trông Lan Khánh, khuôn mặt tuấn tú của hắn đã bị người kia gần như hủy đi, không chỉ toàn bộ mũi bầm tím, phía dưới còn có hai dòng tiểu hà hồng sắc, mép nhân bì diện cụ bị Lan Khánh bắt được cũng lưu lại năm vệt máu thật dài.</w:t>
      </w:r>
    </w:p>
    <w:p>
      <w:pPr>
        <w:pStyle w:val="NormalWeb"/>
        <w:rPr>
          <w:lang w:val="vi-VN"/>
        </w:rPr>
      </w:pPr>
      <w:r>
        <w:rPr>
          <w:lang w:val="vi-VN"/>
        </w:rPr>
        <w:t>Lan Khánh kéo tay áo giúp Tiểu Thất lau máu mũi, nhưng bị Tiểu Thất căm giận huy khai.</w:t>
      </w:r>
    </w:p>
    <w:p>
      <w:pPr>
        <w:pStyle w:val="NormalWeb"/>
        <w:rPr>
          <w:lang w:val="vi-VN"/>
        </w:rPr>
      </w:pPr>
      <w:r>
        <w:rPr>
          <w:lang w:val="vi-VN"/>
        </w:rPr>
        <w:t>Tiểu Thất cả khuôn mặt đen tím không nói lời nào, xoay người đi đến hậu đường.</w:t>
      </w:r>
    </w:p>
    <w:p>
      <w:pPr>
        <w:pStyle w:val="NormalWeb"/>
        <w:rPr>
          <w:lang w:val="vi-VN"/>
        </w:rPr>
      </w:pPr>
      <w:r>
        <w:rPr>
          <w:lang w:val="vi-VN"/>
        </w:rPr>
        <w:t>“</w:t>
      </w:r>
      <w:r>
        <w:rPr>
          <w:lang w:val="vi-VN"/>
        </w:rPr>
        <w:t>A!” Lan Khánh ngóng Tiểu Thất rồi lại nhìn Tiểu Khuyết còn nằm trên mặt đất, so sánh một chút liền đem Tiểu Khuyết ném ra sau, đuổi theo Tiểu Thất.</w:t>
      </w:r>
    </w:p>
    <w:p>
      <w:pPr>
        <w:pStyle w:val="NormalWeb"/>
        <w:rPr>
          <w:lang w:val="vi-VN"/>
        </w:rPr>
      </w:pPr>
      <w:r>
        <w:rPr>
          <w:lang w:val="vi-VN"/>
        </w:rPr>
        <w:t>Tiểu Khuyết nằm ngửa trông nóc nhà bị Cự Khuyết đục ra một đại động.</w:t>
      </w:r>
    </w:p>
    <w:p>
      <w:pPr>
        <w:pStyle w:val="NormalWeb"/>
        <w:rPr>
          <w:lang w:val="vi-VN"/>
        </w:rPr>
      </w:pPr>
      <w:r>
        <w:rPr>
          <w:lang w:val="vi-VN"/>
        </w:rPr>
        <w:t>Hắn thì thào: “Thảm rồi, ta sẽ bị mẹ mắng chết…”</w:t>
      </w:r>
    </w:p>
    <w:p>
      <w:pPr>
        <w:pStyle w:val="NormalWeb"/>
        <w:rPr/>
      </w:pPr>
      <w:r>
        <w:rPr>
          <w:lang w:val="vi-VN"/>
        </w:rPr>
        <w:t>Nhìn ra ngoài động kia, vừa vặn thấy mặt trăng cong cong và dải tinh tú</w:t>
      </w:r>
      <w:r>
        <w:rPr>
          <w:rStyle w:val="Emphasis"/>
          <w:lang w:val="vi-VN"/>
        </w:rPr>
        <w:t xml:space="preserve"> </w:t>
      </w:r>
      <w:r>
        <w:rPr>
          <w:lang w:val="vi-VN"/>
        </w:rPr>
        <w:t>trên nền trời đêm đen thăm thẳm .</w:t>
      </w:r>
    </w:p>
    <w:p>
      <w:pPr>
        <w:pStyle w:val="NormalWeb"/>
        <w:rPr>
          <w:lang w:val="vi-VN"/>
        </w:rPr>
      </w:pPr>
      <w:r>
        <w:rPr>
          <w:lang w:val="vi-VN"/>
        </w:rPr>
        <w:t>Tiểu Thất đi rất nhanh, căn bản không có chờ Lan Khánh.</w:t>
      </w:r>
    </w:p>
    <w:p>
      <w:pPr>
        <w:pStyle w:val="NormalWeb"/>
        <w:rPr>
          <w:lang w:val="vi-VN"/>
        </w:rPr>
      </w:pPr>
      <w:r>
        <w:rPr>
          <w:lang w:val="vi-VN"/>
        </w:rPr>
        <w:t>Lan Khánh cũng biết Tiểu Thất thật sự sinh khí nên chỉ đi phía sau hắn, thẳng đến khi Tiểu Thất đi vào trong phòng, “phanh” một tiếng đóng cửa, Lan Khánh cũng bước tới, “phanh” một tiếng đá mở ra, theo đuôi Tiểu Thất nhập thất.</w:t>
      </w:r>
    </w:p>
    <w:p>
      <w:pPr>
        <w:pStyle w:val="NormalWeb"/>
        <w:rPr>
          <w:lang w:val="vi-VN"/>
        </w:rPr>
      </w:pPr>
      <w:r>
        <w:rPr>
          <w:lang w:val="vi-VN"/>
        </w:rPr>
        <w:t>Tiểu Thất ngồi ở cạnh bàn, máu mũi xem ra vẫn chảy không ngừng. Lan Khánh đi tới vươn tay muốn thay hắn chà lau, tuy rằng vài lần đều bị Tiểu Thất tùy tiện cản lại, nhưng Lan Khánh cũng không tức giận.</w:t>
      </w:r>
    </w:p>
    <w:p>
      <w:pPr>
        <w:pStyle w:val="NormalWeb"/>
        <w:rPr>
          <w:lang w:val="vi-VN"/>
        </w:rPr>
      </w:pPr>
      <w:r>
        <w:rPr>
          <w:lang w:val="vi-VN"/>
        </w:rPr>
        <w:t xml:space="preserve">Hắn một đường thử đi thử lại, thử đến lúc Tiểu Thất mệt mỏi không chống đỡ nữa mới thôi. </w:t>
      </w:r>
    </w:p>
    <w:p>
      <w:pPr>
        <w:pStyle w:val="NormalWeb"/>
        <w:rPr>
          <w:lang w:val="vi-VN"/>
        </w:rPr>
      </w:pPr>
      <w:r>
        <w:rPr>
          <w:lang w:val="vi-VN"/>
        </w:rPr>
        <w:t>Lan Khánh thay Tiểu Thất xát xát máu, cảm thấy còn thiếu, lại xé hai khối vải bố cuốn cuốn lại, dùng lực bịt hai lỗ mũi Tiểu Thất.</w:t>
      </w:r>
    </w:p>
    <w:p>
      <w:pPr>
        <w:pStyle w:val="NormalWeb"/>
        <w:rPr>
          <w:lang w:val="vi-VN"/>
        </w:rPr>
      </w:pPr>
      <w:r>
        <w:rPr>
          <w:lang w:val="vi-VN"/>
        </w:rPr>
        <w:t>Tiểu Thất bị Lan Khánh nhét như vậy, rống giận: “Đau a…”</w:t>
      </w:r>
    </w:p>
    <w:p>
      <w:pPr>
        <w:pStyle w:val="NormalWeb"/>
        <w:rPr>
          <w:lang w:val="vi-VN"/>
        </w:rPr>
      </w:pPr>
      <w:r>
        <w:rPr>
          <w:lang w:val="vi-VN"/>
        </w:rPr>
        <w:t>Tay Lan Khánh lập tức co lại, sau đó tái chậm rãi vươn ra, dùng lực nho nhỏ để nhét là được rồi.</w:t>
      </w:r>
    </w:p>
    <w:p>
      <w:pPr>
        <w:pStyle w:val="NormalWeb"/>
        <w:rPr>
          <w:lang w:val="vi-VN"/>
        </w:rPr>
      </w:pPr>
      <w:r>
        <w:rPr>
          <w:lang w:val="vi-VN"/>
        </w:rPr>
        <w:t>Bịt thật tốt xong, mũi Tiểu Thất sưng càng lớn, cảm giác có chút khôi hài, Lan Khánh muốn cười nhưng bị Tiểu Thất trừng mắt, lại không dám nữa.</w:t>
      </w:r>
    </w:p>
    <w:p>
      <w:pPr>
        <w:pStyle w:val="NormalWeb"/>
        <w:rPr>
          <w:lang w:val="vi-VN"/>
        </w:rPr>
      </w:pPr>
      <w:r>
        <w:rPr>
          <w:lang w:val="vi-VN"/>
        </w:rPr>
        <w:t>Hai người trầm mặc đã lâu, Tiểu Thất không cùng hắn nói chuyện, Lan Khánh buồn chán đạp đến đạp đi hai chân để tiêu ma thời gian.</w:t>
      </w:r>
    </w:p>
    <w:p>
      <w:pPr>
        <w:pStyle w:val="NormalWeb"/>
        <w:rPr>
          <w:lang w:val="vi-VN"/>
        </w:rPr>
      </w:pPr>
      <w:r>
        <w:rPr>
          <w:lang w:val="vi-VN"/>
        </w:rPr>
        <w:t>Thẳng đến cuối cùng Tiểu Thất cũng nguôi nguôi giận, mới hỏi trước: “Ngươi thế nào tìm tới nơi này? Làm sao biết ta ở đây?”</w:t>
      </w:r>
    </w:p>
    <w:p>
      <w:pPr>
        <w:pStyle w:val="NormalWeb"/>
        <w:rPr>
          <w:lang w:val="vi-VN"/>
        </w:rPr>
      </w:pPr>
      <w:r>
        <w:rPr>
          <w:lang w:val="vi-VN"/>
        </w:rPr>
        <w:t>Nghe Tiểu Thất mở miệng, con mắt Lan Khánh ngời sáng. “Là hai người kia dẫn ta tới, ta cũng không biết ngươi ở nơi nào, ta tìm ngươi lâu lắm, chính là ngươi trốn hảo ẩn mật, làm ta tìm không được.” Dứt lời, con ngươi chân thành lại nhìn chăm chú Tiểu Thất.</w:t>
      </w:r>
    </w:p>
    <w:p>
      <w:pPr>
        <w:pStyle w:val="NormalWeb"/>
        <w:rPr>
          <w:lang w:val="vi-VN"/>
        </w:rPr>
      </w:pPr>
      <w:r>
        <w:rPr>
          <w:lang w:val="vi-VN"/>
        </w:rPr>
        <w:t>“</w:t>
      </w:r>
      <w:r>
        <w:rPr>
          <w:lang w:val="vi-VN"/>
        </w:rPr>
        <w:t>Lần sau đừng trốn như vậy, có biết hay không?”</w:t>
      </w:r>
    </w:p>
    <w:p>
      <w:pPr>
        <w:pStyle w:val="NormalWeb"/>
        <w:rPr>
          <w:lang w:val="vi-VN"/>
        </w:rPr>
      </w:pPr>
      <w:r>
        <w:rPr>
          <w:lang w:val="vi-VN"/>
        </w:rPr>
        <w:t>Tiểu Thất bị Lan Khánh nhìn chằm chằm, trông thấy thần tình hắn nghiêm túc, không có cách nào nói ra mấy lời kháng cự. Chốc lát sau, Tiểu Thất thở dài một hơi, nói rằng: “Được rồi, đã biết.”</w:t>
      </w:r>
    </w:p>
    <w:p>
      <w:pPr>
        <w:pStyle w:val="NormalWeb"/>
        <w:rPr>
          <w:lang w:val="vi-VN"/>
        </w:rPr>
      </w:pPr>
      <w:r>
        <w:rPr>
          <w:lang w:val="vi-VN"/>
        </w:rPr>
        <w:t>Lan Khánh lúc này mới thật vui vẻ nói: “Lần này ta đây cũng không so đo với ngươi nữa.” Dứt lời còn vỗ vỗ đầu Tiểu Thất.</w:t>
      </w:r>
    </w:p>
    <w:p>
      <w:pPr>
        <w:pStyle w:val="NormalWeb"/>
        <w:rPr>
          <w:lang w:val="vi-VN"/>
        </w:rPr>
      </w:pPr>
      <w:r>
        <w:rPr>
          <w:lang w:val="vi-VN"/>
        </w:rPr>
        <w:t xml:space="preserve">Tiểu Thất bĩu môi, nhỏ giọng nói: “Ta còn chưa tính toán với ngươi, ngươi còn dám cùng ta so đo?” </w:t>
      </w:r>
    </w:p>
    <w:p>
      <w:pPr>
        <w:pStyle w:val="NormalWeb"/>
        <w:rPr>
          <w:lang w:val="vi-VN"/>
        </w:rPr>
      </w:pPr>
      <w:r>
        <w:rPr>
          <w:lang w:val="vi-VN"/>
        </w:rPr>
        <w:t>“</w:t>
      </w:r>
      <w:r>
        <w:rPr>
          <w:lang w:val="vi-VN"/>
        </w:rPr>
        <w:t>Ngươi nói cái gì?” Lan Khánh hỏi.</w:t>
      </w:r>
    </w:p>
    <w:p>
      <w:pPr>
        <w:pStyle w:val="NormalWeb"/>
        <w:rPr>
          <w:lang w:val="vi-VN"/>
        </w:rPr>
      </w:pPr>
      <w:r>
        <w:rPr>
          <w:lang w:val="vi-VN"/>
        </w:rPr>
        <w:t>“</w:t>
      </w:r>
      <w:r>
        <w:rPr>
          <w:lang w:val="vi-VN"/>
        </w:rPr>
        <w:t>Không…” Tiểu Thất bĩu môi. Đại sư huynh a, thật sự là trời sinh khắc hắn. Rõ ràng chính là người kia làm sai đánh người trước, vậy mà nay lại khiến khổ chủ oán giận cũng không dám cao giọng.</w:t>
      </w:r>
    </w:p>
    <w:p>
      <w:pPr>
        <w:pStyle w:val="NormalWeb"/>
        <w:rPr>
          <w:lang w:val="vi-VN"/>
        </w:rPr>
      </w:pPr>
      <w:r>
        <w:rPr>
          <w:lang w:val="vi-VN"/>
        </w:rPr>
        <w:t>Tiểu Thất lại hỏi: “Ngươi tới Hàm Dương cha ngươi có biết hay không?”</w:t>
      </w:r>
    </w:p>
    <w:p>
      <w:pPr>
        <w:pStyle w:val="NormalWeb"/>
        <w:rPr>
          <w:lang w:val="vi-VN"/>
        </w:rPr>
      </w:pPr>
      <w:r>
        <w:rPr>
          <w:lang w:val="vi-VN"/>
        </w:rPr>
        <w:t>“</w:t>
      </w:r>
      <w:r>
        <w:rPr>
          <w:lang w:val="vi-VN"/>
        </w:rPr>
        <w:t>Không biết a.” Lan Khánh nói: “Lão đầu tử cùng lão thái bà nói dẫn ta tới tìm ngươi, ta liền cùng bọn họ đi.”</w:t>
      </w:r>
    </w:p>
    <w:p>
      <w:pPr>
        <w:pStyle w:val="NormalWeb"/>
        <w:rPr>
          <w:lang w:val="vi-VN"/>
        </w:rPr>
      </w:pPr>
      <w:r>
        <w:rPr>
          <w:lang w:val="vi-VN"/>
        </w:rPr>
        <w:t xml:space="preserve">“…” </w:t>
      </w:r>
      <w:r>
        <w:rPr>
          <w:lang w:val="vi-VN"/>
        </w:rPr>
        <w:t>Tiểu Thất vỗ trán, cảm thấy đầu co rút đau nhức. Lan Khánh biến mất, Quy Nghĩa huyện nha môn từ trên xuống dưới tìm không thấy người, vậy hẳn là gà bay chó sủa.</w:t>
      </w:r>
    </w:p>
    <w:p>
      <w:pPr>
        <w:pStyle w:val="NormalWeb"/>
        <w:rPr>
          <w:lang w:val="vi-VN"/>
        </w:rPr>
      </w:pPr>
      <w:r>
        <w:rPr>
          <w:lang w:val="vi-VN"/>
        </w:rPr>
        <w:t>“</w:t>
      </w:r>
      <w:r>
        <w:rPr>
          <w:lang w:val="vi-VN"/>
        </w:rPr>
        <w:t>Không được!” Tiểu Thất quyết định trước viết một phong thư, gọi người ra roi thúc ngựa đưa về Quy Nghĩa huyện.</w:t>
      </w:r>
    </w:p>
    <w:p>
      <w:pPr>
        <w:pStyle w:val="NormalWeb"/>
        <w:rPr>
          <w:lang w:val="vi-VN"/>
        </w:rPr>
      </w:pPr>
      <w:r>
        <w:rPr>
          <w:lang w:val="vi-VN"/>
        </w:rPr>
        <w:t>Viết xong, cũng đã gọi hạ nhân đưa đi, Tiểu Thất lại hỏi: “Ngươi vẫn chưa trả lời vấn đề của ta. Hai người ngoài kia là ai? Như thế nào ngươi lại cùng bọn họ đi?”</w:t>
      </w:r>
    </w:p>
    <w:p>
      <w:pPr>
        <w:pStyle w:val="NormalWeb"/>
        <w:rPr>
          <w:lang w:val="vi-VN"/>
        </w:rPr>
      </w:pPr>
      <w:r>
        <w:rPr>
          <w:lang w:val="vi-VN"/>
        </w:rPr>
        <w:t>Lan Khánh mở to mắt, cười đến xán lạn như hoa. “Ta ngày đó ở miếu đổ cùng ngươi chơi “Trần Tiểu Kê tại na lý”, sau đó bọn họ xuất hiện.”</w:t>
      </w:r>
    </w:p>
    <w:p>
      <w:pPr>
        <w:pStyle w:val="NormalWeb"/>
        <w:rPr>
          <w:lang w:val="vi-VN"/>
        </w:rPr>
      </w:pPr>
      <w:r>
        <w:rPr>
          <w:lang w:val="vi-VN"/>
        </w:rPr>
        <w:t>“</w:t>
      </w:r>
      <w:r>
        <w:rPr>
          <w:lang w:val="vi-VN"/>
        </w:rPr>
        <w:t>Ta không có cùng ngươi chơi cái gì “Trần Tiểu Kê tại na lý”…” Tiểu Thất thấp giọng lẩm bẩm.</w:t>
      </w:r>
    </w:p>
    <w:p>
      <w:pPr>
        <w:pStyle w:val="NormalWeb"/>
        <w:rPr>
          <w:lang w:val="vi-VN"/>
        </w:rPr>
      </w:pPr>
      <w:r>
        <w:rPr>
          <w:lang w:val="vi-VN"/>
        </w:rPr>
        <w:t>Lan Khánh tiếp lời: “Sau bọn họ nói ngưỡng mộ danh hào Tiểu Hắc đại nhân ta, cho nên muốn giúp ta tìm ngươi, ta liền theo bọn họ tới đây.”</w:t>
      </w:r>
    </w:p>
    <w:p>
      <w:pPr>
        <w:pStyle w:val="NormalWeb"/>
        <w:rPr>
          <w:lang w:val="vi-VN"/>
        </w:rPr>
      </w:pPr>
      <w:r>
        <w:rPr>
          <w:lang w:val="vi-VN"/>
        </w:rPr>
        <w:t>Tiểu Thất không thể tin nổi trông Lan Khánh. “Đại sư huynh, ngươi tẩu hỏa nhập ma như thế nào mà lại dễ bị lừa đến vậy?”</w:t>
      </w:r>
    </w:p>
    <w:p>
      <w:pPr>
        <w:pStyle w:val="NormalWeb"/>
        <w:rPr>
          <w:lang w:val="vi-VN"/>
        </w:rPr>
      </w:pPr>
      <w:r>
        <w:rPr>
          <w:lang w:val="vi-VN"/>
        </w:rPr>
        <w:t>“</w:t>
      </w:r>
      <w:r>
        <w:rPr>
          <w:lang w:val="vi-VN"/>
        </w:rPr>
        <w:t>Tiểu Hắc đại nhân ta chuyên môn bắt kẻ trộm cùng lừa đảo, làm sao có thể bị gạt?” Lan Khánh tức giận nện một cái thật mạnh lên đầu Tiểu Thất, Tiểu Thất “ô ác” kêu, rất đau a.</w:t>
      </w:r>
    </w:p>
    <w:p>
      <w:pPr>
        <w:pStyle w:val="NormalWeb"/>
        <w:rPr>
          <w:lang w:val="vi-VN"/>
        </w:rPr>
      </w:pPr>
      <w:r>
        <w:rPr>
          <w:lang w:val="vi-VN"/>
        </w:rPr>
        <w:t>Lan Khánh nói: “Ta có hỏi rõ ràng, hai người bọn họ là cái gì hắc tiên bạch tiên, không phải giang dương đại đạo trên hải bộ công văn. Ta hỏi rõ ràng mới đến, ngươi có biết hay không?”</w:t>
      </w:r>
    </w:p>
    <w:p>
      <w:pPr>
        <w:pStyle w:val="NormalWeb"/>
        <w:rPr>
          <w:lang w:val="vi-VN"/>
        </w:rPr>
      </w:pPr>
      <w:r>
        <w:rPr>
          <w:lang w:val="vi-VN"/>
        </w:rPr>
        <w:t>“</w:t>
      </w:r>
      <w:r>
        <w:rPr>
          <w:lang w:val="vi-VN"/>
        </w:rPr>
        <w:t>Hắc tiên bạch tiên?” Tiểu Thất ngẩn người suy nghĩ: “Tên quen thuộc như vậy?” Hắn gãi gãi cằm, gãi đến chỗ máu khô liền tùy tiện lau đi, sau đó ” khoát” một tiếng đứng lên.</w:t>
      </w:r>
    </w:p>
    <w:p>
      <w:pPr>
        <w:pStyle w:val="NormalWeb"/>
        <w:rPr>
          <w:lang w:val="vi-VN"/>
        </w:rPr>
      </w:pPr>
      <w:r>
        <w:rPr>
          <w:lang w:val="vi-VN"/>
        </w:rPr>
        <w:t>Tiểu Thất hô thanh: “Nãi nãi cá hùng, hắc tiên bạch tiên chẳng phải là Hắc bạch song tiên, từ lúc vào Ô Y Giáo ta còn chưa từng thấy qua, ta còn tưởng hai người bọn họ sớm đã chết, không nghĩ tới cư nhiên còn sống đến giờ.”</w:t>
      </w:r>
    </w:p>
    <w:p>
      <w:pPr>
        <w:pStyle w:val="NormalWeb"/>
        <w:rPr>
          <w:lang w:val="vi-VN"/>
        </w:rPr>
      </w:pPr>
      <w:r>
        <w:rPr>
          <w:lang w:val="vi-VN"/>
        </w:rPr>
        <w:t>Tiểu Thất khiếp sợ trông Lan Khánh, Lan Khánh bèn nói: “Còn sống a, vẫn còn vui vẻ, ta xem hai người bọn họ lưng đều cong, không ngờ tới người lưng cong còn chạy thật nhanh, làm ta giật cả mình đấy.”</w:t>
      </w:r>
    </w:p>
    <w:p>
      <w:pPr>
        <w:pStyle w:val="NormalWeb"/>
        <w:rPr>
          <w:lang w:val="vi-VN"/>
        </w:rPr>
      </w:pPr>
      <w:r>
        <w:rPr>
          <w:lang w:val="vi-VN"/>
        </w:rPr>
        <w:t xml:space="preserve">“…” </w:t>
      </w:r>
      <w:r>
        <w:rPr>
          <w:lang w:val="vi-VN"/>
        </w:rPr>
        <w:t>Đối với câu trả lời của Lan Khánh, Tiểu Thất không biết nên ứng đáp thế nào.</w:t>
      </w:r>
    </w:p>
    <w:p>
      <w:pPr>
        <w:pStyle w:val="NormalWeb"/>
        <w:rPr>
          <w:lang w:val="vi-VN"/>
        </w:rPr>
      </w:pPr>
      <w:r>
        <w:rPr>
          <w:lang w:val="vi-VN"/>
        </w:rPr>
        <w:t>“</w:t>
      </w:r>
      <w:r>
        <w:rPr>
          <w:lang w:val="vi-VN"/>
        </w:rPr>
        <w:t>Ai, quên đi.” Tiểu Thất từ từ ngồi xuống. “Hai lão nhân gia niên kỷ lớn như vậy, cầm hạt châu của Phù Hoa Cung đại khái lăn qua lăn lại cũng không làm được gì, ta cũng không muốn nắm bắt cái tâm kia.” Tiếp theo, ánh mắt hắn đảo qua Lan Khánh.</w:t>
      </w:r>
    </w:p>
    <w:p>
      <w:pPr>
        <w:pStyle w:val="NormalWeb"/>
        <w:rPr>
          <w:lang w:val="vi-VN"/>
        </w:rPr>
      </w:pPr>
      <w:r>
        <w:rPr>
          <w:lang w:val="vi-VN"/>
        </w:rPr>
        <w:t>“</w:t>
      </w:r>
      <w:r>
        <w:rPr>
          <w:lang w:val="vi-VN"/>
        </w:rPr>
        <w:t>Còn ngươi, ta lưu lại dược cho cha ngươi, rốt cuộc hắn cho ngươi ăn thế nào? Rồi làm sao bị ngươi phát hiện?”</w:t>
      </w:r>
    </w:p>
    <w:p>
      <w:pPr>
        <w:pStyle w:val="NormalWeb"/>
        <w:rPr>
          <w:lang w:val="vi-VN"/>
        </w:rPr>
      </w:pPr>
      <w:r>
        <w:rPr>
          <w:lang w:val="vi-VN"/>
        </w:rPr>
        <w:t>Lan Khánh len lén cười, trả lời: “Cha trộn vào trong rượu, trộn nhiều quá làm rượu rất đắng, nên ta biết. Sau đó ta đem rượu cho Triệu Tiểu Trư uống, mà ngay cả Tiểu Trư cũng không thèm, vậy thật sự rất khó uống, ta liền đổ đi.”</w:t>
      </w:r>
    </w:p>
    <w:p>
      <w:pPr>
        <w:pStyle w:val="NormalWeb"/>
        <w:rPr>
          <w:lang w:val="vi-VN"/>
        </w:rPr>
      </w:pPr>
      <w:r>
        <w:rPr>
          <w:lang w:val="vi-VN"/>
        </w:rPr>
        <w:t>Trán Tiểu Thất co rút, không chỉ đụng phải đoạn mũi gãy mà cả đầu đều đau nhức.</w:t>
      </w:r>
    </w:p>
    <w:p>
      <w:pPr>
        <w:pStyle w:val="NormalWeb"/>
        <w:rPr>
          <w:lang w:val="vi-VN"/>
        </w:rPr>
      </w:pPr>
      <w:r>
        <w:rPr>
          <w:lang w:val="vi-VN"/>
        </w:rPr>
        <w:t>“</w:t>
      </w:r>
      <w:r>
        <w:rPr>
          <w:lang w:val="vi-VN"/>
        </w:rPr>
        <w:t>Dược kia rất tốt cho thân thể ngươi.” Tiểu Thất khổ não nói.</w:t>
      </w:r>
    </w:p>
    <w:p>
      <w:pPr>
        <w:pStyle w:val="NormalWeb"/>
        <w:rPr>
          <w:lang w:val="vi-VN"/>
        </w:rPr>
      </w:pPr>
      <w:r>
        <w:rPr>
          <w:lang w:val="vi-VN"/>
        </w:rPr>
        <w:t>Lan Khánh lè lưỡi, một bộ thần tình không ai có biện pháp khó dễ hắn.</w:t>
      </w:r>
    </w:p>
    <w:p>
      <w:pPr>
        <w:pStyle w:val="NormalWeb"/>
        <w:rPr>
          <w:lang w:val="vi-VN"/>
        </w:rPr>
      </w:pPr>
      <w:r>
        <w:rPr>
          <w:lang w:val="vi-VN"/>
        </w:rPr>
        <w:t>Tiểu Thất nghĩ, dược phương sư phụ cùng với sư đệ thật vất vả vì sư huynh suy tính kia là nghìn lần nhắn nhủ vạn lần bàn giao, tuyệt đối không thể đứt đoạn. Lan Khánh cứ như vậy, không chỉ có bệnh vô phương tốt lên, thậm chí còn có khả năng nguy hại tính mạng.</w:t>
      </w:r>
    </w:p>
    <w:p>
      <w:pPr>
        <w:pStyle w:val="NormalWeb"/>
        <w:rPr>
          <w:lang w:val="vi-VN"/>
        </w:rPr>
      </w:pPr>
      <w:r>
        <w:rPr>
          <w:lang w:val="vi-VN"/>
        </w:rPr>
        <w:t>Không được, tuyệt đối không thể để mặc hắn như vậy!</w:t>
      </w:r>
    </w:p>
    <w:p>
      <w:pPr>
        <w:pStyle w:val="NormalWeb"/>
        <w:rPr>
          <w:lang w:val="vi-VN"/>
        </w:rPr>
      </w:pPr>
      <w:r>
        <w:rPr>
          <w:lang w:val="vi-VN"/>
        </w:rPr>
        <w:t>Tiểu Thất lập tức gọi hạ nhân, đem phần dược đơn lẳng lặng viết ra rồi bàn giao hạ nhân nhanh nhanh điều chế một chút, sau đó mạnh mẽ chuyển hướng Lan Khánh.</w:t>
      </w:r>
    </w:p>
    <w:p>
      <w:pPr>
        <w:pStyle w:val="NormalWeb"/>
        <w:rPr>
          <w:lang w:val="vi-VN"/>
        </w:rPr>
      </w:pPr>
      <w:r>
        <w:rPr>
          <w:lang w:val="vi-VN"/>
        </w:rPr>
        <w:t>Lan Khánh có chút buồn bực, không biết Tiểu Thất muốn làm gì, vì sao chòng chọc xem hắn như vậy.</w:t>
      </w:r>
    </w:p>
    <w:p>
      <w:pPr>
        <w:pStyle w:val="NormalWeb"/>
        <w:rPr>
          <w:lang w:val="vi-VN"/>
        </w:rPr>
      </w:pPr>
      <w:r>
        <w:rPr>
          <w:lang w:val="vi-VN"/>
        </w:rPr>
        <w:t>Tiểu Thất đột nhiên bày ra nụ cười, ôn nhu hoà nhã nói rằng: “Sư huynh a, quần sơn chung quanh Phù Hoa Cung chúng ta, trên núi hình như cũng có chim trĩ thỏ rừng vân vân, ngươi có muốn đi bắt không? Ngọn núi sau Phù Hoa Cung có một dòng suối lạnh thập phần tinh khiết, động vật đều là uống nước suối lớn lên, nghe nói chất thịt vì thế phi thường thơm ngon, cùng Quy Nghĩa huyện hoàn toàn không giống. . .”</w:t>
      </w:r>
    </w:p>
    <w:p>
      <w:pPr>
        <w:pStyle w:val="NormalWeb"/>
        <w:rPr>
          <w:lang w:val="vi-VN"/>
        </w:rPr>
      </w:pPr>
      <w:r>
        <w:rPr>
          <w:lang w:val="vi-VN"/>
        </w:rPr>
        <w:t>Lan Khánh vừa nghe, nhãn tình toàn bộ tỏa sáng, kêu: “Ta muốn!”</w:t>
      </w:r>
    </w:p>
    <w:p>
      <w:pPr>
        <w:pStyle w:val="NormalWeb"/>
        <w:rPr>
          <w:lang w:val="vi-VN"/>
        </w:rPr>
      </w:pPr>
      <w:r>
        <w:rPr>
          <w:lang w:val="vi-VN"/>
        </w:rPr>
        <w:t>Tiểu Thất cười cười gật đầu.</w:t>
      </w:r>
    </w:p>
    <w:p>
      <w:pPr>
        <w:pStyle w:val="NormalWeb"/>
        <w:rPr>
          <w:lang w:val="vi-VN"/>
        </w:rPr>
      </w:pPr>
      <w:r>
        <w:rPr>
          <w:lang w:val="vi-VN"/>
        </w:rPr>
        <w:t>Huyện lão gia Quy Nghĩa huyện thật ngốc, Lan Khánh là loại người ngẫu nhiên khôn khéo, dược này hay thứ gì đó đương nhiên không thể thêm vào trong rượu, không ngờ tới lại còn phóng quá nhiều.</w:t>
      </w:r>
    </w:p>
    <w:p>
      <w:pPr>
        <w:pStyle w:val="NormalWeb"/>
        <w:rPr>
          <w:lang w:val="vi-VN"/>
        </w:rPr>
      </w:pPr>
      <w:r>
        <w:rPr>
          <w:lang w:val="vi-VN"/>
        </w:rPr>
        <w:t>Nếu muốn thêm, đương nhiên phải trộn vào trong mấy món ăn bằng thịt thú rừng thơm ngào ngạt. Bị mùi mỡ che chắn, dược vị cay đắng đến mấy Lan Khánh cũng  phải tài như quỷ mới có thể phát hiện.</w:t>
      </w:r>
    </w:p>
    <w:p>
      <w:pPr>
        <w:pStyle w:val="NormalWeb"/>
        <w:rPr>
          <w:lang w:val="vi-VN"/>
        </w:rPr>
      </w:pPr>
      <w:r>
        <w:rPr>
          <w:lang w:val="vi-VN"/>
        </w:rPr>
        <w:t>Hanh hanh!</w:t>
      </w:r>
    </w:p>
    <w:p>
      <w:pPr>
        <w:pStyle w:val="NormalWeb"/>
        <w:rPr>
          <w:lang w:val="vi-VN"/>
        </w:rPr>
      </w:pPr>
      <w:r>
        <w:rPr>
          <w:lang w:val="vi-VN"/>
        </w:rPr>
        <w:t>Bách Lý Thất hắn đã xuất mã, ma đầu như Lan Khánh cũng chả sợ không ngoan ngoãn uống dược.</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chương mười</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pPr>
      <w:r>
        <w:rPr>
          <w:rFonts w:eastAsia="Times New Roman" w:cs="Times New Roman" w:ascii="Times New Roman" w:hAnsi="Times New Roman"/>
          <w:sz w:val="24"/>
          <w:szCs w:val="24"/>
          <w:lang w:val="vi-VN" w:eastAsia="zh-CN"/>
        </w:rPr>
        <w:t xml:space="preserve"> “…”  </w:t>
      </w:r>
      <w:r>
        <w:rPr>
          <w:rFonts w:eastAsia="Times New Roman" w:cs="Times New Roman" w:ascii="Times New Roman" w:hAnsi="Times New Roman"/>
          <w:sz w:val="24"/>
          <w:szCs w:val="24"/>
          <w:lang w:val="vi-VN" w:eastAsia="zh-CN"/>
        </w:rPr>
        <w:t>Tiểu Thất không nghĩ bắt thú lại tới tận sáng sớm hôm s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i hắn bủn rủn từ sau núi chầm chậm bước trở về, trong lòng thực sự là ai oán không gì sánh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ão thiên gia a… Vì sao phía sau Phù Hoa Cung lại có dã lộc? Cho dù có dã lộc, cư nhiên lại còn một ngày giết hết một đà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quả thực đã mệt đến độ có thể ngã vật ra đất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ối hôm qua vốn chỉ muốn bắt vài con gà rừng thỏ rừng cho Lan Khánh lấp bụng đã nghiền là được, vậy mà mới đi đến bên suối, cư nhiên lại gặp phải một đám dã lộc tuyết trắng đang nhởn nhơ uống nướ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ã lộc vừa thấy người liền nhanh chóng nhảy ly khai trước mắt bọn họ. Còn Lan Khánh thì vui sướng nhảy theo để bắ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ết quả Tiểu Thất cứ như vậy vận khinh công cùng Lan Khánh và đàn lộc tưng bừng nhảy nhảy nhót nhót suốt cả một đê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ãi nãi cá hùng… lão thiên gia, ta và ngươi có cừu oán phải không? Nếu không ngươi vì sao hành ta đến thế?” Tiểu Thất ngửa mặt lên trời rống giậ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i đùi hắn hiện nay vừa đau vừa buốt, run rẩy như không phải của mình. Mệt chết đi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hủ vệ Phù Hoa Cung trông thấy bọn họ trở về, lập tức vượt tới trước báo: “Phó cung chủ, cung chủ đã cấp tốc trở về, đang ở trong đại sảnh chờ hai vị.”</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ật vất vả mới ép mình lê bước từ trên núi xuống, dự định lập tức bò lên gường ngủ đến thiên hôn địa ám, nay thị vệ nói vậy, rõ ràng là hắn không thể ngủ rồi. Tiểu Thất phẫn nộ lại rống lên: “Nãi nãi cá hùng nhà hắn… Lão thiên gia ngươi lại hành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mặt nhăn mày nhíu chậm rãi bước trên bậc thang lưu ly, an phận đi vào bên tro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à Lan Khánh ở phía sau hắn, tay cầm chân lộc sung sướng cắn nuốt, cả sau thắt lưng vẫn còn hai con dã lộc chết ng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ăn xong chân lộc tùy tiện ném qua một chỗ, Tiểu Thất giúp hắn đem dây thừng bên hông cởi ra, lấy hai con dã lộc giao cho thị vệ trông coi, sau đó cùng tiến vào đại sả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vừa sai người dâng trà ấm cho Hắc bạch song tiên, còn chưa nói gì đã thấy Tiểu Thất trở về, liền từ từ bày ra dáng tươi cười: “Đánh người nào vậy? Vì sao không ở trong cung chiêu đãi khách nhân? Ta không dạy ngươi đãi khách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gầm gừ: “Ta mặc dù không thiết đãi hai vị trong này, nhưng đã thiết đãi cực kỳ tận tâm vị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Vị công tử này là…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chỉ biết về việc Bích Ly Châu, còn người tới là ai hoàn toàn không rõ. Lúc này nàng trông thấy Lan Khánh trên mặt còn mang nhân bì diện cụ Tiểu Thất tỉ mỉ sở chế. Nhân bì kia mặc dù còn lưu bảy phần dung mạo Lan Khánh, nhưng đã che đi tất cả ngoại hiển quang hoa, vì thế Yến Phù Hoa nhất thời không nhận ra người đó chính là đại sư huynh của nà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cảm thấy tay đầy mỡ dinh dính, liền đem hai tay hướng Tiểu Thất, Tiểu Thất từ trong lồng ngực lấy ra một chiếc khăn đã dính một vài vệt mỡ thay hắn lau chùi. Lan Khánh lúc này thư thái mở miệng nói: “Ta là bộ khoái Quy Nghĩa huyện, đại danh Thi Tiểu Hắ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ảm nhảm: “Không ai tự xưng danh tính lại dùng “đại danh” c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Lan Khánh đáp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hi Tiểu Hắc?” Yến Phù Hoa đầu tiên lặng đi một chút, nhất thời không nhớ được ai là Tiểu Hắ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nàng hướng Tiểu thất, Tiểu Thất đôi môi mấp máy không ra tiếng động: “Chính là đại sư huynh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vừa thấy Tiểu Thất thốt ra hai chữ kinh khủng kia, thân thể nghiêng ngả, thiếu chút nữa ngã sấp xuống. Thị vệ bên nàng nhanh tay lẹ mắt lập tức đỡ lấy nàng. Sau đó, Yến Phù Hoa khuôn mặt trắng bệch đáp lại: “Ngươi cư nhiên dám đem Lan Khánh nhập Phù Hoa Cung t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cùng Lan Khánh tuy rằng sư xuất đồng môn nhưng cho tới bây giờ không có qua lại. Trước đây, võ lâm chính đạo thương nghị bao vây tiễu trừ ma giáo, Phù Hoa Cung mới vừa bộc lộ tài năng trên giang hồ, nguyên do bởi vài vị tiền cung chủ mà Phù Hoa Cung mới nửa chính nửa tà, không được bát đại phái tiếp nạp.</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tự thân suy tính lợi ích, liền để Tiểu Thất dịch dung thành Lâm Ương đi tỉ thí giành võ lâm minh chủ chủ vị, cuối cùng tuy không đạt được minh chủ bảo tọa nhưng được cái phó minh chủ chức vị, tiếp theo tiện nâng danh hào của Phù Hoa cung liền tiến đến tiêu diệt ma giáo, rồi dễ dàng được coi là người trong chính đạ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huynh vốn là người thù dai. Khi đó Yến Phù Hoa đi nước này, dù là do có tính toán hay vì không muốn sư môn lưu xú danh, nhưng đắc tội với Lan Khánh vẫn là sự thậ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iểu Thất lại đem người dẫn tiến Phù Hoa Cung, Yến Phù Hoa thực sự thiếu chút nữa té xỉ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bĩu môi: “Người không phải sư đệ ta mang đến, mà là do hai lão nhân gia kia mang đế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không hổ là kẻ chủ lĩnh Phù Hoa Cung, trong nháy mắt sắc diện liền khôi phục như thường, bày ra dáng cười vừa có điểm đoan trang lại thoáng một chút băng lãnh, xa cách hỏi: “Ta cũng thực sự thất lễ, còn chưa xin hỏi cao tính đại danh hai vị? Mỗi viên Bích Ly Châu có thể đổi lại một lời hứa của Phù Hoa Cung, vô luận hai vị muốn đạt thành việc gì, chỉ cần Phù Hoa Cung có năng lực, Yến Phù Hoa liền nhận lời giúp hai vị hoàn thà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c bạch song tiên liếc mắt nhìn nhau, lão đầu tử vuốt ve chòm râu hoa râm. “Hai người chúng ta niên kỷ đã rất dày, ở trên giang hồ cho tới bây giờ không có danh khí gì, tính danh này không đáng nhắc tới. Hôm nay đến đây, chuyện mong muốn rất đơn giản nhưng cũng có chút trắc trở, hai lão nhân chúng ta hy vọng có thể dùng hạt châu cất giữ đã lâu này, mời Phù Hoa Cung các ngươi bảo hộ một người cả đời bình a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gật đầu. Phù Hoa Cung tổng cộng có ba viên Bích Ly Châu lưu lạc bên ngoài, vì không muốn cơ nghiệp chính mình khổ cực kinh doanh có cơ hội bị người lay động, nàng đã từng phái rất nhiều người đi tìm hành tung ba hạt châ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ấy năm nay nàng đã tìm được một viên Bích Ly Châu, viên thứ hai đang ở trước mắt, những hạt châu này đối với nàng mà nói ý nghĩa trọng đại, vô luận như thế nào cũng phải thu hồi cho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hỏi: “Yên tâm, Phù Hoa Cung đã nói là làm. Không biết người nhị vị nói là 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lão trao đổi với nhau nụ cười, rồi nhìn hướng Lan Khánh nói: “Người chúng ta mang đến đang ở đâ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bỗng dưng mất thanh, Hắc bạch song tiên cũng không nhắc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Người của Ô Y Giáo cho tới bây giờ vẫn tôn thờ giáo chủ như trời. Lúc này, Yến Phù Hoa chợt minh bạch hai người này là ai. Bọn họ niên kỷ như vậy, thổ nạp* khinh dài, nhãn thần minh lượng, nghĩ tới nghĩ lui cũng chỉ có hai người đó mà thôi. </w:t>
      </w:r>
      <w:r>
        <w:rPr>
          <w:rFonts w:eastAsia="Times New Roman" w:cs="Times New Roman" w:ascii="Times New Roman" w:hAnsi="Times New Roman"/>
          <w:i/>
          <w:iCs/>
          <w:sz w:val="24"/>
          <w:szCs w:val="24"/>
          <w:lang w:val="vi-VN" w:eastAsia="zh-CN"/>
        </w:rPr>
        <w:t>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bỗng nhiên cười, Hắc bạch song tiên cũng cười, bọn họ khi đó không ai nói thêm điều gì, yêu cầu đã đề xuất, Phù Hoa Cung chỉ cần đạt thành là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Thất, ngươi qua đây!” Yến Phù Hoa quay đầu nhìn Tiểu Thất đang đứng cùng một chỗ với Lan Kh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đi tới, Yến Phù Hoa để hắn đứng gần bên cạnh, nàng trước nhìn hắn một cái, sau đó nói: “Mặt của ngươi làm sao? Tàn phá nhan sắc h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xua xua tay, có chút buồn bực. “Đừng hỏi, nói chung thực sự là một hồi oan nghiệ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nói tiếp: “Đã nghe điều kiện hai người kia đưa ra chư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Rồi.” Tiểu Thất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ốt lắm, từ hôm nay trở đi, ngươi liền đến bên đại sư huynh đi. Phù Hoa Cung đã nói là làm, ta muốn ngươi bảo hộ hắn một đời bình an.” Yến Phù Hoa thuy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nói cái gì? Ta?” Tiểu Thất thiếu chút nữa nhảy dự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Không sai, trừ ngươi ra, ngươi cho là tìm toàn bộ Phù Hoa Cung còn có người có võ công cùng cơ trí, can đảm cùng năng lực như ngươi khả dĩ áp chế được người kia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uy nghĩ, có chút đắc ý nói: “Cũng phải, ngoại trừ ta xác thực không còn ai có năng lực ki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ưng lại mạnh giật mình tỉnh giấc. “Không đúng, sư tỷ, ngươi đây là muốn đẩy sư đệ vào hầm lửa a, ở bên người kia sao được. Sư đệ ngươi không có chín cái mạng giống mèo đâu, nhoáng cái lại để cho thiêu tới thi cốt vô tồn. Không đúng, cho dù có chín cái mạng cũng chịu thiêu không nổi. Ngươi cũng không biết tên kia là hầm lửa rừng rực vừa nhiều vừa lớn, người bình thường tuyệt đối không thể nán l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cũng nhàn nhạt buông một câu: “Sư tỷ chọn ngươi, ngươi tự nhiên không phải người bình thường.” Những lời này không biết là tán dương hay chê ba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khổ sở. “Sư tỷ xin thương xót, phái người khác đi đi! Ta chỉ là nhiều lần tìm được đường sống trong chỗ chết mới tồn tại đến giờ a. Hãy rủ lòng thương cho một mảnh tiện mệnh của sư đệ ta đây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Yến Phù Hoa cũng là người không nhường kẻ khác ra điều kiện, cho tới bây giờ không ai có thể chiếm được tiện nghi trên tay nàng, nhưng sư đệ này mấy năm nay ngoan ngoãn đi theo nàng, nàng phân phó cái gì hắn đều làm cái đó, vì vậy tổng có chút bất đồng.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hẳng lẽ ngươi vẫn cảm thấy vô pháp đối diệ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ời này vừa ra, Tiểu Thất sửng sốt. Hắn biết Yến Phù Hoa chính là nhắc đến sự tình trong hoàng cung năm đó xảy ra giữa hắn và Lan Khánh, sau đó hơi cúi đầu nói: “…Không ph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ếu không phải, vậy cho là thay sư phụ cùng sư huynh tỷ môn về Quy Nghĩa huyện chiếu cố hắn, ngươi có gì khó khăn sao?” Yến Phù Hoa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Sư tỷ, ngươi không hiểu…” Tiểu Thất gãi đầu, trên mặt hiện lên thần tình phức tạp. Kỳ thực hắn cũng không rõ đang gây nhiễu cái gì, chỉ biết là phải ly càng xa Lan Khánh càng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Ở bên Lan Khánh một năm, đủ làm cho người ta giảm thọ mười năm. Cứ xem, bất quá chỉ ở Quy Nghĩa huyện một tháng, hắn đã rụng mất hơn một năm thọ.</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ói: “Ngươi cũng không biết hắn đêm trăng tròn sẽ phát điên, mà bình thường không điên đã đủ kinh khủng rồi, đến lúc điên loạn quả thực dọa chết người đấ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lại nói: “Sư phụ cùng Tiểu Xuân tinh thông y lý, bọn họ không phải cũng đã khai dược phương cho hắn? Hắn ăn dược xong, ta thấy không bao lâu sẽ khôi phục bình th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àm sao ngươi biết đã khai dược phương?” Tiểu Thất hỏ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ái gì cũng không biết sao làm sư tỷ ngươi được?” Yến Phù Hoa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ở dài, suy nghĩ một chút. “Nhưng uống dược hảo vậy sẽ càng gay go hơn. Hắn hiện nay tuy điên điên nhưng vẫn còn tương đối giống người bình thường, hù một chút, lừa một chút là xong. Còn như khôi phục thành dáng dấp trước kia, tứ sư tỷ, đó chính là đại ma đầu gặp thần sát thần, gặp phật giết phật, hủy thiên diệt địa, ngay cả sư phụ đều gạt không nổi. Đến lúc đó sư đệ ta lỡ như xảy ra chuyện gì, ngươi muốn thay ta nhặt xác hả?</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ôn nhu cười. “Ngươi nếu không đi, hiện tại có thể chuẩn bị gọi người thay ngươi nhặt xá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hấy trong mắt Yến Phù Hoa lóe ra quang mang không thể dao động, quay đầu lại tái kiến Hắc bạch song tiên cười mỉm gật đầu với hắn, liền run lên một chút. Nghĩ thầm, ba người này rõ ràng chính là muốn đem hắn đẩy đi chịu c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ảo hộ người một đời bình an? Muốn bảo hộ bình an, sao bọn họ không tự mình làm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được, vì ngày lành sau này có thể nhàn nhã dạo chơi, nhàn nhã ngủ, Tiểu Thất quyết định: trước chạy nói sa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ong hắn mới tính xoay người đào thoát, một trận kình phong thình lình lướt qua, mấy đại huyệt trên lưng tê rần, sau đó hắn tiến bước không nổi, cả người liền thẳng tắp ngã xuống sàn lưu l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Bịch”, mặt Tiểu Thất đập đ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ác…”  Tiểu Thất đáng thương, cái mũi bị thương vốn đã yếu ớt chịu không thấu, lúc này lại bị đập lần nữa, máu mũi mới dừng không bao lâu lần thứ hai phun trào, trên mặt đất trắng ngà hình thành một vũng nước hồng hồ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Lan Khánh chết tiệt kia thấy Tiểu Thất chảy nhiều máu như vậy, còn chạy tới chọc chọc đầu hắn hỏi: “Đã chết rồi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Ngươi mới chết!” Tiểu Thất rầu rĩ rống lê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có thể nói, vậy chính là còn sống.” Lan Khánh phá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ọi người không trì hoãn lâu, liền nhanh chóng trói gô tống xuất Tiểu Thất khỏi Phù Hoa Cung, kể cả hai đầu tuyết lộc đêm qua Lan Khánh săn được cũng đồng thời được nhét vào một mã xa đã được chuẩn bị tố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rất vui vẻ ngồi ở vị trí mã phu tiền phương. Hắc bạch song tiên hỏi: “Nhớ đường về sao? Thật sự không cần chúng ta đưa ngươi về?”</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xua tay, phất roi ngựa nói: “Tiểu Hắc đại nhân rất lợi hại, không cần đưa, không cần đư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Dứt lời liền như người sợ hãi bị đoạt mất đồ vật trong xe, hạ roi quất ngựa lập tức xuất ph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Ương!” Tiểu Khuyết bị thị vệ giữ chặt, trong mắt trào lệ, muốn đuổi theo Tiểu Thấ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Tiểu Khuyết, Tiểu Khuyết, tiểu tâm can a!” Tiểu Thất gào xé cổ.</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A Ương, A Ương!” Tiểu Khuyết không chịu nổi, nhưng vô kế khả th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thảm thương quay đầu nhìn mẹ, hỏi: “Mẹ a, vì sao phải để người kia mang A Ương đi? A Ương không muốn ly khai Phù Hoa Cung mà, ngươi mang hắn quay về được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liếc nhìn Tiểu Khuyết, thấy nhi tử thương tâm như vậy cũng đành an ủi: “Trăng có lúc tròn lúc khuyết, ngươi có sớm tối họa phúc, kiếp số nếu đã tới, hoặc là dũng cảm đối mặt, hoặc là bị nó quật ngã. A Ương cùng người kia từ nhỏ đã quen biết, người kia ắt sẽ không tệ với hắn đâu. Bọn họ có chút vấn đề sớm muộn cũng phải giải quyết, mẹ làm thế là để hắn dũng cảm đối mặt. Tiểu Khuyết, ngươi cũng không hy vọng A Ương chưa đánh đã chạy, bị người kia đánh bại có phải hay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Oa oa oa… A Ương…” Vẫn còn nghe thấy tiếng giãy giụa từ mã xa truyền tới, Tiểu Khuyết tiếc thương vô cù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Yến Phù Hoa tuy là nói chuyện với nhi tử, song đôi mắt xinh đẹp sau cùng liếc sang Hắc bạch song tiên. “Huống chi người ta cầm Bích Ly Châu đến, chúng ta nhất định phải tuân thủ lời hứa. A Ương là phó cung chủ Phù Hoa Cung, mẹ phái hắn ra ngoài đó là đương nhiên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 xml:space="preserve">Hắc bạch song tiên gật đầu, hòa ái cười nói: “May mắn Yến cung chủ nguyện ý từ bỏ những thứ yêu thích. Phó cung chủ nhà ngài từ lúc ở Quy Nghĩa huyện hai vợ chồng ta đã thấy thập phần thuận mắt. Đứa bé kia đầu óc linh hoạt, miệng lại ngọt, có thể làm cho Tiểu Hắc đại nhân vui lòng. Trọng yếu nhất là hắn tâm địa thiện lương, tâm tư tinh tế, Tiểu Hắc đại nhân để hắn chiếu cố, đích xác có thể khiến hai vợ chồng ta vạn phần yên tâm. Lão hủ hai người tạ ơn Yến cung chủ!”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ẳn là vậy.” Yến Phù Hoa gật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Khuyết nghe xong lời giải thích của mẹ, bản thân lại suy nghĩ một chút, sau đó lau khô nước mắt, hướng phía mã xa đang rời đi, hét lớn: “A Ương, ngươi cố chống đỡ, ngàn vạn lần chớ để người kia quật ngã! Những lúc rảnh rỗi không phải luyện võ ta sẽ tới Quy Nghĩa huyện thăm ngươi, ngươi phải chờ ta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Ô…?” Người duy nhất có thể cứu hắn cư nhiên trước trận trở giáo, Tiểu Thất cảm thấy chính mình lúc này vô pháp chạy khỏi số tr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ã xa rộng rãi xa hoa ở đường núi chạy băng băng, rất nhanh rời Hàm Dương, cấp tốc hướng về Quy Nghĩa huy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hài lòng ngân nga mấy điệu hát dân gian loạn thất bát tao, cái gì mà “lá núi rụng ra mỗi mảnh… mỗi mảnh đều là của ta… hoa rừng nở ra mỗi đóa… mỗi đóa đều cầm lấy ă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p theo hắn bỗng quay đầu, hướng Tiểu Thất bày ra nụ cười uy nghiêm lạnh lẽo, mở ra một miệng đầy máu, chỉ vào lộc cùng Tiểu Thất phán: “Của ta, của ta, đây cũng là của ta nốt! Một con đều chạy không thoát, ngươi nói có đúng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an Khánh không nhìn đường, chỉ chăm chăm trông mấy thứ của hắn ở trong xe. Tiểu Thất kinh hãi ngoái đầu nhìn ra ngoài, quang quác kêu liên tục, “Đại sư huynh, ngươi mau quay đầu lại, ghìm ngựa ghìm ngựa, phía trước là vách núi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ảo a, vậy ngươi nói, Trần Tiểu Kê là của ai?” Lan Khánh âm trầm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Của ngươi, của ngươi, toàn bộ là của ngươi hết!” Tiểu Thất xé hầu mãnh liệt kê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Hắc hắc… hảo thông minh!” Lan Khánh quay đầu, nắm chặt dây cương, đem ngựa thẳng tới vách núi quay lại chạy tới đường núi bên cạ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phát ra một trận mồ hôi lạnh, toàn thân đều mềm nhũn, cả người co thành một đống với hai đầu lộc kia, cũng vô lực kêu gào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ết trời mùa hạ, trên núi cây cối um tùm xanh ngát, ánh dương quang tươi đẹp xuyên qua kẽ lá hắt xuống ngựa trắng cùng mã xa đang bôn ba trên đường. Cả ngựa cùng xe đều như lóe sá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ùng Lan Khánh trải qua hơn một tháng, cho đến nay đã kinh hoàng rớt mất hai năm thọ mệ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rơi lệ, trong lòng khe khẽ hô:</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ời xanh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ài mở to mắt xem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ách Lý Thất ta mặc dù không có hành hiệp trượng nghĩa, nhưng cũng không phải kẻ làm xằng làm b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ài cư nhiên nhẫn tâm như vậy, mọi đường tới thành đô của ta đều là nhất nhất bị người đẩy vào hầm lử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phụ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muốn hồi Thần Tiên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Oa oa oa…. Người tùy tiện phái một sư huynh đệ nào đó đến thay ta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a không được nữa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ổ nạp: nội dung chính của khí công là điều tâm, điều thân và điều tức. Điều tâm còn gọi là điều thần, luyện ý, ý thủ với ý nghĩa chủ yếu là tập trung tư tưởng, là quá trình vận dụng ý thức để điều tiết và khống chế thân thể, tâm lý của bản thân. Đây là nội dung chính của phép luyện khí công, “vô ý chẳng nên công”, là đặc điểm nổi bật khác hẳn với các phương pháp rèn luyện sức khoẻ khác và cũng là phép luyện khó nhất trong khí công, “chỉ có thể hiểu bằng ý, không thể truyền bằng lời”. Điều thân còn gọi là điều hình, có nghĩa là điều hoà tư thế sao cho phù hợp với phương pháp tập luyện và thể trạng. Điều thân chủ yếu có 4 cách: đi, đứng, nằm và ngồi, trong đó nằm và ngồi thường được dùng hơn cả, nhưng dù ở trong tư thế nào thì thư giãn cơ vẫn là chủ yếu, thư giãn mà vẫn giữ được sự cân bằng và vững chắc của thân thể, giúp cho điều tức và điều tâm được thuận lợi. Điều tức còn gọi là thổ nạp, đài tức, điều khí, thực khí… chính là điều luyện hơi thở, là luyện hô hấp. Luyện thở yêu cầu có chủ ý để điều chỉnh hơi thở của mình, khống chế hơi thở của mình, khống chế hơi thở một cách có hiệu quả sao cho phù hợp với thể trạng, có tác dụng cường thân trị bệnh. Thở trong khí công là thở tự nhiên có nhịp điệu rất đều, sâu và êm, phối hợp mật thiết với điều thân và điều tâm, thở chủ yếu bằng cơ hoành hoặc cơ bụ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vi-VN" w:eastAsia="zh-CN"/>
        </w:rPr>
      </w:pPr>
      <w:r>
        <w:rPr>
          <w:rFonts w:eastAsia="Times New Roman" w:cs="Times New Roman" w:ascii="Times New Roman" w:hAnsi="Times New Roman"/>
          <w:b/>
          <w:bCs/>
          <w:kern w:val="2"/>
          <w:sz w:val="48"/>
          <w:szCs w:val="48"/>
          <w:lang w:val="vi-VN" w:eastAsia="zh-CN"/>
        </w:rPr>
      </w:r>
    </w:p>
    <w:p>
      <w:pPr>
        <w:pStyle w:val="Normal"/>
        <w:numPr>
          <w:ilvl w:val="0"/>
          <w:numId w:val="0"/>
        </w:numPr>
        <w:spacing w:lineRule="auto" w:line="240" w:before="280" w:after="280"/>
        <w:jc w:val="center"/>
        <w:outlineLvl w:val="0"/>
        <w:rPr>
          <w:rFonts w:ascii="Times New Roman" w:hAnsi="Times New Roman" w:eastAsia="Times New Roman" w:cs="Times New Roman"/>
          <w:sz w:val="40"/>
          <w:szCs w:val="40"/>
          <w:lang w:val="vi-VN" w:eastAsia="zh-CN"/>
        </w:rPr>
      </w:pPr>
      <w:r>
        <w:rPr>
          <w:rFonts w:eastAsia="Times New Roman" w:cs="Times New Roman" w:ascii="Times New Roman" w:hAnsi="Times New Roman"/>
          <w:b/>
          <w:bCs/>
          <w:kern w:val="2"/>
          <w:sz w:val="40"/>
          <w:szCs w:val="40"/>
          <w:lang w:val="vi-VN" w:eastAsia="zh-CN"/>
        </w:rPr>
        <w:t>Khánh trúc nan thư chi phi tặc tiểu lan hoa (hạ)/phiên ngoại “Thần Tiên Cốc ký sự” (kỳ 2)</w:t>
      </w:r>
    </w:p>
    <w:p>
      <w:pPr>
        <w:pStyle w:val="Normal"/>
        <w:spacing w:lineRule="auto" w:line="240" w:before="0" w:after="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ở tại Thần Tiên Cốc kì thực ngày ngày đều thoải mái tự do, bởi vì hắn với tiểu bát Triệu Tiểu Xuân là hai đồ đệ cuối cùng sư phụ thu nhận, thành ra được các sư huynh chiếu cố mọi đ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Ở Thần Tiên Cốc, mỗi sáng thức dậy đều được tam sư huynh gọi ra ăn sáng. Ăn xong, mỗi người lại tiếp tục công việc của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sư huynh tiến vào trận kỳ môn độn giáp của hắn, tam sư huynh đảm nhiệm gia sự, ngũ sư huynh cùng lục sư huynh luyện tiên pháp. Sư phụ trước không những truyền thụ kiếm pháp, chưởng pháp cho đại sư huynh mà sau trở lại cả tâm pháp cũng hết lòng dạy dỗ.</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ó đôi lần Tiểu Thất giáp mặt đại sư huynh, nhưng đại sư huynh luôn luôn không nhìn đến hắn, cứ thế mà rảo bước đi qua.</w:t>
      </w:r>
    </w:p>
    <w:p>
      <w:pPr>
        <w:pStyle w:val="Normal"/>
        <w:spacing w:lineRule="auto" w:line="240" w:before="280" w:after="280"/>
        <w:rPr/>
      </w:pPr>
      <w:r>
        <w:rPr>
          <w:rFonts w:eastAsia="Times New Roman" w:cs="Times New Roman" w:ascii="Times New Roman" w:hAnsi="Times New Roman"/>
          <w:sz w:val="24"/>
          <w:szCs w:val="24"/>
          <w:lang w:val="vi-VN" w:eastAsia="zh-CN"/>
        </w:rPr>
        <w:t xml:space="preserve">Sư phụ biết rõ sự tình phát sinh lúc đó, nên mỗi khi thấy hắn len lén trừng mắt giận dữ, đều thuyết: “Biệt phóng tại tâm thượng, biệt vãng tâm lý đầu khứ </w:t>
      </w:r>
      <w:r>
        <w:rPr>
          <w:rFonts w:eastAsia="Times New Roman" w:cs="Times New Roman" w:ascii="Times New Roman" w:hAnsi="Times New Roman"/>
          <w:i/>
          <w:iCs/>
          <w:color w:val="888888"/>
          <w:sz w:val="24"/>
          <w:szCs w:val="24"/>
          <w:lang w:val="vi-VN" w:eastAsia="zh-CN"/>
        </w:rPr>
        <w:t>(chớ để ở trong lòng mà hãy quên đi)</w:t>
      </w:r>
      <w:r>
        <w:rPr>
          <w:rFonts w:eastAsia="Times New Roman" w:cs="Times New Roman" w:ascii="Times New Roman" w:hAnsi="Times New Roman"/>
          <w:sz w:val="24"/>
          <w:szCs w:val="24"/>
          <w:lang w:val="vi-VN" w:eastAsia="zh-CN"/>
        </w:rPr>
        <w:t>. Đại sư huynh của ngươi là một hảo hài tử, ngươi cũng là một hảo hài tử, hắn chính là bị tổn thương quá sâu nên mới đối xử với ngươi như vậy. Hơn nữa ngươi không lưu tâm trước thì mới có thể khiến người khác cũng quên đi như ngư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ghĩ cũng đúng, hắn không thể cho qua, thì sao đòi hỏi đại sư huynh quên cho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hẳng qua vết thương kia thật quá sâu, hắn bất giác đưa tay sờ khuôn mặt đã bị khiếm khuyết, trong lòng thầm nghĩ, chắc phải qua một thời gian dài nữa mới có thể quên đượ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ề sau sư phụ dạy hắn mấy bộ võ công, hắn tiếp thu rất nhanh. Sư phụ khen hắn thông minh, còn nói đại sư huynh cũng như hắn, đều có được thiên tư, bất luận là dạy gì cũng tức khắc thông thuộ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sư phụ dạy đại sư huynh dụng độc, lại hỏi hắn có hứng thú học thứ gì đó kh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sư huynh tinh thông kỳ môn độn giáp, tam sư huynh ưa thích gia sự, ngũ lục sư huynh một bộ tiên pháp dày công tôi luyện, tiểu sư đệ đối với thảo dược có chút hứng thú, riêng hắn vẫn không rõ mình ham mê thứ gì.</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Rồi mỗi khi chạm mặt đại sư huynh, hắn lại nghĩ ngay đến việc chạy thật xa khỏi nơi này, đến một nơi không ai biết xuất xứ của mình, tất thảy mọi việc đều quên hế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y trở lại làm tiểu khất cái như ngày trước cũng không tệ. Hắn nghĩ, làm khất cái hẳn là cũng tương đối khoái hoạ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sư phụ nhìn khuôn mặt hắn, trìu mến hỏi: “Sư phụ có nên đem vết thương trên mặt ngươi tiêu khứ?”</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ắc đầu.</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phụ lại hỏi: “Vì sao? Xóa đi không phải tốt hơn? Khuôn mặt hài tử ngươi trước đây hẳn là hảo khán lắ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ó ưa nhìn hay không Tiểu Thất không biết, nhưng hắn hiểu có một số việc có thể quên, một số cần lưu lại, giấu thật sâu trong lòng nhớ kĩ không nguô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Vết thương này chứng minh hắn cùng người nọ đã từng hảo hữu. Cái gì có thể quên, chỉ riêng điều này là không được.</w:t>
      </w:r>
    </w:p>
    <w:p>
      <w:pPr>
        <w:pStyle w:val="Normal"/>
        <w:spacing w:lineRule="auto" w:line="240" w:before="280" w:after="280"/>
        <w:rPr/>
      </w:pPr>
      <w:r>
        <w:rPr>
          <w:rFonts w:eastAsia="Times New Roman" w:cs="Times New Roman" w:ascii="Times New Roman" w:hAnsi="Times New Roman"/>
          <w:sz w:val="24"/>
          <w:szCs w:val="24"/>
          <w:lang w:val="vi-VN" w:eastAsia="zh-CN"/>
        </w:rPr>
        <w:t>Về sau, sư phụ dạy hắn thuật dịch dung, dùng một mảnh da mỏng mảnh, dùng thuốc mỡ xoa xoa nắn nắn, liền biến thành một người khác, không còn là chính mình nữ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phụ lại dạy hắn Hồi Xuân Thuật. Hồi Xuân thuật lý có một môn công phu súc cốt công, có thể làm cơ thể hắn biến lớn biến nhỏ tùy ý, muốn thành bộ dạng nào cũng được.</w:t>
      </w:r>
    </w:p>
    <w:p>
      <w:pPr>
        <w:pStyle w:val="Normal"/>
        <w:spacing w:lineRule="auto" w:line="240" w:before="280" w:after="280"/>
        <w:rPr/>
      </w:pPr>
      <w:r>
        <w:rPr>
          <w:rFonts w:eastAsia="Times New Roman" w:cs="Times New Roman" w:ascii="Times New Roman" w:hAnsi="Times New Roman"/>
          <w:sz w:val="24"/>
          <w:szCs w:val="24"/>
          <w:lang w:val="vi-VN" w:eastAsia="zh-CN"/>
        </w:rPr>
        <w:t>Tiểu Thất rất vui, ngay tức thì liền dụng thuật dịch dung, có khi biến thành sư phụ, có khi thành tam sư huynh. Bất quá hắn chỉ không dám dịch dung thành ngũ lục sư huynh với đại sư huynh; bởi vì ngũ sư huynh cùng lục sư huynh thâm tình giao hảo, Tiểu Thất sẽ lập tức bị phát hiện; còn đại sư huy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ến Thần Tiên cốc một thời gian, võ công Tiểu Thất tiến triển nhanh chóng, nhưng vẫn đánh không lại ngũ sư huynh cùng lục sư huynh. </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phụ thân thể không khỏe nên cũng không quá quản sự, truyền thụ võ công xong liền hồi phòng nghỉ ngơ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ần nào hỏi nhị sư huynh bao giờ có thể xuất cốc, hắn cũng đều nhận được câu trả lời giống nhau: “Chỉ cần đánh thắng ngũ sư huynh, lục sư huynh thì muốn đi đâu cũng được.” Tiểu Thất vì thế mà ngày đêm khổ luyện, ngày đêm khổ luyệ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hỉnh thoảng, sau khi miệt mài luyện tập đến canh ba nửa đêm mới hồi bước về phòng, hắn phát hiện ở phía xa một thân ảnh còn đang vũ kiếm không ngừng nghỉ, đến sáng dùng bữa cũng không thấy người nọ, tam sư huynh đều giải thích, “Đại sư huynh dùng bữa xong đã đi luyện công rồ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ẽ nào đại sư huynh cũng đánh không lại ngũ sư huynh, lục sư huynh sa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ay là đại sư huynh cũng muốn mau rời khỏi Thần Tiên Cốc để khỏi phải tái kiế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ó một thời gian dài, Tiểu Thất luôn nhịn không được toàn nghĩ tới phương diện nà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au đó càng nỗ lực tìm cách rời khỏi Thần Tiên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Xuất cốc cần nhất là ô mộc lệnh b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úc đầu không biết, nên lén lút trốn đi, kết quả bị đám đại hầu tử nhe răng trợn mắt hù cho sợ tới mức thiếu chút nữa tè ra quần, cuối cùng vẫn là nhờ sư phụ đem hắn hồn phi phách tán trở về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r>
        <w:rPr>
          <w:rFonts w:eastAsia="Times New Roman" w:cs="Times New Roman" w:ascii="Times New Roman" w:hAnsi="Times New Roman"/>
          <w:sz w:val="24"/>
          <w:szCs w:val="24"/>
          <w:lang w:val="vi-VN" w:eastAsia="zh-CN"/>
        </w:rPr>
        <w:t>Luật do nhị sư huynh ngươi đề ra, ta cũng không có biện pháp.” Sư phụ hắn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òn đang run rẩy trở lại cốc, ở ranh giới, hắn phát hiện nhị sư huynh, vốn đồng thời đuổi theo tìm người, tầm mắt không hiểu vì sao luôn chăm chú quét đến rồi quét đi tại chỗ tay hắn nắm tay sư phụ.</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ảm thấy kỳ quái, khụt khịt mũi. Sư phụ nhẹ nhàng dùng y phục thay hắn lau vệt nước mắt. Ánh mắt nhị sư huynh đảo qua khuôn mặt của sư phụ, sau lại trộm liếc hắn, liền chậm rãi rờ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ì lạ!</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đêm kia, Tiểu Thất bắt đầu tiến hành mỗi ngày nằm mơ thấy ác mộng. Tuy đã mười lăm tuổi, nhưng hắn vẫn giả bộ rất sợ hãi chạy đến tìm sư phụ, ra vẻ đáng thương nói hắn nằm mộng thấy mình bị hầu tử truy đuổi, không dám ngủ một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Sư phụ vừa bất đắc dĩ vừa buồn cười cho hắn vào phòng, lại cùng ngủ bên cạnh hắn cho đến hừng đô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Ba ngày sau, hắn phát giác nhị sư huynh quầng mắt thâm đen, con mắt tràn đầy tơ máu, lỗ tai một bên đỏ lự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chạy tới hỏi tên tiểu sư đệ ranh ma của hắn, kết quả nhận được câu trả lời kinh nhân địa đạo: “Đại khái là nhị sư huynh đem lỗ tai dán chặt lên vách tường, cho nên mới một bên hồng một bên không. Nhị sư huynh vốn hết mực tôn kính sư phụ a, có phải vì lo sợ ngươi ngáy to làm ồn sư phụ, cho nên cả đêm không ngủ bám dính vách tườ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Hắn nghe xong, cảm thấy khá chí lý.</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suy nghĩ đến biện pháp làm cho nhị sư huynh tức giận, khẳng định đuổi hắn ra khỏi cốc, vậy là hắn có thể trở lại làm một tiểu khất cái ung du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ừ đấy, ngày ngày Tiểu Thất đều bám dính lấy sư phụ, tối đến nói mình không ngủ được khiến sư phụ đều phải bồi hắn ngủ, lại viện cớ sợ hầu tử chạy tới ăn thịt cho nên muốn ở bên sư phụ. Khi ăn thì kêu món này ngon, liền gắp từ đĩa đút cho sư phụ ăn, lại cũng muốn sư phụ đút cho mình ă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ã vài lần nhị sư huynh nhịn không được đập bàn mắng chửi, nhưng vẫn không hét ra mấy chữ: “Ngươi cút đi cho ta”, chỉ ra ngoài thở hổn hển mấy hơi, rồi lại đi tới đối mặt với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trừng mắt nhì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sư huynh quả thật lợi hại, phen này xuất cốc xem ra vô vọng.</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Một ngày sau đó, sư phụ ở dược lư giúp Tiểu Xuân chuẩn bị nước tắm, là thứ dược trấp đen như than, nhưng Tiểu Xuân tắm xong chẳng những không đen đúa mà còn trắng trẻo mịn màng làm người ta muốn cắn một ngụm.</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rong lúc sư phụ đang gập người thay củi, Tiểu Thất nhàm chán lẽo đẽo theo phía sau. Hắn tia thấy trên lớp bạch y tại mông của sư phụ có hai dấu tay nho nhỏ màu đen tựa như màu của thứ dược trấp Tiểu Xuân đang ngâm mình.</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liếc mắt qua sư đệ đang nghịch nước trong thùng tắm, lại ngó đến hai dấu tay kia, tự hỏi sao lại nhỏ như vậy, vươn tay mình ngắm nghía, rồi buồn chán dán tới, ướm thử xem tay mình và tiểu sư đệ to nhỏ khác nhau thế nà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Không ngờ, sư phụ liền run lên, quay đầu kỳ quái nhìn hắn.</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mở to mắt, nở nụ cười. Sư phụ cũng cười theo.</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Lúc này, từ ngoài dược lư truyền đến một âm thanh gầm lên giận dữ, gào rống: “Bách Lý Thất, ngươi đem hai tay đặt tại nơi nào thế?” Tiểu Thất cho tới bây giờ chưa từng gặp qua nhị sư huynh tức giận như vậy.</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quay đầu lại trông thấy nhị sư huynh thoăn thoắt đi tới, ngơ ngốc  nói: “Trên mông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sư huynh hét lớn: “Nghiệt đồ, ngươi dám sờ soạng mông sư phụ?”</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gay sau đó, Tiểu Thất thấy cơ thể mình bị nhấc bổng khỏi mặt đất, tiếp đến bị quăng vèo ra ngoà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rơi xuống, đầu choáng voáng, bên tai còn lanh lảnh tiếng Tiểu Xuân ở trong dược lư ngân nga: “Nga… thất sư huynh sờ soạng mông sư phụ a.”</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hị sư huynh chạy ra, từ trên cao ngó xuống sư đệ.</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miệng nghẹn khẩu thủy, hét: “Ta vô tội, người trộm sờ trước chính là …” Lời đã sắp ra mới nghĩ đến đây há chẳng phải cơ hội tốt sao, liền hướng nhị sư huynh hắc hắc cười không nó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Đêm hôm đó, Tiểu Thất bị nhị sư huynh đuổi đ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ốc độ của nhị sư huynh rất nhanh chóng, thành thử đến khi thấy tấm bia đá “Vi phạm giả tử” ở ngoài Thần Tiên Cốc, Tiểu Thất trong chốc lát sửng sốt phát hiện: “A…a…a… ta xuất cốc….”</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nhìn tấm bia hắc hắc cườ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Cười một hồi lâu, hắn mới hướng nơi thâm sâu vốn là Thần Tiên Cốc kia quỳ gối, dập đầu ba cái, rồi cầm lấy tay nải trên mặt đất, vừa chạy vừa vui sướng gào: “Xuất cốc, ta xuất cốc rồi…”. Một đường vừa cười lớn vừa chạy xuống nú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Nếu biết như vậy, nên sớm sờ mông sư phụ mới phải.</w:t>
      </w:r>
    </w:p>
    <w:p>
      <w:pPr>
        <w:pStyle w:val="Normal"/>
        <w:spacing w:lineRule="auto" w:line="240" w:before="280" w:after="280"/>
        <w:rPr>
          <w:rFonts w:ascii="Times New Roman" w:hAnsi="Times New Roman" w:eastAsia="Times New Roman" w:cs="Times New Roman"/>
          <w:sz w:val="24"/>
          <w:szCs w:val="24"/>
          <w:lang w:val="vi-VN" w:eastAsia="zh-CN"/>
        </w:rPr>
      </w:pPr>
      <w:r>
        <w:rPr>
          <w:rFonts w:eastAsia="Times New Roman" w:cs="Times New Roman" w:ascii="Times New Roman" w:hAnsi="Times New Roman"/>
          <w:sz w:val="24"/>
          <w:szCs w:val="24"/>
          <w:lang w:val="vi-VN" w:eastAsia="zh-CN"/>
        </w:rPr>
        <w:t>Tiểu Thất vừa chạy vừa nghĩ.</w:t>
      </w:r>
    </w:p>
    <w:p>
      <w:pPr>
        <w:pStyle w:val="Normal"/>
        <w:spacing w:lineRule="auto" w:line="240" w:before="280" w:after="280"/>
        <w:jc w:val="center"/>
        <w:rPr/>
      </w:pPr>
      <w:r>
        <w:rPr>
          <w:rFonts w:eastAsia="Times New Roman" w:cs="Times New Roman" w:ascii="Times New Roman" w:hAnsi="Times New Roman"/>
          <w:sz w:val="24"/>
          <w:szCs w:val="24"/>
          <w:lang w:val="vi-VN" w:eastAsia="zh-CN"/>
        </w:rPr>
        <w:t>&lt;Hoàn&gt;</w:t>
      </w:r>
    </w:p>
    <w:p>
      <w:pPr>
        <w:pStyle w:val="Normal"/>
        <w:spacing w:before="0" w:after="200"/>
        <w:rPr>
          <w:rFonts w:ascii="Times New Roman" w:hAnsi="Times New Roman" w:cs="Times New Roman"/>
          <w:i/>
          <w:i/>
          <w:sz w:val="28"/>
          <w:szCs w:val="28"/>
          <w:lang w:val="vi-VN" w:eastAsia="zh-CN"/>
        </w:rPr>
      </w:pPr>
      <w:r>
        <w:rPr>
          <w:rFonts w:cs="Times New Roman" w:ascii="Times New Roman" w:hAnsi="Times New Roman"/>
          <w:i/>
          <w:sz w:val="28"/>
          <w:szCs w:val="28"/>
          <w:lang w:val="vi-VN" w:eastAsia="zh-CN"/>
        </w:rPr>
        <w:t>Tiếp theo: Khánh trúc nan thư chi nguyệt hạ mỹ nhâ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lang w:eastAsia="zh-CN"/>
    </w:rPr>
  </w:style>
  <w:style w:type="character" w:styleId="InternetLink">
    <w:name w:val="Hyperlink"/>
    <w:basedOn w:val="DefaultParagraphFont"/>
    <w:rPr>
      <w:color w:val="0000FF"/>
      <w:u w:val="single"/>
    </w:rPr>
  </w:style>
  <w:style w:type="character" w:styleId="Editentry">
    <w:name w:val="edit-entry"/>
    <w:basedOn w:val="DefaultParagraphFont"/>
    <w:qFormat/>
    <w:rPr/>
  </w:style>
  <w:style w:type="character" w:styleId="Comments">
    <w:name w:val="comment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Fl">
    <w:name w:val="fl"/>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Fr">
    <w:name w:val="fr"/>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foxredfox.wordpress.com/" TargetMode="External"/><Relationship Id="rId3" Type="http://schemas.openxmlformats.org/officeDocument/2006/relationships/image" Target="media/image1.jpeg"/><Relationship Id="rId4" Type="http://schemas.openxmlformats.org/officeDocument/2006/relationships/hyperlink" Target="http://redfoxredfox.files.wordpress.com/2010/01/khanh-truc-nan-thc6b0-chi-phi-te1bab7c-tie1bb83u-lan-hoa-1.jpg" TargetMode="External"/><Relationship Id="rId5" Type="http://schemas.openxmlformats.org/officeDocument/2006/relationships/image" Target="media/image2.png"/><Relationship Id="rId6" Type="http://schemas.openxmlformats.org/officeDocument/2006/relationships/hyperlink" Target="http://vi.wikipedia.org/wiki/B&#225;t_qu&#225;i"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redfoxredfox.files.wordpress.com/2010/03/5060.jpg" TargetMode="External"/><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1:38:00Z</dcterms:created>
  <dc:creator>Van Trung</dc:creator>
  <dc:description/>
  <dc:language>en-US</dc:language>
  <cp:lastModifiedBy>Van Trung</cp:lastModifiedBy>
  <dcterms:modified xsi:type="dcterms:W3CDTF">2010-08-05T11:38:00Z</dcterms:modified>
  <cp:revision>2</cp:revision>
  <dc:subject/>
  <dc:title/>
</cp:coreProperties>
</file>