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3"/>
      </w:tblGrid>
      <w:tr>
        <w:trPr>
          <w:trHeight w:val="1953" w:hRule="atLeast"/>
        </w:trPr>
        <w:tc>
          <w:tcPr>
            <w:tcW w:w="106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005" w:leader="none"/>
              </w:tabs>
              <w:spacing w:before="20" w:after="20"/>
              <w:jc w:val="center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0pt;margin-top:-88.5pt;width:438.65pt;height:88.4pt;mso-wrap-style:none;v-text-anchor:middle;mso-position-vertical:top" type="_x0000_t136">
                  <v:path textpathok="t"/>
                  <v:textpath on="t" fitshape="t" string="เวียดนามกลาง&#10;เว้ ดานัง ฮอยอาน &#10;4วัน3คืน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spacing w:before="20" w:after="20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  <w:t>TOUR CODE: VH02</w:t>
      </w:r>
    </w:p>
    <w:tbl>
      <w:tblPr>
        <w:tblW w:w="975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7"/>
        <w:gridCol w:w="8913"/>
      </w:tblGrid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0070C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ทัวร์วันที่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1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>มุกดาหาร – สะหวันนะเขต – ท่องเที่ยวอุโมงค์วินห์ม็อก – เว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6.00</w:t>
            </w:r>
          </w:p>
        </w:tc>
        <w:tc>
          <w:tcPr>
            <w:tcW w:w="8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ต้อนรับวันใหม่ที่ จ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.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มุกดาหาร เข้าสู่โรงแรมมุกดาหารแกรนด์ ให้ท่าน ปฎิบัติภาระกิจส่วนตัว พร้อม รับประทานอาหารเช้า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2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ณ ห้องอาหารของโรงแรม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8.00</w:t>
            </w:r>
          </w:p>
        </w:tc>
        <w:tc>
          <w:tcPr>
            <w:tcW w:w="89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หลังอิ่มท้องนำคณะเดินทางสู่ด่านตรวจคนเข้าเมืองไทย หลังผ่านพิธีตรวจคนเข้าเมือง นำท่านข้ามสะพานมิตรภาพไทย – ลาว แห่งที่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2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สู่ด่านสะหวันนะเขต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ประเทศลาว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เสร็จสิ้นพิธีการตรวจคนเข้าเมือง นำท่านขึ้นรถปรับอากาศเดินทางสู่ ด่านลาวบาว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ประเทศเวียดนาม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ระหว่างทางท่านจะได้สัมผัสกับวิถีชีวิตความเป็นอยู่ พร้อมรูปแบบศิลปและวัฒนธรรมบ้านพี่เมืองน้องของไทยเรา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2.00</w:t>
            </w:r>
          </w:p>
        </w:tc>
        <w:tc>
          <w:tcPr>
            <w:tcW w:w="89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ที่ยง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3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ณ ภัตตาคารท้องถิ่น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4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ถึงด่านลาวบาว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ชายแดนเวียดนาม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ผ่านพิธีตรวจคนเข้าเมือง จากนั้นนำท่านชม อุโมงค์วินห์ม็อก อุโมงค์ใต้ดิน ให้เราได้ระลึกถึงการต่อสู้และการปรับตัวเพื่อความอยู่รอดในสมัยสงครามเวียดนามและ ณ เมืองดงฮา ชมเส้นขนานที่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17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ที่แบ่งเวียดนามเหนือและเวียดนามใต้ในสมัยอดีต จากนั้นมุ่งหน้าสู่ นครเว้ เมืองหลวงแห่งสุดท้ายในระบบการปกครองแบบกษัตริย์ของเวียดนามและได้รับการยืนยันจากองค์การยูเนสโกประกาศขึ้นทะเบียนเมืองเว้ให้เป็นมรดกโลกทางวัฒนธรรมในปี ค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. 1993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ด้วย</w:t>
            </w:r>
          </w:p>
        </w:tc>
      </w:tr>
      <w:tr>
        <w:trPr/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9.00</w:t>
            </w:r>
          </w:p>
        </w:tc>
        <w:tc>
          <w:tcPr>
            <w:tcW w:w="891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ถึงเมือง เว้ รับประทานอาหารเย็น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4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ณ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นำท่านเข้าพัก ณ โรงแรม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Green Hotel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4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หรือเทียบเท่า</w:t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0070C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ทัวร์วันที่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2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>ท่องเที่ยวพระราชวังเว้ – หมู่บ้านหินอ่อน – เจดีย์เทียนมู่ – ดานัง – โฮ่ยอัน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7.00</w:t>
            </w:r>
          </w:p>
        </w:tc>
        <w:tc>
          <w:tcPr>
            <w:tcW w:w="8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ช้า รับประทานอาหารเช้า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5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ณ ห้องอาหารของโรงแรม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8.00</w:t>
            </w:r>
          </w:p>
        </w:tc>
        <w:tc>
          <w:tcPr>
            <w:tcW w:w="89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นำท่าน ชมพระราชวังเว้ ที่เก่าแก่และสวยงาม ตัวพระราชวังถูกสร้างขึ้นตามแบบแผนความเชื่อแบบจีน ซึ่งได้รับอิทธิพลจากการอยู่ภายใต้การปกครองของจีนมาเป็นเวลาร่วมพันปี ตัวอาคารบาง ส่วนเป็นอาคารส่วนที่เหลือรอดมาจากการต่อสู้กัน ครั้งสำคัญระหว่างเวียดนามทั้งสองฝ่ายในสงครามเวียดนามปี ค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. 1968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ที่เรียกว่ากันว่า “สงครามตรุษญวณ” ผลจากการปะทะกันในครั้งนั้นทำให้เขตพระราชฐานชั้นในหรือเรียกว่า “นครต้องห้าม” ได้รับความเสียหายอย่างหนัก นอกจากนี้ยังเป็นสถานที่ ๆ จักรพรรดิเบ๋าได่ ทำการมอบตราพระราชลัญจกรอันเปรียบเสมือนกับสัญลักษณ์แห่งพระราชอำนาจให้กับรัฐบาลสังคมนิยมเวียดนาม จากนั้นชม สู่เจดีย์เทียนมู่ ซึ่งตั้งอยู่บนฝั่งซ้ายของแม่น้ำหอม ประกอบด้วยหอคอย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8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เหลี่ยม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7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ชั้น แต่ละชั้นเป็นตัวแทนของชาติภพต่างๆ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2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ที่ยง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6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ห้องอาหาร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หลังอาหารนำท่านออกเดินทาง สู่ เมืองดานังต่อไปยังเมืองฮอยอัน โดยการลอดอุโมงค์ไหวานยาว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6.3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.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เป็นอุโมงค์ที่ยาวที่สุดในแถบอินโดจีน ซึ่งรัฐบาลได้สร้างขึ้นเพื่อร่นระยะทาง และเตรียมพร้อมสำหรับการเป็นศูนย์กลางทางการค้าในแถมเวียดนามกลาง ระหว่างทางแวะ ชมหมู่บ้านแกะสลักหินอ่อน หรือ นองเหนือก เลือกซื้อผลิตภัณฑ์จากหินอ่อนนานาชนิดเป็นของฝาก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7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ถึงเมืองโฮ่ยอัน นำท่านเข้าพัก ณ โรงแรม ระดับ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3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ดาว</w:t>
            </w:r>
          </w:p>
        </w:tc>
      </w:tr>
      <w:tr>
        <w:trPr/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353535"/>
                <w:sz w:val="24"/>
                <w:sz w:val="24"/>
                <w:szCs w:val="24"/>
              </w:rPr>
              <w:t>เย็น</w:t>
            </w:r>
          </w:p>
        </w:tc>
        <w:tc>
          <w:tcPr>
            <w:tcW w:w="891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ย็น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7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ห้องอาหาร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..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จากนั้นนำท่านเข้าสู่โรงแรมที่พัก ผ่อนตามอัธยาศัย</w:t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0070C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ทัวร์วันที่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3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ท่องเที่ยวโฮ่ยอัน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-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ดานัง – เว้ – สุสาน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Khai Dihn –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>ช้อปปิ้งตลาดดองบา – ลงเรือมังกร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7.00</w:t>
            </w:r>
          </w:p>
        </w:tc>
        <w:tc>
          <w:tcPr>
            <w:tcW w:w="89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ช้า รับประทานอาหารเช้า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8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ณ ห้องอาหารของโรงแรม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8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นำท่านเที่ยว ชมเมืองโฮ่ยอัน เมืองมรดกโลกทางวัฒนธรรม มนต์เสน่ห์ของเมืองแห่งนี้อยู่ที่ตัวเมืองโบราณซึ่งมีอายุเก่าแก่กว่าพันปี ชมย่านการค้าของชาวจีน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,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ศาลเจ้าของเจ้าจีน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,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สะพานญี่ปุ่น ซึ่งเชื่อว่าถูกสร้างเพื่อเชื่อมชุมชน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2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แห่งเข้าด้วยกัน และ บ้านโบราณอายุกว่า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200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ปี ชมอดีตความรุ่งเรืองการขนส่งทางน้ำเมืองนี้เดิมเป็นเมืองท่านานาชาติที่เจริญมากในช่วงคริสต์ศตวรรษที่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17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ถึง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19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มีเรือสินค้าเทียบท่าทั้งญี่ปุ่นและจีน เป็นศูนย์กลางการกระจายสินค้ามาหลายปีก่อนที่จะย้ายไปเมืองดานัง เชิญชมและเลือกซื้อสินค้างานฝีมือแท้ๆ จากเวียดนาม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เมืองฮอยอันไม่อนุญาตให้นำรถเข้า การเดินชมเมืองจึงเป็นวิธีการท่องเที่ยวที่ดีที่สุดในเมืองโฮ่ยอัน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353535"/>
                <w:sz w:val="24"/>
                <w:sz w:val="24"/>
                <w:szCs w:val="24"/>
              </w:rPr>
              <w:t>เที่ยง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ที่ยง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9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ภัตตาคารเมืองดานัง อาหารซีฟู๊ด กุ้งมังก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ออกเดินทางสู่เมืองเว้ โดยใช้เส้นทางลอดอุโมงค์ไหวานเดินทางถึงเมืองเว้ นำท่านชมสุสาน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Khai Dihn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ซึ่งเป็นสุสานของจักรพรรดิที่ออกแบบสร้างผสมผสานด้วยศิลปแบบฝรั่งเศสและเวียดนามได้อย่างลงตัว ประดับประดาด้วยลวดลายอย่างวิจิตรตระการตาใช้เวลาถึง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11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ปี ในการก่อสร้าง นำท่านช้อปปิ้งที่ ตลาดดองบา ซึ่งเป็นตลาดพื้นเมือง เลือกซื้อหาของใช้และของฝาก อาทิเช่น หมวก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,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กระเป๋า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,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เสื้อผ้า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9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ย็น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10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ห้องอาหาร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...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ในเมืองเว้</w:t>
            </w:r>
          </w:p>
        </w:tc>
      </w:tr>
      <w:tr>
        <w:trPr/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20.00</w:t>
            </w:r>
          </w:p>
        </w:tc>
        <w:tc>
          <w:tcPr>
            <w:tcW w:w="891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จากนั้นลงเรือจักรพรรดิล่องแม่น้ำหอมร่วมสัมผัสบรรยากาศชาววังสมัยเก่า ชมสีสันและชีวิตยามราตรีของชาวเมืองเว้ ขับกล่อมด้วยเสียงเพลงพื้นบ้านจากสาวชาวเว้ที่ดั่งเช่นที่เคยเล่นเพลงถวายจักรพรรดิเมื่อครั้งอดี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นำท่านเข้าพัก ณ โรงแรม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Green Hotel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4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หรือเทียบเท่า</w:t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ทัวร์วันที่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4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ท่องเที่ยวเว้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-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 xml:space="preserve">สะหวันนะเขต – มุกดาหาร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 xml:space="preserve">- </w:t>
            </w:r>
            <w:r>
              <w:rPr>
                <w:rFonts w:ascii="Tahoma" w:hAnsi="Tahoma" w:eastAsia="Times New Roman" w:cs="Tahoma"/>
                <w:b/>
                <w:b/>
                <w:bCs/>
                <w:color w:val="0070C0"/>
                <w:sz w:val="24"/>
                <w:sz w:val="24"/>
                <w:szCs w:val="24"/>
              </w:rPr>
              <w:t>กรุงเทพฯ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6.00</w:t>
            </w:r>
          </w:p>
        </w:tc>
        <w:tc>
          <w:tcPr>
            <w:tcW w:w="89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ช้า รับประทานอาหารเช้า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11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ณ ห้องอาหารของโรงแรม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07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/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อำลาเมืองเว้ ออกก่อนเดินทางกลับด่าน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>Lao Bao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1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 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ถึงด่านลาวบาว ผ่านพิธีตรวจคนเข้าเมืองของลาว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353535"/>
                <w:sz w:val="24"/>
                <w:sz w:val="24"/>
                <w:szCs w:val="24"/>
              </w:rPr>
              <w:t>เที่ยง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 xml:space="preserve">รับประทานอาหารเที่ยง </w:t>
            </w:r>
            <w:r>
              <w:rPr>
                <w:rFonts w:eastAsia="Times New Roman" w:cs="Tahoma" w:ascii="Tahoma" w:hAnsi="Tahoma"/>
                <w:color w:val="353535"/>
                <w:sz w:val="24"/>
                <w:szCs w:val="24"/>
              </w:rPr>
              <w:t xml:space="preserve">(12) </w:t>
            </w: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ณ ภัตตาคารท้องถิ่น จากนั้นนำท่านเดินทางสู่สะหวันนะเขต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353535"/>
                <w:sz w:val="24"/>
                <w:szCs w:val="24"/>
              </w:rPr>
              <w:t>15.00</w:t>
            </w:r>
          </w:p>
        </w:tc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rFonts w:ascii="Tahoma" w:hAnsi="Tahoma" w:eastAsia="Times New Roman" w:cs="Tahoma"/>
                <w:color w:val="353535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353535"/>
                <w:sz w:val="24"/>
                <w:sz w:val="24"/>
                <w:szCs w:val="24"/>
              </w:rPr>
              <w:t>ผ่านพิธีตรวจคนขาออก ข้ามแม่น้ำโขงสู่จังหวัดมุกดาหาร ถึงมุกดาหารโดยสวัสดิภาพ นำท่านช้อปปิ้งที่ตลาดอินโดจีนเลือกซื้อของฝากของที่ระลึกให้จุใจก่อ เดินทางกลับ</w:t>
            </w:r>
          </w:p>
        </w:tc>
      </w:tr>
    </w:tbl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Tahoma" w:hAnsi="Tahoma" w:cs="Tahoma"/>
          <w:color w:val="FFFFFF"/>
          <w:sz w:val="24"/>
          <w:szCs w:val="24"/>
          <w:highlight w:val="black"/>
        </w:rPr>
      </w:pPr>
      <w:r>
        <w:rPr>
          <w:rFonts w:ascii="Tahoma" w:hAnsi="Tahoma" w:cs="Tahoma"/>
          <w:b/>
          <w:b/>
          <w:bCs/>
          <w:color w:val="FFFFFF"/>
          <w:sz w:val="24"/>
          <w:sz w:val="24"/>
          <w:szCs w:val="24"/>
          <w:highlight w:val="black"/>
          <w:u w:val="single"/>
        </w:rPr>
        <w:t>เงื่อนไขและข้อตกลง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1)</w:t>
      </w:r>
      <w:r>
        <w:rPr>
          <w:rFonts w:cs="Tahoma" w:ascii="Tahoma" w:hAnsi="Tahoma"/>
          <w:color w:val="000000"/>
          <w:sz w:val="24"/>
          <w:szCs w:val="24"/>
        </w:rPr>
        <w:t xml:space="preserve">   </w:t>
      </w:r>
      <w:r>
        <w:rPr>
          <w:rFonts w:ascii="Tahoma" w:hAnsi="Tahoma" w:cs="Tahoma"/>
          <w:color w:val="000000"/>
          <w:sz w:val="24"/>
          <w:sz w:val="24"/>
          <w:szCs w:val="24"/>
        </w:rPr>
        <w:t xml:space="preserve">อัตราค่าบริการตั้งแต่วันที่ </w:t>
      </w:r>
      <w:r>
        <w:rPr>
          <w:rFonts w:cs="Tahoma" w:ascii="Tahoma" w:hAnsi="Tahoma"/>
          <w:b/>
          <w:bCs/>
          <w:color w:val="FF0000"/>
          <w:sz w:val="24"/>
          <w:szCs w:val="24"/>
        </w:rPr>
        <w:t xml:space="preserve">01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</w:rPr>
        <w:t xml:space="preserve">มกราคม ถึง </w:t>
      </w:r>
      <w:r>
        <w:rPr>
          <w:rFonts w:cs="Tahoma" w:ascii="Tahoma" w:hAnsi="Tahoma"/>
          <w:b/>
          <w:bCs/>
          <w:color w:val="FF0000"/>
          <w:sz w:val="24"/>
          <w:szCs w:val="24"/>
        </w:rPr>
        <w:t>31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</w:rPr>
        <w:t xml:space="preserve">พฤษภาคม </w:t>
      </w:r>
      <w:r>
        <w:rPr>
          <w:rFonts w:cs="Tahoma" w:ascii="Tahoma" w:hAnsi="Tahoma"/>
          <w:b/>
          <w:bCs/>
          <w:color w:val="FF0000"/>
          <w:sz w:val="24"/>
          <w:szCs w:val="24"/>
        </w:rPr>
        <w:t>2013</w:t>
      </w:r>
      <w:r>
        <w:rPr>
          <w:rFonts w:ascii="Tahoma" w:hAnsi="Tahoma" w:cs="Tahoma"/>
          <w:sz w:val="24"/>
          <w:sz w:val="24"/>
          <w:szCs w:val="24"/>
        </w:rPr>
        <w:t>เท่านั้น และเฉพาะคนไทย และคน</w:t>
      </w:r>
      <w:r>
        <w:rPr>
          <w:rFonts w:ascii="Tahoma" w:hAnsi="Tahoma" w:cs="Tahoma"/>
          <w:b/>
          <w:b/>
          <w:i/>
          <w:i/>
          <w:sz w:val="24"/>
          <w:sz w:val="24"/>
          <w:szCs w:val="24"/>
        </w:rPr>
        <w:t>ล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2)</w:t>
      </w:r>
      <w:r>
        <w:rPr>
          <w:rFonts w:cs="Tahoma" w:ascii="Tahoma" w:hAnsi="Tahoma"/>
          <w:color w:val="000000"/>
          <w:sz w:val="24"/>
          <w:szCs w:val="24"/>
        </w:rPr>
        <w:t xml:space="preserve">   </w:t>
      </w:r>
      <w:r>
        <w:rPr>
          <w:rFonts w:ascii="Tahoma" w:hAnsi="Tahoma" w:cs="Tahoma"/>
          <w:color w:val="000000"/>
          <w:sz w:val="24"/>
          <w:sz w:val="24"/>
          <w:szCs w:val="24"/>
        </w:rPr>
        <w:t>ไม่คืนเงินค่าตั๋วถ้าลูกทัวร์ไม่เข้าชมสถานที่ท่องเที่ยว ยกเว้นกรณีพายุหรือน้ำท่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3)    </w:t>
      </w:r>
      <w:r>
        <w:rPr>
          <w:rFonts w:ascii="Tahoma" w:hAnsi="Tahoma" w:cs="Tahoma"/>
          <w:color w:val="000000"/>
          <w:sz w:val="24"/>
          <w:sz w:val="24"/>
          <w:szCs w:val="24"/>
        </w:rPr>
        <w:t>เด็กตั้งแต่</w:t>
      </w:r>
      <w:r>
        <w:rPr>
          <w:rFonts w:cs="Tahoma" w:ascii="Tahoma" w:hAnsi="Tahoma"/>
          <w:color w:val="000000"/>
          <w:sz w:val="24"/>
          <w:szCs w:val="24"/>
        </w:rPr>
        <w:t>5</w:t>
      </w:r>
      <w:r>
        <w:rPr>
          <w:rFonts w:ascii="Tahoma" w:hAnsi="Tahoma" w:cs="Tahoma"/>
          <w:color w:val="000000"/>
          <w:sz w:val="24"/>
          <w:sz w:val="24"/>
          <w:szCs w:val="24"/>
        </w:rPr>
        <w:t>ขวบถึง</w:t>
      </w:r>
      <w:r>
        <w:rPr>
          <w:rFonts w:cs="Tahoma" w:ascii="Tahoma" w:hAnsi="Tahoma"/>
          <w:color w:val="000000"/>
          <w:sz w:val="24"/>
          <w:szCs w:val="24"/>
        </w:rPr>
        <w:t xml:space="preserve">8 </w:t>
      </w:r>
      <w:r>
        <w:rPr>
          <w:rFonts w:ascii="Tahoma" w:hAnsi="Tahoma" w:cs="Tahoma"/>
          <w:color w:val="000000"/>
          <w:sz w:val="24"/>
          <w:sz w:val="24"/>
          <w:szCs w:val="24"/>
        </w:rPr>
        <w:t xml:space="preserve">ปี จ่าย </w:t>
      </w:r>
      <w:r>
        <w:rPr>
          <w:rFonts w:cs="Tahoma" w:ascii="Tahoma" w:hAnsi="Tahoma"/>
          <w:color w:val="000000"/>
          <w:sz w:val="24"/>
          <w:szCs w:val="24"/>
        </w:rPr>
        <w:t xml:space="preserve">50% </w:t>
      </w:r>
      <w:r>
        <w:rPr>
          <w:rFonts w:ascii="Tahoma" w:hAnsi="Tahoma" w:cs="Tahoma"/>
          <w:color w:val="000000"/>
          <w:sz w:val="24"/>
          <w:sz w:val="24"/>
          <w:szCs w:val="24"/>
        </w:rPr>
        <w:t xml:space="preserve">ในอัตราของผู้ใหญ่ และนอนกับพ่อแม่ ถ้าเสริมเตียงต้องจ่ายเงินเป็น </w:t>
      </w:r>
      <w:r>
        <w:rPr>
          <w:rFonts w:cs="Tahoma" w:ascii="Tahoma" w:hAnsi="Tahoma"/>
          <w:color w:val="000000"/>
          <w:sz w:val="24"/>
          <w:szCs w:val="24"/>
        </w:rPr>
        <w:t xml:space="preserve">75%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4)</w:t>
      </w:r>
      <w:r>
        <w:rPr>
          <w:rFonts w:cs="Tahoma" w:ascii="Tahoma" w:hAnsi="Tahoma"/>
          <w:color w:val="000000"/>
          <w:sz w:val="24"/>
          <w:szCs w:val="24"/>
        </w:rPr>
        <w:t xml:space="preserve">   </w:t>
      </w:r>
      <w:r>
        <w:rPr>
          <w:rFonts w:ascii="Tahoma" w:hAnsi="Tahoma" w:cs="Tahoma"/>
          <w:color w:val="000000"/>
          <w:sz w:val="24"/>
          <w:sz w:val="24"/>
          <w:szCs w:val="24"/>
        </w:rPr>
        <w:t>อัตราค่าบริการ</w:t>
      </w:r>
      <w:r>
        <w:rPr>
          <w:rFonts w:cs="Tahoma" w:ascii="Tahoma" w:hAnsi="Tahoma"/>
          <w:color w:val="000000"/>
          <w:sz w:val="24"/>
          <w:szCs w:val="24"/>
        </w:rPr>
        <w:t xml:space="preserve">15 + 1FOC </w:t>
      </w:r>
      <w:r>
        <w:rPr>
          <w:rFonts w:ascii="Tahoma" w:hAnsi="Tahoma" w:cs="Tahoma"/>
          <w:color w:val="000000"/>
          <w:sz w:val="24"/>
          <w:sz w:val="24"/>
          <w:szCs w:val="24"/>
        </w:rPr>
        <w:t>แต่ไม่ร่วมค่าตั๋วเครื่องบินในกรณีมาเครื่องบ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5)</w:t>
      </w:r>
      <w:r>
        <w:rPr>
          <w:rFonts w:cs="Tahoma" w:ascii="Tahoma" w:hAnsi="Tahoma"/>
          <w:color w:val="000000"/>
          <w:sz w:val="24"/>
          <w:szCs w:val="24"/>
        </w:rPr>
        <w:t xml:space="preserve">    </w:t>
      </w:r>
      <w:r>
        <w:rPr>
          <w:rFonts w:ascii="Tahoma" w:hAnsi="Tahoma" w:cs="Tahoma"/>
          <w:color w:val="000000"/>
          <w:sz w:val="24"/>
          <w:sz w:val="24"/>
          <w:szCs w:val="24"/>
        </w:rPr>
        <w:t>เมื่อเกิดเหตุจำเป็นสุดวิสัยจนไม่อาจแก้ไขได้ทางบริษัทขอสงวนสิทธิ์ไม่คืนเงินในทุกกรณ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)</w:t>
      </w:r>
      <w:r>
        <w:rPr>
          <w:rFonts w:cs="Tahoma" w:ascii="Tahoma" w:hAnsi="Tahoma"/>
          <w:color w:val="000000"/>
          <w:sz w:val="24"/>
          <w:szCs w:val="24"/>
        </w:rPr>
        <w:t xml:space="preserve">   </w:t>
      </w:r>
      <w:r>
        <w:rPr>
          <w:rFonts w:ascii="Tahoma" w:hAnsi="Tahoma" w:cs="Tahoma"/>
          <w:color w:val="000000"/>
          <w:sz w:val="24"/>
          <w:sz w:val="24"/>
          <w:szCs w:val="24"/>
        </w:rPr>
        <w:t>รายการทัวร์นี้เป็นแบบเหมาจ่ายเบ็ดเสร็จ หากท่านสละสิทธิ์การใช้บริการใด ๆ ตามรายการ หรือถูกปฏิเสธ  การเข้าประเทศไม่ว่ากรณีใด ๆทางบริษัทขอสงวนสิทธิ์ไม่คืนเงินในทุกกรณี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99"/>
                <w:sz w:val="24"/>
                <w:sz w:val="24"/>
                <w:szCs w:val="24"/>
              </w:rPr>
              <w:t>อัตราค่าบริการนี้รวม</w:t>
            </w:r>
            <w:r>
              <w:rPr>
                <w:rFonts w:ascii="Tahoma" w:hAnsi="Tahoma" w:eastAsia="Times New Roman" w:cs="Tahoma"/>
                <w:color w:val="000099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140" w:leader="none"/>
                <w:tab w:val="left" w:pos="5400" w:leader="none"/>
                <w:tab w:val="left" w:pos="6840" w:leader="none"/>
                <w:tab w:val="left" w:pos="8280" w:leader="none"/>
              </w:tabs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99"/>
                <w:sz w:val="24"/>
                <w:sz w:val="24"/>
                <w:szCs w:val="24"/>
              </w:rPr>
              <w:t>อัตราค่าบริการนี้ไม่รวม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Arial Unicode MS" w:cs="Tahoma"/>
                <w:b/>
                <w:b/>
                <w:color w:val="000000"/>
                <w:sz w:val="24"/>
                <w:sz w:val="24"/>
                <w:szCs w:val="24"/>
              </w:rPr>
              <w:t>แจกหมวกหรือของที่ระลึกให้กับลูกทัวร์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โรงแรมที่พักตามที่ระบุในรายการ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>สองท่านต่อหนึ่งห้อง หรือสามท่านต่อหนึ่งห้อง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เข้าชมสถานที่ท่องเที่ยวต่างๆที่ระบุในรายการ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>ค่าอาหารทุกมื้อที่ระบุตามรายการ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รถระหว่างการนำเที่ยวที่ระบุตามจำนวนลูกค้า </w:t>
            </w:r>
            <w:r>
              <w:rPr>
                <w:rFonts w:eastAsia="Arial Unicode MS" w:cs="Tahoma" w:ascii="Tahoma" w:hAnsi="Tahoma"/>
                <w:b/>
                <w:color w:val="000000"/>
                <w:sz w:val="24"/>
                <w:szCs w:val="24"/>
              </w:rPr>
              <w:t xml:space="preserve">( 4 </w:t>
            </w:r>
            <w:r>
              <w:rPr>
                <w:rFonts w:ascii="Tahoma" w:hAnsi="Tahoma" w:eastAsia="Arial Unicode MS" w:cs="Tahoma"/>
                <w:b/>
                <w:b/>
                <w:color w:val="000000"/>
                <w:sz w:val="24"/>
                <w:sz w:val="24"/>
                <w:szCs w:val="24"/>
              </w:rPr>
              <w:t xml:space="preserve">ถึง </w:t>
            </w:r>
            <w:r>
              <w:rPr>
                <w:rFonts w:eastAsia="Arial Unicode MS" w:cs="Tahoma" w:ascii="Tahoma" w:hAnsi="Tahoma"/>
                <w:b/>
                <w:color w:val="000000"/>
                <w:sz w:val="24"/>
                <w:szCs w:val="24"/>
              </w:rPr>
              <w:t xml:space="preserve">45 </w:t>
            </w:r>
            <w:r>
              <w:rPr>
                <w:rFonts w:ascii="Tahoma" w:hAnsi="Tahoma" w:eastAsia="Arial Unicode MS" w:cs="Tahoma"/>
                <w:b/>
                <w:b/>
                <w:color w:val="000000"/>
                <w:sz w:val="24"/>
                <w:sz w:val="24"/>
                <w:szCs w:val="24"/>
              </w:rPr>
              <w:t xml:space="preserve">ที่นั่ง </w:t>
            </w:r>
            <w:r>
              <w:rPr>
                <w:rFonts w:eastAsia="Arial Unicode MS" w:cs="Tahoma" w:ascii="Tahoma" w:hAnsi="Tahoma"/>
                <w:b/>
                <w:color w:val="000000"/>
                <w:sz w:val="24"/>
                <w:szCs w:val="24"/>
              </w:rPr>
              <w:t>Bus )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ไกด์ท้องถิ่นนำเที่ยว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>พูดภาษาไทย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>น้ำดื่มและผ้าเย็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Times New Roman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>ค่าประกันอุบัติเหตุกานเดินทางคุ้มครองในวงเงิน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วีซ่า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>คนต่างชาติ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ใช้จ่ายส่วนตัวนอกเหนือจากรายการเช่น ค่าเครื่องดื่มและค่าอาหารที่สั่งเพิ่มเอง ค่าโทรศัพท์ ค่าซักรีด ฯลฯ 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24"/>
                <w:sz w:val="24"/>
                <w:szCs w:val="24"/>
              </w:rPr>
              <w:t xml:space="preserve">ค่าอาหารที่ไม่ได้ระบุไว้ในรายการ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140" w:leader="none"/>
                <w:tab w:val="left" w:pos="5400" w:leader="none"/>
                <w:tab w:val="left" w:pos="6840" w:leader="none"/>
                <w:tab w:val="left" w:pos="8280" w:leader="none"/>
              </w:tabs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sz w:val="24"/>
                <w:sz w:val="24"/>
                <w:szCs w:val="24"/>
              </w:rPr>
              <w:t>ค่าทิปให้ไกด์และคนขับรถ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  <w:tab w:val="left" w:pos="5400" w:leader="none"/>
          <w:tab w:val="left" w:pos="6840" w:leader="none"/>
          <w:tab w:val="left" w:pos="8280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102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8"/>
      </w:tblGrid>
      <w:tr>
        <w:trPr>
          <w:trHeight w:val="813" w:hRule="atLeast"/>
        </w:trPr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*****************************************************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</w:rPr>
        <w:t>ขอแสดงความนับถือ และ ขอบคุณมา ณ ที่นี้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</w:t>
      </w:r>
      <w:r>
        <w:rPr>
          <w:rFonts w:cs="Tahoma" w:ascii="Tahoma" w:hAnsi="Tahoma"/>
          <w:color w:val="000000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</w:rPr>
        <w:t>บริษัทท่องเที่ยวเวียดเวียดโฮมทัวร์</w:t>
      </w:r>
      <w:r>
        <w:rPr>
          <w:rFonts w:cs="Tahoma" w:ascii="Tahoma" w:hAnsi="Tahoma"/>
          <w:color w:val="000000"/>
          <w:sz w:val="24"/>
          <w:szCs w:val="24"/>
        </w:rPr>
        <w:t>.</w:t>
      </w:r>
      <w:r>
        <w:rPr>
          <w:rFonts w:ascii="Tahoma" w:hAnsi="Tahoma" w:cs="Tahoma"/>
          <w:color w:val="000000"/>
          <w:sz w:val="24"/>
          <w:sz w:val="24"/>
          <w:szCs w:val="24"/>
        </w:rPr>
        <w:t>จำกัด</w:t>
      </w:r>
    </w:p>
    <w:sectPr>
      <w:headerReference w:type="default" r:id="rId2"/>
      <w:type w:val="nextPage"/>
      <w:pgSz w:w="11906" w:h="16838"/>
      <w:pgMar w:left="720" w:right="720" w:gutter="0" w:header="288" w:top="3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6464"/>
    </w:tblGrid>
    <w:tr>
      <w:trPr/>
      <w:tc>
        <w:tcPr>
          <w:tcW w:w="4219" w:type="dxa"/>
          <w:tcBorders/>
        </w:tcPr>
        <w:p>
          <w:pPr>
            <w:pStyle w:val="Header"/>
            <w:tabs>
              <w:tab w:val="clear" w:pos="4680"/>
              <w:tab w:val="clear" w:pos="9360"/>
              <w:tab w:val="left" w:pos="6825" w:leader="none"/>
            </w:tabs>
            <w:rPr/>
          </w:pPr>
          <w:r>
            <w:rPr/>
            <w:drawing>
              <wp:inline distT="0" distB="0" distL="0" distR="0">
                <wp:extent cx="2339975" cy="7054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9975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64" w:type="dxa"/>
          <w:tcBorders/>
        </w:tcPr>
        <w:p>
          <w:pPr>
            <w:pStyle w:val="Header"/>
            <w:tabs>
              <w:tab w:val="clear" w:pos="4680"/>
              <w:tab w:val="clear" w:pos="9360"/>
              <w:tab w:val="left" w:pos="6825" w:leader="none"/>
            </w:tabs>
            <w:rPr/>
          </w:pPr>
          <w:r>
            <w:rPr/>
            <w:t>VIETHOMETOUR CO.,LTD</w:t>
          </w:r>
        </w:p>
        <w:p>
          <w:pPr>
            <w:pStyle w:val="Header"/>
            <w:tabs>
              <w:tab w:val="clear" w:pos="4680"/>
              <w:tab w:val="clear" w:pos="9360"/>
              <w:tab w:val="left" w:pos="6825" w:leader="none"/>
            </w:tabs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18"/>
              <w:szCs w:val="18"/>
            </w:rPr>
            <w:t>Add:146/11/8 Vuong Thua Vu Std, Thanh Xuan Dict, Hanoi City</w:t>
          </w:r>
        </w:p>
        <w:p>
          <w:pPr>
            <w:pStyle w:val="Header"/>
            <w:tabs>
              <w:tab w:val="clear" w:pos="4680"/>
              <w:tab w:val="clear" w:pos="9360"/>
              <w:tab w:val="left" w:pos="6825" w:leader="none"/>
            </w:tabs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Hotline:(+66)854-959-226/(+84)988-208-345</w:t>
          </w:r>
        </w:p>
        <w:p>
          <w:pPr>
            <w:pStyle w:val="Header"/>
            <w:tabs>
              <w:tab w:val="clear" w:pos="4680"/>
              <w:tab w:val="clear" w:pos="9360"/>
              <w:tab w:val="left" w:pos="6825" w:leader="none"/>
            </w:tabs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Tell-Fax: (+84)435-372-666</w:t>
          </w:r>
        </w:p>
        <w:p>
          <w:pPr>
            <w:pStyle w:val="Header"/>
            <w:tabs>
              <w:tab w:val="clear" w:pos="4680"/>
              <w:tab w:val="clear" w:pos="9360"/>
              <w:tab w:val="left" w:pos="6825" w:leader="none"/>
            </w:tabs>
            <w:rPr/>
          </w:pPr>
          <w:r>
            <w:rPr>
              <w:rFonts w:cs="Tahoma" w:ascii="Tahoma" w:hAnsi="Tahoma"/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rFonts w:cs="Tahoma" w:ascii="Tahoma" w:hAnsi="Tahoma"/>
                <w:sz w:val="20"/>
                <w:szCs w:val="20"/>
              </w:rPr>
              <w:t>sales@viethometourist.com/</w:t>
            </w:r>
          </w:hyperlink>
          <w:r>
            <w:rPr>
              <w:rFonts w:cs="Tahoma" w:ascii="Tahoma" w:hAnsi="Tahoma"/>
              <w:sz w:val="20"/>
              <w:szCs w:val="20"/>
            </w:rPr>
            <w:t xml:space="preserve"> yuim82@gmail.com</w:t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b/>
      <w:bCs/>
      <w:color w:val="0070C0"/>
      <w:sz w:val="32"/>
      <w:szCs w:val="32"/>
    </w:rPr>
  </w:style>
  <w:style w:type="character" w:styleId="Style15">
    <w:name w:val="ท้ายกระดาษ อักขร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qFormat/>
    <w:rPr>
      <w:rFonts w:ascii="Tahoma" w:hAnsi="Tahoma" w:cs="Angsana New"/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b/>
      <w:bCs/>
      <w:color w:val="0070C0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ales@viethometouri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14:00Z</dcterms:created>
  <dc:creator>xuanson</dc:creator>
  <dc:description/>
  <cp:keywords/>
  <dc:language>en-US</dc:language>
  <cp:lastModifiedBy>Windows User</cp:lastModifiedBy>
  <cp:lastPrinted>2013-05-14T19:06:00Z</cp:lastPrinted>
  <dcterms:modified xsi:type="dcterms:W3CDTF">2013-06-11T05:49:00Z</dcterms:modified>
  <cp:revision>11</cp:revision>
  <dc:subject/>
  <dc:title/>
</cp:coreProperties>
</file>